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pacing w:val="0"/>
          <w:sz w:val="28"/>
        </w:rPr>
      </w:pPr>
      <w:r>
        <w:rPr>
          <w:rStyle w:val="FontStyle11"/>
          <w:color w:val="000000"/>
          <w:spacing w:val="0"/>
          <w:sz w:val="28"/>
        </w:rPr>
        <w:t>Компоненты метода иглоукалывания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Использование различных средств и методов для раздражения кожи и подлежащих тканей с целью лечебного воздействия на организм, известное со времен глубокой древности, получило широкое применение в современной медицине в виде различных видов физической терапии. В настоящее время общепризнанно, что в основе лечебного действия всех этих методов лежит принцип рефлекса, древнейшим из которых, выдержавшим испытание временем и сохранившим свое значение до наших дней, является метод иглоукалывания, имеющий ряд своеобразных, присущих именно ему специфических особенност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Основой этого метода, согласно данным традиционной восточной медицины, является учение о трех основных его звеньях – методе, моменте и месте, от правильного взаимодействия которых зависит успешность его лечебного эффекта. Эти положения получают освещение с позиций современной медицины в работах советских ученых, рассматривающих значение и роль метода воздействия, его локализации и исходного функционального состояния организма и отдельных его систем в механизме рефлекторного действия различных раздражителей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Методы воздействия</w:t>
      </w:r>
    </w:p>
    <w:p>
      <w:pPr>
        <w:pStyle w:val="Style21"/>
        <w:widowControl/>
        <w:spacing w:lineRule="auto" w:line="360"/>
        <w:ind w:firstLine="709"/>
        <w:rPr>
          <w:rStyle w:val="FontStyle12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 проведении иглоукалывания существенно важное значение приобретает правильный выбор метода воздействия, который должен быть адекватен характеру заболевания, состоянию функциональных нарушений и задачам терап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 зависимости от характера, интенсивности и продолжительности раздражений различают два основных метода иглоукалывания: тормозной и возбуждающий, каждый из которых имеет два варианта – сильный и слабы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Качество раздражений, их интенсивность и продолжительность при проведении иглоукалывания этими двумя методами различны и осуществляются с помощью специальных приемов введения иг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Тормозной метод. </w:t>
      </w:r>
      <w:r>
        <w:rPr>
          <w:rStyle w:val="FontStyle16"/>
          <w:color w:val="000000"/>
          <w:spacing w:val="0"/>
          <w:sz w:val="28"/>
        </w:rPr>
        <w:t>При тормозном методе применяются такие приемы введения иглы, которые вызывают постепенно нарастающее, интенсивное, преимущественно безболезненное раздражение, сопровождающееся возникновением своеобразных ощущений, причем не только местных, но и иррадиирующих на значительное расстояние от места введения иглы в дистальном и.проксимальном направлении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При тормозном методе иглы вводят медленными вращательными движениями на значительную глубину и оставляют в тканях на продолжительное время; в некоторых случаях при наличии резко выраженных болей, спазмов и судорог иглы оставляют до 24–48 ч и боле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Число точек, в которые производится иглоукалывание одновременно, относительно ограничено. Этот метод применяется преимущественно людям молодого и среднего возраст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 тормозном методе иглы вводят также медленными вращательными движениями. Глубина введения игл несколько меньше, интенсивность вызываемых ощущений слабее – до появления легкого местного ощущения, ломоты, распирания, тяжести, без выраженной иррадиации, продолжительность оставления игл в тканях от 15 до 20 мин, число точек воздействия 4–6. Применяется в основном людям пожилого возраста, детям и, как правило, астенизированным боль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Нередко, особенно у больных в состоянии напряжения и страха перед процедурой, тормозной метод, вариант II, применяется в начале лечения, для учета особенностей реакции больного, и к концу проведения курса в связи с уменьшением степени выраженности болезненных симптом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В лечебной практике используют иногда и промежуточные варианты тормозного метода: </w:t>
      </w:r>
      <w:r>
        <w:rPr>
          <w:rStyle w:val="FontStyle16"/>
          <w:color w:val="000000"/>
          <w:spacing w:val="0"/>
          <w:sz w:val="28"/>
          <w:lang w:val="en-US"/>
        </w:rPr>
        <w:t>I</w:t>
      </w:r>
      <w:r>
        <w:rPr>
          <w:rStyle w:val="FontStyle16"/>
          <w:color w:val="000000"/>
          <w:spacing w:val="0"/>
          <w:sz w:val="28"/>
        </w:rPr>
        <w:t>–II, когда интенсивность раздражения соответствует варианту I, а продолжительность – варианту II, и II–I, когда интенсивность соответствует варианту II, а продолжительность – варианту I тормозного метод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Таким образом, наиболее характерным для тормозного метода является наличие предусмотренных ощущений и длительность раздраж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</w:rPr>
        <w:t xml:space="preserve">Возбуждающий метод. </w:t>
      </w:r>
      <w:r>
        <w:rPr>
          <w:rStyle w:val="FontStyle16"/>
          <w:color w:val="000000"/>
          <w:spacing w:val="0"/>
          <w:sz w:val="28"/>
        </w:rPr>
        <w:t>При возбуждающем методе раздражение поверхностное, сильное, быстрое и кратковременное, наносится последовательно в значительное число точек и сопровождается возникновением легких болевых ощущений и чувством прохождения электрического то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 возбуждающем методе воздействие производится преимущественно с помощью одной иглы, вводимой пунктирующими движениями в кожу и подкожную клетчатку на небольшую глубину, последовательно в 8–10 точек и продолжается от нескольких секунд до 1– 2 мин, без оставления игл в ткан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 возбуждающем методе воздействие проводится с помощью 2–3 игл, вводимых последовательно в 6–8 точек на небольшую глубину пунктирующими движениями с кратковременным оставлением их в тканях на 3–5 мин и повторным пунктированием, сопровождающимся небольшим болевым ощущением, чувством онемения и прохождения электрического тока как локально, так и с небольшой зоной иррадиац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Оба варианта возбуждающего метода показаны как взрослым, так и детям в основном при понижении или выпадении двигательной, чувствительной и секреторной функции, а также для оказания скорой помощи при потере сознания, обморочных состояниях и коллапс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Реакции со стороны различных систем организма при тормозном и возбуждающем методах иглоукалывания имеют разную направленность. Это связано с тем, что раздражения, возникающие при применении тормозного и возбуждающего методов, различны не только по силе, характеру и продолжительности, но падают на различный рецепторный аппарат: на экстероцепторы при возбуждающем методе и преимущественно на проприоцепторы при тормозн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 связи с этим показания для применения того или иного метода иглоукалывания обусловливаются, с одной стороны, характером функциональных нарушений органа, системы или организма в целом, вызванных болезненным процессом, а с другой – задачами леч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Так, при наличии повышенной двигательной, чувствительной, секреторной функции, как, например, при болях, судорогах, спазмах, икоте, рвоте, повышенной возбудимости для оказания болеутоляющего, противосудорожного, антиспазматического, гипотензивного, десенсибилизирующего и успокаивающего действия применяется тормозной метод иглоукалыва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При заболеваниях, в основе которых лежит выпадение либо понижение функции различных систем, органов, либо организма в целом и возникает необходимость восстановить нарушенное функциональное состояние нервной системы с целью оказать стимулирующее или тонизирующее влияние на пониженную или утраченную функцию органа, системы или организма в целом, рекомендуется применение возбуждающего метода. Особенно показан этот метод при заболеваниях периферической нервной системы с выпадением двигательной функции, где он может способствовать повышению возбудимости и проводимости нерва и вести </w:t>
      </w:r>
      <w:r>
        <w:rPr>
          <w:rStyle w:val="FontStyle13"/>
          <w:color w:val="000000"/>
          <w:sz w:val="28"/>
        </w:rPr>
        <w:t xml:space="preserve">к </w:t>
      </w:r>
      <w:r>
        <w:rPr>
          <w:rStyle w:val="FontStyle16"/>
          <w:color w:val="000000"/>
          <w:spacing w:val="0"/>
          <w:sz w:val="28"/>
        </w:rPr>
        <w:t>восстановлению нарушенных функц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 наличии же ирритативно-паретического синдрома в виде сочетания двигательных нарушений и болей в парализованных мышцах, как это часто имеет место при заболеваниях периферической нервной системы, либо повышения тонуса и развития контрактур в парализованных мышцах при поражениях центральной нервной системы, в частности при церебрально-сосудистых нарушениях, показано сочетанное применение тормозного и возбуждающего метод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Следует, однако, еще раз подчеркнуть, что особое значение имеют сама техника и приемы проведения иглоукалывания, от правильности выполнения которых в значительной мере зависит терапевтический эффек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Так, в случае применения возбуждающего метода иглоукалывания необходимо производить иглой быстрые пунктирующие движения последовательно в значительное число точек, вызывая раздражение чувствительных окончаний, заложенных в коже, которое должно сопровождаться появлением легких болевых ощущений, а временами и чувством прохождения электрического то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 применении тормозного метода необходимо добиваться получения всей гаммы предусмотренных ощущений, т.е. чувства давления, распирания, онемения, тяжести, тепла; возникновение у больного лишь чувства прохождения электрического тока недостаточно. Этот момент имеет существенно важное методическое и терапевтическое значение, так как различные по характеру ощущения свидетельствуют о раздражении иглой разнообразных нервных элементов глубокой, преимущественно проприоцептивной чувствительности, заложенных в различных тканях – мышцах, связках, периваскулярных и периневральных сплетениях, встречающихся по ходу иглы в ткан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Клинико-экспериментальные исследования, проведенные рядом авторов показали, что применение тормозного и возбуждающего методов в одни и те же точки дает качественно различную. реакцию со стороны ряда систем организма – системы крови, сосудистой и нервной системы. Это связано с тем, что раздражение, возникающее при воздействии возбуждающим и тормозным методами, падает на различные элементы нервной системы, и возникающая при этом афферентная импульсация протекает по различным; путям и замыкается на различных уровнях «нервной системы. При проведении иглоукалывания тормозным методом необходимо также учитывать и роль фактора времени, т.е. продолжительности, процедур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оследнее связано с тем, что при длительном нахождении игл в тканях наряду с афферентной нейрогенной импульсацией возникают и нейрогуморальные и гормональные сдвиги, сочетание которых может вызвать неадекватную реакцию со стороны различных систем организм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Необходимо учитывать также и то, что в процессе проведения иглотерапии изменяется функциональный фон, в связи </w:t>
      </w:r>
      <w:r>
        <w:rPr>
          <w:rStyle w:val="FontStyle14"/>
          <w:color w:val="000000"/>
          <w:sz w:val="28"/>
        </w:rPr>
        <w:t xml:space="preserve">с </w:t>
      </w:r>
      <w:r>
        <w:rPr>
          <w:rStyle w:val="FontStyle16"/>
          <w:color w:val="000000"/>
          <w:spacing w:val="0"/>
          <w:sz w:val="28"/>
        </w:rPr>
        <w:t>чем возникает необходимость варьировать интенсивность, продолжительность воздействия и число точек, в которые производится иглоукалывание, и по мере улучшения состояния больного постепенно переходить от более сильных вариантов тормозного, и возбуждающего методов к более слабым, т.е. как указывается в классических трудах традиционной восточной медицины. «идти вслед за симптомом»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Исходное функциональное состояние – момент воздействия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Существенно важным фактором при применении иглоукалывания является учет функционального состояния организма и его реактивности в момент проведения лечения, от особенностей которых зависит течение ответных реакций на воздействие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В результате клинико-физиологических исследований влияния иглоукалывания на состояние сосудистой, вегетативной системы и лейкоцитарную реакцию крови, проведенных в одни л те же точки, одним и тем же методом у больных с психическими заболеваниями и у практически здоровых людей, было установлено, что ответные реакции качественно различные. При этом по мере восстановления психических нарушений и улучшения состояния больных наступала нормализация вышеуказанных реакций на те же воздействия. Это находит свое объяснение в высказываниях И.П. Павлова, который считал, что раздражение, возникающее в ответ на действие определенного раздражителя, обусловлено не только качеством раздражителя, но и состоянием организм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Таким образом, при проведении иглоукалывания необходимо использовать не какие-либо стандартные «рецепты» точек и методик, а учитывать характер заболевания, стадию развития процесса, характер течения заболевания, его динамику и в соответствии с этим выбирать адекватную методику, дозировку и локализацию воздейств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Необходимо также учитывать и индивидуальные особенности нервно-психического состояния больных, их общую и системную реактивность, а также реакции на воздействие иглоукалыванием в зависимости от точек, методики и дозиров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ажное значение имеет рационально обоснованное решение вопроса о сочетании иглоукалывания. с другими методами и средствами медикаментозной и физической терап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Вполне оправданным является применение тех методов, которые, изменяя функциональный фон в благоприятную сторону, создают предпосылки для более целенаправленного действия иглоукалывания. Так, например, при наличии повышенной возбудимости различных систем организма целесообразно сочетание иглоукалывания с полынно-сигаретным прогреванием, точечным массажем, теплыми ваннами. Для закрепления полученных результатов при болевом синдроме, повышенном мышечном тонусе, целесообразно в интервалах между процедурами иглоукалывания применение цюбометаллических шариков, накладываемых на те же точки после удаления игл. В комплексе </w:t>
      </w:r>
      <w:r>
        <w:rPr>
          <w:rStyle w:val="FontStyle12"/>
          <w:color w:val="000000"/>
          <w:sz w:val="28"/>
        </w:rPr>
        <w:t xml:space="preserve">с </w:t>
      </w:r>
      <w:r>
        <w:rPr>
          <w:rStyle w:val="FontStyle16"/>
          <w:color w:val="000000"/>
          <w:spacing w:val="0"/>
          <w:sz w:val="28"/>
        </w:rPr>
        <w:t>иглоукалыванием весьма эффективно использование аутогенной тренировки, дыхательной гимнастики, специальных физических упражнен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Сочетание иглоукалывания с некоторыми. психотропными, нейротропными, гормональными и анальгезирующими препаратами, а также некоторыми видами физической терапии, которые могут резко изменять фон, нецелесообразно, так как может повести к появлению парадоксальных либо отрицательных реакций. Так, применение иглоукалывания в сочетании с гормональной терапией или непосредственно по окончании интенсивного курса гормонотерапии неэффективно. Это связано, по-видимому, с тем, что гормональная терапия, изменяя функциональное состояние гипофизарно-адреналовой системы, через посредство которой осуществляется рефлекторное действие иглоукалывания, делает последнее неосуществим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Установлено также исчезновение реакции на воздействие иглоукалывания после применения новокаина, прокаина и других анестезирующих средств, блокирующих рецепторный аппарат. через посредство которого осуществляется рефлекторное воздействие иглоукалывание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Теоретически и клинически необоснованным является сочетание иглоукалывания с электрофорезом новокаина, грязевыми и парафиновыми аппликациями при болевом синдроме, при парезах и параличах периферического и центрального характер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Нецелесообразно также применение при спастических параличах, парезах и контрактурах сочетания общепринятой методики массажа с иглоукалыванием и точечным массаже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 проведении иглоукалывания необходимо следить за динамикой физиологического фона в процессе проведения курса лечения и в соответствии с этим, «идя вслед за симптомом», варьировать лечебную тактику: методику, дозировку, интенсивность и продолжительность воздействия, интервалы между процедурами, количество процедур в течение курса и перерывы между курсами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При этом необходимо также учитывать, с одной стороны, возможность адаптации, к воздействию, а с другой – гиперсенсибилизации, когда возникает резко повышенная чувствительность, а подчас на каком-то этапе лечения и непереносимость больными воздействия иглоукалывания, что особенно часто наблюдается у больных невроз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о данным, полученным в нашей лаборатории В.С. Гороховской, у больных со спастическими гемипарезами после перенесенного инсульта наиболее отчетливые клинические и.электромиографические сдвиги наступают большей частью после 4–6 процедур, причем дальнейшее воздействие нередко не дает отчетливых изменений как в отношении клинической эффективности, так и по данным клинико-физиологических показателей. Таким больным показаны короткие курсы с интервалами между последующими повторными курсами 10–15–30 д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Необходимо помнить, что передозировка, связанная с сум-мацией раздражения, изменяя функциональный фон, на который падает раздражение, может повести не. только к снятию эффекта, полученного в процессе лечения, но вызвать обострение заболевания и даже ухудшение в течении патологического процесс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pacing w:val="0"/>
          <w:sz w:val="28"/>
          <w:szCs w:val="20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Место воздействия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Чрезвычайно важную роль при проведении иглоукалывания играет локализация раздражения, т.е. место воздействия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Воздействие иглоукалыванием и прижиганием проводится в строго определенные по расположению, мельчайшие по размерам точечные участки кожной поверхности туловища, конечностей, лица и головы, носившие в традиционной медицине наименование кун-сюе, что дословно обозначает «дыра», «отверстие», «нора», и получившие в дальнейшем в европейской литературе название «точка», «точка воздействия», «биологически активная точк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Существование таких точек на теле человека известно со времен глубокой древности. Они обнаруживаются у человека с момента его рождения. У всех людей эти точки имеют идентичную локализацию и составляют «неотъемлемую часть кожного покрова, даже в тех случаях, когда их активная часть залегает более глубоко». По виду они неотличимы от окружающих их участков кожи. Воздействие на эти точки является основой метода иглоукалывания и составляет его специфическую особенность, отличающую его от всех существующих методов терапии, в том числе и физиотерапевтических, при которых осуществляется лечебное воздействие на организм через поверхность кожи. Все точки имеют строго определенное анатомическое расположение и функциональное назначение, независимо от того, определяется ли их местоположение по традиционным каналам либо по анатомическим областям и линия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Морфологический субстрат этих точек до последнего времени был не известен. В настоящее время имеются единичные работы, посвященные исследованиям морфологической структуры точе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Г.Д. Новинским установлено, что точки воздействия находятся в более рыхлой соединительной ткани, волокна которой расположены в виде правильной сетки. Особенно ценным в этом плане являются исследования крупного австрийского гистолога </w:t>
      </w:r>
      <w:r>
        <w:rPr>
          <w:rStyle w:val="FontStyle16"/>
          <w:color w:val="000000"/>
          <w:spacing w:val="0"/>
          <w:sz w:val="28"/>
          <w:lang w:val="en-US"/>
        </w:rPr>
        <w:t>G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Kellner</w:t>
      </w:r>
      <w:r>
        <w:rPr>
          <w:rStyle w:val="FontStyle16"/>
          <w:color w:val="000000"/>
          <w:spacing w:val="0"/>
          <w:sz w:val="28"/>
        </w:rPr>
        <w:t xml:space="preserve">, который на основании исследования 12000 срезов кожи в области точек установил наличие в них значительно большего числа эффекторов и рецепторов, чем в окружающих их участках кожи, </w:t>
      </w:r>
      <w:r>
        <w:rPr>
          <w:rStyle w:val="FontStyle12"/>
          <w:color w:val="000000"/>
          <w:sz w:val="28"/>
        </w:rPr>
        <w:t xml:space="preserve">а </w:t>
      </w:r>
      <w:r>
        <w:rPr>
          <w:rStyle w:val="FontStyle16"/>
          <w:color w:val="000000"/>
          <w:spacing w:val="0"/>
          <w:sz w:val="28"/>
        </w:rPr>
        <w:t xml:space="preserve">также скопление гладкомышечпых волокон, которые не соответствуют </w:t>
      </w:r>
      <w:r>
        <w:rPr>
          <w:rStyle w:val="FontStyle16"/>
          <w:color w:val="000000"/>
          <w:spacing w:val="0"/>
          <w:sz w:val="28"/>
          <w:lang w:val="en-US"/>
        </w:rPr>
        <w:t>errectoris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6"/>
          <w:color w:val="000000"/>
          <w:spacing w:val="0"/>
          <w:sz w:val="28"/>
          <w:lang w:val="en-US"/>
        </w:rPr>
        <w:t>pillorus</w:t>
      </w:r>
      <w:r>
        <w:rPr>
          <w:rStyle w:val="FontStyle16"/>
          <w:color w:val="000000"/>
          <w:spacing w:val="0"/>
          <w:sz w:val="28"/>
        </w:rPr>
        <w:t>. По его данным, эти точки имеют поперечник 5–7 мм и по своему гистологическому строению отчетливо отличаются от остальной кож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О наличии специфических особенностей морфологической структуры точек указывают также исследования последних лет. Так, по данным </w:t>
      </w:r>
      <w:r>
        <w:rPr>
          <w:rStyle w:val="FontStyle16"/>
          <w:color w:val="000000"/>
          <w:spacing w:val="0"/>
          <w:sz w:val="28"/>
          <w:lang w:val="en-US"/>
        </w:rPr>
        <w:t>P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Rabischong</w:t>
      </w:r>
      <w:r>
        <w:rPr>
          <w:rStyle w:val="FontStyle16"/>
          <w:color w:val="000000"/>
          <w:spacing w:val="0"/>
          <w:sz w:val="28"/>
        </w:rPr>
        <w:t xml:space="preserve"> и соавт., гистологический анализ точек у человека и животных. показал наличие в них специфических элементов </w:t>
      </w:r>
      <w:r>
        <w:rPr>
          <w:rStyle w:val="FontStyle15"/>
          <w:color w:val="000000"/>
          <w:sz w:val="28"/>
        </w:rPr>
        <w:t xml:space="preserve">в </w:t>
      </w:r>
      <w:r>
        <w:rPr>
          <w:rStyle w:val="FontStyle16"/>
          <w:color w:val="000000"/>
          <w:spacing w:val="0"/>
          <w:sz w:val="28"/>
        </w:rPr>
        <w:t>виде истончения эпидермы, изменения коллагенных волокон дермы, спиралеобразных сосудистых сеток, окруженных сеточкой безмиелиновых волокон холинергического тип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се эта, хотя и немногочисленные еще исследования, подводят известную анатомо-морфологическую базу под точки воздействия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 xml:space="preserve">Что же касается данных о существовании системы Кенрак – специальной структуры точек иглоукалывания, то они не получили подтверждения в исследованиях других авторов, в частности </w:t>
      </w:r>
      <w:r>
        <w:rPr>
          <w:rStyle w:val="FontStyle16"/>
          <w:color w:val="000000"/>
          <w:spacing w:val="0"/>
          <w:sz w:val="28"/>
          <w:lang w:val="en-US"/>
        </w:rPr>
        <w:t>G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Kellner</w:t>
      </w:r>
      <w:r>
        <w:rPr>
          <w:rStyle w:val="FontStyle16"/>
          <w:color w:val="000000"/>
          <w:spacing w:val="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Многочисленные клинико-физиологические, биоэлектрические и электрофизиологические исследования, проведенные как отечественными, так и зарубежными учеными, указывают на наличие ряда особенностей, специфичных для этих точек, отличающих их от окружающих участков кожи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Так, установлено, что эти точки обладают повышенной болевой чувствительностью, особенно к давлению, более высокой кожной температурой, усиленным поглощением кислорода, более высоким уровнем обменных процессов, повышенным инфракрасным излучением и, что особенно существенно, изменением электрокожного сопротивл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овышенная чувствительность точек к давлению, обнаруживаемая у здоровых, может перейти у больных в ощущение спонтанной болезненности, что в известной мере может служить диагностическим признак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есьма характерным является также тот факт. что возникающая при заболевании определенных внутренних органов повышенная чувствительность к давлению в отдельных точках у различных людей всегда идентична по локализации. Наряду с этим при возникновении у одного и того же больного заболевания различных органов повышение чувствительности к давлению возникает в различных точк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.Г. Вогралик склонен рассматривать точки как проецируемые на кожу участки наибольшей активности системы взаимодействия «покровы тела – внутренние органы», в, которых расположены нервные рецепторы, проводящие раздражение в центростремительном направлении. По данным А. К – Подшибякина, кожно-нервные точки у лягушки, кролика, собаки и человека соответствуют местам раздвоения нервных стволов, особенно в области входа их в кож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В последние годы широкое распространение для изучения специфических свойств точек иглоукалывания получил метод, основанный на характеристике их электрических параметров, в частности на эффекте электрокожного сопротивления. Одним из основоположников этого направления является крупный французский ученый </w:t>
      </w:r>
      <w:r>
        <w:rPr>
          <w:rStyle w:val="FontStyle16"/>
          <w:color w:val="000000"/>
          <w:spacing w:val="0"/>
          <w:sz w:val="28"/>
          <w:lang w:val="en-US"/>
        </w:rPr>
        <w:t>J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Niboyet</w:t>
      </w:r>
      <w:r>
        <w:rPr>
          <w:rStyle w:val="FontStyle16"/>
          <w:color w:val="000000"/>
          <w:spacing w:val="0"/>
          <w:sz w:val="28"/>
        </w:rPr>
        <w:t>, автор первой монографии, посвященной этому вопросу. Проведя с помощью сконструированного им прибора тщательное изучение электрических свойств кожи, он установил, что в области, соответствующей месторасположению точек, электрическое сопротивление кожи значительно ниже по сравнению с окружающими ее участками. Он обнаружил также наличие изменений электрической проводимости кожи и электрических потенциалов в точках не только у живых, но и на трупах. Причем разница между точками и окружающими их участками кожи на трупах была выражена отчетливее, чем у живых люде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Данные, приводимые </w:t>
      </w:r>
      <w:r>
        <w:rPr>
          <w:rStyle w:val="FontStyle16"/>
          <w:color w:val="000000"/>
          <w:spacing w:val="0"/>
          <w:sz w:val="28"/>
          <w:lang w:val="en-US"/>
        </w:rPr>
        <w:t>J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Niboyet</w:t>
      </w:r>
      <w:r>
        <w:rPr>
          <w:rStyle w:val="FontStyle16"/>
          <w:color w:val="000000"/>
          <w:spacing w:val="0"/>
          <w:sz w:val="28"/>
        </w:rPr>
        <w:t xml:space="preserve">, вызвали резкую критику со стороны </w:t>
      </w:r>
      <w:r>
        <w:rPr>
          <w:rStyle w:val="FontStyle16"/>
          <w:color w:val="000000"/>
          <w:spacing w:val="0"/>
          <w:sz w:val="28"/>
          <w:lang w:val="en-US"/>
        </w:rPr>
        <w:t>R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de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6"/>
          <w:color w:val="000000"/>
          <w:spacing w:val="0"/>
          <w:sz w:val="28"/>
          <w:lang w:val="en-US"/>
        </w:rPr>
        <w:t>la</w:t>
      </w:r>
      <w:r>
        <w:rPr>
          <w:rStyle w:val="FontStyle16"/>
          <w:color w:val="000000"/>
          <w:spacing w:val="0"/>
          <w:sz w:val="28"/>
        </w:rPr>
        <w:t xml:space="preserve"> </w:t>
      </w:r>
      <w:r>
        <w:rPr>
          <w:rStyle w:val="FontStyle16"/>
          <w:color w:val="000000"/>
          <w:spacing w:val="0"/>
          <w:sz w:val="28"/>
          <w:lang w:val="en-US"/>
        </w:rPr>
        <w:t>Fuye</w:t>
      </w:r>
      <w:r>
        <w:rPr>
          <w:rStyle w:val="FontStyle16"/>
          <w:color w:val="000000"/>
          <w:spacing w:val="0"/>
          <w:sz w:val="28"/>
        </w:rPr>
        <w:t>, который, основываясь на своих теоретических соображениях и личных наблюдениях, не считал возможным пользоваться этим методом. Однако ряд исследователей, имеющих личный опыт</w:t>
      </w:r>
      <w:r>
        <w:rPr>
          <w:rStyle w:val="FontStyle16"/>
          <w:color w:val="000000"/>
          <w:spacing w:val="0"/>
          <w:sz w:val="28"/>
          <w:lang w:eastAsia="en-US"/>
        </w:rPr>
        <w:t xml:space="preserve">, приводят фактический материал и теоретические соображения в пользу предложенного </w:t>
      </w:r>
      <w:r>
        <w:rPr>
          <w:rStyle w:val="FontStyle16"/>
          <w:color w:val="000000"/>
          <w:spacing w:val="0"/>
          <w:sz w:val="28"/>
          <w:lang w:val="en-US" w:eastAsia="en-US"/>
        </w:rPr>
        <w:t>J</w:t>
      </w:r>
      <w:r>
        <w:rPr>
          <w:rStyle w:val="FontStyle16"/>
          <w:color w:val="000000"/>
          <w:spacing w:val="0"/>
          <w:sz w:val="28"/>
          <w:lang w:eastAsia="en-US"/>
        </w:rPr>
        <w:t xml:space="preserve">. </w:t>
      </w:r>
      <w:r>
        <w:rPr>
          <w:rStyle w:val="FontStyle16"/>
          <w:color w:val="000000"/>
          <w:spacing w:val="0"/>
          <w:sz w:val="28"/>
          <w:lang w:val="en-US" w:eastAsia="en-US"/>
        </w:rPr>
        <w:t>Niboyet</w:t>
      </w:r>
      <w:r>
        <w:rPr>
          <w:rStyle w:val="FontStyle16"/>
          <w:color w:val="000000"/>
          <w:spacing w:val="0"/>
          <w:sz w:val="28"/>
          <w:lang w:eastAsia="en-US"/>
        </w:rPr>
        <w:t xml:space="preserve"> метода исследования электрического сопротивл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Дальнейшие исследования А.К. Подшибякина позволили установить наличие у здорового человека в так называемых активных точках более высокого электрического потенциала и резкое повышение его при заболеваниях определенных органов. Так, при заболеваниях органов грудной клетки А.К. Подшибякин отмечал повышение электрических потенциалов в точках груди; при поражениях печени, желчного пузыря, селезенки, желудка – в точках кожи эпигастральной области и соответствующих кожных метамерах спин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По данным С.Е. </w:t>
      </w:r>
      <w:r>
        <w:rPr>
          <w:rStyle w:val="FontStyle16"/>
          <w:color w:val="000000"/>
          <w:spacing w:val="0"/>
          <w:sz w:val="28"/>
          <w:lang w:val="en-US"/>
        </w:rPr>
        <w:t>Overhof</w:t>
      </w:r>
      <w:r>
        <w:rPr>
          <w:rStyle w:val="FontStyle16"/>
          <w:color w:val="000000"/>
          <w:spacing w:val="0"/>
          <w:sz w:val="28"/>
        </w:rPr>
        <w:t xml:space="preserve"> и О. </w:t>
      </w:r>
      <w:r>
        <w:rPr>
          <w:rStyle w:val="FontStyle16"/>
          <w:color w:val="000000"/>
          <w:spacing w:val="0"/>
          <w:sz w:val="28"/>
          <w:lang w:val="en-US"/>
        </w:rPr>
        <w:t>Maresch</w:t>
      </w:r>
      <w:r>
        <w:rPr>
          <w:rStyle w:val="FontStyle16"/>
          <w:color w:val="000000"/>
          <w:spacing w:val="0"/>
          <w:sz w:val="28"/>
        </w:rPr>
        <w:t>, изменения электрокожного сопротивления в точках акупунктуры у больных выражено отчетливее, чем у здоровых, при этом у больных выявляется также более отчетливо различие электрокожного сопротивления между активными и нейтральными точк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 дальнейшем изучению электрических свойств точек в условиях нормы и патологии и конструкции электронных приборов, необходимых для этих целей, были посвящены многочисленные исследования, проводимые, в различных странах. Так, на наличие высокого электрического потенциала в активных точках у здоровых людей указывают также исследования румынских авторов, которые подчеркивают особенно отчетливые изменения электрических свойств точек с момента появления заболева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Имеются указания на зависимость изменений электрических свойств точек от функционального состояния вегетативной нервной системы. Так, при понижении функции симпатической нервной системы в активных точках наступает повышение электрического сопротивления кожи и резкое снижение электрического потенциала, а при явлениях ее ирритации обнаруживается низкое ЭКС и высокий электрический потенциал. На снижение ЭКС в точках при повышении тонуса вегетативной нервной системы у больных неврозами указывают также румынские авторы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Д.Л. Пармененков высказывает мнение о полупроводниковой природе точек акупунктуры, обосновывая его многократными определениями величин ЭКС в точках акупунктуры животных и человека, в результате которых была выявлена четкая статистически достоверная зависимость этой величины от полярности приложенного напряж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лощадь точки, определяемая в основном путем измерения ЭКС, по данным различных авторов, колеблется от 0,4–0,6 до 10 мм</w:t>
      </w:r>
      <w:r>
        <w:rPr>
          <w:rStyle w:val="FontStyle16"/>
          <w:color w:val="000000"/>
          <w:spacing w:val="0"/>
          <w:sz w:val="28"/>
          <w:vertAlign w:val="superscript"/>
        </w:rPr>
        <w:t>2</w:t>
      </w:r>
      <w:r>
        <w:rPr>
          <w:rStyle w:val="FontStyle16"/>
          <w:color w:val="000000"/>
          <w:spacing w:val="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Изучению электрических свойств точек посвящены многочисленные работы ученых различных стран – Франции, Италии, Японии, Румынии, СССР, ФРГ, США. Используемые для этой цели разнообразные электронные приборы от простых до весьма сложных – типа детекторов, пунктометров, нейрометров, флюксметров, стигмоскопов – построены в основном на принципе измерения феномена ЭКС. Индикаторами этого феномена в приборах различных конструкций являлись стрелочные приборы, световые и звуковые сигналы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Подавляющее число авторов указывали па наличие в точках воздействия, особенно при патологических процессах, минимального ЭКС и повышения электрического потенциала, подтверждая тем самым результаты, полученные А.К. Подшибяки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риведенные данные давали основание считать, что найден точный способ как для индикации точек, так и для их биофизической характеристики. Это открывало широкие возможности для изучения проблем точ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Однако правомерность использования метода ЭКС для решения указанной проблемы некоторые исследователи ставили под сомнение. Так, исследования, особенно последних» лет, отечественных авторов, а также зарубежных вызвали известное сомнение в адекватности и надежности данного метода поставленным задачам. Выявилось значительное непостоянство получаемых результатов, зависящее от ряда факторов – от общего состояния организма, состояния кожных покровов, нестабильности внешних условий и, что особенно важно, дефектов самого метода проведения исследования. Так, Хань Чэп-инь, проведя сплошное исследование всей кожной поверхности, нашел бесчисленное множество мест с низким ЭКС, сосредоточенных главным образом в области суставов и голов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Клинико-зкспериментальные исследования, проведенные в нашей лаборатории О.П. Барановым, А.Т. Качаном и В.П. Запольской с использованием многоканальной открытой регистрации – у 10 здоровых и 5 больных, у каждого в 60 зонах как в области классических китайских точек, так и вне их, позволили авторам установить, что число точек минимального ЭКС значительно превышает количество классических точек и далеко не всегда совпадает с ни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На важное значение методических условий при использовании феномена ЭКС для выявления точек акупунктуры указывают </w:t>
      </w:r>
      <w:r>
        <w:rPr>
          <w:rStyle w:val="FontStyle16"/>
          <w:color w:val="000000"/>
          <w:spacing w:val="0"/>
          <w:sz w:val="28"/>
          <w:lang w:val="en-US"/>
        </w:rPr>
        <w:t>A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Noordengraaf</w:t>
      </w:r>
      <w:r>
        <w:rPr>
          <w:rStyle w:val="FontStyle16"/>
          <w:color w:val="000000"/>
          <w:spacing w:val="0"/>
          <w:sz w:val="28"/>
        </w:rPr>
        <w:t xml:space="preserve"> и </w:t>
      </w:r>
      <w:r>
        <w:rPr>
          <w:rStyle w:val="FontStyle16"/>
          <w:color w:val="000000"/>
          <w:spacing w:val="0"/>
          <w:sz w:val="28"/>
          <w:lang w:val="en-US"/>
        </w:rPr>
        <w:t>D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Silage</w:t>
      </w:r>
      <w:r>
        <w:rPr>
          <w:rStyle w:val="FontStyle16"/>
          <w:color w:val="000000"/>
          <w:spacing w:val="0"/>
          <w:sz w:val="28"/>
        </w:rPr>
        <w:t>. Результаты проведенных ими нескольких серий клинико-экспериментальных исследований показали, что данные измерений ЭКС в каждой точке зависят от формы и площади поверхности электрода, силы прижатия и угла наклона электрода и физических свойств кожи. Авторы подчеркивают, что целенаправленное манипулирование измерительным электродом дает возможность получить сопротивление любой желаемой величины в пределах очень широкого диапазона, практически в любой точке поверхности кожи; отсюда авторы делают вывод, что метод, основанный на принципе ЭКС для индикации активных точек кожи, не является достаточно убедительным и надеж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Несмотря на наличие серьезных критических замечаний, основными методами, используемыми в настоящее время, особенно за рубежом, для объективной характеристики точек и их индикации остаются феномен ЭКС и электрического потенциал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Специфической особенностью точек, известной еще с древнейших времен, является гамма своеобразных ощущений, возникающих при введении в них игл на определенную глубину: чувство тяжести, давления, распирания, онемения, ощущение тепла, прохождения электрического тока. Возникновение этих ощущений столь постоянно и обязательно, что может служить критерием для отличия активной точки от нейтральной. При введении иглы вне точки эти ощущения, как правило, отсутствуют, возникает лишь ощущение острой бол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Объективным отражением особенности ощущений, возникающих при введении иглы в точку и вне ее, могут служить сосудистые реакции, регистрируемые на плетиэмограммах. Характер ощущений, возникающих при введении иглы на определенную «глубину в области активной точки, указывает, что при этом происходит раздражение не столько чувствительных окончаний, заложенных в коже, сколько главным образом различных нервных элементов глубокой проприоцептивной чувствительности, заложенных в подкожной клетчатке, мышцах, связках, периневральных и периваскулярных сплетениях.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 xml:space="preserve">Это дает нам основание рассматривать активные точки не как кожные точки, а лишь как кожную проекцию нервных элементов, лежащих в глубине этих участков или, вернее, как микрозоны максимальной концентрации нервных рецепторов, что находит подтверждение в данных нейрогистологических исследований </w:t>
      </w:r>
      <w:r>
        <w:rPr>
          <w:rStyle w:val="FontStyle16"/>
          <w:color w:val="000000"/>
          <w:spacing w:val="0"/>
          <w:sz w:val="28"/>
          <w:lang w:val="en-US"/>
        </w:rPr>
        <w:t>G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Kellner</w:t>
      </w:r>
      <w:r>
        <w:rPr>
          <w:rStyle w:val="FontStyle16"/>
          <w:color w:val="000000"/>
          <w:spacing w:val="0"/>
          <w:sz w:val="28"/>
        </w:rPr>
        <w:t xml:space="preserve">, Т. </w:t>
      </w:r>
      <w:r>
        <w:rPr>
          <w:rStyle w:val="FontStyle16"/>
          <w:color w:val="000000"/>
          <w:spacing w:val="0"/>
          <w:sz w:val="28"/>
          <w:lang w:val="en-US"/>
        </w:rPr>
        <w:t>Rabichong</w:t>
      </w:r>
      <w:r>
        <w:rPr>
          <w:rStyle w:val="FontStyle16"/>
          <w:color w:val="000000"/>
          <w:spacing w:val="0"/>
          <w:sz w:val="28"/>
        </w:rPr>
        <w:t xml:space="preserve"> и </w:t>
      </w:r>
      <w:r>
        <w:rPr>
          <w:rStyle w:val="FontStyle16"/>
          <w:color w:val="000000"/>
          <w:spacing w:val="0"/>
          <w:sz w:val="28"/>
          <w:lang w:val="en-US"/>
        </w:rPr>
        <w:t>J</w:t>
      </w:r>
      <w:r>
        <w:rPr>
          <w:rStyle w:val="FontStyle16"/>
          <w:color w:val="000000"/>
          <w:spacing w:val="0"/>
          <w:sz w:val="28"/>
        </w:rPr>
        <w:t xml:space="preserve">. </w:t>
      </w:r>
      <w:r>
        <w:rPr>
          <w:rStyle w:val="FontStyle16"/>
          <w:color w:val="000000"/>
          <w:spacing w:val="0"/>
          <w:sz w:val="28"/>
          <w:lang w:val="en-US"/>
        </w:rPr>
        <w:t>Niboyet</w:t>
      </w:r>
      <w:r>
        <w:rPr>
          <w:rStyle w:val="FontStyle16"/>
          <w:color w:val="000000"/>
          <w:spacing w:val="0"/>
          <w:sz w:val="28"/>
        </w:rPr>
        <w:t>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  <w:lang w:val="en-US" w:eastAsia="en-US"/>
        </w:rPr>
        <w:t>I</w:t>
      </w:r>
      <w:r>
        <w:rPr>
          <w:rStyle w:val="FontStyle16"/>
          <w:color w:val="000000"/>
          <w:spacing w:val="0"/>
          <w:sz w:val="28"/>
          <w:lang w:eastAsia="en-US"/>
        </w:rPr>
        <w:t>.</w:t>
      </w:r>
      <w:r>
        <w:rPr>
          <w:rStyle w:val="FontStyle16"/>
          <w:color w:val="000000"/>
          <w:spacing w:val="0"/>
          <w:sz w:val="28"/>
          <w:lang w:val="en-US" w:eastAsia="en-US"/>
        </w:rPr>
        <w:t>F</w:t>
      </w:r>
      <w:r>
        <w:rPr>
          <w:rStyle w:val="FontStyle16"/>
          <w:color w:val="000000"/>
          <w:spacing w:val="0"/>
          <w:sz w:val="28"/>
          <w:lang w:eastAsia="en-US"/>
        </w:rPr>
        <w:t>.</w:t>
      </w:r>
      <w:r>
        <w:rPr>
          <w:rStyle w:val="FontStyle16"/>
          <w:color w:val="000000"/>
          <w:spacing w:val="0"/>
          <w:sz w:val="28"/>
          <w:lang w:val="en-US" w:eastAsia="en-US"/>
        </w:rPr>
        <w:t> Dumitrescu</w:t>
      </w:r>
      <w:r>
        <w:rPr>
          <w:rStyle w:val="FontStyle16"/>
          <w:color w:val="000000"/>
          <w:spacing w:val="0"/>
          <w:sz w:val="28"/>
          <w:lang w:eastAsia="en-US"/>
        </w:rPr>
        <w:t xml:space="preserve"> и соавт. также рассматривают точку лишь как кожную проекцию вегетативных образований, расположенных в дерме и подкожной клетчатке. С. </w:t>
      </w:r>
      <w:r>
        <w:rPr>
          <w:rStyle w:val="FontStyle16"/>
          <w:color w:val="000000"/>
          <w:spacing w:val="0"/>
          <w:sz w:val="28"/>
          <w:lang w:val="en-US" w:eastAsia="en-US"/>
        </w:rPr>
        <w:t>Pinet</w:t>
      </w:r>
      <w:r>
        <w:rPr>
          <w:rStyle w:val="FontStyle16"/>
          <w:color w:val="000000"/>
          <w:spacing w:val="0"/>
          <w:sz w:val="28"/>
          <w:lang w:eastAsia="en-US"/>
        </w:rPr>
        <w:t xml:space="preserve"> считает, что площадь точки соответствует наибольшей плотности рецептор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 трудах традиционной восточной медицины имеется указание, что точки являются местами концентрации «жизненной энергии», расположенными на месте пересечения основного канала с «чудесными сосудами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Большинство известных в настоящее время точек было открыто в глубокой древности. Каждая из них имеет наименование и функциональное назначение. В названиях точек отражены особенности китайского языка, изобилующего образами, эмблемами. Так, например, некоторые названия точек обозначают органы, для воздействия на которые эти точки предназначены, другие соответствуют названию области, в которой они расположены, третьи – до известной степени отражают функцию органа, например, точка цин-мин, расположенная у внутреннего угла глаза, обозначает «восприятие света», точка тин-хуэй в области ушной раковины – «собиратель слух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Наименование ряда точек отражает представление древнекитайской натурфилософской теории о мужском и женском начале в природе – учение об «ян» и «инь». Отсюда точки, расположенные на открытой, наружной поверхности, – включают в себя приставку ян, а точки, расположенные на внутренней, скрытой поверхности – приставку инь, как, например точки ян-лин-цюань и инь-лин-цюань, расположенные на наружной и внутренней поверхности верхней трети голе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Точки, расположенные в области ладонной поверхности конников пальцев рук, имеют одно общее название – ши-сюань «ши» – десять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Обращает на себя внимание то обстоятельство, что еще на </w:t>
      </w:r>
      <w:r>
        <w:rPr>
          <w:rStyle w:val="FontStyle16"/>
          <w:color w:val="000000"/>
          <w:spacing w:val="0"/>
          <w:sz w:val="28"/>
          <w:lang w:val="en-US"/>
        </w:rPr>
        <w:t>jape</w:t>
      </w:r>
      <w:r>
        <w:rPr>
          <w:rStyle w:val="FontStyle16"/>
          <w:color w:val="000000"/>
          <w:spacing w:val="0"/>
          <w:sz w:val="28"/>
        </w:rPr>
        <w:t xml:space="preserve"> развития метода иглоукалывания большое внимание уделялось месту нанесения раздражения. Так, в традиционной медицине имелись указания, что при заболеваниях головы и органов чувств, особенно зрения, воздействие нужно оказывать на точки, расположенные в затылочной области и шейной части позвоночника, при заболеваниях сердца и органов грудной клетки – на шейный и верхний грудной отдел позвоночника, лри заболеваниях органов брюшной полости–на средний и нижнегрудной отдел позвоночника, а при заболеваниях малого таза – на поясничный и крестцовый отдел позвоночни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 xml:space="preserve">Анатомическое месторасположение точек, предназначенных для воздействия на внутренние органы и сосуды, в зачительном числе случаев совпадает с местом выхода вегетативных нервных волокон, иннервирующих эти органы. Таково, например, расположение точки фэй-шу в области сегментов </w:t>
      </w:r>
      <w:r>
        <w:rPr>
          <w:rStyle w:val="FontStyle16"/>
          <w:color w:val="000000"/>
          <w:spacing w:val="0"/>
          <w:sz w:val="28"/>
          <w:lang w:val="en-US"/>
        </w:rPr>
        <w:t>D</w:t>
      </w:r>
      <w:r>
        <w:rPr>
          <w:rStyle w:val="FontStyle16"/>
          <w:color w:val="000000"/>
          <w:spacing w:val="0"/>
          <w:sz w:val="28"/>
          <w:vertAlign w:val="subscript"/>
        </w:rPr>
        <w:t>3</w:t>
      </w:r>
      <w:r>
        <w:rPr>
          <w:rStyle w:val="FontStyle16"/>
          <w:color w:val="000000"/>
          <w:spacing w:val="0"/>
          <w:sz w:val="28"/>
        </w:rPr>
        <w:t>–</w:t>
      </w:r>
      <w:r>
        <w:rPr>
          <w:rStyle w:val="FontStyle16"/>
          <w:color w:val="000000"/>
          <w:spacing w:val="0"/>
          <w:sz w:val="28"/>
          <w:lang w:val="en-US"/>
        </w:rPr>
        <w:t>D</w:t>
      </w:r>
      <w:r>
        <w:rPr>
          <w:rStyle w:val="FontStyle16"/>
          <w:color w:val="000000"/>
          <w:spacing w:val="0"/>
          <w:sz w:val="28"/>
          <w:vertAlign w:val="subscript"/>
        </w:rPr>
        <w:t>4</w:t>
      </w:r>
      <w:r>
        <w:rPr>
          <w:rStyle w:val="FontStyle16"/>
          <w:color w:val="000000"/>
          <w:spacing w:val="0"/>
          <w:sz w:val="28"/>
        </w:rPr>
        <w:t xml:space="preserve"> для воздействия на легкие; синь-шу в области сегментов </w:t>
      </w:r>
      <w:r>
        <w:rPr>
          <w:rStyle w:val="FontStyle16"/>
          <w:color w:val="000000"/>
          <w:spacing w:val="0"/>
          <w:sz w:val="28"/>
          <w:lang w:val="en-US"/>
        </w:rPr>
        <w:t>D</w:t>
      </w:r>
      <w:r>
        <w:rPr>
          <w:rStyle w:val="FontStyle16"/>
          <w:color w:val="000000"/>
          <w:spacing w:val="0"/>
          <w:sz w:val="28"/>
          <w:vertAlign w:val="subscript"/>
        </w:rPr>
        <w:t>3</w:t>
      </w:r>
      <w:r>
        <w:rPr>
          <w:rStyle w:val="FontStyle16"/>
          <w:color w:val="000000"/>
          <w:spacing w:val="0"/>
          <w:sz w:val="28"/>
        </w:rPr>
        <w:t>–</w:t>
      </w:r>
      <w:r>
        <w:rPr>
          <w:rStyle w:val="FontStyle16"/>
          <w:color w:val="000000"/>
          <w:spacing w:val="0"/>
          <w:sz w:val="28"/>
          <w:lang w:val="en-US"/>
        </w:rPr>
        <w:t>D</w:t>
      </w:r>
      <w:r>
        <w:rPr>
          <w:rStyle w:val="FontStyle16"/>
          <w:color w:val="000000"/>
          <w:spacing w:val="0"/>
          <w:sz w:val="28"/>
          <w:vertAlign w:val="subscript"/>
          <w:lang w:val="en-US"/>
        </w:rPr>
        <w:t>s</w:t>
      </w:r>
      <w:r>
        <w:rPr>
          <w:rStyle w:val="FontStyle16"/>
          <w:color w:val="000000"/>
          <w:spacing w:val="0"/>
          <w:sz w:val="28"/>
        </w:rPr>
        <w:t xml:space="preserve"> – для воздействия на сердце; дань-шу – в области сегментов </w:t>
      </w:r>
      <w:r>
        <w:rPr>
          <w:rStyle w:val="FontStyle16"/>
          <w:color w:val="000000"/>
          <w:spacing w:val="0"/>
          <w:sz w:val="28"/>
          <w:lang w:val="en-US"/>
        </w:rPr>
        <w:t>Dio</w:t>
      </w:r>
      <w:r>
        <w:rPr>
          <w:rStyle w:val="FontStyle18"/>
          <w:rFonts w:cs="Times New Roman"/>
          <w:color w:val="000000"/>
          <w:sz w:val="28"/>
        </w:rPr>
        <w:t>–</w:t>
      </w:r>
      <w:r>
        <w:rPr>
          <w:rStyle w:val="FontStyle16"/>
          <w:color w:val="000000"/>
          <w:spacing w:val="0"/>
          <w:sz w:val="28"/>
          <w:lang w:val="en-US"/>
        </w:rPr>
        <w:t>D</w:t>
      </w:r>
      <w:r>
        <w:rPr>
          <w:rStyle w:val="FontStyle17"/>
          <w:rFonts w:cs="Times New Roman"/>
          <w:color w:val="000000"/>
          <w:sz w:val="28"/>
        </w:rPr>
        <w:t xml:space="preserve">11 </w:t>
      </w:r>
      <w:r>
        <w:rPr>
          <w:rStyle w:val="FontStyle16"/>
          <w:color w:val="000000"/>
          <w:spacing w:val="0"/>
          <w:sz w:val="28"/>
        </w:rPr>
        <w:t>– на желчный пузыр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Ряд точек, предназначенных для воздействия на определенные внутренние органы, расположен в области кожных зон, в которых при заболеваниях этих органов проецируются боли и появляется резкое повышение чувствитель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Значительное число точек по своей проекции совпадает с ходом нервных стволов и нервно-сосудистых пучк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о местоположению, направленности действия и иннервационным связям мы различаем точки: 1) общего действия, расположенные в области предплечья и голени, например, точки цзу-сань-ли, хэ-гу, вай-гуань, сань-инь-цзяо, воздействие в которые оказывает рефлекторное влияние на функциональное состояние центральной нервной системы. Эти точки, по данным традиционной восточной медицины, относятся к числу наиболее важных в смысле их влияния на организм и наиболее часто используются в лечебной практике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3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pacing w:val="0"/>
          <w:sz w:val="28"/>
        </w:rPr>
        <w:t>сегментарные точки, расположенные в области кожных ме-тамеров, соответствующих зоне иннервации определенных сегментов спинного мозга, воздействие в которые оказывает сегментарно-рефлекторное влияние на органы и ткани, связанные иннервационно с этими сегментами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3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pacing w:val="0"/>
          <w:sz w:val="28"/>
        </w:rPr>
        <w:t>спинальные точки, расположенные по вертебральной и паравертебральной линиям, соответственно месту выхода нервных корешков и вегетативных волокон, воздействие в которые иннервирует определенные органы и системы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63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pacing w:val="0"/>
          <w:sz w:val="28"/>
        </w:rPr>
        <w:t>регионарные точки, расположенные в зоне проекции на кожу определенных внутренних органов;</w:t>
      </w:r>
    </w:p>
    <w:p>
      <w:pPr>
        <w:pStyle w:val="Style21"/>
        <w:widowControl/>
        <w:spacing w:lineRule="auto" w:line="360"/>
        <w:ind w:firstLine="709"/>
        <w:rPr>
          <w:rStyle w:val="FontStyle16"/>
          <w:color w:val="000000"/>
          <w:spacing w:val="0"/>
          <w:sz w:val="28"/>
        </w:rPr>
      </w:pPr>
      <w:r>
        <w:rPr>
          <w:rStyle w:val="FontStyle16"/>
          <w:color w:val="000000"/>
          <w:spacing w:val="0"/>
          <w:sz w:val="28"/>
        </w:rPr>
        <w:t>5) локальные, или местные, точки, предназначенные преимущественно для воздействия на подлежащие тка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Однако такое деление точек относительно, так как вопрос по сути идет лишь о рефлекторной направленности их действ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Подавляющее большинство существующих точек известно со времен глубокой древности. Следует отдать должное огромной наблюдательности и высокому мастерству врачей народной медицины, которым удалось обнаружить на поверхности кожи точечные участки, описать их местоположение, выявить связи между отдельными точками и функцией определенных органов и на основе этого чисто эмпирического опыта установить определенные закономерности лечебного воздействия, сохранившие свое значение и до наших дн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Имеются все основания рассматривать точки как зоны максимальной рецепции, или как ограниченные участки максимальной концентрации рецепторов, заложенных в коже и подлежащих ткан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color w:val="000000"/>
          <w:spacing w:val="0"/>
          <w:sz w:val="28"/>
        </w:rPr>
        <w:t>В настоящее время в нашей стране широко проводится изучение биофизической, электро- и нейрофизиологической характеристик точек, их иннервационных и эмбриогенных связей с другими органами и системами, что позволит не только раскрыть специфические особенности иглотерапии, но и создать предпосылки для использования этих точек для экспресс-диагностики и целенаправленной терап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10"/>
      <w:szCs w:val="10"/>
    </w:rPr>
  </w:style>
  <w:style w:type="character" w:styleId="FontStyle18">
    <w:name w:val="Font Style18"/>
    <w:qFormat/>
    <w:rPr>
      <w:rFonts w:ascii="Arial Black" w:hAnsi="Arial Black" w:cs="Arial Black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13"/>
      <w:ind w:firstLine="322"/>
      <w:jc w:val="both"/>
    </w:pPr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215"/>
      <w:ind w:firstLine="331"/>
      <w:jc w:val="both"/>
    </w:pPr>
    <w:rPr/>
  </w:style>
  <w:style w:type="paragraph" w:styleId="Style51">
    <w:name w:val="Style5"/>
    <w:basedOn w:val="Normal"/>
    <w:qFormat/>
    <w:pPr>
      <w:spacing w:lineRule="exact" w:line="21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04:00Z</dcterms:created>
  <dc:creator>Евге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21:04:00Z</dcterms:modified>
  <cp:revision>2</cp:revision>
  <dc:subject/>
  <dc:title>Компоненты метода иглоукалывания</dc:title>
</cp:coreProperties>
</file>