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ОМПЛЕКС ФИЗКУЛЬТМИНУТ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ПРАЖНЕНИЯ ДЛЯ ОТРАБОТКИ РЕФЛЕКСА «ИЗБЕГАНИЯ)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тие ребенка определяется зрелостью нервной системы. Этапы созревания мозга проходят в определенной последовательности, и должны быть правильно завершены. Если рефлекс «избегания», который появляется еще во внутриутробном периоде жизни, не будет отработан у ребенка, возможно, останутся неадекватные реакции на прикосновения, неожиданные звуки, неуверенность при тактильном обследовании предметов и д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акже возможна гиперчувствительность к сенсорной нагрузке, что может привести к физическим и психологическим нарушениям в виде фоб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целью снятия подобных состояний на занятиях проводится многократная неожиданная легкая сенсорная стимуляция для формирования адекватной реакции организма на раздражите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азвивать тактильные, слуховые и вестибулярные анализато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тработать рефлекс «избегани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Развивать координацию движ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овершенствовать тактильно-осязательное чувство. Оборудование: канат, бубен, колокольчики, барабан и другие  звучащие предме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жнения можно выполнять в помещении группы босиком, чтобы рецепторы стопы принимали активное участие в развитии осяз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и делятся на две подгруппы: одна выполняет упр. 1, другая в это же время упр. 2. Потом группы меняются мес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ять каждое упражнение по 1-2 мин 3 раза в де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моционального настроя предлагаем детям образ кошек или котят, которые тренируются для ловли мыш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1. Дети выстраиваются в «цепочку». Первый ведущий обходит «цепочку» за спинами детей, касаясь рукой любых мест на спине, плечах и т. д., и становится в конец «цепочки», второй игрок продолжает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рекомендации. Тактильное касание проводится в произвольном порядке. Дети должны спокойно реагировать, не оглядываться и не избегать кас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имуляция тактильных рецепторов приводит к активации многих анализаторных систем, переводит количество неожиданных прикосновений в качество привыкания. Таким образом, формируется восприятие тактильного ощущения и возникает способность анализировать прикосновение без страх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2. Ходьба по канату в сопровождении любых звуков. Руки в стороны, ладони вверх, голова прямо, плечи расправлены, лопатки соедини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зировка: 1-2 ра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рекомендации. Упражнение выполнять в сопро</w:t>
        <w:softHyphen/>
        <w:t>вождении любых неожиданных звуков (бубен, барабан и т. д.). Звуки должны быть нерезкими и звучащими в неопределенном ритме, вразнобой. Источник звука желательно спрята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2 направлено на осторожную стимуляцию слуховых и вестибулярных рецепторов для формирования слухового анализатора и адекватной реакции на неожиданные звуки при условии сохранения равновесия. Дети должны догадаться, что это за звук, откуда он исходит, и спокойно продолжать движение. Положение рук в стороны с раскрытыми ладонями способствует формированию правильной осанки. При этом дети не должны втягивать голову в плечи, лопатки необходимо соедини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ез неделю упражнение можно усложнить, попросив детей иногда закрывать гла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лекс выполнять 2 недели по 3 раза в де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других занятиях с целью совершенствования тактильно-осязательного восприятия предлагаем проводить с детьми игры на распознавание предметов по их качествам: мягкое, шершавое, колючее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3. Игра "Угадай". Вначале дети ощупывают небольшую мягкую игрушку. Затем воспитатель прячет ее в непрозрачный мешочек, куда заранее сложены другие предметы: мячики, кубики, скомканная жесткая бумага, другая игрушка из материала, отличающегося от первого,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ям предлагается найти игруш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улице во время прогулки с детьми можно проводить подвижные игры, например «Кошки-мышк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Упр. 4. Игра «Кошки-мышки». Выбирается ведущий («кот»), который «спит». В «домике» (например, на веранде) прячутся остальные дети — «мыши». По сигналу воспитателя они выбегают из «домика» и будят «кота», который просыпается и ловит «мышей». «Мыши» убегают в свои «норки». Пойманная «мышь», становится «котом». Игра продолж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или аналогичные им игры закрепляют навыки реагирования на неожиданные ситуации, позволяют детям преодолевать страхи, неуверен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связи с тем, что упражнения требуется выполнять систематически по 1 мин 3 раза в день в течение 3-4 недель, необходимо обучить родителей следующему упражнению для отработки рефлекса «избегани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бенок стоит на одной ноге (ноги меняет по очереди произвольно). Родители сзади легко касаются его в различных местах, сопровождая прикосновения неожиданными нерезкими звуками (например, хлопки в ладоши). Упражнение можно чередовать с ходьбой по палке с поперечной перекладиной (например, по швабре). Через неделю можно предложить ребенку встать на поролон или диванную подуш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язательно следите за сохранением равновесия!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УПРАЖНЕНИЕ ДЛЯ ОТРАБОТКИ РЕФЛЕКСА МОРО И «ИЗБЕГАНИЯ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флекс Моро — второй рефлекс в развитии нервной системы ребенка — играет важную роль в формировании реакции испуга и становлении вестибулярного аппар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бенок, у которого наблюдаются проявления рефлекса Моро, часто находится в состоянии тревоги, острочувствителен, восприимчив, но с незрелыми реакциями и чрезмерно реактивен. Адаптация нервной системы может привести к формированию двух типов личности: ребенок, полный страхов, избегающий сложных ситуаций, имеющий трудности в социализации и не умеющий формировать привязанности; ребенок доминирующий, агрессивный, гиперактивный, очень возбудимы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льнейшем оба типа могут сформировать человека, манипу</w:t>
        <w:softHyphen/>
        <w:t>лирующего и балансирующего между испугом или "пролетом" через наиболее волнующие моменты жизни. При этом возникает порочный круг, когда постоянное чувство тревоги стимулирует продукцию гормонов надпочечников, которые, в свою очередь, поддерживают реакцию тревоги. Перегрузка надпочечников неблагоприятно сказывается на иммунной системе, способствуя возникновению аллергии, повторных инфекций и т. 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этому в период работы над рефлексами Моро и «избеганий» желательно поддерживать здоровье детей витаминами, особенно группы «В» — В1, В5, витамином Е, насыщенным жирными кислота-ми (рыбий жир) и микроэлементами — цинком, магнием и т. 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азвитие координации движения и вестибулярного аппар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тработка рефлексов Моро и «избегани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Формирование адекватной реакции организма на вестибулярные, звуковые и тактильные воздейств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ординация работы зрительного анализатора и вестибулярного аппар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рудование: поролоновые коврики (или мягкие модули размером 30x30 см или 40x40 см, высотой 5-10 см) или полусферы, канат, бубен, колокольчики, барабан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т комплекс является усложненным продолжением предыдущег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и в группе делятся на две подгруппы. Одна подгруппа выполняет упр. 1, другая — упр. 2, затем наоборот. После этого одна под-группа выполняет упр. 3, другая — 4, затем меняются. Если есть возможность, то все упражнения можно выполнять последовательно всей группой. Предлагаем педагогу вместе с детьми заранее расположить поролоновые коврики или полусферы по кругу по количеству детей в подгруппе, канат положить не прямо, а извилистой линией. Полусферы лежат на выпуклой стороне. Упражнения выполнять босиком, чтобы развить кинестетические ощущения рецепторов стоп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моционального настроя можно предложить детям либо образ клоунов в цирке, либо снова образ котя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выполнения упражнений — 1-2 мин, 3 раза в де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1. Встать на поролоновые коврики (или полусферы) по кругу, спиной в центр круга. Первый ведущий обходит круг изнутри, легко, неожиданно касается в разных местах детей, стоящих к нему спиной, затем встает на свой коврик. Следующий так же обходит круг и встает на свой коврик и т. 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рекомендации. Перед началом занятий дети должны прочувствовать, найти устойчивое положение. Касание надо проводить мягко, без толчков. Чтобы ускорить выполнение упражнения, второй игрок может начинать движение сразу вслед за перв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хранение равновесия на неустойчивой или мягкой поверхности в условиях легкой провокации касанием является хорошей тренировкой вестибулярного аппарата. Очень важно, чтобы дети научились находить центр опоры, получили кинестетические ощущения неустойчивой опоры, необходимые для формирования связей рецепторов стопы и голеностопа с вестибулярным аппаратом и мозжечк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овременно проводится отработка рефлекса «избегания» для адекватной реакции на тактильное воздейств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2. Ходьба по кана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ходьбе руки в стороны, ладони раскрыты вверх, голова прямо, спина ровная, лопатки соедини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зировка: 1-2 ра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рекомендации. Упражнения выполнять под любые звуковые сигналы (бубен, барабан, хлопки), звучащие без определенного ритма, неожиданно. Звуки должны быть не очень громкими и нерезки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Упр. 2 направлено на стимуляцию слуховых и вестибулярных рецепторов </w:t>
      </w:r>
      <w:r>
        <w:rPr>
          <w:sz w:val="28"/>
          <w:lang w:val="en-US"/>
        </w:rPr>
        <w:t>VIII</w:t>
      </w:r>
      <w:r>
        <w:rPr>
          <w:sz w:val="28"/>
        </w:rPr>
        <w:t xml:space="preserve"> пары черепно-мозговых нервов. Ходьба по извилистому канату одновременно координирует работу и зрительного анализатора. Положение рук в стороны с раскрытыми ладонями способствует тренировке правильной осанки. Для этого необходимо научить детей чувствовать соединение лопаток и держать голову прям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жнение также проводится для отработки рефлекса «избегания», для формирования адекватной реакции на неожиданные звуки. Педагог может также хлопать в ладоши, топать ногой и т. д. Детям надо объяснить, что, услышав звук и догадавшись, откуда он исходит, они не должны сбиться с пути, прекратить движение по кана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3. И.п. — основная стойк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-2 — руки вверх, чуть в стороны, голову поднять, сделать вдох с голосовым сопровождением «а-а-а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-4 — полуприсед, округлив спину, голову опустив, руки скрестно к плечам, с голосовым сопровождением «ух» — выдо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 — и.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зировка: 6-8 ра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Методические рекомендации. Голосовое сопровождение - контроль за глубиной вдоха и выдоха, чтобы избежать головокружений. Для этого голову резко не запрокидывать и не выпрыгивать резко из полуприседа. Стопы не отрывать от пола. В положении полуприседа находиться как бы спрятавши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упражнение направлено на отработку рефлекса Моро, моделирующего реакцию мышечной системы ребенка на любую пугающую его ситуацию. Во время вдоха с поднятием руки запрокидыванием головы увеличивается объем грудной клетки. Для тог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«спрятаться» от опасности, ребенок принимает позицию «эмбрион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взрослого человека сохраняется естественная реакция мышечной системы «уйти в эмбриональную позицию», чтобы еще и «спрятать» слабозащищенные внутренние органы от опасности. По мере того как стрессовая ситуация проходит, мышечная система должна вернуться в нормальное состоя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формирования такой нормальной реакции и служит это упражнение, при постоянном выполнении которого количество импульсов от проприорецепторов переходит в качественно новые связи нейронов головного моз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4. Встать на поролоновые коврики или полусфе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. И.п. — о. 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2 — руки через стороны ввер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-4 — руки через стороны вни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жнение выполнять с открытыми и закрытыми глаз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. И.п. — о. 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2 — руки в стороны, поднять левую ногу, согнутую в колен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-4 — стоять сохраняя равновесие, голова прям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 — и.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торить, поднимая другую ног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рекомендации. Дети должны прочувствовать положение равновесия. При этом важно научить их не втягивать голову в плечи и не вытягивать шею впере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4-Б следует начинать, когда будет хорошо освоено упр. 4-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яя упражнения для тренировки вестибулярного аппарата и укрепления тонуса мышц всего тела, дети 3-4 лет вначале чувствуют неуверенность и, чтобы удержать равновесие, будут втягивать голову в плечи. Постепенно сформируется уверенность, и время сохранения Позы равновесия будет увеличиваться. Возможно, что дети 3-4 лет смогут удержать голову в правильном положении только, через несколько месяцев последовательных тренировок. Дети 4-5 лет тоже будут испытывать чувство неуверенности, но значительно быстрее смогут сохранять равновесие длительное врем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ез 2 недели из комплекса можно исключить упр. 1 и 2. Продолжать выполнять упр. 3 и 4 еще 2 неде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тем, что упражнения требуется выполнять систематически в течение 3-4 недель, необходимо обучить родителей следующему комплекс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жнение 1 для отработки рефлекса "избегания": см. комплекс 1, упражнение для роди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жнение 2 для отработки рефлекса Моро. Встать вместе с ребенком в основную стойку. Вдох — руки в стороны—вверх, голову чуть-чуть запрокинуть назад, сопровождая движение звуком «а-а-а». Выдох — сесть в полуприсед, обхватив колени ладонями, сопровождая звуком «ух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овторять каждое упражнение по 1 мин 3 раза в день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sz w:val="28"/>
        </w:rPr>
        <w:t>УПРАЖНЕНИЯ ДЛЯ ОТРАБОТКИ ЛАДОННОГО, ПОДОШВЕННОГО И ПОИСКОВО-СОСАТЕЛЬНОГО РЕФЛЕКС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жнения направлены на развитие тонкой моторики при отработке ладонного, поисково-сосательного и подошвенного рефлексов, формирование навыков полз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адонный и подошвенный рефлексы проявляются еще во внутриутробный период и играют важную роль в течение последующей жиз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хранение ладонного рефлекса может привести к недостатку ручной умелости, невозможности захвата по типу пинцета, в дальнейшем стать причиной плохого почерка и неумения рисовать. Кроме того, сочетание ладонного рефлекса с поисково-сосательным может вызвать речевые проблемы, поскольку взаимоотношения между рукой и ртом затрудняют независимое управление мышцами рта, а также движение рта при попытках писать и рисовать. Возможно, сохранение рефлексов ведет к привычке сосать палец, карандаш и другие предметы, а позже — к курению как проявлению необходимости подкрепления рефлек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т период на занятиях по изодеятельности в дополнение к упражнениям рекомендуем включать аппликацию, бумажную пластику, лепку из пластилина, вышивание, собирание бусинок, а также активные занятия мозаикой и другими видами деятельности по развитию тонкой моторики. Желательно использовать материалы различного качества для развития осяз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ровести стимуляцию рецепторов для развития чувствительности ладоней, формирования ручной умел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тработать ладонный рефлек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 Провести торможение поисково-сосательного рефлекса при помощи регулярной стимуляции рецепторов вокруг р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Отработать подошвенный рефлек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Формировать навыки полз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рудование: маленькие резиновые мячики или резиновые пищащие игрушки, небольшие салфетки (полотенца, пеленки, плотная бумага, оформленная в виде листа кувшинк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ти делятся на две подгруппы: одна выполняет упр. 1, другая в это время — упр. 2 и 3. Потом группы меняются мес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моционального настроя предлагаем детям образ маленьких лягуш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ли-были лягуша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зорные, как ребя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х, любили они плавать, (упр. 1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лу лапок показать, (упр. 2 и 3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комариков лови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«Раз, два, три, четыре, пять», (упр. 4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потом себя хвали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Ква-ква, ква-ква, квак!» (упр. 5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жнения рекомендуется выполнять босиком. Обратить особое внимание на длительность каждого упражнения. Упражнения повторять 3 раза в день в течение 1-2 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1. И.п. — лежа на полу, лицом вниз, руки вдоль туловищ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— повернуть голову в левую сторон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— левую руку и левую ногу согнуть в левую сторон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— голову прям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 — руку и ногу опустить вдоль туловища. Повторить упражнение в правую сторону. Дозировка: 3-4 ра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рекомендации. Вначале воспитателю с помощником следует помогать детям правильно, последовательно по счету выполнять это упражнение. Для соблюдения правил гигиены детям необходимо иметь личные салфетки под лицо. Первая подгруппа выполняет упр. 1 («Ох, любили они плавать...»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1 направлено на стимуляцию нейронов спинного мозга для совершенствования навыков ползания. Гомолатеральное ползание (т. е. одностороннее) — один из важных этапов в процессе эволюции нервной системы, развития координации движений. Это одна из первых ступеней в формировании прямохождения, а также необходимый фактор в латерализации функций головного мозга. Очень важно соблюдать порядок выполнения упражнения. Если ребенок испытывает трудности, то педагогу необходимо помочь ему последовательно поворачивать голову, руки и ног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2. И.п. — сидя на стул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жимать и разжимать пальцы рук и ног одновремен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зировка: 6-8 ра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рекомендации. В руки дети могут брать резиновые игрушки или мячики. Хорошее стройное звучание стихотворения будет помогать и первой группе. Необходимо следить за хорошим сжатием пальцев стоп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2 («Силу лапок показать») хорошо развивает силу пальцев кистей и стоп, способствует профилактике плоскостопия, формируя свод стоп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занятиях по физкультуре и ЛФК рекомендуется добавить несколько упражнений на стопу (например, ходьба по ортопедической дорожке и т. п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3. И.п. — о. 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— подняться на носочки и одновременно поднять большой палец ввер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2 — опуститься на полную стопу и сжать кулачок. Методические рекомендации. При выполнении упражнения следить за хорошим и полным отведением большого пальца рук. Отведение большого пальца необходимо, чтобы уменьшить тенденцию сжимать кисть в кулачок, так как впоследствии это может при-вести к слишком сильному сжатию ручки или карандаша при письме и рисов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4. И.п. — стоя или сид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очередное смыкание большого пальца рук с другими пальцами («И комариков ловили...»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раз» — с указательны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два» — со средни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три» — с безымянны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четыре» — с мизинц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пять» — раскрыть ладонь, с силой расставив пальц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рекомендации. Выполняют обе подгруппы. Руки держать перед собой и следить за очередностью и хорошим соединением пальце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хват «пинцетом» является важным условием ручной умелости и сенсомоторной координации кистей рук. Чередование смыкания пальцев с раскрытием их развивает способности к волевому расслаблению и точности движений ки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лагаем также игры на других занятиях, например «Помоги Золушке разобрать крупу» и т. 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5. И.п. — стоя или сид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гко пальчиками постукивать вокруг рта, -«рисовать» большой лягушачий рот на лиц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рекомендации. Постукивание проводить очень легко, как нежный массаж («А потом себя хвалили...»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Упр. 5 предназначено для торможения поисково-сосательного рефлекса. Массаж мышц рта способствует улучшению артикуляции и помогает в решении речевых пробл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силения эффекта рекомендуем на музыкальных занятиях тщательное пропевание всех гласных зву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6. Промассировать точки на стопе. И.п. — сидя на пол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рекомендации. Растирание проводить достаточно интенсивно («Свои лапки похвалили»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вершающий массаж активных рефлекторных точек стопы для закрепления результата упражнений и развития кинестетических ощущ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лекс необходимо выполнять 3 недели. Впоследствии рекомендуем перед любыми занятиями по рисованию, письму и т. п. проводить с детьми любые упражнения с пальчиками, аналогичные упр. 4, или игры, развивающие ловкость пальцев ру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одителей следует обучить упражнениям 1,4, 5, а также упражнениям для профилактики плоскостопия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УПРАЖНЕНИЯ ДЛЯ ОТРАБОТКИ АСИММЕТРИЧНОГО ШЕЙНО-ТОНИЧЕСКОГО РЕФЛЕКС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лекс упражнений развивает глазодвигательную и глазоручную координации, отрабатывание асимметричный шейно-тонический рефлек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й рефлекс участвует в развитии координации в системе рука-глаз. Он порождает движение руки по направлению к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мету, вызывающему зрительное сосредоточение, способствуя, таким образом, слиянию и формированию тактильного и зрительного сосредоточения на расстоянии вытянутой руки. Если шейно-тонический рефлекс сохраняется, то затруднена плавность движений, слежение глазами за строчкой во время чтения. Сохранившийся рефлекс порождает проблему письма, а в школе — списывания с доски, так как поворот головы влечет за собой кратковременную потерю «картинки» и остановку движения руки. Таким образом, процесс письма требует значительных усилий, поскольку идет борьба с невидимой помех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ходьбе поворот головы будет приводить к выпрямлению рук и ног, нарушению равновесия, восприятия середины и оценки рас-стояний, ощущения тела в пространст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этот рефлекс — важное звено в развитии кинетического, кинестетического и пространственного факторов, так как в этот период идет координация зрительного, слухового (поворот головы на звук), тактильного анализаторов с движением ру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ровести стимуляцию рецепторов для отработки асимметричного шейно-тонического рефлек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звивать глазодвигательную координац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овершенствовать координацию в системе рука-гла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рудование: матрешки или куколки на пальцах (по количеству детей в группе); листы ватмана с большой нарисованной горизонтальной «восьмеркой», прикрепленные на стену и на угол. На од-ном листе «восьмерка» синего или зеленого цвета, на другом — красного; листы бумаги и цветные фломастеры или карандаши красного и синего цветов; небольшие салфетки (из клеенки, бумаги и т. д.) под голову (по количеству детей в групп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начала дети вместе выполняют упр. 1 и 2, затем делятся на две подгруппы и по очереди выполняют упражнения: первая — упр. 3, 4, вторая — упр. 5 и 6. Потом меняются местами и завершают комплекс ходьбой на мес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течение всего дня детям следует подходить к прикрепленным к стене и на угол листам с нарисованной во весь лист горизонтальной восьмеркой (</w:t>
      </w:r>
      <w:r>
        <w:rPr>
          <w:sz w:val="28"/>
          <w:lang w:val="en-US" w:eastAsia="en-US"/>
        </w:rPr>
        <w:t>∞</w:t>
      </w:r>
      <w:r>
        <w:rPr>
          <w:sz w:val="28"/>
        </w:rPr>
        <w:t>) и обводить палочками (незаточенными карандашами) синего или красного цвета эти восьмерки. Движение начинать влево-вверх, три раза одной рукой, потом — другой, затем — обеими одновременно. Цвет «восьмерок» дети выбирают самостоятельно, что является дополнительной коррекцией эмоциональног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ояния, а также хорошей стимуляцией зрительного анализатора (красную «восьмерку» обводить красным карандашом, синюю или зеленую — синим или зелены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1. И.п. — о. 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. Одна рука массирует точки под ключицами справа и слева от грудины, другая рука лежит на животе в области пупка. Потом руки поменя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зировка: выполнять по 20-30 с каждой рук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. Обеими руками промассировать мышцы шеи сзад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зировка: выполнять по 10-20 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рекомендации. Перед выполнением необходимо научить каждого ребенка определять эти точки. Сначала они будут очень болезненны, но постепенно боль будет исчеза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ление должно быть не сильным, безболезненным, но энергич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флекторные точки расположены в области (проекции каротидных синусов) кровеносных сосудов и активизируют кровоснабжение мозга для эффективного усвоения новой информации, для концентрации внимания на занят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большой массаж шеи снимает напряжение шейных мышц, улучшая кровоснабжение мозга и гла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2. И.п. — о. 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. Шаг на месте перекрест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. Локтем правой руки коснуться колена левой ноги. Продолжая шаг на месте, перекрестно локтями касаться коленей, голова поворачивается в сторону ру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зировка: 1 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рекомендации. Шаг выполнять, высоко поднимая колени. Касание локтями коленей должно быть тщательным, с небольшим наклоном туловищ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на месте с перекрестным движением активно воздействует на спинной и головной мозг, развивает координацию, осознание пространства, восприятие середины расстоя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3. И.п. — то же, что в упр. 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 рука поддерживает голову неподвижно, другая вытянута вперед большим пальцем вверх. Рука медленно перемещается по горизонтали из стороны в сторону на расстоянии 30 см от лиц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зировка: 0,5 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рекомендации. Надеть на большой палец матрешку. Особое внимание необходимо при слежении за матрешко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закрытыми глазами. Сначала один раз ребенок проследит с открытыми глазами, затем 5-6 раз с закрытыми, потом 4-5 раз с открыты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лова должна быть неподвиж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нировка слежения с фиксированной головой за предметом или пальцем сначала с открытыми глазами, потом с закрытыми и снова с открытыми глазами очень эффективно воздействует на глазодвигательные нервы, закрепляет моторную память и кинестетические ощущ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4. И.п. — сидя на стуле за столик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. Правая рука поддерживает голову под подбородком. Левую руку вытянуть перед собой, кисть собрана в кулачок, большой палец вверх. Рука описывает круг в вертикальной плоскости. Через 2 недели круг заменяется на горизонтальную «восьмерку» в той же плоск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. Повторить обеими руками, руки сложены ладонями в «замок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зировка: 0,5-1 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Методические рекомендации. Движение круга и «восьмерок» начинать слева-вверх, в перекрест — на уровне переносицы. На большой палец для лучшего ориентира надеть игрушку-матрешку. Другая рука удерживает голову от движения вслед за глаз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жнение направлено на совершенствование зрительного анализатора. Слежение только глазами за движущимся предметом тренирует глазодвигательную координацию, способствует развитию зрительного сосредоточения. Обрисовывание «восьмерки» создаст кинестетическое ощущение, восприятие середи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5. И.п. — лежа на спине, согнуть руки в локтях, ноги - в коленя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2 — поворот головы вправ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-4 — отведение на пол вправо правой ноги, согнутой в колене, и правой ру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-6 — разогнуть левую ногу и левую руку вниз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-8 — пауза, держать положе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-12 — обратным движением в и.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торить упражнение с поворотом головы вле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зировка: 1-2 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рекомендации. В положении лежа на спине (под голову салфетки) упражнение выполнять медленно, строго соблюдая последовательность: поворот головы — отведение руки и ноги в сторону — выпрямление на противоположной сторо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ециальное упражнение для интеграции асимметричного шейно-тонического рефлекса. Эффективность упражнения зависит от длительности его выполнения — 1-2 мин 3 раза в день. Тогда количество импульсов, поступающих в ЦНС, переходит в качественно новые связи между нейронами головного мозга. Упражнение также координирует работу мышц верхних и нижних конечностей для согласованного дви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6. И.п. — о. 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на месте перекрестно, локтями касаться коленей, голова поворачивается в сторону ру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зировка: 0,5-1 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рекомендации. Шаг выполнять с высоко поднятыми колен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лекс выполнять 3 раза в день в течение 3-4 недел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течение дня перед началом любых учебных занятий рекомендуем проводить с детьми упр. 4 или обводить «восьмерки» (</w:t>
      </w:r>
      <w:r>
        <w:rPr>
          <w:sz w:val="28"/>
          <w:lang w:val="en-US" w:eastAsia="en-US"/>
        </w:rPr>
        <w:t>∞</w:t>
      </w:r>
      <w:r>
        <w:rPr>
          <w:sz w:val="28"/>
        </w:rPr>
        <w:t>) на листах ватмана или рисовать их на листе бумаги сначала одной рукой, потом другой и обеими вместе, «рисовать» в воздух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уем на эти 3-4 недели подобрать для детей игры с мячами, колокольчиками или другими звучащими предметами. Например: метание мяча в цель, или один ребенок одной рукой подбрасывает мяч, другой должен поймать и т. п.; игра в «жмурки»: с завязанными глазами следовать за звуком или «ловить колокольчик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занятиях по физической культуре или ЛФК особое внимание уделить упражнениям на шею и координацию движ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 связи с тем, что упражнения требуется выполнять систематически 3 раза в день, необходимо обучить родителей упр. 3 и 5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УПРАЖНЕНИЯ ДЛЯ ОТРАБОТКИ СПИНАЛЬНОГО РЕФЛЕКСА ТАЛАН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жнения способствуют развитию ребенка посредством отработки спинального рефлекса Тала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флекс, возможно, играет большую роль в процессе родов, обеспечивая согласованное движение тела при сгибании, наклонах туловищ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торону. Возможно, он также обеспечивает изначальное проведение звука во время внутриутробного развития, способствуя распространению звуковых колебаний по тел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хранение рефлекса может привести к деформации осанки, возникновению сколиоза, неприятным ощущениям при ношении тесной в поясе одежды, отсутствию усидчивости. Это обусловливает плохую концентрацию внимания, нарушение памяти и восприятия информации на слу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работка спинального рефлекса Таланта способствует координации функций двигательной и слуховой сист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ровести стимуляцию рецепторов и мотонейронов спинного моз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тработать спинальный рефлекс Тала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Способствовать развитию слухового анализато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овершенствовать координацию тела. Оборудование: индивидуальные салфетки под голов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 выполнением комплекса рекомендуем обучить детей песенке «Высоко-высоко в небе солнышко» из музыкального приложения Л.А. Шестаков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1, 2 дети выполняют все вместе, затем делятся на две подгруппы: первая выполняет упр. 3, вторая — упр. 4,5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ом подгруппы меняются местами и завершают комплекс совместным выполнением упр. 6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моционального настроя предлагаем образ Карлсона, который захотел полета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1. И.п. — о. 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 рука массирует точки над ключицами справа и слева от грудины, другая рука лежит на животе в области пупка. Потом руки поменя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зировка: по 20-30 с каждой рук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рекомендации. Необходимо следить, чтобы дети настроились и тщательно массировали точки («Включил Карлсон свои кнопки...»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флекторные точки расположены в области (проекции каротидных синусов) кровеносных сосудов и активизируют кровообращение мозга для внимания и настроя на занят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2. Перекрестные дви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ршировать: шаг на месте с перекрестным движением рук и ног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данной последовательности. Закончить движением руки от колена вверх в сторо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зировка: 1 ра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рекомендации. Перекрестно прикасаться ладонями: к колену-голени; к голеностопу-бедрам-бокам-плечам-шее-ушам-голове. И в обратном порядке вниз до колена. Затем прикасаться сзади несколько раз перекрестно к пяткам. Закончить движением руки спереди от колена перекрестно вверх и следить за ней глаз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крестные движения с тактильной стимуляцией рецепторов «настраивают» головной мозг на анализ получаемой информации с разных сторон туловища, одновременно активизируя работу как правого, так и левого полушарий головного мозга. Такая концентрация внимания необходима для эффективной интеграции спинального рефлекса Таланта. Одновременно стимулируются рефлексы поход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дактический комментарий: «Проверил Карлсон, как работают все системы: колени-голень, лодыжки-стопа-голень-колени-бедра-бока-плечи-шея-уши-голова (и в обратном порядке до колена) — пятки сзади, колено-рука вверх (следить за руко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друг он увидел Слоника и Ящерицу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3. «Слоник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.п. — стоя ноги на ширине плеч, правая рука прижата плечом к уху и вытянута вперед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4 — прижатой плечом к уху рукой с движением всего тела рисовать в воздухе горизонтальные восьмер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-8 — то же левой рук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зировка: 1,5 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рекомендации. Проводя рукой по воображаемой восьмерке, руку держать прижатой к уху, следовать всем телом за движением руки, слегка присед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читается, что спинальный рефлекс Таланта внутриутробно проводит «звуки по телу плода, реагируя на колебания околоплодных вод. Это упражнение направлено на активизацию «воспоминания» проприорецепторов всего тела совместно с рецепторами ушной раковины о проведении звука, согласуя их рабо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4. «Ящериц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крестное ползание на животе на одном месте: 1 — голова вправо, правая рука согнута в локте вправо, левая нога согнута в колене влев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— голова прямо, руку и ногу опусти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— голова влево, левая рука влево, правая нога вправ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 — и.п. Дозировка: 1 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рекомендации. Вначале ребенку надо показать упражнение, имитируя ползание на месте с пассивным движением его рук и но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крестное ползание является следующим этапом после гомо-латерального типа движения для отработки рефлексов походки. При этом сгибание туловища в поясе во время ползания служит предварительным фактором для отработки спинального рефлекса. По мере освоения упражнения следует проводить его с закрытыми глазами для воспитания кинестетического ощущ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дактический комментарий: «И решил Карлсон за ними понаблюдать, поползать и за ними побегать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5. И.п. — лежа на спине, руки вниз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2 — наклон туловища вправ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-4 - и.п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-8 — то же вле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зировка: 1-2 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рекомендации. «Устал и решил Карлсон отдохнуть». В положении навзничь затормозить движение таза. Для фиксации таза напрячь мышцы ягоди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специальное упражнение для отработки спинального рефлекса Галанта. Во время его выполнения необходимо следить за тем, чтобы отклонение туловища в обе стороны было симметричным. Меньший наклон в одну из сторон свидетельствует о том, что рефлекс с этой стороны остается неинтегрированным. Усиление наклона в эту сторону будет стимулировать интеграцию рефлекса через активизацию центров спинного мозга. Эффективность упражнения зависит от движения головы в стороны наклона и от неподвижного положения таза. Для этого необходимо во время упражнения напрягать мышцы ягодиц и ног. Активное участие принимают и косые мышцы живота. Упражнение можно дополнить движением руки к колену на стороне накл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. 6. «Солнышко». И.п. — о.с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2 — руки вверх, проводить «волнообразные» движения; 3-4 — приседая, руки широко в стороны, проводить «волнообразные» движ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-6 — руки в стороны, поочередная «волна» руками с поворота-ми и наклонами туловищ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-8 — повороты туловища, руки вперед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зировка: 5 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ические рекомендации. На счет 1-2 тянемся «к солнышку», поем: «Высоко-высоко в небе солнышко»; на счет 3-4 понижаем голос: «Глубоко-глубоко в море темнота», на счет 5-6 изображаем «волны на море»; на счет 7-8 изображаем «берег с деревьями» (см. приложени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пражнение направлено на закрепление отработки спинального рефлекса Таланта, отвечающего еще и за восприятие звука плодом в утробе матери. Поэтому вместе с выполнением упражнения необходимо пропевать слова (см. музыкальное приложение к программе, разработанное Л.А. Шестаково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Движение тела и рук вверх и волнообразно вместе с пропеванием высоким голосом и движение вниз с понижением голоса способствуют формированию кинестетического ощущения звука. При этом раздражение вестибулярных рецепторов, повороты туловища стимулируют работу обеих ветвей (слухопроводящей и вестибулярной) </w:t>
      </w:r>
      <w:r>
        <w:rPr>
          <w:sz w:val="28"/>
          <w:lang w:val="en-US"/>
        </w:rPr>
        <w:t>VIII</w:t>
      </w:r>
      <w:r>
        <w:rPr>
          <w:sz w:val="28"/>
        </w:rPr>
        <w:t xml:space="preserve"> пары черепно-мозговых цент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дактический комментарий: «Поиграл Карлсон со Слоником и Ящерицей, взлетел в небо и увидел солнышко и море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Высоко-высоко в небе солнышк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убоко-глубоко в море темнота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А на берегу растут деревь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лекс необходимо выполнять 3 раза в день в течение 3 недел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музыкальных занятиях в этот период рекомендуем интонационные упражнения (см. приложение Л.А. Шестаковой). В старших группах прослушать отрывки из оперы С. Прокофьева «Петя и Волк», а в младших — обратить внимание на детские песенки о зайцах, мишках с акцентом на их музыкально-образных характеристик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занятиях по физкультуре и ЛФК основное внимание уделять упражнениям с наклоном туловища, особенно следить за симметричностью их выпол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уем эти 3 недели проводить с детьми игры, связанные с развитием слуха. Например: «Испорченный телефон», «Угадай, чей это голос?». На определенный звук принять соответствующие позы и т. 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дителей необходимо обучить упр. 5 и 6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18:00Z</dcterms:created>
  <dc:creator>STAR</dc:creator>
  <dc:description/>
  <cp:keywords/>
  <dc:language>en-US</dc:language>
  <cp:lastModifiedBy>Mage</cp:lastModifiedBy>
  <cp:lastPrinted>2006-10-05T19:34:00Z</cp:lastPrinted>
  <dcterms:modified xsi:type="dcterms:W3CDTF">2011-10-06T20:18:00Z</dcterms:modified>
  <cp:revision>2</cp:revision>
  <dc:subject/>
  <dc:title>Пояснительная записка</dc:title>
</cp:coreProperties>
</file>