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М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оспитальной и поликлинической терапии с курсом профзаболеваний и эндокринолог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36"/>
        <w:jc w:val="both"/>
        <w:rPr/>
      </w:pPr>
      <w:r>
        <w:rPr>
          <w:sz w:val="28"/>
          <w:szCs w:val="28"/>
        </w:rPr>
        <w:t>Зав. кафедрой: проф. Лычев В.Г.</w:t>
      </w:r>
    </w:p>
    <w:p>
      <w:pPr>
        <w:pStyle w:val="Normal"/>
        <w:tabs>
          <w:tab w:val="clear" w:pos="720"/>
          <w:tab w:val="left" w:pos="564" w:leader="none"/>
          <w:tab w:val="center" w:pos="5103" w:leader="none"/>
        </w:tabs>
        <w:spacing w:lineRule="auto" w:line="36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Ассистент: к.м.н. Налётова Н.П.</w:t>
      </w:r>
    </w:p>
    <w:p>
      <w:pPr>
        <w:pStyle w:val="Normal"/>
        <w:tabs>
          <w:tab w:val="clear" w:pos="720"/>
          <w:tab w:val="left" w:pos="852" w:leader="none"/>
          <w:tab w:val="center" w:pos="5103" w:leader="none"/>
        </w:tabs>
        <w:spacing w:lineRule="auto" w:line="36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Куратор: студент 516гр. Костарев В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гноз: Комбинированная вибрационная болезнь, 2ст. Ангиоспатический синдром. Синдром вегетососудистой полиневропатии. Астенический синдро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: Искривление носовой перегородки. 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ст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т, риск 4. ГЛЖ. Гиперхолестеринэмия. ХСН</w:t>
      </w:r>
      <w:r>
        <w:rPr>
          <w:sz w:val="28"/>
          <w:szCs w:val="28"/>
          <w:lang w:val="en-US"/>
        </w:rPr>
        <w:t xml:space="preserve"> II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.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ноющие боли в суставах рук и ног (лучезапястных, локтевых, плечевых, тазобедренных, коленных), зябкость, онемение, побеление пальцев и ног рук при охлаждении, парестезии, слабость в руках и ногах, потливость, бессонницу, быструю утомляемость, снижение болевой и температурной чувств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дился в с. Закладное Романовского р-на. Рос и развивался нормально, от сверстников не отставал. Окончил школу 11 классов. Служил в армии г. Норильске. Окончил подготовительные курсы на специальность бурльщик-проходч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тве часто болел ОРВИ, грипп. Проводилась операция: удаление илиоцекального клапана, апендэктом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риальная гипертензия с 1993г АД до 180/10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жир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т (рост-158 вес-95 индекс массы тела 38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зни: Боткина, туберкулёз, венерические заболевания, отриц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ственность по данному заболеванию не отягоще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ргический анамнез-отсутству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читает себя больным с июля 1985г., когда появились онемение, парестезии в пальцах рук. Обратился в районную поликлинику, где был поставлен диагноз вибрационная болезнь, и направлен в краевую больницу для уточнения диагноза и лечения. В последующем раз в год проходит стационарное леч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5г был выставлен диагноз: вегетативно-сенсорная полиневропатия верхних конечностей. Проходил 2 раза в год курсы амбулаторного лечения по месту жительства 10-12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ффесиональный маршру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976 по 1978г. Служба в армии (командир танка)</w:t>
      </w:r>
    </w:p>
    <w:p>
      <w:pPr>
        <w:pStyle w:val="Normal"/>
        <w:tabs>
          <w:tab w:val="clear" w:pos="720"/>
          <w:tab w:val="center" w:pos="510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979г. по 1989г. Водитель Алтай шахтстр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989г. До настоящего времени работает в ОАО «Сибирь-Полиметал» Бурильщик-проходч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анитарно – гигиеническая характеристи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ыль</w:t>
      </w:r>
      <w:r>
        <w:rPr>
          <w:sz w:val="28"/>
          <w:szCs w:val="28"/>
        </w:rPr>
        <w:t xml:space="preserve"> (ПДН 4.0 мгр на квадратный метр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лтай шахтстрой  шофер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0.5-6.0 мгр на метр квадратный - условия 3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бирь-полиметал проходчи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-39.5 мгр на метр квадратный- условия 3.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Шум</w:t>
      </w:r>
      <w:r>
        <w:rPr>
          <w:sz w:val="28"/>
          <w:szCs w:val="28"/>
        </w:rPr>
        <w:t xml:space="preserve"> (ПДУ 80дБ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итель 71-83д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3.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земное рабочее место 86-98д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3.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Вибрация</w:t>
      </w:r>
      <w:r>
        <w:rPr>
          <w:sz w:val="28"/>
          <w:szCs w:val="28"/>
        </w:rPr>
        <w:t xml:space="preserve"> 1) Локальная ПДУ 112 д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дземное рабочее место 116-121дБ. Условия 3.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водитель 103-117д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3.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Общая ПДУ107дБ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дземное рабочее место 110-120дБ. Условия 3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водитель 108-110д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3.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условия 3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При условиях работы (3.4) возникают тяжелые формы проф. болезней с потерей общей трудоспособности. Значительный рост хронических заболеваний и высокий уровень звболевае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unis</w:t>
      </w:r>
      <w:r>
        <w:rPr>
          <w:b/>
          <w:sz w:val="28"/>
          <w:szCs w:val="28"/>
        </w:rPr>
        <w:t>: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состояние больного удовлетворительное. Сознание яс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обычного цвета, эластичные, тургор несколько снижен; температура, влажность, чувствительность кожи снижена по типу перча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шцы умеренно развиты, тонус и сила не снижены, при пальпации безболезненны; уплотнений при пальпации мышц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 правильной формы, без деформаций. Утолщений и неровностей надкостницы при пальпации не выявлено. При ощупывании и поколачивании кости безболезненны. Суставы обычной формы, воспаления, припухлости суставов нет; движения в суставах активные, безболезненны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ы дыхания. Частота дыхательных движений – 16/мин; дыхание ритмичное, тип дыхания смешанный, хрипов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ы кровообращения. При осмотре области сердца патологических пульсаций и образований не обнаружено. Пульс на обеих руках в области лучевых артерий синхронный, правильного ритма, хорошего наполнения, умеренного напряжения, синхронный на обеих руках, частота – 65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пищеварения. Язык розовый, влажный. Живот: кожа телесного цвета, участвует в акте дыхания. Температура на симметричных участках живота одинаковая. Влажность кожи умеренная, одинаковая на симметричных участка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ы мочевыделения. Почки у больного не пальпируются, симптом Пастернацкого отрицатель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рвная и эндокринная системы. Движения в конечностях скоординированы, в позе Ромберга устойчив, отмечается незначительный тремор пальцев рук. Признаков гормональных нарушений не выявлено. Настроение больного нормальное, реакция на внешние раздражители адекватная, отношение к своему заболеванию нормально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kali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и рук тёплые влажные, пастозные, цианотичные, с богровым оттенком. Пальпация: передней наружной поверхности шеи, переднего надплечия умерено болнзнены. Гипостезия по типу перчаток, мышечная сила в руках 4бала. Симптом белого пятна 12 балов. Объем движений в суставах не ограничен. Менингиальных знаков нет. Рефлексы с верхних конечностей дистальных отделов понижены. Движения в поясничном отделе позвоночника умере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диагно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: Комбинированная вибрационная болезнь, 2ст. Ангиоспатический синдром. Синдром вегетососудистой полиневропатии. Астенический синд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брационная болезнь поставлена на основании того что имеется длительно действующий (более 10 лет) провоцирующий фактор вибрация. Комбинированная – т. к. имеет место воздействие локальной и общей виб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степень – проявляется ангиоспастическими явлениями и полиневропатией конеч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гиоспатический синдром. Характеризуется зябкостью, онемением, побелением пальцев рук. Синдром вегетососудистой полиневропатии парестезиями, снижение болевой, вибрационной и температурной чувствительности. Астенический синдром - слабость в руках и ногах, быстрая утомляе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граммы обсле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й анализ кров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холодовая проб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апилляроскоп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Э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аллестезиометр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нтгенография крестцово – поясничной области, костей ки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 обсле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Г от 13.01.09 Ритм синусовый, ЧСС 79/мин . ЭОС отклонена вле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ллестезиометрия: Нарушения порога вибрационной чувствительности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рдолог : ш.р. 6/6 р.р 6/6. Заключение: признаки воздействия шума на орган слуха. Искривление носовой перегородки. Рекомендовано: вит. группы В, ноотропы. Контроль через 1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кистей : артроз пястно-фаланговых суста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нтгенография локтевых суставов: слева на локтевом отростке в области прикрепления связки краевые костные разрос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. плечевых суставов: справа в головке кистовидное просветление диаметром 20м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ген шейного отдела позвоночника-остиохондроз. Аномалии Киммер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ролог ДЗ: вторичная полиневропатия верхних конечностей, вегетативно-сенсор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НМГ: замедление проведения по дистальным участкам чувствительных воловк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edia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. Патологии проведения по моторным волокнам исследованных нервов верхних конечностей не выявл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КСП: с ног замедление проведения по постганглионарным судомоторным волокнам верхних конечновтей. Повышение тонуса парасимпатической вегетативной нервной системы с преобладанием парасимпатической составляющей в вегетативной регу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лляроскопия: спастический тип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АМ: цвет светложелтый, удельный вес 1023, реакция кислая, белок отр. Лейкоциты ед. в поле зрения, эпителий плоский 1-2 в поле зр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АК: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148, Л 4,5, Б-0, Э-2, Пя-2, Ся-65, Лимф-26, Мон-5, РОЭ-7мм/ча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пидограмма: выраженная гиперхолестеринемия. Выраженная гипертриглицеринемия. Гипоальфалипопротеинемия отсутствует. 116тип геперлипопротеинем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рдиолог: Дз: 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ст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ст АГ, риск 4, ГЛЖ. Гиперхолестеринемия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.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писка из приказа № 90 от 14 марта 1996 г. МЗ и медицинской промышленности РФ </w:t>
      </w:r>
      <w:r>
        <w:rPr/>
        <w:t>о порядке проведения предварительных и периодических медицинских осмотров работников и медицинских регламентах допуска к профессии.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896"/>
        <w:gridCol w:w="1488"/>
        <w:gridCol w:w="1334"/>
        <w:gridCol w:w="1888"/>
        <w:gridCol w:w="1982"/>
      </w:tblGrid>
      <w:tr>
        <w:trPr>
          <w:trHeight w:val="93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дные, опасные в-ва и производственные факторы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осмотров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рачей- специалистов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и функциональные исследован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. Противопоказания в дополнение к общим мед. противопоказаниям</w:t>
            </w:r>
          </w:p>
        </w:tc>
      </w:tr>
      <w:tr>
        <w:trPr>
          <w:trHeight w:val="93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ы профпатологии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кальная вибрация при нормальных уровнях и превышающих ПДУ по «Сан.нормам и правилам при работе с машинами и оборудованием ,создающими локальную вибрацию, передающуюся на руки работающих» №3041-84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раз в 1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раз в 3 год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, оториноларинголог, терапев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овая проба, вибрационная чувствительность, по показаниям РВГ периферических сосудов, рентгенография опрно-двигательного аппарата,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литерирующие заболевания артерий, периферический ангиоспазм;</w:t>
            </w:r>
          </w:p>
          <w:p>
            <w:pPr>
              <w:pStyle w:val="Normal"/>
              <w:jc w:val="both"/>
              <w:rPr/>
            </w:pPr>
            <w:r>
              <w:rPr/>
              <w:t>2.хронические заболевания периферической нервной системы;</w:t>
            </w:r>
          </w:p>
          <w:p>
            <w:pPr>
              <w:pStyle w:val="Normal"/>
              <w:jc w:val="both"/>
              <w:rPr/>
            </w:pPr>
            <w:r>
              <w:rPr/>
              <w:t>3.аномалии положения женских половых органов, хр. воспалительные заболевания матки, придат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высокая и осложненная близорукость(выше 8,0Д) </w:t>
            </w:r>
          </w:p>
        </w:tc>
      </w:tr>
      <w:tr>
        <w:trPr>
          <w:trHeight w:val="9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вибрация при превышении ПДУ по «Сан.нормам вибрации рабочих мест» №3044-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раз в 1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раз в 5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, оториноларинголог, терапевт,</w:t>
            </w:r>
          </w:p>
          <w:p>
            <w:pPr>
              <w:pStyle w:val="Normal"/>
              <w:jc w:val="both"/>
              <w:rPr/>
            </w:pPr>
            <w:r>
              <w:rPr/>
              <w:t>По показаниям хирург, офтальмоло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ционная чувствительность, по показаниям РВГ периферических сосудов, рентгенография опрно-двигательного аппарата, исследования вестибулярного аппарата, аудиометрия, ЭК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литерирующие заболевания артерий, периферический ангиоспазм;</w:t>
            </w:r>
          </w:p>
          <w:p>
            <w:pPr>
              <w:pStyle w:val="Normal"/>
              <w:jc w:val="both"/>
              <w:rPr/>
            </w:pPr>
            <w:r>
              <w:rPr/>
              <w:t>2.хронические заболевания периферической нервной системы;</w:t>
            </w:r>
          </w:p>
          <w:p>
            <w:pPr>
              <w:pStyle w:val="Normal"/>
              <w:jc w:val="both"/>
              <w:rPr/>
            </w:pPr>
            <w:r>
              <w:rPr/>
              <w:t>3.аномалии положения женских половых органов, хр. воспалительные заболевания матки, придат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высокая и осложненная близорукость(выше 8,0Д) </w:t>
            </w:r>
          </w:p>
        </w:tc>
      </w:tr>
      <w:tr>
        <w:trPr>
          <w:trHeight w:val="17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й шум при превышении ПДУ 80 дБА по «Сан. нормам допустимых уровней шума на рабочих местах» № 3223-85</w:t>
            </w:r>
          </w:p>
          <w:p>
            <w:pPr>
              <w:pStyle w:val="Normal"/>
              <w:jc w:val="both"/>
              <w:rPr/>
            </w:pPr>
            <w:r>
              <w:rPr/>
              <w:t>От 81 до 99 дБА</w:t>
            </w:r>
          </w:p>
          <w:p>
            <w:pPr>
              <w:pStyle w:val="Normal"/>
              <w:jc w:val="both"/>
              <w:rPr/>
            </w:pPr>
            <w:r>
              <w:rPr/>
              <w:t>От 100 дБА и выш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2г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1год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5ле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3 года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, оториноларинголог, терапев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я вестибулярного аппарата, аудиометрия,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тойкое снижение слуха, хотя бы на 1ухо, любой этиологии;</w:t>
            </w:r>
          </w:p>
          <w:p>
            <w:pPr>
              <w:pStyle w:val="Normal"/>
              <w:jc w:val="both"/>
              <w:rPr/>
            </w:pPr>
            <w:r>
              <w:rPr/>
              <w:t>2.отосклероз и др. хр. заболевания уха с неблагоприятным исходом;</w:t>
            </w:r>
          </w:p>
          <w:p>
            <w:pPr>
              <w:pStyle w:val="Normal"/>
              <w:jc w:val="both"/>
              <w:rPr/>
            </w:pPr>
            <w:r>
              <w:rPr/>
              <w:t>3.нарушения ф-и вестибулярного ап-та любой этиологии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ая диагностик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047"/>
        <w:gridCol w:w="3047"/>
      </w:tblGrid>
      <w:tr>
        <w:trPr>
          <w:trHeight w:val="36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линические особенности течения и синдром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брационная болезн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езнь Рейно</w:t>
            </w:r>
          </w:p>
        </w:tc>
      </w:tr>
      <w:tr>
        <w:trPr>
          <w:trHeight w:val="37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симость от профессии и пол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сит, чаще встречается у мужчи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висит, чаще встречается у женщин</w:t>
            </w:r>
          </w:p>
        </w:tc>
      </w:tr>
      <w:tr>
        <w:trPr>
          <w:trHeight w:val="14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ие расстройств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формы заболевания; полисиндромность. Обязателен полиневритический синдром с расстройствами вибрационной, болевой чувствительности и ангиоспазмом периферических сосудов. Поражение систем и органо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енный ангиодистонический синдром периферических сосудов с наличием асфиксии тканей. Переход в гангрену </w:t>
            </w:r>
          </w:p>
        </w:tc>
      </w:tr>
      <w:tr>
        <w:trPr>
          <w:trHeight w:val="5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ступы побеления пальце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ы локально на одной руке, обеих руках или на ногах (в зависимости от формы заболевания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ы значительно на верхних и нижних конечностях</w:t>
            </w:r>
          </w:p>
        </w:tc>
      </w:tr>
      <w:tr>
        <w:trPr>
          <w:trHeight w:val="168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ройство чувствительности:</w:t>
            </w:r>
          </w:p>
          <w:p>
            <w:pPr>
              <w:pStyle w:val="Normal"/>
              <w:jc w:val="both"/>
              <w:rPr/>
            </w:pPr>
            <w:r>
              <w:rPr/>
              <w:t>вибрацион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мператур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тильно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 всех случаях и при всех формах </w:t>
            </w:r>
          </w:p>
          <w:p>
            <w:pPr>
              <w:pStyle w:val="Normal"/>
              <w:jc w:val="both"/>
              <w:rPr/>
            </w:pPr>
            <w:r>
              <w:rPr/>
              <w:t>По полиневритическому и сегментарному тип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выраженных стадиях заболе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едких случая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изменена или изменена Нерезко </w:t>
            </w:r>
          </w:p>
          <w:p>
            <w:pPr>
              <w:pStyle w:val="Normal"/>
              <w:jc w:val="both"/>
              <w:rPr/>
            </w:pPr>
            <w:r>
              <w:rPr/>
              <w:t>Как правило, не измен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ение трофик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о в зависимости от форм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ено в зависимости от стадии </w:t>
            </w:r>
          </w:p>
        </w:tc>
      </w:tr>
      <w:tr>
        <w:trPr>
          <w:trHeight w:val="1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вегетодисто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ен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езко выражена </w:t>
            </w:r>
          </w:p>
        </w:tc>
      </w:tr>
      <w:tr>
        <w:trPr>
          <w:trHeight w:val="37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внутренних органо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о в зависимости от стадии и форм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жалоб больного, анамнеза заболевания, проф. маршрута, санитарно-гигиенической карты, анамнеза жизни, общеклинического обследования, результатов доп. обследования поставлен диагноз: Комбинированная вибрационная болезнь, 2ст. Ангиоспатический синдром. Синдром вегетососудистой полиневропатии. Астенический синд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рсонвализация верхних конечностей № 1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отерито-парофиновые аппликации на кисти рук №1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зеротерапия («Узор») на стопы № 1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клофенак-ретард 100 мгр утром после еды 7 дне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алаприл 10мгр 2 раза в день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лодипин 5мгр 2 раза в ден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шпирон 25мгр 2 раза в ден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апамид 2.5мгр утр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пирин 0.125мгр утр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токсифиллин 5.0 В/В капельно на 200 мл физраствора № 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икотинавая кислота 1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- 1.0-3.0 по схем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В1,В6 1.0 В/М № 10 через ден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овано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Наблюдение у невролога в группе риска «по воздействию вибрации, у терапевта по сопутствующей пат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Курсы восстановительной терапии 2 раза в год (дезагреганты, ноотропы, антихолинэстеразные, сосудистые, спазмолитики, витамины гр В, НПВП коротким курсом, и АПФ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рекомендаций кардиолога КК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у профпотолога ГУЗ ККП через 3-6 месяце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1842"/>
      <w:jc w:val="center"/>
      <w:outlineLvl w:val="2"/>
    </w:pPr>
    <w:rPr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rFonts w:ascii="Courier New" w:hAnsi="Courier New" w:cs="Raavi"/>
      <w:sz w:val="28"/>
      <w:szCs w:val="28"/>
      <w:lang w:bidi="sd-Dev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19:00Z</dcterms:created>
  <dc:creator>Денис и Сергей</dc:creator>
  <dc:description/>
  <cp:keywords/>
  <dc:language>en-US</dc:language>
  <cp:lastModifiedBy>Mage</cp:lastModifiedBy>
  <cp:lastPrinted>2009-01-15T19:43:00Z</cp:lastPrinted>
  <dcterms:modified xsi:type="dcterms:W3CDTF">2011-10-06T20:19:00Z</dcterms:modified>
  <cp:revision>2</cp:revision>
  <dc:subject/>
  <dc:title>Паспортная часть</dc:title>
</cp:coreProperties>
</file>