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 xml:space="preserve">"Клинические особенности основных </w:t>
      </w:r>
    </w:p>
    <w:p>
      <w:pPr>
        <w:pStyle w:val="Style25"/>
        <w:rPr/>
      </w:pPr>
      <w:r>
        <w:rPr/>
        <w:t>форм пограничных психических расстройств"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. диагно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 и раннее обнару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располагающие личностно-типологические особенности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инические особенности основных форм пограничных психических расстройств. Общие подх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Диагностика и диф. диа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ифференциально-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. </w:t>
      </w:r>
    </w:p>
    <w:p>
      <w:pPr>
        <w:pStyle w:val="Normal"/>
        <w:rPr/>
      </w:pPr>
      <w:r>
        <w:rPr/>
        <w:t xml:space="preserve">Она позволяет выявить эпизодичность, фрагментарность отдельных симптомов или, напротив, их стабильность и тенденцию к усложнению. На этом основании можно делать заключение о характере развития патологического процесса. </w:t>
      </w:r>
    </w:p>
    <w:p>
      <w:pPr>
        <w:pStyle w:val="Normal"/>
        <w:rPr/>
      </w:pPr>
      <w:r>
        <w:rPr/>
        <w:t xml:space="preserve">Итак, выявленный характер имеющихся у больного психопатологических расстройств, установленная или предполагаемая причинная зависимость и взаимосвязь с личностно-типологическими особенностями, психогенными, соматогенными, экзогенными и эндогенными факторами, анализ динамики развития заболевания - все это позволяет перейти к формулированию диагноза, выделению ведущего и второстепенных симптомокомплексов и определению причинно-следственных этиологически и патогенетически значимых для развития заболевания взаимоотношений. </w:t>
      </w:r>
    </w:p>
    <w:p>
      <w:pPr>
        <w:pStyle w:val="Normal"/>
        <w:rPr/>
      </w:pPr>
      <w:r>
        <w:rPr/>
        <w:t>На этой основе можно делать заключения не только об основных характеристиках той или иной нозологической формы, но и о форме, варианте, типе течения, прогредиентности, частных клинических особенностях заболевания.</w:t>
      </w:r>
    </w:p>
    <w:p>
      <w:pPr>
        <w:pStyle w:val="Normal"/>
        <w:rPr/>
      </w:pPr>
      <w:r>
        <w:rPr/>
        <w:t xml:space="preserve">Анализ диагностических расхождений при оценке пограничных состояний свидетельствует о том, что психический статус больных квалифицируется достаточно опытными врачами почти всегда одинаково. Различия касаются прежде всего понимания причин болезненного состояния. Исходя из этого, по-разному формулируются диагнозы сходно оцениваемых в "поперечном разрезе" состояний. </w:t>
      </w:r>
    </w:p>
    <w:p>
      <w:pPr>
        <w:pStyle w:val="Normal"/>
        <w:rPr/>
      </w:pPr>
      <w:r>
        <w:rPr/>
        <w:t xml:space="preserve">Так, например, формулировка диагноза при наличии невротических расстройств (неврастенических, истерических, навязчивых состояний и др.) в случае выявления той или иной соматической патологии может обосновываться по-разному, в том числе "неврастения" у больного гипертонической, язвенной и другой болезнью, перенесшего инфаркт миокарда. Это же состояние может оцениваться и как инфаркт миокарда (гипертоническая, язвенная и другая болезнь) с неврозоподобными (неврастеническими) явлениями и др. </w:t>
      </w:r>
    </w:p>
    <w:p>
      <w:pPr>
        <w:pStyle w:val="Normal"/>
        <w:rPr/>
      </w:pPr>
      <w:r>
        <w:rPr/>
        <w:t>Или диагноз "психопатия возбудимого круга у больного, перенесшего травму головного мозга", некоторыми врачами формулируется как "остаточные явления мозговой травмы с психопатоподобными расстройствами возбудимого круга". Такого рода неидентичные оценки одних и тех же болезненных состояний во врачебной практике наблюдаются достаточно часто.</w:t>
      </w:r>
    </w:p>
    <w:p>
      <w:pPr>
        <w:pStyle w:val="Normal"/>
        <w:rPr/>
      </w:pPr>
      <w:r>
        <w:rPr/>
        <w:t xml:space="preserve">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. С этих позиций, как свидетельствует клиническая практика, вероятно,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. </w:t>
      </w:r>
    </w:p>
    <w:p>
      <w:pPr>
        <w:pStyle w:val="Normal"/>
        <w:rPr/>
      </w:pPr>
      <w:r>
        <w:rPr/>
        <w:t xml:space="preserve">Формулировка диагноза имеет далеко не "академически" отвлеченное, а вполне конкретное значение и для обоснования терапевтических мероприятий, и для решения в ряде случаев серьезных медико-социальных вопросов. </w:t>
      </w:r>
    </w:p>
    <w:p>
      <w:pPr>
        <w:pStyle w:val="Normal"/>
        <w:rPr/>
      </w:pPr>
      <w:r>
        <w:rPr/>
        <w:t xml:space="preserve">Видя в качестве основной патологии инфаркт миокарда или какое-либо другое соматическое заболевание, в структуре динамического развития которого обнаруживаются неврозоподобные (психопатоподобные) расстройства, основное терапевтическое влияние необходимо направлять на ведущий и определяющий терапевтический процесс. Невротические (психопатические) симптомы в этих случаях обычно носят подчиненный характер и редуцируются вслед за основными соматическими расстройствами. </w:t>
      </w:r>
    </w:p>
    <w:p>
      <w:pPr>
        <w:pStyle w:val="Normal"/>
        <w:rPr/>
      </w:pPr>
      <w:r>
        <w:rPr/>
        <w:t>Это позволяет связывать их происхождение в первую очередь не с психогенией (в ряде случаев реакция на возникновение заболевания может носить для человека особо значимый характер и переходить в стабильное невротическое, но не неврозоподобное состояние), а с физиогенной астенизацией, травматическими, интоксикационными факторами, вегетативными дисфункциями и другими соматогенно (неврогенно) обусловленными неврозоподобными нарушениями.</w:t>
      </w:r>
    </w:p>
    <w:p>
      <w:pPr>
        <w:pStyle w:val="Normal"/>
        <w:rPr/>
      </w:pPr>
      <w:r>
        <w:rPr/>
        <w:t xml:space="preserve">Такого рода расстройства требуют симптоматического лечения, тесно связанного с основными терапевтическими мероприятиями. Другое дело, когда состояние обусловлено преимущественно психогенными причинами и определяется расстройствами и их динамикой, специфическими для той или иной клинической формы неврозов или психопатии. </w:t>
      </w:r>
    </w:p>
    <w:p>
      <w:pPr>
        <w:pStyle w:val="Normal"/>
        <w:rPr/>
      </w:pPr>
      <w:r>
        <w:rPr/>
        <w:t xml:space="preserve">В этих случаях соматическое состояние может носить подчиненный характер по отношению к психогенным нарушениям. Следуя логике построения диагноза, основное внимание при терапии этих состояний должно быть направлено на собственно невротические (психопатические) расстройства. </w:t>
      </w:r>
    </w:p>
    <w:p>
      <w:pPr>
        <w:pStyle w:val="Normal"/>
        <w:rPr/>
      </w:pPr>
      <w:r>
        <w:rPr/>
        <w:t>Представленное подразделение симптоматики, определяющей патологические нарушения при пограничных состояниях, на невротические, психопатические, неврозоподобные и психопатоподобные в известной мере носит схематический характер; они не исключают, а нередко и дополняют друг друга. Однако преобладающие в клинической картине расстройства определяют основной стереотип развития каждого конкретного пограничного состояния.</w:t>
      </w:r>
      <w:r>
        <w:br w:type="page"/>
      </w:r>
    </w:p>
    <w:p>
      <w:pPr>
        <w:pStyle w:val="Heading2"/>
        <w:ind w:hanging="0"/>
        <w:rPr/>
      </w:pPr>
      <w:r>
        <w:rPr/>
        <w:t>Профилактика и раннее обнару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профилактики и раннего обнаружения начальных проявлений пограничных психических расстройств, требуют изучения не только строго очерченных клинико-нозологических форм психических расстройств, но и многообразных и лабильных "пограничных среди пограничных" состояний "легкой", или, как еще говорят, "начальной нервности". </w:t>
      </w:r>
    </w:p>
    <w:p>
      <w:pPr>
        <w:pStyle w:val="Normal"/>
        <w:rPr/>
      </w:pPr>
      <w:r>
        <w:rPr/>
        <w:t xml:space="preserve">Изучение этих состояний оказывается наиболее успешным, если оно осуществляется "от большой психиатрии" к вариантам нормы. Иначе говоря, в тех случаях, когда врачу-исследователю оказывается под силу компетентно выявить и оценить дифференциально-диагностическое значение имеющихся у больного пограничных расстройств, сопоставив их с возможными начальными вариантами основных психических заболеваний, вероятность своевременной и правильной оценки болезненных нарушений значительно возрастает. </w:t>
      </w:r>
    </w:p>
    <w:p>
      <w:pPr>
        <w:pStyle w:val="Normal"/>
        <w:rPr/>
      </w:pPr>
      <w:r>
        <w:rPr/>
        <w:t xml:space="preserve">Напротив, при отсутствии у врача знаний и опыта клинических дифференциально-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. </w:t>
      </w:r>
    </w:p>
    <w:p>
      <w:pPr>
        <w:pStyle w:val="Normal"/>
        <w:rPr/>
      </w:pPr>
      <w:r>
        <w:rPr/>
        <w:t xml:space="preserve">Аналогичная опасность поджидает и специалиста, не знакомого с изучением и оценкой психологически "нормальных" реакций у практически здоровых. </w:t>
      </w:r>
    </w:p>
    <w:p>
      <w:pPr>
        <w:pStyle w:val="Normal"/>
        <w:rPr/>
      </w:pPr>
      <w:r>
        <w:rPr/>
        <w:t>Если в первом случае возможно расширительное или, напротив, суженное понимание пограничных состояний за счет их разграничения с основными психическими заболеваниями, то во втором случае это возможно за счет смазывания границы между ними и вариантами нормы.</w:t>
      </w:r>
      <w:r>
        <w:br w:type="page"/>
      </w:r>
    </w:p>
    <w:p>
      <w:pPr>
        <w:pStyle w:val="Heading2"/>
        <w:ind w:hanging="0"/>
        <w:rPr/>
      </w:pPr>
      <w:r>
        <w:rPr/>
        <w:t>Предрасполагающие личностно-типологические особе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из наиболее сложных проблем анализа пограничных психических расстройств является динамическая дифференциация личностно-типологических особенностей человека, которые за время болезни претерпевают "естественные", психогенно обусловленные, возрастные и другие психологически понятные изменения, а также являются результатом собственно психопатологических образований невротического уровня. </w:t>
      </w:r>
    </w:p>
    <w:p>
      <w:pPr>
        <w:pStyle w:val="Normal"/>
        <w:rPr/>
      </w:pPr>
      <w:r>
        <w:rPr/>
        <w:t xml:space="preserve">Без комплексного анализа указанных составляющих личностно-типологической прогредиентности в период развития различных невротических, психопатических,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. </w:t>
      </w:r>
    </w:p>
    <w:p>
      <w:pPr>
        <w:pStyle w:val="Normal"/>
        <w:rPr/>
      </w:pPr>
      <w:r>
        <w:rPr/>
        <w:t>Как показал опыт работы в клинических отделениях Федерального научно-методического центра пограничной психиатрии, назрела необходимость в определенной формализации психологических и клинико-психопатологических оценок состояния при пограничных психических расстройствах.</w:t>
      </w:r>
    </w:p>
    <w:p>
      <w:pPr>
        <w:pStyle w:val="Normal"/>
        <w:rPr/>
      </w:pPr>
      <w:r>
        <w:rPr/>
        <w:t xml:space="preserve">Таким образом, допускаемые с позиций возможных оппонентов ошибки в квалификации состояния обычно повторяются на каждом исследовательском этапе и, взаимно исключая друг друга, не влияют на решение главной задачи - выявления динамических тенденций и взаимоотношений между изучаемыми показателями. </w:t>
      </w:r>
    </w:p>
    <w:p>
      <w:pPr>
        <w:pStyle w:val="Normal"/>
        <w:rPr/>
      </w:pPr>
      <w:r>
        <w:rPr/>
        <w:t>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, разработанный для исследования динамики основных психопатологических проявлений невротических расстройств во время психофармакотерапии (Александровский Ю.А., Незнамов Г.Г. и др., 1987).</w:t>
      </w:r>
    </w:p>
    <w:p>
      <w:pPr>
        <w:pStyle w:val="Normal"/>
        <w:rPr/>
      </w:pPr>
      <w:r>
        <w:rPr/>
        <w:t>К числу показателей обобщенной характеристики личностно-психологических особенностей отнесены:</w:t>
      </w:r>
    </w:p>
    <w:p>
      <w:pPr>
        <w:pStyle w:val="Normal"/>
        <w:rPr/>
      </w:pPr>
      <w:r>
        <w:rPr/>
        <w:t>1) интроверсия;</w:t>
      </w:r>
    </w:p>
    <w:p>
      <w:pPr>
        <w:pStyle w:val="Normal"/>
        <w:rPr/>
      </w:pPr>
      <w:r>
        <w:rPr/>
        <w:t>2) экстраверсия;</w:t>
      </w:r>
    </w:p>
    <w:p>
      <w:pPr>
        <w:pStyle w:val="Normal"/>
        <w:rPr/>
      </w:pPr>
      <w:r>
        <w:rPr/>
        <w:t>3) гиперстеничность;</w:t>
      </w:r>
    </w:p>
    <w:p>
      <w:pPr>
        <w:pStyle w:val="Normal"/>
        <w:rPr/>
      </w:pPr>
      <w:r>
        <w:rPr/>
        <w:t>4) гипостеничность;</w:t>
      </w:r>
    </w:p>
    <w:p>
      <w:pPr>
        <w:pStyle w:val="Normal"/>
        <w:rPr/>
      </w:pPr>
      <w:r>
        <w:rPr/>
        <w:t>5) тревожная мнительность;</w:t>
      </w:r>
    </w:p>
    <w:p>
      <w:pPr>
        <w:pStyle w:val="Normal"/>
        <w:rPr/>
      </w:pPr>
      <w:r>
        <w:rPr/>
        <w:t>6) истероидность;</w:t>
      </w:r>
    </w:p>
    <w:p>
      <w:pPr>
        <w:pStyle w:val="Normal"/>
        <w:rPr/>
      </w:pPr>
      <w:r>
        <w:rPr/>
        <w:t>7) психическая ригидность;</w:t>
      </w:r>
    </w:p>
    <w:p>
      <w:pPr>
        <w:pStyle w:val="Normal"/>
        <w:rPr/>
      </w:pPr>
      <w:r>
        <w:rPr/>
        <w:t>8) импульсивность.</w:t>
      </w:r>
    </w:p>
    <w:p>
      <w:pPr>
        <w:pStyle w:val="Normal"/>
        <w:rPr/>
      </w:pPr>
      <w:r>
        <w:rPr/>
        <w:t>Наиболее типичная для невротических, психопатических (при декомпенсации состояния) и сходных с ними расстройств, психопатологическая симптоматика условно разделена на 8 групп:</w:t>
      </w:r>
    </w:p>
    <w:p>
      <w:pPr>
        <w:pStyle w:val="Normal"/>
        <w:rPr/>
      </w:pPr>
      <w:r>
        <w:rPr/>
        <w:t>тревожные (тревога) и фобические расстройства (1),</w:t>
      </w:r>
    </w:p>
    <w:p>
      <w:pPr>
        <w:pStyle w:val="Normal"/>
        <w:rPr/>
      </w:pPr>
      <w:r>
        <w:rPr/>
        <w:t>аффективные расстройства (пониженное настроение) (2),</w:t>
      </w:r>
    </w:p>
    <w:p>
      <w:pPr>
        <w:pStyle w:val="Normal"/>
        <w:rPr/>
      </w:pPr>
      <w:r>
        <w:rPr/>
        <w:t>астенические расстройства (повышенная истощаемость, утомляемость) (3),</w:t>
      </w:r>
    </w:p>
    <w:p>
      <w:pPr>
        <w:pStyle w:val="Normal"/>
        <w:rPr/>
      </w:pPr>
      <w:r>
        <w:rPr/>
        <w:t>истерические расстройства (4),</w:t>
      </w:r>
    </w:p>
    <w:p>
      <w:pPr>
        <w:pStyle w:val="Normal"/>
        <w:rPr/>
      </w:pPr>
      <w:r>
        <w:rPr/>
        <w:t>сенестопатически-ипохондрические расстройства (5),</w:t>
      </w:r>
    </w:p>
    <w:p>
      <w:pPr>
        <w:pStyle w:val="Normal"/>
        <w:rPr/>
      </w:pPr>
      <w:r>
        <w:rPr/>
        <w:t>навязчивости (6),</w:t>
      </w:r>
    </w:p>
    <w:p>
      <w:pPr>
        <w:pStyle w:val="Normal"/>
        <w:rPr/>
      </w:pPr>
      <w:r>
        <w:rPr/>
        <w:t>паранойяльные расстройства (7),</w:t>
      </w:r>
    </w:p>
    <w:p>
      <w:pPr>
        <w:pStyle w:val="Normal"/>
        <w:rPr/>
      </w:pPr>
      <w:r>
        <w:rPr/>
        <w:t>вегетативные расстройства (8).</w:t>
      </w:r>
    </w:p>
    <w:p>
      <w:pPr>
        <w:pStyle w:val="Normal"/>
        <w:rPr/>
      </w:pPr>
      <w:r>
        <w:rPr/>
        <w:t xml:space="preserve">Важнейшим общим положением работы врача-психиатра и других специалистов, занимающихся лечением больных с пограничными состояниями, является соблюдение профессионально-этических (моральных) и правовых норм взаимоотношений с ними. </w:t>
      </w:r>
    </w:p>
    <w:p>
      <w:pPr>
        <w:pStyle w:val="Normal"/>
        <w:rPr/>
      </w:pPr>
      <w:r>
        <w:rPr/>
        <w:t xml:space="preserve">В нашей стране в развитие рекомендаций Всемирной психиатрической ассоциации разработан и в 1994г. принят "Кодекс профессиональной этики психиатра". </w:t>
      </w:r>
    </w:p>
    <w:p>
      <w:pPr>
        <w:pStyle w:val="Normal"/>
        <w:rPr/>
      </w:pPr>
      <w:r>
        <w:rPr/>
        <w:t xml:space="preserve">Он четко регламентирует цель профессиональной деятельности врача-психиатра, требования к его профессиональной компетенции со специальным указанием на "непричинение вреда" больному, уважения к его личности, конфиденциальность сведений, получаемых при беседе с больным или его родственниками и т.д. (Тихоненко В.А. и др., 1996, 1997). </w:t>
      </w:r>
    </w:p>
    <w:p>
      <w:pPr>
        <w:pStyle w:val="Normal"/>
        <w:rPr/>
      </w:pPr>
      <w:r>
        <w:rPr/>
        <w:t>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, но и наиболее рационально планировать и осуществлять всю лечебно-реабилитационную тактик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инические особенности основных форм пограничных психических расстройств. Общие под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("расстройств зрелой личности и поведения у взрослых" - МКБ-10). </w:t>
      </w:r>
    </w:p>
    <w:p>
      <w:pPr>
        <w:pStyle w:val="Normal"/>
        <w:rPr/>
      </w:pPr>
      <w:r>
        <w:rPr/>
        <w:t xml:space="preserve">К ним примыкают кратковременные невротические реакции, носящие ситуационный характер (реакция испуга, астеническая реакция, реакция приспособления к новой обстановке и другие реакции, не имеющие выраженного патологического характера, рассмотрение которых возможно в рамках психологически понятного ослабления личностных адаптационных возможностей), а также случаи патологического развития личности и так называемые акцентуированные, аномальные личности. </w:t>
      </w:r>
    </w:p>
    <w:p>
      <w:pPr>
        <w:pStyle w:val="Normal"/>
        <w:rPr/>
      </w:pPr>
      <w:r>
        <w:rPr/>
        <w:t xml:space="preserve">В описании последних K. Leonhard (1968), А.Е. Личко (1974) и другие авторы особо выделяют различные типы "заострений" характера (черты личности, особенности стремлений) и темперамента (темп, качество, сила, глубина аффективных реакций). Акцентуированные личности, по их мнению, занимают промежуточное положение между состоянием психического здоровья и типичными психопатическими расстройствами. </w:t>
      </w:r>
    </w:p>
    <w:p>
      <w:pPr>
        <w:pStyle w:val="Normal"/>
        <w:rPr/>
      </w:pPr>
      <w:r>
        <w:rPr/>
        <w:t xml:space="preserve">Что касается неврозоподобных (псевдоневротических) и психопатоподобных (псевдопсихопатических) состояний, описываемых в рамках различных заболеваний (как продром, сопутствующий синдром, исход болезненного процесса), то их многообразие практически не поддается учету. Это указывает, в частности, на универсализм механизма невротических реакций при нарушении психологического и биологического гомеостаза. История систематики и разграничения пограничных психических расстройств многократно излагалась в нашей стране в специальных изданиях. </w:t>
      </w:r>
    </w:p>
    <w:p>
      <w:pPr>
        <w:pStyle w:val="Normal"/>
        <w:rPr/>
      </w:pPr>
      <w:r>
        <w:rPr/>
        <w:t>В достаточно полном виде, с разделяемых нами позиций, она представлена в вышедшем в 1987г. втором издании книги Г.К. Ушакова "Пограничные нервно-психические расстройства". Это дает основание, подчеркнув основные концепции, важные для дальнейшего изложения, специально не останавливаться на вопросах развития учения о пограничных состояниях, адресуя интересующихся читателей к указанной монографии.</w:t>
      </w:r>
    </w:p>
    <w:p>
      <w:pPr>
        <w:pStyle w:val="Normal"/>
        <w:rPr/>
      </w:pPr>
      <w:r>
        <w:rPr/>
        <w:t xml:space="preserve">Невротические реакции и состояния,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. </w:t>
      </w:r>
    </w:p>
    <w:p>
      <w:pPr>
        <w:pStyle w:val="Normal"/>
        <w:rPr/>
      </w:pPr>
      <w:r>
        <w:rPr/>
        <w:t xml:space="preserve">С одной стороны окружности находятся невротические реакции и состояния, являющиеся преимущественно реакцией на психическую травму, приводящую к дезадаптации социального положения личности (главным образом вследствие истощающих психических нагрузок или резко воздействующих стрессовых факторов), с другой - так называемые ядерные психопатии, в возникновении которых ведущее значение принадлежит конституциональным, генетически обусловленным или действовавшим на самых ранних этапах развития причинам, иными словами, биологическим факторам, в широком их понимании. </w:t>
      </w:r>
    </w:p>
    <w:p>
      <w:pPr>
        <w:pStyle w:val="Normal"/>
        <w:rPr/>
      </w:pPr>
      <w:r>
        <w:rPr/>
        <w:t xml:space="preserve">Патологические развития личности по существу являются группой заболеваний, объединяющих варианты невротических и патохарактерологических личностных изменений. </w:t>
      </w:r>
    </w:p>
    <w:p>
      <w:pPr>
        <w:pStyle w:val="Normal"/>
        <w:rPr/>
      </w:pPr>
      <w:r>
        <w:rPr/>
        <w:t xml:space="preserve">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. При этом обычно преобладает один из синдромов и не наблюдается изменения основного личностного стереотипа. </w:t>
      </w:r>
    </w:p>
    <w:p>
      <w:pPr>
        <w:pStyle w:val="Normal"/>
        <w:rPr/>
      </w:pPr>
      <w:r>
        <w:rPr/>
        <w:t>Для вариантов патохарактерологического развития, в отличие от невротического, в генезе наиболее предпочтительно сочетание психогении с соматогенными расстройствами и органическим поражением ЦНС. В этих случаях как бы "теряется" понятная связь динамических сдвигов с психогенией и постепенно нарастает дисгармония личности, при которой поступки определяются патологическими установками.</w:t>
      </w:r>
    </w:p>
    <w:p>
      <w:pPr>
        <w:pStyle w:val="Normal"/>
        <w:rPr/>
      </w:pPr>
      <w:r>
        <w:rPr/>
        <w:t xml:space="preserve">Одним из характерных признаков, объединяющих неврозы и отделяющих их от группы реактивно (психогенно) возникающих психотических состояний, является сохранность у больного критического отношения к болезни и способность руководить своими действиями и поведением. </w:t>
      </w:r>
    </w:p>
    <w:p>
      <w:pPr>
        <w:pStyle w:val="Normal"/>
        <w:rPr/>
      </w:pPr>
      <w:r>
        <w:rPr/>
        <w:t>Между неврозами и реактивными состояниями, протекающими без выраженных психотических нарушений, вероятно, нет принципиальных различий.</w:t>
      </w:r>
    </w:p>
    <w:p>
      <w:pPr>
        <w:pStyle w:val="Normal"/>
        <w:rPr/>
      </w:pPr>
      <w:r>
        <w:rPr/>
        <w:t xml:space="preserve">Невротическая реакция ограничена во времени, почти всегда обозначено начало ее возникновения и течения, обычно вначале она развивается только в ответ на конкретную дезадаптирующую психогенную ситуацию (дезадаптация в узком смысле). </w:t>
      </w:r>
    </w:p>
    <w:p>
      <w:pPr>
        <w:pStyle w:val="Normal"/>
        <w:rPr/>
      </w:pPr>
      <w:r>
        <w:rPr/>
        <w:t xml:space="preserve">При сохранении психотравмирующих влияний, отсутствии терапии и некоторых других обстоятельствах ослабленная психическая адаптация может постепенно стабилизироваться, в результате чего невротическое реагирование расширяется на все более широкий круг воздействий на человека ("общая дезадаптация", невротическое состояние). Однако при неврозах отсутствует выраженная прогредиентность заболевания. </w:t>
      </w:r>
    </w:p>
    <w:p>
      <w:pPr>
        <w:pStyle w:val="Normal"/>
        <w:rPr/>
      </w:pPr>
      <w:r>
        <w:rPr/>
        <w:t>В наибольшей мере эта клиническая закономерность относится к невротическим реакциям, которые нельзя дифференциально-диагностически изучать без параллельного анализа процессуальности. Сопоставление одного с другим служит важнейшим критерием для оценки состояния.</w:t>
      </w:r>
    </w:p>
    <w:p>
      <w:pPr>
        <w:pStyle w:val="Normal"/>
        <w:rPr/>
      </w:pPr>
      <w:r>
        <w:rPr/>
        <w:t>Е.К. Краснушкин (1929) делит психогенные реакции, на фоне которых формируются неврозы, на три типа:</w:t>
      </w:r>
    </w:p>
    <w:p>
      <w:pPr>
        <w:pStyle w:val="Normal"/>
        <w:rPr/>
      </w:pPr>
      <w:r>
        <w:rPr/>
        <w:t xml:space="preserve">1) реакции "глубинной личности" (по Krause), когда "психическое переживание доходит до сомы, и мозг вторично оказывается вовлеченным в процесс остальной физической личности... </w:t>
      </w:r>
    </w:p>
    <w:p>
      <w:pPr>
        <w:pStyle w:val="Normal"/>
        <w:rPr/>
      </w:pPr>
      <w:r>
        <w:rPr/>
        <w:t>Это - интерхарактерологические реакции, и связи их должны отыскиваться по внепсихическим путям... Образцом их являются шоковые катастрофные и некоторые эксплозивные реакции";</w:t>
      </w:r>
    </w:p>
    <w:p>
      <w:pPr>
        <w:pStyle w:val="Normal"/>
        <w:rPr/>
      </w:pPr>
      <w:r>
        <w:rPr/>
        <w:t>2) истерические реакции (три типа - шизоидия, синтония, эпилептоидия);</w:t>
      </w:r>
    </w:p>
    <w:p>
      <w:pPr>
        <w:pStyle w:val="Normal"/>
        <w:rPr/>
      </w:pPr>
      <w:r>
        <w:rPr/>
        <w:t>3) экзогенные реакции.</w:t>
      </w:r>
    </w:p>
    <w:p>
      <w:pPr>
        <w:pStyle w:val="Normal"/>
        <w:rPr/>
      </w:pPr>
      <w:r>
        <w:rPr/>
        <w:t xml:space="preserve">Важно подчеркнуть, что спустя 60 лет, в 1989 г., выступая на VIII Всесоюзном съезде невропатологов, психиатров и наркологов с докладом, посвященным патоморфозу и динамике невротических состояний, Н.Д. Лакосина (с соавт) среди важнейших показателей патоморфоза невротических нарушений обратила внимание на то, что Е.К. Краснушкин назвал реакцией состояния, "когда психическое переживание доходит до сомы". </w:t>
      </w:r>
    </w:p>
    <w:p>
      <w:pPr>
        <w:pStyle w:val="Normal"/>
        <w:rPr/>
      </w:pPr>
      <w:r>
        <w:rPr/>
        <w:t>Вследствие этого, по мнению Н.Д. Лакосиной, происходит соматизация клинических проявлений неврозов, при которых вегетативные дисфункции как бы определяют "видимый спектр" невротических проявлений, делая менее значимыми клинические различия между формами невроз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уль П.И. Основы психотерапии. Л., Изд-во Медицина; 197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алачьян. О некоторых основах целостного понимания больного. М., Медгиз, 195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арвасарский Б.Д. Психотерапия. М., изд-во "Медицина", 198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линическая психология. 2-е международное издание. СПб, Питер, 200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обзин В.С., Решетников М.М. Аутогенная тренировка. Л., Медицина, 198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Основы психологического воздействия в клинике. В кн. "Клиническая психология". Учебник. Под ред. Б.Д. Карвасарского. СПб., изд-во "Питер", 2002, С.565-69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сихокоррекция: теория и практика. М., Вита-Пресс, 199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Рудестам Кьелл. Групповая психотерапия. Психокоррекционные группы: теория и практика. М., "Прогресс", 199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мулевич А.В., Морозова М.А. Биологическая терапия. Руководство по психиатрии. Под ред. А.С. Тиганова. Том 1, Медицина, 198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9:00Z</dcterms:created>
  <dc:creator>Администратор</dc:creator>
  <dc:description/>
  <cp:keywords/>
  <dc:language>en-US</dc:language>
  <cp:lastModifiedBy>Mage</cp:lastModifiedBy>
  <dcterms:modified xsi:type="dcterms:W3CDTF">2011-10-06T20:29:00Z</dcterms:modified>
  <cp:revision>2</cp:revision>
  <dc:subject/>
  <dc:title>Клинические особенности основных форм пограничных психических расстройств</dc:title>
</cp:coreProperties>
</file>