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Клиническая физиология гемотрансфузи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емотрансфузия используется для восполнения ОЦК при кровопотерях, а также как компонент гемосорбции, гемодиализа, искусственного кровообращения и других методов экстракорпорального кровообращ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зависимости от целей и условий гемотрансфузии она может выполняться в четырёх вариантах: переливание донорской консервированной крови, прямое переливание крови от доноров, реинфузия и аутогемотрансфузия заготовленной заранее крови больного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атологическое действие донорской кров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то самый частый и самый простой вариант. Однако следует помнить, что представление о гемотрансфузии как сравнительно безопасной процедуре многоцелевого назначения сегодня пересмотрено. Связано это со многими обстоятельствами, прежде всего с иммунологической несовместимостью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Иммунная несовместимость крови.</w:t>
      </w:r>
      <w:r>
        <w:rPr>
          <w:color w:val="000000"/>
          <w:sz w:val="28"/>
        </w:rPr>
        <w:t xml:space="preserve"> Совместимость крови реципиента и донора определяется лишь по двум эритроцитарным антигенным системам, которых в эритроцитах в несколько раз больше, не говоря уже об антигенных системах лейкоцитов, тромбоцитов и плазмы. Поскольку трансфузия крови является трансплантацией живой гомологичной ткани, мы вправе ожидать двух типов реакций – иммунизации и отторжения. Установлено, что в первые дни критического состояния, когда клеточный иммунитет угнетён, эффективность гемотрансфузии выше, чем в последующие дни, когда организм способен активно отторгать чужеродную ткан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уществует хорошо аргументированное представление, что гемотрансфузия всегда вызывает дисиммунитет, который не может не оставить в организме какого-либо следа. Например, после онкохирургических операций, сопровождающихся гемотрансфузией, рецидивы злокачественного роста возникают чаще, чем после операций без гемотрансфуз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Очевидно, выражение </w:t>
      </w:r>
      <w:r>
        <w:rPr>
          <w:i/>
          <w:color w:val="000000"/>
          <w:sz w:val="28"/>
        </w:rPr>
        <w:t>мы братья по крови</w:t>
      </w:r>
      <w:r>
        <w:rPr>
          <w:color w:val="000000"/>
          <w:sz w:val="28"/>
        </w:rPr>
        <w:t xml:space="preserve"> должно восприниматься как метафора. Если донор и реципиент будут характеризоваться так в буквальном смысле, то неизбежно последует </w:t>
      </w:r>
      <w:r>
        <w:rPr>
          <w:i/>
          <w:color w:val="000000"/>
          <w:sz w:val="28"/>
        </w:rPr>
        <w:t>кровная месть,</w:t>
      </w:r>
      <w:r>
        <w:rPr>
          <w:color w:val="000000"/>
          <w:sz w:val="28"/>
        </w:rPr>
        <w:t xml:space="preserve"> которая необязательно проявится немедленно: она бывает длительной и даже передаваемой из поколения в поколе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Следовательно, мы должны совершенно чётко себе представить, что трансфузия цельной донорской крови или её компонентов – это </w:t>
      </w:r>
      <w:r>
        <w:rPr>
          <w:i/>
          <w:color w:val="000000"/>
          <w:sz w:val="28"/>
        </w:rPr>
        <w:t>трансплантация чужеродного органа</w:t>
      </w:r>
      <w:r>
        <w:rPr>
          <w:color w:val="000000"/>
          <w:sz w:val="28"/>
        </w:rPr>
        <w:t xml:space="preserve"> со всеми её положительными и отрицательными следствия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Инфицированность крови.</w:t>
      </w:r>
      <w:r>
        <w:rPr>
          <w:color w:val="000000"/>
          <w:sz w:val="28"/>
        </w:rPr>
        <w:t xml:space="preserve"> Эта опасность увеличивается с каждым годом, причём если раньше опасались главным образом загрязнения крови бактериями и вирусом гепатита В, то сегодня это ВИЧ-инфекция, мегаловирусы, гепатит С и прочие гепатиты, на которые скоро не хватит букв латинского алфавита. И это не гипотетическая опасность, а совершенно реальное заражение. По материалам, приведённым академиком А.И. Воробьёвым, 80% детей-гемофиликов в США и Японии заражены СПИДом при гемотрансфузии, а 6% доноров заражены гепатит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Несчастье состоит ещё и в том, что доноры могут быть </w:t>
      </w:r>
      <w:r>
        <w:rPr>
          <w:i/>
          <w:color w:val="000000"/>
          <w:sz w:val="28"/>
        </w:rPr>
        <w:t>уже</w:t>
      </w:r>
      <w:r>
        <w:rPr>
          <w:color w:val="000000"/>
          <w:sz w:val="28"/>
        </w:rPr>
        <w:t xml:space="preserve"> заражены, когда серодиагностика </w:t>
      </w:r>
      <w:r>
        <w:rPr>
          <w:i/>
          <w:color w:val="000000"/>
          <w:sz w:val="28"/>
        </w:rPr>
        <w:t>ещё</w:t>
      </w:r>
      <w:r>
        <w:rPr>
          <w:color w:val="000000"/>
          <w:sz w:val="28"/>
        </w:rPr>
        <w:t xml:space="preserve"> не выявляет этого. И такой период может длиться до 2–3 месяцев! Удивительно ли, что сегодня в цивилизованном мире от гемотрансфузии отказывается всё больше и больше людей!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Метаболическое несовершенство</w:t>
      </w:r>
      <w:r>
        <w:rPr>
          <w:color w:val="000000"/>
          <w:sz w:val="28"/>
        </w:rPr>
        <w:t xml:space="preserve"> консервированной крови. В крови, особенно при длительных сроках хранения, повышены уровни плазменного калия, аммония, содержится свободный гемоглобин, повышена кислотность, содержится цитрат натрия. Эта опасность относится не только к донорской, но и к аутокрови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</w:rPr>
        <w:t>Функциональное несовершенство.</w:t>
      </w:r>
      <w:r>
        <w:rPr>
          <w:color w:val="000000"/>
          <w:sz w:val="28"/>
        </w:rPr>
        <w:t xml:space="preserve"> Консервированная кровь хуже переносит кислород из-за уменьшения сродства гемоглобина к кислороду, которое в числе прочих факторов зависит от содержания органических фосфатов, в частности 2,3 – дифосфоглицерата. Уровень его резко снижается, а при двухнедельном хранении 2,3 – ДФГ исчезает полностью. Помимо этого, в консервированной крови повышены уровни различных биологически активных веществ, её реологические свойства ухудшены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онсервированная кровь имеет нарушенные свёртывающие свойства не только из-за наличия в ней консерванта, но и в связи с недостатком тромбоцитов, V, VIII и других факто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Негомогенность.</w:t>
      </w:r>
      <w:r>
        <w:rPr>
          <w:color w:val="000000"/>
          <w:sz w:val="28"/>
        </w:rPr>
        <w:t xml:space="preserve"> В 1 </w:t>
      </w:r>
      <w:r>
        <w:rPr>
          <w:i/>
          <w:color w:val="000000"/>
          <w:sz w:val="28"/>
        </w:rPr>
        <w:t>мл</w:t>
      </w:r>
      <w:r>
        <w:rPr>
          <w:color w:val="000000"/>
          <w:sz w:val="28"/>
        </w:rPr>
        <w:t xml:space="preserve"> консервированной цитратом крови содержится в 1-й день около 200, а при двухнедельном хранении около 20.000 агрегатов и сгустков фибрина диаметром до 200 </w:t>
      </w:r>
      <w:r>
        <w:rPr>
          <w:i/>
          <w:color w:val="000000"/>
          <w:sz w:val="28"/>
        </w:rPr>
        <w:t>мкм</w:t>
      </w:r>
      <w:r>
        <w:rPr>
          <w:color w:val="000000"/>
          <w:sz w:val="28"/>
        </w:rPr>
        <w:t>. Следовательно, при переливании 1 </w:t>
      </w:r>
      <w:r>
        <w:rPr>
          <w:i/>
          <w:color w:val="000000"/>
          <w:sz w:val="28"/>
        </w:rPr>
        <w:t>л</w:t>
      </w:r>
      <w:r>
        <w:rPr>
          <w:color w:val="000000"/>
          <w:sz w:val="28"/>
        </w:rPr>
        <w:t xml:space="preserve"> крови в сосудистое русло больного будет инфузировано 200.000 сгустков, а длительно хранившейся крови – около 20 млн. Первый капиллярный фильтр на пути этих взвесей – лёгкие, которые страдают в первую очередь. Количество агрегатов зависит не только от сроков хранения крови, но и от характера консерванта, метода взятия крови у донора, приёма донором различных лекарств и, возможно, от ёмкости, в которой хранится кров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еречисленные важные недостатки консервированной крови заставили, помимо ограничения показаний к гемотрансфузиям, искать способы метаболической реставрации крови, очистки её от взвесей с помощью микрофильтров и расширить применение гемотрансфузий непосредственно от доноров, реинфузии и аутогемотрансфуз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</w:rPr>
        <w:t>Прямая трансфузия от доноров.</w:t>
      </w:r>
      <w:r>
        <w:rPr>
          <w:color w:val="000000"/>
          <w:sz w:val="28"/>
        </w:rPr>
        <w:t xml:space="preserve"> К ней имеется только одно показание – отсутствие подходящей консервированной крови. В остальных случаях коррекции кровопотери нет необходимости в прямом переливании крови, которое более трудоёмко и не позволяет достаточно надёжно контролировать качество донорской крови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Реинфузия кров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Реинфузия крови используется реже, чем того заслуживает этот важный метод, нередко спасающий жизнь, хотя реинфузия стала проводиться задолго до появления консервированной крови. Как мы уже отмечали, Дж. Бланделл ещё в 1818 г. реинфузировал кровь, собранную из влагалища рожениц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етод реинфузии крови имеет по крайней мере два достоинств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 нет риска несовместимости и не нужно проводить дополнительные исследования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) кровь эта почти всегда под рукой и почти в том же объёме, что и кровопотер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етаболический состав крови, излившейся в полости тела. несколько ухудшен, но всё же лучше, чем состав консервированной крови после ее хранения в течение недели. То же можно сказать и о коагулологических свойствах излившейся кров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Однако ещё 30 лет назад любопытные эксперименты показали особые достоинства реинфузии в сравнении с трансфузией донорской крови. У собак реинфузировали их собственную кровь, в которую добавляли 30 </w:t>
      </w:r>
      <w:r>
        <w:rPr>
          <w:i/>
          <w:color w:val="000000"/>
          <w:sz w:val="28"/>
        </w:rPr>
        <w:t>г</w:t>
      </w:r>
      <w:r>
        <w:rPr>
          <w:color w:val="000000"/>
          <w:sz w:val="28"/>
        </w:rPr>
        <w:t xml:space="preserve">. измельчённой печени, 30 г. селезёнки, 10 </w:t>
      </w:r>
      <w:r>
        <w:rPr>
          <w:i/>
          <w:color w:val="000000"/>
          <w:sz w:val="28"/>
        </w:rPr>
        <w:t>мл</w:t>
      </w:r>
      <w:r>
        <w:rPr>
          <w:color w:val="000000"/>
          <w:sz w:val="28"/>
        </w:rPr>
        <w:t xml:space="preserve"> желчи, 10 г. жировой ткани и 10 г. кала – всё, взятое от той же собаки. У всех кровь становилась стерильной в течение суток, благодаря аутоиммунным свойствам крови. Разумеется мы не призываем читателя пренебрегать правилами асептики, а лишь подчёркиваем достоинства реинфузии и принципиальные, практически неустранимые недостатки донорской кров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Считается, что существуют два противопоказания к реинфузии – гемолиз или инфицирование излившейся в полость кров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Для реинфузии собираемую стерильно кровь стабилизируют гепарином или цитратом натрия, фильтруют и инфузируют. Существуют специальные аппараты для реинфузии, с помощью которых кровь собирают, снабжают антикоагулянтом, фильтруют и под контролем реинфузируют больному. Ради исторической справедливости надо отметить, что примитивным аппаратом для реинфузии крови пользовался ещё Дж. Бланделл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Аутогемотрансфузия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Аутогемотрансфузия – метод коррекции предвидимой кровопотери в тех случаях, когда по каким-то соображениям больному нельзя переливать кровь другого человека. Заранее у больного забирают и консервируют около 500–1000 </w:t>
      </w:r>
      <w:r>
        <w:rPr>
          <w:i/>
          <w:color w:val="000000"/>
          <w:sz w:val="28"/>
        </w:rPr>
        <w:t>мл</w:t>
      </w:r>
      <w:r>
        <w:rPr>
          <w:color w:val="000000"/>
          <w:sz w:val="28"/>
        </w:rPr>
        <w:t xml:space="preserve"> крови, которую немедленно возмещают инфузией плазмозаменителя, а при возникновении кровопотери больному переливают его собственную кровь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 клинико-физиологическом аспекте концепция аутогемотрансфузии как универсальной методики при плановых операциях заслуживает пристального внимания. В самом деле, изъятие крови за несколько часов до операции с компенсацией гиповолемии различными кровезаменителями создаёт условия гемодилюции, при которых операционный стресс должен в меньшей степени сказаться на реологических свойствах крови. Возврат больному в ходе операционной кровопотери собственной крови исключает опасность гемотрансфузионной антигенной несовместимости. Следовательно, при плановых операциях аутогемотрансфузия должна стать правилом, а не исключением, что, кстати, было рекомендовано Комитетом экспертов ВОЗ ещё в 1968 г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По сути дела аутогемотрансфузия при операции является </w:t>
      </w:r>
      <w:r>
        <w:rPr>
          <w:i/>
          <w:color w:val="000000"/>
          <w:sz w:val="28"/>
        </w:rPr>
        <w:t>нормоволемической управляемой гемодилюцией –</w:t>
      </w:r>
      <w:r>
        <w:rPr>
          <w:color w:val="000000"/>
          <w:sz w:val="28"/>
        </w:rPr>
        <w:t xml:space="preserve"> методом, имеющим достаточно широкое распространение. Снижение гематокрита при операции до 30% уменьшает вязкость крови и периферическое сосудистое сопротивление, а значит увеличивает производительность сердца и тканевую перфузию. Несмотря на уменьшение кислородной ёмкости крови, транспорт кислорода остаётся достаточным благодаря повышению циркуляции. Необходимо иметь в виду, что при некомпенсированной кровопотере до 30% ОЦК, кислородный гомеостаз бывает нарушен из-за </w:t>
      </w:r>
      <w:r>
        <w:rPr>
          <w:i/>
          <w:color w:val="000000"/>
          <w:sz w:val="28"/>
        </w:rPr>
        <w:t>циркуляторной,</w:t>
      </w:r>
      <w:r>
        <w:rPr>
          <w:color w:val="000000"/>
          <w:sz w:val="28"/>
        </w:rPr>
        <w:t xml:space="preserve"> а отнюдь не из-за </w:t>
      </w:r>
      <w:r>
        <w:rPr>
          <w:i/>
          <w:color w:val="000000"/>
          <w:sz w:val="28"/>
        </w:rPr>
        <w:t xml:space="preserve">гемической </w:t>
      </w:r>
      <w:r>
        <w:rPr>
          <w:color w:val="000000"/>
          <w:sz w:val="28"/>
        </w:rPr>
        <w:t>гипоксии. Лишь при потере более 30% ОЦК гемическая гипоксия может – и то не всегда – выразиться в тяжёлом нарушении функций организм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кольку при реинфузии и аутогемотрансфузии не возникает реакция отторжения, эффективность этих методов при равных дозах инфузии должна быть значительно выше, чем трансфузии донорской кров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Не следует забывать и об экономическом эффекте. По нашим подсчётам, реинфузия 1 </w:t>
      </w:r>
      <w:r>
        <w:rPr>
          <w:i/>
          <w:color w:val="000000"/>
          <w:sz w:val="28"/>
        </w:rPr>
        <w:t>л</w:t>
      </w:r>
      <w:r>
        <w:rPr>
          <w:color w:val="000000"/>
          <w:sz w:val="28"/>
        </w:rPr>
        <w:t xml:space="preserve"> крови экономит государству около 1140 руб., если бы они работали в дни отгула)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Поскольку предварительная заготовка аутокрови, как и донорской крови, требует оплаты труда персонала, то при ней экономия несколько меньше: на каждом литре аутокрови экономится «всего» 990 руб. Основное количество крови в Республиканской больнице РК переливается анестезиологами и реаниматологами. Если в отделениях ИТАР усилится внимание к реинфузии и аутогемотрансфузии, это должно иметь не только клинико-физиологическое, но и экономическое значение для здравоохранения, тем более, что сегодня оно уже не так сказочно богато, как это было раньше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Переливание больших количеств крови, консервированной цитратом натрия, требует его нейтрализации, так как при больших объёмах инфузии могут проявиться кардиотоксический и коагулопатический эффекты нитрата, который связывают обычно с гипокальцнемией. Чтобы его нейтрализовать, рекомендуется вводить 5–10 </w:t>
      </w:r>
      <w:r>
        <w:rPr>
          <w:i/>
          <w:color w:val="000000"/>
          <w:sz w:val="28"/>
        </w:rPr>
        <w:t xml:space="preserve">мл </w:t>
      </w:r>
      <w:r>
        <w:rPr>
          <w:color w:val="000000"/>
          <w:sz w:val="28"/>
        </w:rPr>
        <w:t>10% раствора хлорида натрия на каждые 0,5 </w:t>
      </w:r>
      <w:r>
        <w:rPr>
          <w:i/>
          <w:color w:val="000000"/>
          <w:sz w:val="28"/>
        </w:rPr>
        <w:t xml:space="preserve">л </w:t>
      </w:r>
      <w:r>
        <w:rPr>
          <w:color w:val="000000"/>
          <w:sz w:val="28"/>
        </w:rPr>
        <w:t>переливаемой крови. В настоящее время этот вопрос едва ли может быть решён однозначно: существует мнение о плохом влиянии столь больших количеств кальция на возбудимость миокарда. Кроме того, даже при очень быстрой трансфузии цитратной крови уровень ионизированного кальция снижается вдвое лишь на короткий срок, а затем происходит мобилизация его из связанных форм и количество Са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 нормализуется в течение 5 мин. после окончания трансфузии. Нам представляется оптимальным такой вывод: методы определения уровня кальция достаточно просты, и решать вопрос, вводить или не вводить препараты кальция при трансфузии крови, надо не гипотетически, а на основании исследований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Синдром массивного крововозмещения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клинической практике наиболее частой ситуацией, при которой может возникнуть синдром массивного крововозмещения, является интенсивная терапия геморрагического шока, в том числе при синдроме РВС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Не существует чёткой градации, позволяющей решить, какой объём перелитой крови подходит под определение </w:t>
      </w:r>
      <w:r>
        <w:rPr>
          <w:i/>
          <w:color w:val="000000"/>
          <w:sz w:val="28"/>
        </w:rPr>
        <w:t>массивное крововозмещение.</w:t>
      </w:r>
      <w:r>
        <w:rPr>
          <w:color w:val="000000"/>
          <w:sz w:val="28"/>
        </w:rPr>
        <w:t xml:space="preserve"> Мы считаем таким критическим объёмом крововозмещение, превышающее половину нормального ОЦК. Мы вынуждены были проводить несколько десятков крововозмещений свыше 10–15 </w:t>
      </w:r>
      <w:r>
        <w:rPr>
          <w:i/>
          <w:color w:val="000000"/>
          <w:sz w:val="28"/>
        </w:rPr>
        <w:t>л,</w:t>
      </w:r>
      <w:r>
        <w:rPr>
          <w:color w:val="000000"/>
          <w:sz w:val="28"/>
        </w:rPr>
        <w:t xml:space="preserve"> максимальный объём крововозмещения с благоприятным исходом был 23 </w:t>
      </w:r>
      <w:r>
        <w:rPr>
          <w:i/>
          <w:color w:val="000000"/>
          <w:sz w:val="28"/>
        </w:rPr>
        <w:t>л</w:t>
      </w:r>
      <w:r>
        <w:rPr>
          <w:color w:val="000000"/>
          <w:sz w:val="28"/>
        </w:rPr>
        <w:t xml:space="preserve"> кров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Обычно такие объёмы крови приходится переливать из-за неостановленного кровотечения, чаще всего – в связи с синдромом РВС. Фактически мы многократно «промываем» систему кровобращения донорской кровью. Чтобы выбраться из такого «промывания» живым, больной должен быть очень везучим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Физиологические механизмы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се опасности, возникающие при массивном крововозмещении и схематически представленные на рис. 3, можно разделить на четыре взаимосвязанные группы явлений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) действие патологических факторов трансфузируемой крови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2) непосредственные реакции организма на кровь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3) развитие главных синдромов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) возникновение органных расстройст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ногообразное переплетение этих эффектов массивной гемотрансфузии создаёт несколько наиболее частых клинико-физиологических ситуаций, опасных для жизни больного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Первая опасность – это </w:t>
      </w:r>
      <w:r>
        <w:rPr>
          <w:i/>
          <w:color w:val="000000"/>
          <w:sz w:val="28"/>
        </w:rPr>
        <w:t xml:space="preserve">несовместимость крови – </w:t>
      </w:r>
      <w:r>
        <w:rPr>
          <w:color w:val="000000"/>
          <w:sz w:val="28"/>
        </w:rPr>
        <w:t>групповая и генетическая, о которой уже шла речь. Можно утверждать, что при массивном крововозмещении эта опасность почти всегда превращается в осложнение, потому что мы проверяем совместимость крови донора и реципиента, но не доноров друг с другом. А их при массивном крововозмещении может быть более 10–15 человек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изиологические следствия несовместимости крови могут быть систематизированы достаточно чётко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рушаются реологические свойства крови, и в результате агрегации клеток происходит секвестрация крови в системах микроциркуляции; всё это ведёт к гиповолемии, метаболическому ацидозу, органным расстройствам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азвивается внутрисосудистый гемолиз как результат цитолитической реакции антиген-антитело, последствия гемолиза укладываются в синдромы РВС, острой печёночной и почечной недостаточности, нарушения электролитного баланса и кислотно-основного состоя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ункциональные расстройства при синдроме массивного крововозмещени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названные два физиологических следствия несовместимости крови при массивном крововозмещении можно уложить все клинические варианты, встречающиеся в практике: озноб, лихорадку, гемотрансфузионный шок, коагулопатические кровотечения, острую почечную недостаточность и др. При смертельном исходе из-за переливания несовместимой крови, наступившем в первые часы, главными механизмами танатогенеза являются гемолиз и коагулонатическое кровотечение, а не острая почечная недостаточность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Вторая опасность массивного крововозмещения – </w:t>
      </w:r>
      <w:r>
        <w:rPr>
          <w:i/>
          <w:color w:val="000000"/>
          <w:sz w:val="28"/>
        </w:rPr>
        <w:t>цитратная интоксикация,</w:t>
      </w:r>
      <w:r>
        <w:rPr>
          <w:color w:val="000000"/>
          <w:sz w:val="28"/>
        </w:rPr>
        <w:t xml:space="preserve"> поскольку консервированная кровь содержит обычно в качестве консерванта цитрат натрия. При массивном крововозмещении большие дозы цитрата вызывают гипокальциемию, снижают возбудимость миокарда и его сократительную способность, повышают лёгочное сосудистое сопротивление, способствуя возникновению СОЛП – синдрома острого лёгочного повреждения. При нормальной функции печени цитрат натрия преобразуется в лактат натрия, вызывая ощелачивание крови и метаболический алкалоз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Третья опасность – </w:t>
      </w:r>
      <w:r>
        <w:rPr>
          <w:i/>
          <w:color w:val="000000"/>
          <w:sz w:val="28"/>
        </w:rPr>
        <w:t>метаболическое несовершенство консервированной крови,</w:t>
      </w:r>
      <w:r>
        <w:rPr>
          <w:color w:val="000000"/>
          <w:sz w:val="28"/>
        </w:rPr>
        <w:t xml:space="preserve"> в которой при длительном хранении повышена кислотность. При массивном крововозмещении это может привести к </w:t>
      </w:r>
      <w:r>
        <w:rPr>
          <w:i/>
          <w:color w:val="000000"/>
          <w:sz w:val="28"/>
        </w:rPr>
        <w:t>метаболическому ацидозу,</w:t>
      </w:r>
      <w:r>
        <w:rPr>
          <w:color w:val="000000"/>
          <w:sz w:val="28"/>
        </w:rPr>
        <w:t xml:space="preserve"> особенно если функция печени нарушена, и цитрат натрия не преобразуется в ней в лактат. </w:t>
      </w:r>
      <w:r>
        <w:rPr>
          <w:i/>
          <w:color w:val="000000"/>
          <w:sz w:val="28"/>
        </w:rPr>
        <w:t>Гиперкалиемия</w:t>
      </w:r>
      <w:r>
        <w:rPr>
          <w:color w:val="000000"/>
          <w:sz w:val="28"/>
        </w:rPr>
        <w:t xml:space="preserve"> в связи с эффузией калия из эритроцитов при длительном хранении крови может угнетать возбудимость и сократимость миокарда. К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 плазмы в консервированной крови трёхнедельною хранения может достигать 25 </w:t>
      </w:r>
      <w:r>
        <w:rPr>
          <w:i/>
          <w:color w:val="000000"/>
          <w:sz w:val="28"/>
        </w:rPr>
        <w:t>ммоль/л,</w:t>
      </w:r>
      <w:r>
        <w:rPr>
          <w:color w:val="000000"/>
          <w:sz w:val="28"/>
        </w:rPr>
        <w:t xml:space="preserve"> т.е. быть в 5–6 раз выше нормы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color w:val="000000"/>
          <w:sz w:val="28"/>
        </w:rPr>
        <w:t>Свободный гемоглобин</w:t>
      </w:r>
      <w:r>
        <w:rPr>
          <w:color w:val="000000"/>
          <w:sz w:val="28"/>
        </w:rPr>
        <w:t xml:space="preserve"> консервированной крови при массивном крововозмещении оказывает такой же патологический эффект, как при внутрисосудистом гемолизе. Поскольку массивное крововозмещение всегда производится срочно, нередко прибегают к введению крови под давлением. Существует прямо пропорциональная зависимость между давлением, под которым вводится кровь, и степенью гемолиз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 xml:space="preserve">Массивное крововозмещение неизбежно повреждает </w:t>
      </w:r>
      <w:r>
        <w:rPr>
          <w:i/>
          <w:color w:val="000000"/>
          <w:sz w:val="28"/>
        </w:rPr>
        <w:t>лёгкие,</w:t>
      </w:r>
      <w:r>
        <w:rPr>
          <w:color w:val="000000"/>
          <w:sz w:val="28"/>
        </w:rPr>
        <w:t xml:space="preserve"> потому что консервированная кровь содержит большие количества агрегатов клеток и сгустков фибрина, задерживаемых лёгочным капиллярным фильтром. Физиологическая и морфологическая характеристика лёгкого при СМК не отличается от синдрома острого лёгочного поврежд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 нашей практике не было случаев, чтобы лёгкие в той или иной степени не повреждались при крововозмещениях свыше 1 </w:t>
      </w:r>
      <w:r>
        <w:rPr>
          <w:i/>
          <w:color w:val="000000"/>
          <w:sz w:val="28"/>
        </w:rPr>
        <w:t>л.</w:t>
      </w:r>
      <w:r>
        <w:rPr>
          <w:color w:val="000000"/>
          <w:sz w:val="28"/>
        </w:rPr>
        <w:t xml:space="preserve"> Именно поэтому ставится вопрос о том, чтобы при переливании консервированной крови всегда использовались специальные микрофильтры, предупреждающие или хотя бы снижающие степень повреждения лёгки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атологические эффекты массивного крововозмещения можно свести к двум физиологическим механизмам и двум взаимосвязанным клиническим следствиям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color w:val="000000"/>
          <w:sz w:val="28"/>
        </w:rPr>
        <w:t>Механизмы:</w:t>
      </w:r>
      <w:r>
        <w:rPr>
          <w:color w:val="000000"/>
          <w:sz w:val="28"/>
        </w:rPr>
        <w:t xml:space="preserve"> 1) нарушение реологических свойств и микроциркуляции крови; 2) гемолиз и внутрисосудистое свёртывание крови.</w:t>
      </w:r>
    </w:p>
    <w:p>
      <w:pPr>
        <w:pStyle w:val="FR4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FR4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инические следств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overflowPunct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коагулопатическое кровотеч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00" w:leader="none"/>
        </w:tabs>
        <w:overflowPunct w:val="false"/>
        <w:spacing w:lineRule="auto" w:line="360"/>
        <w:ind w:left="0" w:firstLine="709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полиорганная недостаточность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Каждое из названных клинических следствий, особенно ПОН – это комплект таких синдромов, из которых больному удаётся выбраться при немаловажном сочетании двух факторов: редкого везения и очень толкового врача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Принципы интенсивной терапи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удем считать, что два упомянутых фактора у больного есть. Что следует делать второму из названных факторов?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Интенсивная терапия СМК должна быть ранней, чтобы успеть предупредить возникновение многих опасных клинических следствий. Поскольку в начале развития синдрома самые опасные проявления – это внутрисосудистый гемолиз и острая дыхательная недостаточность, начинать надо с двух действий – стимуляции диуреза и респираторной терап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color w:val="000000"/>
          <w:sz w:val="28"/>
        </w:rPr>
        <w:t>Стимуляция диуреза</w:t>
      </w:r>
      <w:r>
        <w:rPr>
          <w:color w:val="000000"/>
          <w:sz w:val="28"/>
        </w:rPr>
        <w:t xml:space="preserve"> преследует три цели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вести через почки свободный гемоглобин, снизить интерстициальный отёк, в первую очередь лёгких, и предупредить острую почечную недостаточност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Если она уже развилась, должны применяться экстракорпоральные методы детоксикации, которые сами по себе могут повредить лёгкие, но приходится выбирать меньшее из двух зол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Респираторная терапия</w:t>
      </w:r>
      <w:r>
        <w:rPr>
          <w:color w:val="000000"/>
          <w:sz w:val="28"/>
        </w:rPr>
        <w:t xml:space="preserve"> должна начинаться с аэрозольных ингаляций муколитических препаратов, стимуляции кашля и прочих методов улучшения дренирования дыхательных путей, поскольку при СМК резко повышается продукция мокроты. Спонтанная вентиляция должна осуществляться в многообразных режимах респираторной поддержки, но во многих случаях приходится применять раннюю ИВЛ, которая необходима для увеличения объёма вентиляции, ликвидации отёка лёгких и облегчения туалета дыхательных путей. Фактически при синдроме массивного крововозмещения всегда возникает СОЛП-РДСВ, о респираторной терапии которого </w:t>
      </w:r>
      <w:r>
        <w:rPr>
          <w:i/>
          <w:color w:val="000000"/>
          <w:sz w:val="28"/>
        </w:rPr>
        <w:t>см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color w:val="000000"/>
          <w:sz w:val="28"/>
        </w:rPr>
        <w:t>Улучшение реологических и коагулологических свойств крови –</w:t>
      </w:r>
      <w:r>
        <w:rPr>
          <w:color w:val="000000"/>
          <w:sz w:val="28"/>
        </w:rPr>
        <w:t xml:space="preserve"> важный компонент интенсивной терапии СМК. Оно достигается применением реополигюкина, ацетилсалициловой кислоты, гепарина. Подобная рискованная терапия не может быть бесконтрольной: специальные методы исследования гемостаза и фибринолиза являются необходимой составной частью интенсивной терапии СМК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Представленные рассуждения убеждают, что гемотрансфузия является опасным методом, осложнения которого нередко превышают его сомнительную пользу. Не случайно всё чаще публикуются материалы, свидетельствующие о том, что исходы интенсивной терапии кровопотерь, леченных неограниченной гемотрансфузией, значительно хуже, чем у тех больных, которым переливали кровь лишь в самых крайних ситуациях и в минимальных количеств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o</w:t>
      </w:r>
      <w:r>
        <w:rPr>
          <w:color w:val="000000"/>
          <w:sz w:val="28"/>
        </w:rPr>
        <w:t xml:space="preserve"> обстоятельство, что сегодня от гемотрансфузии всё чаще отказываются и врачи, и больные, можно объяснить несколькими причинам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-первых, показания к гемотрансфузии до последних лет были несомненно гипертрофированы, потому, возможно, что она считалась достаточно безопасным методо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-вторых, надёжно установлено, что множество осложнений, связанных с гемотрансфузией, опасны для жизни, а сам метод, наряду с первоначальной кратковременной пользой, ведёт к ухудшению здоровья людей, а не к улучшению, как полагали раньше. Если врачи и больные объективно информированы об этом, трудно ожидать, что первые будут часто предлагать, а вторые безоговорочно соглашаться на гемотрансфузию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-третьих, некоторые больные отказываются от гемотрансфузии но религиозным соображения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</w:rPr>
        <w:t>Все эти причины достаточно весомы, и возникает вопрос, а существуют ли какие-либо методы, которые позволяют обойтись вообще без гемотрансфузии и войти в III тысячелетие с бескровной медициной?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пытаемся ответить на этот вопрос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инципы сбережения крови больных, направленные на то, чтобы кровопотеря не возникала вообще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льтернативные методы, которыми может быть заменена гемотрансфузия, если значительная кровопотеря всё-таки происход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840" w:hanging="6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ind w:firstLine="280"/>
      <w:jc w:val="both"/>
      <w:textAlignment w:val="baseline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29:00Z</dcterms:created>
  <dc:creator>Евген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0:29:00Z</dcterms:modified>
  <cp:revision>2</cp:revision>
  <dc:subject/>
  <dc:title>Клиническая физиология гемотрансфузии</dc:title>
</cp:coreProperties>
</file>