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ЕРНЫ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Высшего сестринск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армак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</w:t>
      </w:r>
      <w:r>
        <w:rPr>
          <w:b/>
          <w:sz w:val="28"/>
          <w:szCs w:val="28"/>
        </w:rPr>
        <w:t>КЛИНИЧЕСКАЯ  ФАРМАКОЛОГИЯ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ема </w:t>
      </w:r>
      <w:r>
        <w:rPr>
          <w:b/>
          <w:sz w:val="28"/>
          <w:szCs w:val="28"/>
        </w:rPr>
        <w:t>«Клиническая фармакология оральных контрацептивов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студентка 3 курса 2 групп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ельмейкина Ольга Ивано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етной книжки 05004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 060109 «Сестринское дело»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 ________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ата ________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 2008г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ие миллионы женщин применяют оральные контрацептивы со дня их появления в начале 1960-х годов. В настоящее время около 60 миллионов женщин пользуются этой высокоэффективной контрацепцией. Первые ОК содержали большие дозы эстрогена и прогестагена. Затем с течением времени доза обоих компонентов была значительно снижена, что привело к резкому уменьшению всей дозы на цикл. Такое уменьшение привело к снижению отрицательных последствий.  С тех пор как ОК стали широко применяться, их воздействие на потребителей изучалось с большей тщательностью, чем какое- либо другое лекарство. Подавляющее большинство женщин, применявших ОК для предупреждения беременности, делали это без ущерба для своего здоровья,  и их применение не сопровождалось возникновением побочных явлений. Преимущества для здоровья и благосостояния значительно перевешивают возможные побочные эффекты и редкие осложнения, имеющие место у меньшей части пользователей 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рмакология контрацептивных стероидов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синтетических стероидных контрацептивов близка к естественным эстрогенам и прогестерону. Однако они позволяют создавать более эффективные контрацептивные средства, принимаемые орально и в низких дозах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Эстрогены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строгенной активностью обладают не только стероидные, но и нестероидные синтетические эстрогены подобно стильбестролу. Синтетические стероидные эстрогены, используемые в оральной контрацепции, представлены или этинилэстрадиолом или местранолом. Последний в организме превращается в этинилэстрадиол, однако в процессе метаболизма происходит некоторая потеря активности. После всасывания этинилэстрадиол метаболизируется в печени. Период полураспада этинилэстрадиола колеблется от 24 до 28 часов. Синтетические эстрогены сходны с природными эстрогенами в воздействии на половые пути и гипоталамус. Они также вызывают изменения в липидном обмене и свертываемости крови, сходные с изменениями в процессе беременност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гестагены (прогестины)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интетические вещества, сходные с прогестероном, структурно связаны с четырьмя компонентами: тестостероном, 19- нортестостероном, 1 7а-гидроксипрогестероном и самим прогестероно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9-норстероиды.  </w:t>
      </w:r>
      <w:r>
        <w:rPr>
          <w:sz w:val="28"/>
          <w:szCs w:val="28"/>
        </w:rPr>
        <w:t xml:space="preserve">Производные 1 9-нортестостерона являются наиболее широко используемыми прогестагенами в гормональной контрацепции. Прогестагены включают норэтистероновую группу, куда входят норэстистерон (норэтидрон), норэтинодрел, этинодиоловьий диацитат и линестренол. Все они в организме превращаются в норэтистерон. Обмен веществ в печени уменьшает их биологическую активность на 40%. Наиболее сильнодействующим 19-норстероидом является левоноргестрел. У него более </w:t>
      </w:r>
      <w:r>
        <w:rPr>
          <w:iCs/>
          <w:sz w:val="28"/>
          <w:szCs w:val="28"/>
        </w:rPr>
        <w:t>длительны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 полураспада, так как на него не влияет обмен веществ в печени (нет эффекта первичного прохождения), что делает его 100% биологически активным. Более новые 19- норстероиды, включающие дезогестрел, гестоден и норгестимат, не обладают андрогенным эффектом. Они сходны с прогестероном по своему воздействию на эндометрий, а также блокируют секрецию ЛГ, создают вязкость цервикальной слизи и блокируют овуляцию. Продолжительный прием их ведет к относительной атрофии желез эндометр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17а-гидроксипрогестагены. </w:t>
      </w:r>
      <w:r>
        <w:rPr>
          <w:sz w:val="28"/>
          <w:szCs w:val="28"/>
        </w:rPr>
        <w:t xml:space="preserve">1 7а-гидроксипрогестерон является естественным гормоном. При оральном приеме он не обладает контрацептивным воздействием. Синтетические производные, в основном хлормадинон ацетат, мегестрол ацетат и медроксипрогестерон ацетат, блокируют овуляцию без андрогенного, анаболического или эстрогенного воздействия. 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Прогестерон.</w:t>
      </w:r>
      <w:r>
        <w:rPr>
          <w:sz w:val="28"/>
          <w:szCs w:val="28"/>
        </w:rPr>
        <w:t xml:space="preserve"> Естественный прогестерон нейтрализуется в желудке, поэтому для его применения используются другие методы, такие как вагинальные кольца. </w:t>
      </w:r>
      <w:r>
        <w:br w:type="page"/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бинированные оральные контрацептивы (КОК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ОК пользуются большой популярностью во всем мире, обеспечивая:</w:t>
      </w:r>
    </w:p>
    <w:p>
      <w:pPr>
        <w:pStyle w:val="Style17"/>
        <w:numPr>
          <w:ilvl w:val="1"/>
          <w:numId w:val="7"/>
        </w:numPr>
        <w:spacing w:lineRule="auto" w:line="360" w:before="0" w:after="0"/>
        <w:ind w:left="540" w:firstLine="709"/>
        <w:jc w:val="both"/>
        <w:rPr/>
      </w:pPr>
      <w:r>
        <w:rPr>
          <w:sz w:val="28"/>
          <w:szCs w:val="28"/>
        </w:rPr>
        <w:t>высокую контрацептивную надежность</w:t>
      </w:r>
    </w:p>
    <w:p>
      <w:pPr>
        <w:pStyle w:val="Style17"/>
        <w:numPr>
          <w:ilvl w:val="1"/>
          <w:numId w:val="7"/>
        </w:numPr>
        <w:spacing w:lineRule="auto" w:line="360" w:before="0" w:after="0"/>
        <w:ind w:left="540" w:firstLine="709"/>
        <w:jc w:val="both"/>
        <w:rPr/>
      </w:pPr>
      <w:r>
        <w:rPr>
          <w:sz w:val="28"/>
          <w:szCs w:val="28"/>
        </w:rPr>
        <w:t>хорошую переносимость</w:t>
      </w:r>
    </w:p>
    <w:p>
      <w:pPr>
        <w:pStyle w:val="Style17"/>
        <w:numPr>
          <w:ilvl w:val="1"/>
          <w:numId w:val="7"/>
        </w:numPr>
        <w:spacing w:lineRule="auto" w:line="360" w:before="0" w:after="0"/>
        <w:ind w:left="540" w:firstLine="709"/>
        <w:jc w:val="both"/>
        <w:rPr/>
      </w:pPr>
      <w:r>
        <w:rPr>
          <w:sz w:val="28"/>
          <w:szCs w:val="28"/>
        </w:rPr>
        <w:t>доступность и простоту применения</w:t>
      </w:r>
    </w:p>
    <w:p>
      <w:pPr>
        <w:pStyle w:val="Style17"/>
        <w:numPr>
          <w:ilvl w:val="1"/>
          <w:numId w:val="7"/>
        </w:numPr>
        <w:spacing w:lineRule="auto" w:line="360" w:before="0" w:after="0"/>
        <w:ind w:left="540" w:firstLine="709"/>
        <w:jc w:val="both"/>
        <w:rPr/>
      </w:pPr>
      <w:r>
        <w:rPr>
          <w:sz w:val="28"/>
          <w:szCs w:val="28"/>
        </w:rPr>
        <w:t>отсутствие связи с половым актом</w:t>
      </w:r>
    </w:p>
    <w:p>
      <w:pPr>
        <w:pStyle w:val="Style17"/>
        <w:numPr>
          <w:ilvl w:val="1"/>
          <w:numId w:val="7"/>
        </w:numPr>
        <w:spacing w:lineRule="auto" w:line="360" w:before="0" w:after="0"/>
        <w:ind w:left="540" w:firstLine="709"/>
        <w:jc w:val="both"/>
        <w:rPr/>
      </w:pPr>
      <w:r>
        <w:rPr>
          <w:sz w:val="28"/>
          <w:szCs w:val="28"/>
        </w:rPr>
        <w:t>адекватный контроль менструального цикла</w:t>
      </w:r>
    </w:p>
    <w:p>
      <w:pPr>
        <w:pStyle w:val="Style17"/>
        <w:numPr>
          <w:ilvl w:val="1"/>
          <w:numId w:val="7"/>
        </w:numPr>
        <w:spacing w:lineRule="auto" w:line="360" w:before="0" w:after="0"/>
        <w:ind w:left="540" w:firstLine="709"/>
        <w:jc w:val="both"/>
        <w:rPr/>
      </w:pPr>
      <w:r>
        <w:rPr>
          <w:sz w:val="28"/>
          <w:szCs w:val="28"/>
        </w:rPr>
        <w:t>обратимость (полное восстановление фертильности в течение 1—12 месяцев после прекращения приема)</w:t>
      </w:r>
    </w:p>
    <w:p>
      <w:pPr>
        <w:pStyle w:val="Style17"/>
        <w:numPr>
          <w:ilvl w:val="1"/>
          <w:numId w:val="7"/>
        </w:numPr>
        <w:spacing w:lineRule="auto" w:line="360" w:before="0" w:after="0"/>
        <w:ind w:left="540" w:firstLine="709"/>
        <w:jc w:val="both"/>
        <w:rPr/>
      </w:pPr>
      <w:r>
        <w:rPr>
          <w:sz w:val="28"/>
          <w:szCs w:val="28"/>
        </w:rPr>
        <w:t>безопасность для большинства соматически здоровых женщин</w:t>
      </w:r>
    </w:p>
    <w:p>
      <w:pPr>
        <w:pStyle w:val="Style17"/>
        <w:numPr>
          <w:ilvl w:val="1"/>
          <w:numId w:val="7"/>
        </w:numPr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бные эффекты: </w:t>
      </w:r>
    </w:p>
    <w:p>
      <w:pPr>
        <w:pStyle w:val="Style17"/>
        <w:numPr>
          <w:ilvl w:val="1"/>
          <w:numId w:val="7"/>
        </w:numPr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уляцию менструального цикла </w:t>
      </w:r>
    </w:p>
    <w:p>
      <w:pPr>
        <w:pStyle w:val="Style17"/>
        <w:numPr>
          <w:ilvl w:val="1"/>
          <w:numId w:val="7"/>
        </w:numPr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ранение или  уменьшение дисменореи </w:t>
      </w:r>
    </w:p>
    <w:p>
      <w:pPr>
        <w:pStyle w:val="Style17"/>
        <w:numPr>
          <w:ilvl w:val="1"/>
          <w:numId w:val="7"/>
        </w:numPr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меньшение менструальной кровопотери и вследствие этого лечение и профилактику ЖДА </w:t>
      </w:r>
    </w:p>
    <w:p>
      <w:pPr>
        <w:pStyle w:val="Style17"/>
        <w:numPr>
          <w:ilvl w:val="1"/>
          <w:numId w:val="7"/>
        </w:numPr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овуляторных болей</w:t>
      </w:r>
    </w:p>
    <w:p>
      <w:pPr>
        <w:pStyle w:val="Style17"/>
        <w:numPr>
          <w:ilvl w:val="1"/>
          <w:numId w:val="7"/>
        </w:numPr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частоты воспалительных заболеваний органов   малого таза  </w:t>
      </w:r>
    </w:p>
    <w:p>
      <w:pPr>
        <w:pStyle w:val="Style17"/>
        <w:numPr>
          <w:ilvl w:val="1"/>
          <w:numId w:val="7"/>
        </w:numPr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лечебное действие при предменструальном синдроме </w:t>
      </w:r>
    </w:p>
    <w:p>
      <w:pPr>
        <w:pStyle w:val="Style17"/>
        <w:numPr>
          <w:ilvl w:val="1"/>
          <w:numId w:val="7"/>
        </w:numPr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чебное действие при гиперандрогенных состояниях </w:t>
      </w:r>
    </w:p>
    <w:p>
      <w:pPr>
        <w:pStyle w:val="Style17"/>
        <w:numPr>
          <w:ilvl w:val="1"/>
          <w:numId w:val="7"/>
        </w:numPr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эффекты:</w:t>
      </w:r>
    </w:p>
    <w:p>
      <w:pPr>
        <w:pStyle w:val="Style17"/>
        <w:numPr>
          <w:ilvl w:val="1"/>
          <w:numId w:val="7"/>
        </w:numPr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нижение риска развития рака эндометрия и яичников, а также   колоректального рака </w:t>
      </w:r>
    </w:p>
    <w:p>
      <w:pPr>
        <w:pStyle w:val="Style17"/>
        <w:numPr>
          <w:ilvl w:val="1"/>
          <w:numId w:val="7"/>
        </w:numPr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нижение риска возникновения доброкачественных новообразований молочной железы</w:t>
      </w:r>
    </w:p>
    <w:p>
      <w:pPr>
        <w:pStyle w:val="Style17"/>
        <w:numPr>
          <w:ilvl w:val="1"/>
          <w:numId w:val="7"/>
        </w:numPr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нижение риска развития ЖДА</w:t>
      </w:r>
    </w:p>
    <w:p>
      <w:pPr>
        <w:pStyle w:val="Style17"/>
        <w:numPr>
          <w:ilvl w:val="1"/>
          <w:numId w:val="7"/>
        </w:numPr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нижение риска внематочной беременности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ие страха нежелательной беременности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«отсрочки» очередной менструальноподобной реакции, например, во время экзаменов, соревнований, отдыха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енную контрацепцию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 состав современных КОК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таблетка содержит эстроген и прогестаген. В качестве эстрогенного компонента КОК выступает синтетический эстроген—этинилэстрадиол (ЭЭ), а в качестве прогестагенного—различные синтетические прогестаген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этинилэстрадиола КОК делятся на: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дозированные КОК—50 мкг/сут (Овидон, Антеовин, Нон-овлон)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540" w:firstLine="709"/>
        <w:jc w:val="both"/>
        <w:rPr/>
      </w:pPr>
      <w:r>
        <w:rPr>
          <w:sz w:val="28"/>
          <w:szCs w:val="28"/>
        </w:rPr>
        <w:t>Низкодозированные КОК—не более 30-35 мкг/сут (Диане-35, Жаннин, Фемоден, Ярина, Минизистон, Марвелон,  Регулон, Триквилар, Тризистон, Три-регол, Три-мерси). В этой группе выделяется подгруппа «микродозированных» КОК, содержащих микродозы ЭЭ—20-15 мкг/сут (Логест, Миррель, Мерсилон, Новинет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схемы комбинации эстрогена и гестагена КОК подразделяются на: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фазные—21 таблетка с неизменной дозой эстрогена и прогестагена на 1 цикл приема (Логест, Фемоден, Диане-35 и др.)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фазные—21 таблетка с вариабельным соотношением эстрогена и прогестагена в таблетках одного цикла (Овулен, Бисекурин)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фазные—2 вида таблеток с разным соотношением эстроген/прогестаген (Антеовин)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фазные—3 вида таблеток с разным соотношением эстроген/прогестаген (Триквилар, Три-мерси и др.)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Механизм контрацептивного действия КОК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лияние всех гормональных контрацептивов осуществляется с помощью сочетания прямого и непрямого воздействия на все звенья репродуктивной системы. 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вление овуляци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ение овуляции — наиболее важный механизм контрацептивного действия КОК. Основная роль в блокаде овуляции принадлежит прогестагенному компоненту,  который по механизму отрицательной обратной связи блокирует выделение гонадотропинов — ФСГ и ЛГ. Отсутствие пиков тропных гормонов исключает возможность овуляции. Кроме того, и этинилэстрадиол, и синтетические прогестагены прямо угнетают фолликулогенез в яичнике. Подавление овуляции лежит в основе не только контрацептивного, но и целого ряда лечебных эффектов КОК. 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гущение шеечной слиз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биохимических свойств и сгущение шеечной слизи препятствует проникновению сперматозоидов в полость матки. Этот эффект также обусловлен прогестагенным компонентом КОК.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36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я эндометрия, препятствующие имплантации 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КОК эндометрий не достигает необходимой толщины (т. к. прогестаген препятствует пролиферации), наблюдается ранняя и неполная секреторная трансформация. Поэтому, даже если овуляция и оплодотворение произошли, яйцеклетка не может закрепиться в зндометрии, и беременность не наступает. Существует незначительная связь между циклом КОК и менструальным циклом. Нормальный менструальный цикл регулируется гипоталамо-гипофизарно-яичниковой системой, функция которой блокируется на фоне приема КОК.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drawing>
          <wp:inline distT="0" distB="0" distL="0" distR="0">
            <wp:extent cx="4319270" cy="292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лагоприятные неконтрацептивные влияния КОК</w:t>
      </w:r>
      <w:r>
        <w:rPr>
          <w:bCs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ольшинство нарушений менструального цикла либо исчезают, либо заметно уменьшаются. Исследования, проведенные в Великобритании, показали, что под влиянием КОК уменьшается кровопотеря и восстанавливается регулярный менструальный цикл. Уменьшение потери крови при менструации снижает риск ЖДА,  дисменорея и предменструальный синдром у применяющих КОК возникают реже. Связанные с овуляцией симптомы, такие как боль или кровотечение в середине цикла, также устраняютс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К уменьшают риск воспалительных заболеваний органов малого таза примерно на </w:t>
      </w:r>
      <w:r>
        <w:rPr>
          <w:iCs/>
          <w:sz w:val="28"/>
          <w:szCs w:val="28"/>
        </w:rPr>
        <w:t xml:space="preserve">50%. </w:t>
      </w:r>
      <w:r>
        <w:rPr>
          <w:sz w:val="28"/>
          <w:szCs w:val="28"/>
        </w:rPr>
        <w:t>Это происходит благодаря воздействию прогестагена на цервикальную слизь, которая затрудняет проникновение инфекции ввер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 Частота внематочной беременности значительно снижается в результате подавления овуляци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нижается частота рака эндометрия и яичников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5. </w:t>
      </w:r>
      <w:r>
        <w:rPr>
          <w:sz w:val="28"/>
          <w:szCs w:val="28"/>
        </w:rPr>
        <w:t xml:space="preserve">Снижение частоты функциональных овариальных кист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екоторые исследования показали снижение на </w:t>
      </w:r>
      <w:r>
        <w:rPr>
          <w:iCs/>
          <w:sz w:val="28"/>
          <w:szCs w:val="28"/>
        </w:rPr>
        <w:t xml:space="preserve">50% </w:t>
      </w:r>
      <w:r>
        <w:rPr>
          <w:sz w:val="28"/>
          <w:szCs w:val="28"/>
        </w:rPr>
        <w:t xml:space="preserve">доброкачественных заболеваний молочной железы. Это также связано с прогестагенным компонентом в КОК. Снижается на </w:t>
      </w:r>
      <w:r>
        <w:rPr>
          <w:iCs/>
          <w:sz w:val="28"/>
          <w:szCs w:val="28"/>
        </w:rPr>
        <w:t xml:space="preserve">50% </w:t>
      </w:r>
      <w:r>
        <w:rPr>
          <w:sz w:val="28"/>
          <w:szCs w:val="28"/>
        </w:rPr>
        <w:t xml:space="preserve">необходимость в диагностическом выскабливании эндометр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нижается частота акне (если используются КОК с преобладанием эстрогена).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Неблагоприятные воздействия КОК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сердечно-сосудистые заболевания;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обменные и биохимические воздействия; </w:t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заболевания печени;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) возможные отрицательные воздействия на некоторые формы рака; </w:t>
      </w:r>
      <w:r>
        <w:rPr>
          <w:b/>
          <w:iCs/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воздействие на эндокринную систему и восстановление фертильности.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Сердечно-сосудистые заболеван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нарушения в системе кровообращения с высокой степенью заболеваемости и смертности наблюдаются у женщин развитых стран. Расстройства сердечно-сосудистой системы редко наблюдаются у молодых некурящих людей. Риск артериальных расстройств увеличивается с возрастом. У некурящих было отмечено значительно меньшее число летальных исходов от сердечно-сосудистых заболеваний. Риск этих заболеваний снижался у принимающих низкодозированные оральные контрацептивы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Венозная тромбоэмболия. </w:t>
      </w:r>
      <w:r>
        <w:rPr>
          <w:sz w:val="28"/>
          <w:szCs w:val="28"/>
        </w:rPr>
        <w:t xml:space="preserve">Большинство заболеваний отмечено у женщин, принимающих препараты, содержавшие более 75 мкг эстрогена. Риск появления венозной тромбоэмболии невелик для тех, кто применяет КОК и после прекращения приема таблеток он исчезает. При приеме таблеток с З0—35 мкг эстрогена меньше риска, чем с </w:t>
      </w:r>
      <w:r>
        <w:rPr>
          <w:iCs/>
          <w:sz w:val="28"/>
          <w:szCs w:val="28"/>
        </w:rPr>
        <w:t>5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кг и этот риск не связан с длительностью приема или курением. Указания на тромбофлебиты поверхностных вен говорят о наклонности к заболеваниям вен, которые служат противопоказанием к применению эстрогенных методов контрацепции. Наличие неосложненного варикозного расширения вен не является противопоказанием к применению КОК, хотя они могут являться факторами риска образования тромбозов при ожирении или сидячем образе жизни. Потребители КОК умирают несколько чаще от тромбоэмболии, чем люди, не принимающие КОК. Смертность тех и других отмечается большей частью от легочных эмболий. Эстрогены, входящие в состав КОК, являются основным фактором. Следовательно, КОК, содержащие менее </w:t>
      </w:r>
      <w:r>
        <w:rPr>
          <w:iCs/>
          <w:sz w:val="28"/>
          <w:szCs w:val="28"/>
        </w:rPr>
        <w:t>5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гк эстрогена, предпочтительнее. 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ипертензия. </w:t>
      </w:r>
      <w:r>
        <w:rPr>
          <w:sz w:val="28"/>
          <w:szCs w:val="28"/>
        </w:rPr>
        <w:t xml:space="preserve">Почти у всех потребителей КОК отмечается незначительное увеличение как систолического, так и диастолического давления при уровне артериального давления в пределах нормы. Только </w:t>
      </w:r>
      <w:r>
        <w:rPr>
          <w:iCs/>
          <w:sz w:val="28"/>
          <w:szCs w:val="28"/>
        </w:rPr>
        <w:t>2,5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женщин страдает гипертензией при применении </w:t>
      </w:r>
      <w:r>
        <w:rPr>
          <w:b/>
          <w:bCs/>
          <w:sz w:val="28"/>
          <w:szCs w:val="28"/>
        </w:rPr>
        <w:t xml:space="preserve">КОК. </w:t>
      </w:r>
      <w:r>
        <w:rPr>
          <w:sz w:val="28"/>
          <w:szCs w:val="28"/>
        </w:rPr>
        <w:t xml:space="preserve">Гипертензия, связанная с применением КОК, проходит вместе с отменой препарата. Механизм ее возникновения у потребителей КОК остается недостаточно ясным. Предрасполагающими факторами появления гипертензии являются: возраст, наследственная предрасположенность, заболевания почек, ожирение и гипертензия во время беременности (два последних фактора незначительны).По возможности необходимо измерять кровяное давление, особенно при наличии предрасположенности к гипертензии, перед назначением КОК и, по крайней мере, раз в год. При измерении кровяного давления следует обращать внимание не только на абсолютные цифры систолического и диастолического давления, но также и на их соотношение до приема КОК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Церебрососудистые осложнения.</w:t>
      </w:r>
      <w:r>
        <w:rPr>
          <w:sz w:val="28"/>
          <w:szCs w:val="28"/>
        </w:rPr>
        <w:t xml:space="preserve"> Тромботический инсульт случается в шесть раз чаще у принимающих КОК, чем у не принимающих их. Риск наиболее вероятен для курящих в возрасте старше </w:t>
      </w:r>
      <w:r>
        <w:rPr>
          <w:iCs/>
          <w:sz w:val="28"/>
          <w:szCs w:val="28"/>
        </w:rPr>
        <w:t xml:space="preserve">35 </w:t>
      </w:r>
      <w:r>
        <w:rPr>
          <w:sz w:val="28"/>
          <w:szCs w:val="28"/>
        </w:rPr>
        <w:t xml:space="preserve">лет, принимающих таблетки с высоким содержанием эстрогена и прогестагена. данные по кровоизлияниям в мозг, включая субарахноидальные, значительно менее убедительны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фаркт миокард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ющиеся данные о связи применения КОК с инфарктом миокарда являются противоречивыми. Однако нет никаких сомнений, что курящие женщины, применяющие КОК, страдающие гипертензией или диабетом, умирают чаще от инфаркта миокарда. Также как и тромбоз артерий (воздействие эстрогенов), так и, по-видимому, поражение стенок артерий может быть обусловлено изменением в липидах крови под воздействием КОК. Полагают, что этот эффект связан с прогестагенами. Кроме того, прогестагены вызывают гиперинсулинемию, что через длительный период времени может способствовать поражению артерий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Липидный обмен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строгены и прогестагены оказывают противоположное воздействие на липиды крови. Прогестагены, особенно производные 1 9-нортестостерона, увеличивают липопротеины низкой плотности и снижают количество липопротеинов высокой плотности. Этот возможный атерогенный эффект контролируется эстрогенами Новое поколение прогестагенов (дезогестрел, гестоден и норгестимат) или повышает или вообще не изменяет количество липопротеинов высокой плотности. Изменение в уровне холестерина у большей части применяющих КОК обычно незначительное и не прогрессирует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олерантность. </w:t>
      </w:r>
      <w:r>
        <w:rPr>
          <w:bCs/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и оральных контрацептивов толерантность к глюкозе уменьшается, как и при беременности. В настоящее время имеются довольно обширные исследования. показывающие, что </w:t>
      </w:r>
      <w:r>
        <w:rPr>
          <w:b/>
          <w:bCs/>
          <w:sz w:val="28"/>
          <w:szCs w:val="28"/>
        </w:rPr>
        <w:t xml:space="preserve">КОК </w:t>
      </w:r>
      <w:r>
        <w:rPr>
          <w:sz w:val="28"/>
          <w:szCs w:val="28"/>
        </w:rPr>
        <w:t xml:space="preserve">оказывают антагонистический </w:t>
      </w:r>
      <w:r>
        <w:rPr>
          <w:iCs/>
          <w:sz w:val="28"/>
          <w:szCs w:val="28"/>
        </w:rPr>
        <w:t>эффек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нсулин как у здоровых, так и у больных диабетом людей. Это воздействие сходно с эффектом прогестагена. Приблизительно у 3% женщин, принимающих оральные контрацептивы, отмечается гипергликемия, которая является обратимой при выведении стероидов. Факторами риска для гипергликемии являются: ожирение, возраст, наследственный диабет и предшествующий гестационный диабет. У лиц, не страдающих диабетом, длительное применение </w:t>
      </w:r>
      <w:r>
        <w:rPr>
          <w:b/>
          <w:bCs/>
          <w:sz w:val="28"/>
          <w:szCs w:val="28"/>
        </w:rPr>
        <w:t xml:space="preserve">КОК </w:t>
      </w:r>
      <w:r>
        <w:rPr>
          <w:sz w:val="28"/>
          <w:szCs w:val="28"/>
        </w:rPr>
        <w:t xml:space="preserve">не приводит к появлению клинического диабета. Женщины с установленной ранее измененной толерантностью к глюкозе, должны относиться к группе риска и находиться под наблюдением врача, так как у них может возникнуть клинический диабет. Монопрепараты, содержащие только прогестаген, влияют на углеводный обмен в значительно меньшей степени, чем комбинированные. Они являются препаратами выбора гормональной контрацепции для больных диабето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бавка веса. </w:t>
      </w:r>
      <w:r>
        <w:rPr>
          <w:sz w:val="28"/>
          <w:szCs w:val="28"/>
        </w:rPr>
        <w:t xml:space="preserve">Женщины, принимающие стероидные контрацептивы, иногда жалуются на увеличение веса. Это не всегда  связано с КОК, например предменструальная прибавка веса связана с эстрогенами и спонтанно проходит. Увеличение аппетита является основной причиной прибавки веса. Возможные изменения в метаболизме, производящие «анаболический» эффект, также могут вносить свою лепту. Это результат прогестагенного воздействия. Совет о соблюдении диеты вполне достаточен для профилактики или контроля избыточного вес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тамины и железо.</w:t>
      </w:r>
      <w:r>
        <w:rPr>
          <w:sz w:val="28"/>
          <w:szCs w:val="28"/>
        </w:rPr>
        <w:t xml:space="preserve"> При приеме КОК происходят некоторые изменения в уровнях витаминов и микроэлементов крови, уровни рибофлавина, пиридоксина, витамина В12 и цинка снижаются. Уровень железа в крови увеличивается в результате сниженной кровопотери при менструации. Этот благоприятный эффект наблюдается у женщин, страдающих железодефицитной анемией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олезни печени.</w:t>
      </w:r>
      <w:r>
        <w:rPr>
          <w:sz w:val="28"/>
          <w:szCs w:val="28"/>
        </w:rPr>
        <w:t xml:space="preserve"> Известно, что стероиды, в особенности этинилэстрадиол и все 1 9-норстероиды, вызывают изменения функции печени и степени холестаза. Рецидив идиопатической холестатической желтухи и рецидив общего зуда беременности являются, вероятно, реакцией на изменения гормонов в организме. У женщин с повышенной чувствительностью к стероидным контрацептивам появляется зуд и изменение цвета мочи через 10—15 дней после начала приема КОК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брокачественные опухол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К обладает защитным эффектом против доброкачественных опухолей молочных желез. Эта защита осуществляется благодаря прогестагенному компоненту КОК и возрастает с увеличением продолжительности их применения. Этот защитный эффект может быть снижен с уменьшением дозы прогестагена в таблетках. Незначительный защитный эффект КОК на миому матки связан с прогестагенньим компонентом в таблетках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локачественные </w:t>
      </w:r>
      <w:r>
        <w:rPr>
          <w:b/>
          <w:bCs/>
          <w:sz w:val="28"/>
          <w:szCs w:val="28"/>
        </w:rPr>
        <w:t>опухоли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Гормоны влияют на риск ракового заболевания в двух направлениях: снижение частоты заболеваемости одних форм рака и увеличение частоты заболеваемости других фор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ак яичников</w:t>
      </w:r>
      <w:r>
        <w:rPr>
          <w:sz w:val="28"/>
          <w:szCs w:val="28"/>
        </w:rPr>
        <w:t>. Многие исследования продемонстрировали защитный эффект КОК на первичной стадии эпителиального рака яичника. Крупнейшее из этих исследований называется «Рак в США и стероидные гормоны». Оно показало относительный риск рака яичника равен 0,4 в течение одного года применения гормонов и 0,2 за 10 лет применения. Это свидетельствует об увеличении защитной роли с ростом продолжительности приема стероидных гормонов. Эта защита продолжается до 15 лет после прекращения приема КОК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к эндометрия.</w:t>
      </w:r>
      <w:r>
        <w:rPr>
          <w:sz w:val="28"/>
          <w:szCs w:val="28"/>
        </w:rPr>
        <w:t xml:space="preserve"> Сходное уменьшение риска заболевания раком эндометрия отмечено у потребителей КОК. Вышеназванное исследование в США обнаружило относительный риск—0, 4  после одного года применения стероидов, что сохраняется в течение 15 лет после окончания приема </w:t>
      </w:r>
      <w:r>
        <w:rPr>
          <w:b/>
          <w:bCs/>
          <w:sz w:val="28"/>
          <w:szCs w:val="28"/>
        </w:rPr>
        <w:t xml:space="preserve">КОК. </w:t>
      </w:r>
      <w:r>
        <w:rPr>
          <w:sz w:val="28"/>
          <w:szCs w:val="28"/>
        </w:rPr>
        <w:t xml:space="preserve">После двух лет прием КОК не наблюдалось эффекта продолжительности приема. Защитный эффект возможно также связан с прогестагенным компонентом КОК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офобластическая болезнь.</w:t>
      </w:r>
      <w:r>
        <w:rPr>
          <w:sz w:val="28"/>
          <w:szCs w:val="28"/>
        </w:rPr>
        <w:t xml:space="preserve"> Частота трофобластической болезни (пузырный занос) у потребителей КОК не возрастает. Последнее исследование, проведенное в США, показало, что не существует разницы в регрессии хорионического гонадотропина между принимающими КОК и использующими барьерные средств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локачественная меланома</w:t>
      </w:r>
      <w:r>
        <w:rPr>
          <w:sz w:val="28"/>
          <w:szCs w:val="28"/>
        </w:rPr>
        <w:t xml:space="preserve">. Для белых людей нахождение под ультрафиолетовым светом, например, при загаре, является основным источником возникновения рака кожи. Тог факт, что злокачественная меланома наиболее часто появляется в репродуктивные годы, может свидетельствовать об участии гормонов в этом процесс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к шейки матки.</w:t>
      </w:r>
      <w:r>
        <w:rPr>
          <w:sz w:val="28"/>
          <w:szCs w:val="28"/>
        </w:rPr>
        <w:t xml:space="preserve"> Исследования длительности приема КОК подтверждают положение о том, что длительное употребление оральных контрацептивов может вызвать незначительный риск рака шейки матки. КОК действуют как кофактор в этиологии опухолей шейки матки, но не являются основным канцерогеном. У лиц, принимающих КОК в течение нескольких лет, должны регулярно браться мазки на исследование по Папаниколау. 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к молочной железы. </w:t>
      </w:r>
      <w:r>
        <w:rPr>
          <w:sz w:val="28"/>
          <w:szCs w:val="28"/>
        </w:rPr>
        <w:t>Некоторые ранние исследования показали, что у женщин, никогда ранее не принимавших оральных контрацептивов, имеется  больше опухолей, чем у тех, кто эти контрацептивы принимали  в течение года до появления опухоли. Более поздние исследования подтвердили это различие. Однако возможный защитный эффект КОК в возникновении опухолей молочных желез нуждается в дальнейшей проверк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ндокринные эффекты . </w:t>
      </w:r>
      <w:r>
        <w:rPr>
          <w:sz w:val="28"/>
          <w:szCs w:val="28"/>
        </w:rPr>
        <w:t>У женщин, принимающих КОК, подавляется эндогенная активность яичников. Экзогенные искусственные гормоны создаю новую гормональную среду, заменяющую функцию яичников. Уровни гормонов частично восстанавливаются в течение временных интервалов между курсами приема КОК. Выделение инсулина, гормона роста, адреналиновых стероидов, гормонов щитовидной железы и пролактина возрастает. Связывающие глобулины в крови также повышаются, и поскольку они связывают вышеперечисленные циркулирующие гормоны,  то уровни биологически активных несвязанных гормонов остаются неизменными. Изменения в функции щитовидной железы напоминают ситуацию при беременности, когда увеличиваются уровни тироксинсвязывающего глобулина и белковосвязанного йод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становление фертильности.  </w:t>
      </w:r>
      <w:r>
        <w:rPr>
          <w:sz w:val="28"/>
          <w:szCs w:val="28"/>
        </w:rPr>
        <w:t xml:space="preserve">После прекращения приема КОК овуляция быстро восстанавливается и более 90% женщин способны забеременеть в течение 2-х лет, что способствует биологическому уровню фертильности. У большинства женщин требуется два-три месяца для восстановления фертильности после приема КОК. Это происходит естественным путем, но в любом случае полезно рекомендовать женщине воздержаться от беременности на этот срок до восстановления регулярного менструального цикла.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бочные эффекты оральной контрацепции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бочные эффекты чаще встречаются при приеме таблеток с преобладанием эстрогена и характеризуются тошнотой, метеоризмом, циклическим увеличением веса в результате задержки жидкости, неспецифическими влагалищными выделениями, предменструальным напряжением и раздражительностью, нагрубанием молочных желез. В этих случаях показан прием комбинированных препаратов с преобладанием прогестаген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торая группа побочных эффектов связана с препаратами в которых преобладает прогестаген: депрессия, потеря либидо, сухость во влагалище, угри и увеличение веса. В этом случае показаны таблетки с большим содержанием эстрогена. При приеме КОК редко возможны реакции аллергического типа. В этом случае следует прекратить использование стероидных препаратов.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торые побочные эффекты.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Депрессия.</w:t>
      </w:r>
      <w:r>
        <w:rPr>
          <w:sz w:val="28"/>
          <w:szCs w:val="28"/>
        </w:rPr>
        <w:t xml:space="preserve">  Быстрые смены настроения у женщин фертильного возраста могут быть связаны с фазами менструального  цикла. Использование гормональных контрацептивов обычно уменьшает боль при менструации, снимает раздражимость и подавленность у многих женщин.  В смене настроений повинен прогестаген, который изменяет метаболизм триптофана, что ведет к снижению уровня пиридоксина.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менение либидо.</w:t>
      </w:r>
      <w:r>
        <w:rPr>
          <w:sz w:val="28"/>
          <w:szCs w:val="28"/>
        </w:rPr>
        <w:t xml:space="preserve"> У человека это проявляется в частоте половых контактов, которые варьируют и связаны с фазами менструального цикла и беременностью, но влияние психогенных факторов у большинства женщин превалирует над гормональными изменениями. При применении оральной контрацепции частота половых актов может увеличиться, так как женщина чувствует себя свободной и не боится наступления нежелательной беременности. 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Тошнота, рвота. </w:t>
      </w:r>
      <w:r>
        <w:rPr>
          <w:sz w:val="28"/>
          <w:szCs w:val="28"/>
        </w:rPr>
        <w:t xml:space="preserve"> Тошнота может появиться в начале употребления КОК, но рвота бывает очень редко. Рвота может повториться в легкой степени в начале очередного цикла, но, как правило, имеет тенденцию к снижению при продолжении применения препарата. К тошноте следует отнестись внимательно, если она возникает позднее. В таком случае следует исключить беременность и другие причины тошноты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Головные боли. </w:t>
      </w:r>
      <w:r>
        <w:rPr>
          <w:sz w:val="28"/>
          <w:szCs w:val="28"/>
        </w:rPr>
        <w:t>Некоторые женщины отмечают головную боль в дни, когда не принимают таблеток и это может быть похоже на предменструальные головные боли. В этом случае можно рекомендовать прием таблеток в несколько циклов без перерыва (так называемый трехцикловый режим). Более серьезно следует относиться к постоянным головным болям. Мигрень может ослабевать или усиливаться при приеме оральных контрацептивов.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екция мочевых путей.</w:t>
      </w:r>
      <w:r>
        <w:rPr>
          <w:sz w:val="28"/>
          <w:szCs w:val="28"/>
        </w:rPr>
        <w:t xml:space="preserve"> Некоторые исследователи отмечают инфекцию мочевых путей значительно чаще у женщин, принимающих КОК, чем в контроле. В некоторых случаях это может происходить из-за увеличения частоты половых контактов, так называемые «циститах медового месяца». 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Нарушение зрения. </w:t>
      </w:r>
      <w:r>
        <w:rPr>
          <w:sz w:val="28"/>
          <w:szCs w:val="28"/>
        </w:rPr>
        <w:t xml:space="preserve"> В случае внезапной потери зрения, даже временной, прием таблеток должен быть сразу же прекращен и обязательно следует установить причину.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едменструальный синдром</w:t>
      </w:r>
      <w:r>
        <w:rPr>
          <w:sz w:val="28"/>
          <w:szCs w:val="28"/>
        </w:rPr>
        <w:t>. В конце каждого цикла приема таблеток происходи задержка жидкости в организме, появляется болезненность в молочных железах, возможны смены настроения. В молочных железах может возникать напряжение и небольшое увеличение их, особенно в первом цикле.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деления из влагалища.</w:t>
      </w:r>
      <w:r>
        <w:rPr>
          <w:sz w:val="28"/>
          <w:szCs w:val="28"/>
        </w:rPr>
        <w:t xml:space="preserve"> Обильные выделения из влагалища могут быть вызваны эктропионом шейки матки у женщин, принимающих КОК. Женщины, принимающие таблетки с высоким содержание прогестагена, могут жаловаться на сухость во влагалище. КОК с высоким содержанием эстрогена наоборот увеличивают слизистые выделения. При обильных выделениях из влагалища следует исключить инфекцию нижней части половых путей или воспаление органов малого таза.  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лоазма. </w:t>
      </w:r>
      <w:r>
        <w:rPr>
          <w:sz w:val="28"/>
          <w:szCs w:val="28"/>
        </w:rPr>
        <w:t xml:space="preserve"> Может возникать также на фоне приема КОК. Считается, что это связано с действием эстрогена в сочетании с пребыванием на солнце.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бсолютные противопоказания к применению КОК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14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щаяся или возможная беременность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14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териальный или венозный тромбоз, ишемическая болезнь сердца, гипертоническая болезнь или вызванная прежним употреблением </w:t>
      </w:r>
      <w:r>
        <w:rPr>
          <w:b/>
          <w:bCs/>
          <w:sz w:val="28"/>
          <w:szCs w:val="28"/>
        </w:rPr>
        <w:t xml:space="preserve">КОК </w:t>
      </w:r>
      <w:r>
        <w:rPr>
          <w:sz w:val="28"/>
          <w:szCs w:val="28"/>
        </w:rPr>
        <w:t>гипертензия. Наличие варикозного расширения вен является противопоказанием только в том случае, если имеются явления тромбоза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14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сокий риск тромбоза: повышение атерогенных фракций липидов (семейная липидемия) или уже известные отклонения в свертываемости или фибринолизе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14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ребральная ишемия, включая тяжелую мигрень, и в особенности локальную мигрень (мигрень с симптомами локальной  ишемии мозга). Транзиторные приступы церебральной ишемии без головной боли также являются противопоказанием к применению КОК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14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олезни печени: холестатическая желтуха беременных анамнезе, нарушения экскреции печени, инфекционный гепатит (до нормализации функции печени), порфирия и аденома печени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14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личие в анамнезе патологических состояний, на возникновение или течение которых влияют половые стероиды; болезни, возникшие в период беременности или осложнившие течение предыдущей беременности (например, герпес беременных, гемолитикоуремический синдром, хорея и отосклероз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14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монозависимые опухоли (например, рак молочных желез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14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вотечения из половых путей невыясненной этиологии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14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лактации до прекращения кормления грудью или в течение шести месяцев после родов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14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основанное беспокойство женщины относительно применяемого метода контрацепции даже после консультации или ее неспособность применять КОК постоянно и регулярно. </w:t>
        <w:br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тносительные противопоказания к применению КОК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ножественные факторы риска возникновения сосудистых заболеваний, а именно: </w:t>
      </w:r>
    </w:p>
    <w:p>
      <w:pPr>
        <w:pStyle w:val="Style17"/>
        <w:numPr>
          <w:ilvl w:val="1"/>
          <w:numId w:val="5"/>
        </w:numPr>
        <w:spacing w:lineRule="auto" w:line="360" w:before="0" w:after="0"/>
        <w:ind w:left="896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урение</w:t>
      </w:r>
    </w:p>
    <w:p>
      <w:pPr>
        <w:pStyle w:val="Style17"/>
        <w:numPr>
          <w:ilvl w:val="1"/>
          <w:numId w:val="5"/>
        </w:numPr>
        <w:spacing w:lineRule="auto" w:line="360" w:before="0" w:after="0"/>
        <w:ind w:left="896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начительная гипертензия</w:t>
      </w:r>
    </w:p>
    <w:p>
      <w:pPr>
        <w:pStyle w:val="Style17"/>
        <w:numPr>
          <w:ilvl w:val="1"/>
          <w:numId w:val="5"/>
        </w:numPr>
        <w:spacing w:lineRule="auto" w:line="360" w:before="0" w:after="0"/>
        <w:ind w:left="896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озраст более </w:t>
      </w:r>
      <w:r>
        <w:rPr>
          <w:iCs/>
          <w:sz w:val="28"/>
          <w:szCs w:val="28"/>
        </w:rPr>
        <w:t>35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лет (особенно в сочетании с курением)</w:t>
      </w:r>
    </w:p>
    <w:p>
      <w:pPr>
        <w:pStyle w:val="Style17"/>
        <w:numPr>
          <w:ilvl w:val="1"/>
          <w:numId w:val="5"/>
        </w:numPr>
        <w:spacing w:lineRule="auto" w:line="360" w:before="0" w:after="0"/>
        <w:ind w:left="896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жирение, если имеется превышение веса на </w:t>
      </w:r>
      <w:r>
        <w:rPr>
          <w:iCs/>
          <w:sz w:val="28"/>
          <w:szCs w:val="28"/>
        </w:rPr>
        <w:t>50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более идеального веса для данного роста</w:t>
      </w:r>
    </w:p>
    <w:p>
      <w:pPr>
        <w:pStyle w:val="Style17"/>
        <w:numPr>
          <w:ilvl w:val="1"/>
          <w:numId w:val="5"/>
        </w:numPr>
        <w:spacing w:lineRule="auto" w:line="360" w:before="0" w:after="0"/>
        <w:ind w:left="896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харный диабет, но при наличии ретинопатии или нарушения функции почек он становится абсолютным противопоказанием к применению КОК</w:t>
      </w:r>
    </w:p>
    <w:p>
      <w:pPr>
        <w:pStyle w:val="Style17"/>
        <w:numPr>
          <w:ilvl w:val="1"/>
          <w:numId w:val="5"/>
        </w:numPr>
        <w:spacing w:lineRule="auto" w:line="360" w:before="0" w:after="0"/>
        <w:ind w:left="896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следственные артериальные расстройства, если в семье имелись случаи заболевания ишемической болезнью сердца, ишемические цереброваскулярные болезни, особенно в возрасте до </w:t>
      </w:r>
      <w:r>
        <w:rPr>
          <w:iCs/>
          <w:sz w:val="28"/>
          <w:szCs w:val="28"/>
        </w:rPr>
        <w:t>5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лет. </w:t>
        <w:br/>
        <w:t xml:space="preserve">Комбинация двух и более факторов риска может рассматриваться как абсолютное противопоказание к приему КОК. </w:t>
      </w:r>
    </w:p>
    <w:p>
      <w:pPr>
        <w:pStyle w:val="Style17"/>
        <w:numPr>
          <w:ilvl w:val="2"/>
          <w:numId w:val="5"/>
        </w:numPr>
        <w:spacing w:lineRule="auto" w:line="360" w:before="0" w:after="0"/>
        <w:ind w:left="54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роки сердца, если они сопровождаются легочной гипертензией или риском внутристеночного тромба, как при митральном стенозе</w:t>
      </w:r>
    </w:p>
    <w:p>
      <w:pPr>
        <w:pStyle w:val="Style17"/>
        <w:numPr>
          <w:ilvl w:val="2"/>
          <w:numId w:val="5"/>
        </w:numPr>
        <w:spacing w:lineRule="auto" w:line="360" w:before="0" w:after="0"/>
        <w:ind w:left="54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иперпролактинемия</w:t>
      </w:r>
    </w:p>
    <w:p>
      <w:pPr>
        <w:pStyle w:val="Style17"/>
        <w:numPr>
          <w:ilvl w:val="2"/>
          <w:numId w:val="5"/>
        </w:numPr>
        <w:spacing w:lineRule="auto" w:line="360" w:before="0" w:after="0"/>
        <w:ind w:left="54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лигоменорея (аменорея)</w:t>
      </w:r>
    </w:p>
    <w:p>
      <w:pPr>
        <w:pStyle w:val="Style17"/>
        <w:numPr>
          <w:ilvl w:val="2"/>
          <w:numId w:val="5"/>
        </w:numPr>
        <w:spacing w:lineRule="auto" w:line="360" w:before="0" w:after="0"/>
        <w:ind w:left="54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яжелая форма депрессии</w:t>
      </w:r>
    </w:p>
    <w:p>
      <w:pPr>
        <w:pStyle w:val="Style17"/>
        <w:numPr>
          <w:ilvl w:val="2"/>
          <w:numId w:val="5"/>
        </w:numPr>
        <w:spacing w:lineRule="auto" w:line="360" w:before="0" w:after="0"/>
        <w:ind w:left="54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ронические системные заболевания (болезнь Крона, диабет, синдром нарушения всасывания в кишечнике, синдром малабсорбции и хронические заболевания почек)</w:t>
      </w:r>
    </w:p>
    <w:p>
      <w:pPr>
        <w:pStyle w:val="Style17"/>
        <w:numPr>
          <w:ilvl w:val="2"/>
          <w:numId w:val="5"/>
        </w:numPr>
        <w:spacing w:lineRule="auto" w:line="360" w:before="0" w:after="0"/>
        <w:ind w:left="54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ительная неподвижность (иммобилизация)</w:t>
      </w:r>
    </w:p>
    <w:p>
      <w:pPr>
        <w:pStyle w:val="Style17"/>
        <w:numPr>
          <w:ilvl w:val="2"/>
          <w:numId w:val="5"/>
        </w:numPr>
        <w:spacing w:lineRule="auto" w:line="360" w:before="0" w:after="0"/>
        <w:ind w:left="54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давно перенесенное трофобластическое заболевание (пузырный занос)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5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альные контрацептивы, содержащие только прогестаген (ОКП) мини-пили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действия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КП обладают многосторонним воздействием на репродуктивную систему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цервикальной слизи. </w:t>
      </w:r>
      <w:r>
        <w:rPr>
          <w:sz w:val="28"/>
          <w:szCs w:val="28"/>
        </w:rPr>
        <w:t xml:space="preserve">Прогестаген в дозах, содержащихся 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ОКП, оказывает выраженное влияние на цервикальную слизь, уменьшая ее количество в середине цикла и поддерживая высокую вязкость, что затрудняет прохождение спермы. Однако этот эффект прекращается через 20—22 часа после принятия од ной таблетки. Следовательно, важно, чтобы ОКП принимались ежедневно в одно и то же время, что является наиболее эффективным. Следует помнить, что вязкость слизи появляется через два часа после приема таблетк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Воздействие на </w:t>
      </w:r>
      <w:r>
        <w:rPr>
          <w:sz w:val="28"/>
          <w:szCs w:val="28"/>
        </w:rPr>
        <w:t xml:space="preserve">матку. Под влиянием ОКП происходят морфологически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биохимические изменения эндометрия, неблагоприятны для имплантации. Это преждевременная секреторная трансформация, а при длительном применении—атрофия эндометрия. 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очные трубы. </w:t>
      </w:r>
      <w:r>
        <w:rPr>
          <w:bCs/>
          <w:sz w:val="28"/>
          <w:szCs w:val="28"/>
        </w:rPr>
        <w:t>Происходит замедление миграции яйцеклетки по маточной трубе вследствие снижения сократительной активности маточных труб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нтральный фактор. </w:t>
      </w:r>
      <w:r>
        <w:rPr>
          <w:bCs/>
          <w:sz w:val="28"/>
          <w:szCs w:val="28"/>
        </w:rPr>
        <w:t>У 25 % пациенток мини-пили подавляют овуляцию.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им препаратам относятся Микролют (самый низкодозированный), Эксклютон, Чарозетт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имущества приема ОКП 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е содержание прогестагена и отсутствие эстрогенного компонента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та и доступность применения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ют терапевтическое действие при дисменорее, предменструальном синдроме, овуляторных болях, воспалительных заболеваниях внутренних половых органов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720" w:firstLine="709"/>
        <w:jc w:val="both"/>
        <w:rPr/>
      </w:pPr>
      <w:r>
        <w:rPr>
          <w:sz w:val="28"/>
          <w:szCs w:val="28"/>
        </w:rPr>
        <w:t>Высокая эффективность, особенно у женщин в возрасте старше 40 лет и кормящих грудью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720" w:firstLine="709"/>
        <w:jc w:val="both"/>
        <w:rPr/>
      </w:pPr>
      <w:r>
        <w:rPr>
          <w:sz w:val="28"/>
          <w:szCs w:val="28"/>
        </w:rPr>
        <w:t>После прекращения приема ОКП фертильность немедленно восстанавливается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720" w:firstLine="709"/>
        <w:jc w:val="both"/>
        <w:rPr/>
      </w:pPr>
      <w:r>
        <w:rPr>
          <w:sz w:val="28"/>
          <w:szCs w:val="28"/>
        </w:rPr>
        <w:t>Нет воздействия на систолическое и диастолическое давление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720" w:firstLine="709"/>
        <w:jc w:val="both"/>
        <w:rPr/>
      </w:pPr>
      <w:r>
        <w:rPr>
          <w:sz w:val="28"/>
          <w:szCs w:val="28"/>
        </w:rPr>
        <w:t xml:space="preserve">Не вносит изменений в коагуляцию, следовательно, не создает риска венозных тромбозов 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720" w:firstLine="709"/>
        <w:jc w:val="both"/>
        <w:rPr/>
      </w:pPr>
      <w:r>
        <w:rPr>
          <w:sz w:val="28"/>
          <w:szCs w:val="28"/>
        </w:rPr>
        <w:t xml:space="preserve">Незначительньий эффект на липидньий обмен 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начительное воздействие на функцию печени.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ния к применению ОКП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КП прежде всего показаны следующим группам женщин: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720" w:firstLine="709"/>
        <w:jc w:val="both"/>
        <w:rPr/>
      </w:pPr>
      <w:r>
        <w:rPr>
          <w:sz w:val="28"/>
          <w:szCs w:val="28"/>
        </w:rPr>
        <w:t xml:space="preserve">Женщинам с побочными эффектами или противопоказаниями к применению КОК, особенно если побочные эффекты связаны с приемом эстрогенов (то есть имевшиеся в истории болезни тромбоэмболические осложнения) 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720" w:firstLine="709"/>
        <w:jc w:val="both"/>
        <w:rPr/>
      </w:pPr>
      <w:r>
        <w:rPr>
          <w:sz w:val="28"/>
          <w:szCs w:val="28"/>
        </w:rPr>
        <w:t xml:space="preserve">Старшая возрастная группа женщин, в основном те, кому за 40, но особенно женщины старше </w:t>
      </w:r>
      <w:r>
        <w:rPr>
          <w:iCs/>
          <w:sz w:val="28"/>
          <w:szCs w:val="28"/>
        </w:rPr>
        <w:t>35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лет с факторами риска (курение)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720" w:firstLine="709"/>
        <w:jc w:val="both"/>
        <w:rPr/>
      </w:pPr>
      <w:r>
        <w:rPr>
          <w:sz w:val="28"/>
          <w:szCs w:val="28"/>
        </w:rPr>
        <w:t xml:space="preserve">Женщины, страдающие диабетом и ожирением 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720" w:firstLine="709"/>
        <w:jc w:val="both"/>
        <w:rPr/>
      </w:pPr>
      <w:r>
        <w:rPr>
          <w:sz w:val="28"/>
          <w:szCs w:val="28"/>
        </w:rPr>
        <w:t>Женщины с гипертензией, связанной с КОК или медикаментами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720" w:firstLine="709"/>
        <w:jc w:val="both"/>
        <w:rPr/>
      </w:pPr>
      <w:r>
        <w:rPr>
          <w:sz w:val="28"/>
          <w:szCs w:val="28"/>
        </w:rPr>
        <w:t xml:space="preserve">Женщины, страдающие мигренью или локальной мигренью при приеме КОК 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лактации с применением ОКП обеспечивает надежную контрацепцию. Более того, лактационная аменорея предотвращает любые потенциальные нерегулярные кровотечения, причиной которых явились бы ОКП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тивопоказания к применению ОКП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72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еред началом приема ОКП следует исключить беременность 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72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Любое серьезное состояние, которое может быть усугублено приемом стероидных контрацептивов, например, сосудистые  заболевания, недавние или имеющиеся в настоящее время, например, цереброваскулярные нарушения, поражения сосудов мозга, сердца 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72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ениталъные кровотечения неясной этиологии 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72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авно перенесенное трофобластическое заболевание, даже когда хорионический гонадотропин становится неопределяем в крови и моче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72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мевшая место внематочная беременность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72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ункциональная яичниковая киста. Наличие такой кисты является относительным противопоказанием, так как считается, что она  характерна для потребителей ОКП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72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юбые серьезные побочные эффекты воздействия КОК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720" w:firstLine="709"/>
        <w:jc w:val="both"/>
        <w:rPr/>
      </w:pPr>
      <w:r>
        <w:rPr>
          <w:sz w:val="28"/>
          <w:szCs w:val="28"/>
        </w:rPr>
        <w:t xml:space="preserve">Необоснованная обеспокоенность женщины относительно </w:t>
      </w:r>
      <w:r>
        <w:rPr>
          <w:b/>
          <w:bCs/>
          <w:sz w:val="28"/>
          <w:szCs w:val="28"/>
        </w:rPr>
        <w:t>ОКП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локачественные опухоли молочных желез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временный прием рифампицина, гризеофульвина, антиконвульсантов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ушения функции печени, цирроз печени в тяжелой форме, вирусный гепатит в активной стадии, злокачественный и доброкачественный опухоли печени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яжелые головные боли, включая мигрень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бочные эффекты и последствия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numPr>
          <w:ilvl w:val="1"/>
          <w:numId w:val="13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циклические кровянистые выделения являются основной  причиной для прекращения приема ОКП. Потребители ОКП должны быть предупреждены в отношении возможных ациклических  кровянистых выделений и их следует также попросить вести менструальный календарь</w:t>
      </w:r>
    </w:p>
    <w:p>
      <w:pPr>
        <w:pStyle w:val="Style17"/>
        <w:numPr>
          <w:ilvl w:val="1"/>
          <w:numId w:val="13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жет возникнуть аменорея, особенно у женщин старшей возрастной группы, основной причиной которой может является  ановуляция. Менструальный цикл обычно восстанавливается. Если возникает аменорея, необходимо исключить беременность. Следует иметь в виду, что если у женщин, принимающих ОКП, все таки наступает беременность, то с большей вероятностью, чем в других  случаях она может быть внематочной</w:t>
      </w:r>
    </w:p>
    <w:p>
      <w:pPr>
        <w:pStyle w:val="Style17"/>
        <w:numPr>
          <w:ilvl w:val="1"/>
          <w:numId w:val="13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сталгия хотя и представляет временную проблему, но может рецидивировать</w:t>
      </w:r>
    </w:p>
    <w:p>
      <w:pPr>
        <w:pStyle w:val="Style17"/>
        <w:numPr>
          <w:ilvl w:val="1"/>
          <w:numId w:val="13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ошнота, рвота, увеличение массы тела</w:t>
      </w:r>
    </w:p>
    <w:p>
      <w:pPr>
        <w:pStyle w:val="Style17"/>
        <w:numPr>
          <w:ilvl w:val="1"/>
          <w:numId w:val="13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епрессия, снижение либидо</w:t>
      </w:r>
    </w:p>
    <w:p>
      <w:pPr>
        <w:pStyle w:val="Style17"/>
        <w:numPr>
          <w:ilvl w:val="1"/>
          <w:numId w:val="13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ловная боль, головокруж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5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-коитальная контрацепция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казания к применению: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показан женщинам, имевшим незапланированный  половой акт и оставшимся без защиты, например в случае изнасилования. Препарат эффективен только в течение 72 часов после полового акта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казания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ычные противопоказания к применению гормональной контрацепци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зможные побочные эффекты: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ошнота и рвот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регулярные маточные кровотечён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 Болезненность молочных желез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оловные бол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 Затянутость цикла 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оследующее наблюдение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Женщине следует через месяц опять обратиться к врачу для  уточнения метода контрацепции или для определения беременности в случае неудачной контрацепции.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шковский М.Д..Лекарственные средства/М.Д.Машковский.-12 изд.-М.:ГЭОТАР-МЕД, 2002.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Здравоохранения Российской Федерации. Международный фонд охраны здоровья матери и ребенка.: «Современные методы профилактики абортов. Научно-практическая программа». Москва. 2004г.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федерация планирования семьи. «Гормональная контрацепция». Отредактирована для МФПС Рональдом Л.Кляйнманом. 1990г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bullet"/>
      <w:lvlText w:val=""/>
      <w:lvlJc w:val="left"/>
      <w:pPr>
        <w:tabs>
          <w:tab w:val="num" w:pos="709"/>
        </w:tabs>
        <w:ind w:left="5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249"/>
        </w:tabs>
        <w:ind w:left="1249" w:hanging="180"/>
      </w:pPr>
      <w:rPr>
        <w:sz w:val="32"/>
        <w:b/>
        <w:szCs w:val="32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709"/>
        </w:tabs>
        <w:ind w:left="540" w:hanging="360"/>
      </w:pPr>
      <w:rPr>
        <w:rFonts w:ascii="Wingdings" w:hAnsi="Wingdings" w:cs="Wingdings" w:hint="default"/>
        <w:sz w:val="3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09"/>
        </w:tabs>
        <w:ind w:left="540" w:hanging="18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5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sz w:val="32"/>
      <w:szCs w:val="32"/>
    </w:rPr>
  </w:style>
  <w:style w:type="character" w:styleId="WW8Num14z1">
    <w:name w:val="WW8Num14z1"/>
    <w:qFormat/>
    <w:rPr>
      <w:rFonts w:ascii="Wingdings" w:hAnsi="Wingdings" w:cs="Wingdings"/>
      <w:b/>
      <w:sz w:val="3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sz w:val="32"/>
      <w:szCs w:val="32"/>
    </w:rPr>
  </w:style>
  <w:style w:type="character" w:styleId="WW8Num27z1">
    <w:name w:val="WW8Num27z1"/>
    <w:qFormat/>
    <w:rPr>
      <w:rFonts w:cs="Times New Roman"/>
      <w:b/>
      <w:sz w:val="32"/>
      <w:szCs w:val="3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sz w:val="32"/>
      <w:szCs w:val="32"/>
    </w:rPr>
  </w:style>
  <w:style w:type="character" w:styleId="WW8Num34z1">
    <w:name w:val="WW8Num34z1"/>
    <w:qFormat/>
    <w:rPr>
      <w:rFonts w:ascii="Wingdings" w:hAnsi="Wingdings" w:cs="Wingdings"/>
      <w:b/>
      <w:sz w:val="32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cs="Times New Roman"/>
      <w:b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30:00Z</dcterms:created>
  <dc:creator>1</dc:creator>
  <dc:description/>
  <cp:keywords/>
  <dc:language>en-US</dc:language>
  <cp:lastModifiedBy>Mage</cp:lastModifiedBy>
  <cp:lastPrinted>2008-02-16T17:34:00Z</cp:lastPrinted>
  <dcterms:modified xsi:type="dcterms:W3CDTF">2011-10-06T20:30:00Z</dcterms:modified>
  <cp:revision>2</cp:revision>
  <dc:subject/>
  <dc:title>СЕВЕРНЫЙ ГОСУДАРСТВЕННЫЙ МЕДИЦИНСКИЙ УНИВЕРСИТЕТ</dc:title>
</cp:coreProperties>
</file>