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НижГМА РОСЗД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ЛПУ ГКБ№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ая фармакология нитрофуран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ыполнила врач-интерн МЛПУ ГКБ №10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лесовских Антонина Борисов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ханизм действия нитрофур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армакокинетика нитрофуранто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ежелательные реа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каз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тивопоказ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едупреж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екарственные взаимодейст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Информация для пациен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трофураны являются вторым после сульфаниламидов классом синтетических антибактериальных препаратов, предложенным для широкого медицинского применения. Они уступают по клинической эффективности большинству антибиотиков и имеют значение главным образом при лечении острых не осложненных форм инфекции МВП (нитрофурантоин, фуразидин), кишечных инфекций (нифуроксазид) и некоторых протозойных инфек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ханизм 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вляясь акцепторами кислорода, нитрофураны нарушают процесс клеточного дыхания бактерий, ингибируют биосинтез нуклеиновых кислот. В зависимости от концентрации оказывают бактериостатический или бактерицидный эффект. К нитрофуранам редко развивается лекарственная резистентность микроорганиз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ектр а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трофураны характеризуются достаточно широким спектром действия и в высоких концентрациях in vitro активны в отношении многих грамотрицательных (E.coli, K.pneumoniae и др.) и грамположительных бактерий, некоторых анаэробов, грибов рода Candida. Малочувствительны энтерококки. Устойчивы P.aeruginosa, большинство штаммов протея, серрации, провиденции, ацинетобактера. Кроме того, фуразолидон и нифурател активны в отношении некоторых простейших (лямблии, трихомонад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Фармакокине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нитрофуранов лучше изучена фармакокинетика нитрофурантоина. При приеме внутрь нитрофураны хорошо и быстро всасываются. Не создают высоких концентраций в крови и тканях (включая почки), так как быстро выводятся из организма (период полувыведения в пределах 1 ч). Нитрофурантоин и фуразидин накапливаются в моче в высоких концентрациях, фуразолидон - только в количестве 5% принятой дозы (поскольку в значительной степени метаболизируется). Частично экскретируются с желчью и создают высокие концентрации в просвете кишечника. При почечной недостаточности выведение нитрофуранов значительно замедл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ежелательные реа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КТ: тошнота, рвота, диаре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ень: транзиторное повышение активности трансаминаз, холестаз, гепат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лергические реакции: сыпь, эозинофилия, лихорадка, артралгия, миалгия, волчаночноподобный синдром, редко - анафилактический ш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гкие: пневмонит (при приеме нитрофурантоина), бронхоспазм, кашель, боль в грудной клет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вная система: головокружение, головная боль, общая слабость, сонливость, периферические полинейропа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матологические реакции: лейкопения, мегалобластная или гемолитическая анем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каз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екции нижних отделов МВП: острый цистит, супрессивная терапия хронических инфекций (нитрофурантоин, фуразидин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лактика инфекционных осложнений при урологических операциях, цистоскопии, катетеризации мочевого пузыря (нитрофурантоин, фуразидин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шечные инфекции: острая инфекционная диарея, энтероколит (нифуроксазид, нифурател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ямблиоз (фуразолидон, нифурател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ихомониаз (нифурател, фуразолидон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но - промывание ран и полостей (фуразидин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тивопока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Аллергические реакции на нитрофу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очечная недостаточность (нитрофурантоин, фуразид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Тяжелая патология печени (фуразолид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Дефицит глюкозо-6-фосфатдегидроген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Беременность - III триместр (нитрофуранто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оворожденны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едупреж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лергия. Перекрестная ко всем производным нитрофу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еременность. Применение нитрофурантоина при беременности возможно только во II триместре. Данных об использовании других нитрофуранов при беременности недостаточно, чтобы рекомендовать их примен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мление грудью. Нитрофураны способны проникать в грудное молоко. В связи с незрелостью ферментных систем у новорожденных и связанным с этим риском гемолитической анемии не рекомендуется применять нитрофураны кормящим женщин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диатрия. Не следует использовать нитрофураны новорожденным в связи с незрелостью ферментных систем и связанным с этим риском гемолитической анем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риатрия. У людей пожилого возраста необходимо применять с осторожностью в связи с возможными изменениями функции почек. Может потребоваться уменьшение дозы. Возрастает риск развития пневмонита и периферических полинейропа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шение функции почек. Нитрофурантоин и фуразидин противопоказаны при почечной недостаточности, так как в этом случае они не создают терапевтических концентраций в моче, кумулируются и могут оказать токсическое действ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шение функции печени. При исходной патологии печени возрастает риск гепатотоксическо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е сопутствующие заболевания. Риск периферических полинейропатий повышается при анемии, сахарном диабете, нарушениях электролитного баланса, гиповитаминозах В. С целью профилактики следует назначать витамины группы 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Лекарственные взаимодейст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ивность нитрофурантоина и фуразидина уменьшается под влиянием хиноло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четании с хлорамфениколом увеличивается риск угнетения кроветвор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вместном применении с алкоголем фуразолидон может вызывать дисульфирамоподобную реак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дновременном применении фуразолидона, являющегося ингибитором МАО, с другими ингибиторами МАО, симпатомиметиками, трициклическими антидепрессантами или пищевыми продуктами, содержащими тирамин, возникает риск развития гипертонического кри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нформация для паци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ть внутрь после еды, запивать достаточным количеством воды (100-200 м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лучае пропуска дозы принять ее как можно скорее; не принимать, если почти наступило время приема следующей дозы; не удваивать дозу. Выдерживать длительность терапии, особенно при стрептококковых инфекциях. Проконсультироваться с врачом, если улучшение не наступает в течение нескольких дней или появляются новые симптомы. Не употреблять алкогольные напитки во время терапии фуразолидоном и в течение 4 дней после ее отмены. Во время терапии фуразолидоном не следует употреблять в большом количестве продукты и напитки, содержащие тирамин (сыр, пиво, вино, фасоль, копчености). Во время лечения фуразолидоном не следует без назначения врача принимать препараты для лечения кашля и простуды. Соблюдать осторожность при головокружении. Нитрофурантоин и фуразидин могут окрашивать мочу в ржаво-желтый или коричневатый цвет.</w:t>
      </w:r>
      <w:r>
        <w:br w:type="page"/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итрофураны имеют значение, главным образом, при лечении острых неосложненных форм инфекции МВП, кишечных и протозойных инфек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азывают бактериостатический или бактерицидный эффект. К нитрофуранам редко развивается лекарственная резистентность микроорганизм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трофураны характеризуются достаточно широким спектром действ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ыстро выводятся из организма</w:t>
      </w:r>
      <w:r>
        <w:br w:type="page"/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antibiotic.r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0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mma.ru/form/35/antibak/ftorh/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0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kuban.su:8102/medicine/shtm/baza/lek/klfhtm/part15/15-20.htm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0:00Z</dcterms:created>
  <dc:creator>User</dc:creator>
  <dc:description/>
  <cp:keywords/>
  <dc:language>en-US</dc:language>
  <cp:lastModifiedBy>Mage</cp:lastModifiedBy>
  <dcterms:modified xsi:type="dcterms:W3CDTF">2011-10-06T20:30:00Z</dcterms:modified>
  <cp:revision>2</cp:revision>
  <dc:subject/>
  <dc:title>                     ГОУ ВПО НижГМА РОСЗДРАВА</dc:title>
</cp:coreProperties>
</file>