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ОСКОВСКИЙ СОЦИАЛЬНО-ПЕДАГОГИЧЕСКИЙ ИНСТИТУ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акультет коррекционной педагогики и специальной психологи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Заочное отделени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ЛИНИКА ИНТЕЛЛЕКТУАЛЬНЫХ НАРУШЕНИЙ ПРИ РАННЕМ ДЕТСКОМ АУТИЗМ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Рефера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осква 2010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Оглавл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Основные симптомы аутизма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Особенности интеллектуального развития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6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>Синдром раннего детского аутизма был описан американским детским психиатром Л. Каннером в 1943 г. Независимо от него близкий вариант синдрома описан в 1944 г. австрийским исследователем Х. Аспергер под названием "аутистическая психопатия". Ученик Фрейда Б. Беттельхейм имел в своей практике множество случаев успешного преодоления аутизма.</w:t>
      </w:r>
    </w:p>
    <w:p>
      <w:pPr>
        <w:pStyle w:val="Style16"/>
        <w:suppressAutoHyphens w:val="true"/>
        <w:spacing w:lineRule="auto" w:line="360" w:before="0" w:after="0"/>
        <w:ind w:firstLine="709"/>
        <w:rPr/>
      </w:pPr>
      <w:r>
        <w:rPr>
          <w:sz w:val="28"/>
        </w:rPr>
        <w:t>Изучением его, поиском путей гармонизации развития аутичного ребенка занимались многие специалисты разного профиля. Сегодня есть разные точки зрения на происхождение и структуру этого нарушения. Разрабатываются и разные подходы к лечению и коррекции психических расстройств, наблюдаемых у этих детей. Активные научные поиски продолжаются. [5] Коррекционная работа с аутичными детьми - особый раздел коррекционной педагогики и психологии. Но поскольку синдром раннего детского аутизма был выделен как специфическое нарушение сравнительно недавно, можно говорить о том, что проблема аутизма исследована еще недостаточно. В Институте коррекционной педагогики Российской академии образования есть научная лаборатория, много лет занимающаяся проблемами помощи детям с нарушениями общения, под руководством доктора психологических наук О.С. Никольской. Специалисты лаборатории разработали классификацию детского аутизма и предложили методы коррекционной работы по воспитанию и обучению аутичных детей. Несмотря на создание упомянутой группой ученых серьезной теоретической базы, дающей представление о психологической картине синдрома раннего детского аутизма, по-прежнему не существует учебника для вузов. В государственных вузах не готовят коррекционных педагогов и психологов для работы с аутичными детьми.[5]</w:t>
      </w:r>
    </w:p>
    <w:p>
      <w:pPr>
        <w:pStyle w:val="Style16"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Таким образом, изучение этиологии, патогенеза и методов коррекции аутизма весьма актуально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симптомы аутиз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анний детский аутизм — сравнительно редкая форма патологии, распространенность его составляет 2 на 10000 детей школьного возраста. (</w:t>
      </w:r>
      <w:r>
        <w:rPr>
          <w:sz w:val="28"/>
        </w:rPr>
        <w:t xml:space="preserve">В 3-6 случаях на 10000 детей, у мальчиков в 3-4 раза чаще, чем у девочек.[5]). </w:t>
      </w:r>
      <w:r>
        <w:rPr>
          <w:sz w:val="28"/>
          <w:szCs w:val="28"/>
        </w:rPr>
        <w:t>Основными проявлениями синдрома, которые наблюдаются при всех его разновидностях, являются выраженная недостаточность или полное отсутствие потребности в контакте с окружающими, эмоциональная холодность или безразличие к близким ("аффективная блокада", по Л.Каннеру), страх новизны, любой перемены в окружающей обстановке, болезненная приверженность к рутинному порядку, однообразное поведение со склонностью к стереотипным движениям, а также расстройства речи, характер которых существенно отличается при разных вариантах синдрома.[2]</w:t>
      </w:r>
    </w:p>
    <w:p>
      <w:pPr>
        <w:pStyle w:val="Style16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иболее отчетливо синдром раннего детского аутизма проявляется от 2 до 5 лет, хотя отдельные признаки его отмечаются и в более раннем возрасте. Так, уже у грудных детей наблюдается отсутствие свойственного здоровым детям "комплекса оживления" при контакте с матерью или воспитательницей, у них не появляется улыбка при виде родителей, иногда отмечается отсутствие ориентировочной реакции на внешние раздражители, что может приниматься за дефект органов чувств. У детей первых 3 лет жизни неспецифическими проявлениями синдрома, связанными с соматовегетативной и инстинктивной недостаточностью, являются нарушения сна в виде сокращенной продолжительности и уменьшенной глубины его, прерывистости, затрудненного засыпания, стойкие расстройства аппетита с его снижением и особой избирательностью, отсутствие чувства голода, общее беспокойство и беспричинный плач.[2]</w:t>
      </w:r>
    </w:p>
    <w:p>
      <w:pPr>
        <w:pStyle w:val="Style16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раннем возрасте дети часто бывают равнодушными к близким, не дают адекватной эмоциональной реакции на их появление и уход, нередко как бы не замечают их присутствия. Иногда у детей как бы отсутствует способность дифференцировать людей и неодушевленные предметы (так называемый протодиа-кризис). В то же время любое изменение привычной обстановки, например в связи с перестановкой мебели, появлением новой вещи, новой игрушки, часто вызывает недовольство или даже бурный протест с плачем и пронзительным криком. Сходная реакция возникает при изменении порядка или времени кормления, прогулок, умывания и других моментов повседневного режима. Иногда недовольство или плач не прекращаются до тех пор, пока не будет восстановлен прежний порядок или не будет убрана незнакомая ребенку вещь. Страх новизны, достигающий у таких детей значительной интенсивности, можно считать, как и в случаях невропатии, проявлением болезненно обостренного инстинкта самосохранения. Однако степень выраженности этой патологии инстинктивной жизни при раннем детском аутизме намного выше.[2]</w:t>
      </w:r>
    </w:p>
    <w:p>
      <w:pPr>
        <w:pStyle w:val="Style16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ведение детей с данным синдромом однообразно. Они могут часами совершать одни и те же действия, отдаленно напоминающие игру: наливать в посуду и выливать из нее воду, пересыпать что-либо, перебирать бумажки, спичечные коробки, банки, веревочки, перекладывать их с места на место, расставлять их в определенном порядке, не разрешая никому убирать или отодвигать их. Эти манипуляции, как и повышенный интерес к тем или иным предметам (веревки, провода, катушки, банки, косточки от фруктов, бумажки и т. п.), не имеющим обычно игрового назначения, являются выражением особой одержимости, в происхождении которой очевидна роль патологии влечений, близкой к нарушениям инстинктов, которые свойственны этим детям. Подобные игры и стремление к тем или </w:t>
      </w:r>
      <w:r>
        <w:rPr>
          <w:bCs/>
          <w:sz w:val="28"/>
          <w:szCs w:val="28"/>
        </w:rPr>
        <w:t xml:space="preserve">иным </w:t>
      </w:r>
      <w:r>
        <w:rPr>
          <w:sz w:val="28"/>
          <w:szCs w:val="28"/>
        </w:rPr>
        <w:t>предметам, безразличным для здоровых детей, можно рассматривать как эволютивный рудимент сверхценных образований. Дети с синдромом аутизма активно стремятся к одиночеству, чувствуя себя лучше, когда их оставляют одних. Вместе с тем характер контакта с матерью может быть различным: наряду с индифферентным отношением, при котором дети не реагируют на присутствие или отсутствие матери, наблюдается негативистическая форма, когда ребенок относится к матери недоброжелательно и активно гонит ее от себя. Существует также симбиотическая форма контакта, при которой ребенок отказывается оставаться без матери, выражает тревогу в ее отсутствие, хотя никогда не проявляет к ней ласки. [2]</w:t>
      </w:r>
    </w:p>
    <w:p>
      <w:pPr>
        <w:pStyle w:val="Style16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есьма типичны нарушения психомоторики, проявляющиеся, с одной стороны, в общей моторной недостаточности, угловатости и несоразмерности произвольных движений, неуклюжей походке, отсутствии содружественных движений, с другой — в возникновении на 2-м году жизни своеобразных стереотипных движений атетоидоподобного характера (сгибание и разгибание пальцев рук, перебирание ими), потряхивания, взмахивания и вращения кистями рук, подпрыгивания, вращения вокруг своей оси, ходьбы и бега на цыпочках. Как правило, имеет место значительная задержка формирования элементарных навыков самообслуживания (самостоятельная еда, умывание, одевание и раздевание и т. д.). Мимика ребенка бедная, маловыразительная, характерен "пустой, ничего не выражающий взгляд", а также взгляд как бы мимо или "сквозь" собеседника. Развитие речи в одних случаях происходит в обычные или даже более ранние сроки, в других оно более или менее задержано. Однако независимо от сроков появления речи отмечаются нарушение формирования экспрессивной речи и главным образом недостаточность коммуникативной функции речи. Вплоть до 5-6 лет дети редко активно обращаются с вопросами, часто не отвечают на обращенные к ним вопросы или дают односложные ответы. В то же время может иметь место достаточно развитая "автономная речь", разговор с самим собой. Нередко встречается отставленное дословное воспроизведение ранее услышанного, так назы-ваемый фонографизм. Характерны патологические формы речи: непосредственные и отставленные во времени эхолалии, неологизмы, вычурное, например скандированное, произношение, необычная протяжная интонация, рифмование, применение в отношении самих себя местоимений и глаголов во 2-м и 3-м лице. Содержание речи отличается сочетанием примитивных форм (лепет, эхолалии) со сложными выражениями и оборотами, которые свойственны детям более старшего возраста и взрослым. У части детей наблюдается полный мутизм.[2]</w:t>
      </w:r>
    </w:p>
    <w:p>
      <w:pPr>
        <w:pStyle w:val="Style16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Аффективные проявления у детей раннего и преддошкольного возраста бедны, однообразны и не выступают как регуляторы взаимоотношений с окружающими. Чаще всего они выражаются в виде примитивных аффектов удовольствия, сопровождающегося иногда улыбкой, или недовольства и раздражения с монотонным плачем и нерезко выраженным общим беспокойством. Аффект удовольствия чаще всего возникает, когда ребенок остается в одиночестве и занят описанными выше стереотипными "играми". Наиболее отчетливый аффект недовольства появляется при попытках окружающих проникнуть в их переживания или при изменении сложившегося стереотипа их жизни. По мнению В. М. Башиной [1], своеобразным эквивалентом положительных аффективных переживаний могут быть стереотипные движения (подпрыгивания, потряхивания кистями рук и др.), которые являются средством выражения аффекта у здоровых детей в младенческом возрасте.[2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обенности интеллектуального разви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опрос об интеллектуальном развитии детей с синдромом раннего аутизма является нерешенным. Катамнестическое изучение группы детей с одной из клинических форм данного синдрома (так называемого синдрома Каннера), проведенное Каннером, показало, что в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/3 наблюдений имелось выраженное отставание в умственном развитии, тогда как у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/3 пациентов интеллект был в пределах нормы, и эти дети со временем достаточно адаптировались в социальном отношении. Указанные авторы считают, что нарушение познавательной деятельности у этих детей является вторичным результатом аутистического поведения, которое препятствует формированию и созреванию интеллектуальных функций. Психометрическое исследование детей с синдромом раннего аутизма, проведенное Л. Вингом, показало, что у 55-60% из них обнаруживается глубокая умственная отсталость, у 15-20% — легкая интеллектуальная недостаточность, а 15-20% имеют нормальный интеллект. По данным ряда авторов, дети, относимые к варианту раннего аутизма, выделенному Х. Аспегером, отличаются либо нормальным интеллектуальным уровнем, либо интеллектом, превышающим среднюю возрастную норму. По-видимому, возможности интеллектуального развития детей с синдромом аутизма (или группой синдромов) зависят от его нозологической принадлежности, а также от клинических особенностей основного заболевания.[2]</w:t>
      </w:r>
    </w:p>
    <w:p>
      <w:pPr>
        <w:pStyle w:val="Style16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ряде случаев у детей с ранним аутизмом при отсутствии выраженного недоразвития мышления и речи возможны вторичные состояния интеллектуальной недостаточности, выявляемые обычно с началом школьного обучения. В их основе лежит не столько недоразвитие познавательной деятельности, сколько свойственные этим детям особенности личности, речи, моторики, в частности недостаточная потребность в контакте с окружающими, слабость побуждений, эмоциональная невыразительность, низкая речевая активность, незрелость общей и тонкой моторики, а также нарушение целенаправленности и недостаточность активного внимания.[4]</w:t>
      </w:r>
    </w:p>
    <w:p>
      <w:pPr>
        <w:pStyle w:val="Style16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ополнительным источником затруднений в усвоении этими детьми школьной программы является часто наблюдаемая у них недостаточная сформированность высших корковых функций (пространственный синтез, праксис, гнозис). В развитии этих специфических человеческих функций большое значение имеют активный сенсорный и практический опыт и тренировка. Слабость активного внимания и реакции на окружающее у детей с ранним аутизмом затрудняет выработку и автоматизацию этих функций, а следовательно, снижает возможности усвоения таких школьных навыков, как чтение, письмо, счет.[4]</w:t>
      </w:r>
    </w:p>
    <w:p>
      <w:pPr>
        <w:pStyle w:val="Style16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сихометрическое исследование детей с синдромом раннего аутизма выявило легкую интеллектуальную недостаточность у 15-20% из них. Установлено, что в среднем общий интеллектуальный показатель у детей с данной патологией ниже, чем у здоровых, но выше, чем у умственно отсталых. Средний уровень невербальных показателей у них заметно ниже, чем у здоровых, а в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/3 случаев соответствует таковому у олигофренов. Особенно низки показатели выделения последовательности событий, пространственных отношений, способности к переключению вниманию, синтеза на предметном уровне. Показатели вербально-интеллектуальных функций неравномерны. Кроме того, интеллектуальные способности зависят от клинической формы раннего детского аутизма, его этиологии и патогенеза.[4]</w:t>
      </w:r>
    </w:p>
    <w:p>
      <w:pPr>
        <w:pStyle w:val="Style16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ифференциальный диагноз вторичной интеллектуальной недостаточности при раннем детском аутизме и олигофрении основывается на структурном анализе всей клинической картины и главным образом на особенностях деятельности и поведения больного. Для детей с ранним аутизмом характерна выраженная диссоциация между уровнем развития способности к обобщению и продуктивностью деятельности. За счет сохранной памяти у них может быть значительно больший запас знаний, навыков и умений, чем тот, который они используют. Об этом свидетельствуют особенности спонтанного поведения ребенка, его ориентированность в окружающем при выраженном аутизме, характер отдельных поступков, "прорывы речи", говорящие об ее достаточной лексической и семантической сформированности.[4]</w:t>
      </w:r>
    </w:p>
    <w:p>
      <w:pPr>
        <w:pStyle w:val="Style16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У умственно отсталых имеется известное соответствие между речевыми возможностями (уровнем речевого развития) и ее активным использованием. У больных с ранним детским аутизмом наблюдается диспропорция между имеющимися возможностями речевого общения и отсутствием речевого контакта или сниженной потребностью в нем. Диспропорция между активным и пассивным словарем у них также более выражена, чем у детей с истинной умственной отсталостью. Диагностическое значение имеют и особенности игровой деятельности детей с ранним аутизмом. Однообразный, стереотипный характер игр сближает их с играми больных олигофренией. Однако при детском аутизме игры отличаются недостаточностью эмоционального компонента и выраженным отрывом от реальности. В более легких случаях синдрома раннего аутизма психологическое исследование выявляет неравномерность достижений и ответов; наряду с элементарными, конкретными могут иметь место и обобщения высокого уровня.[4]</w:t>
      </w:r>
    </w:p>
    <w:p>
      <w:pPr>
        <w:pStyle w:val="Style16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</w:rPr>
        <w:t>Динамика и прогноз интеллектуальных нарушений при раннем детском аутизме зависят от характера и динамики заболевания, в рамках которого он проявляется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Прогностически менее благоприятны формы аутизма, которые являются возрастным этапом шизофренического процесса. Более благоприятны варианты, рассматриваемые в рамках формирующихся шизоидных психопатий с удовлетворительной социальной адаптацией и аутических органических психопатий.[4]</w:t>
      </w:r>
    </w:p>
    <w:p>
      <w:pPr>
        <w:pStyle w:val="Style16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6"/>
        <w:suppressAutoHyphens w:val="true"/>
        <w:spacing w:lineRule="auto" w:line="360" w:before="0" w:after="0"/>
        <w:ind w:firstLine="709"/>
        <w:rPr>
          <w:bCs/>
          <w:sz w:val="28"/>
        </w:rPr>
      </w:pPr>
      <w:r>
        <w:rPr>
          <w:bCs/>
          <w:sz w:val="28"/>
        </w:rPr>
        <w:t>Заключение</w:t>
      </w:r>
    </w:p>
    <w:p>
      <w:pPr>
        <w:pStyle w:val="Style16"/>
        <w:suppressAutoHyphens w:val="true"/>
        <w:spacing w:lineRule="auto" w:line="360" w:before="0" w:after="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детей, у которых нарушен интеллект, речь, слух или зрение, давно составлены программы обучения, разработаны специальные методы и приемы работы, вузы готовят специалистов-дефектологов и логопедов, в стране создана сеть специальных образовательных учреждений для таких детей. Система же помощи аутичным детям только начинает развивать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юди, постоянно общающиеся с аутичными детьми и подростками, а также специалисты, работающие с ними, видят беспомощность, зависимость от близких, социальную неприспособленность и неадекватность поведения. Даже если аутичный ребенок действительно одарен в музыке или математике, это не поможет ему научиться жить самостоятельно, реализовывать себя, быть счастливым. В случае глубокого аутизма он навсегда останется зависимым от других и сможет жить лишь в специально созданных условия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развитых странах Запада также есть разные подходы к проблеме обучения, воспитания и адаптации людей с аутизмом. Часто подход зарубежных специалистов основывается на признании несомненной уникальности для мира любого человека. Поэтому предлагается не исправление "недостатков", а создание для особых людей условий, в которых они могут жить и оставаться сами собой.[5] Такой методики придерживался и Бруно Беттельхейм. " Мы не пытаемся вытянуть ребенка из его мира, - писал он, - мы спускаемся к нему в его ад и проходим вместе с ним все его мучения, а если он захочет подняться – мы всегда готовы протянуть ему руку помощи". Детям разрешалось выливать ведра воды на пол, справлять естественные нужды, где им нравится, и т.п. Через некоторое время, иногда через месяцы, дети выражали желание поступать в этих ситуациях, как это принято в социум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 Б. Беттельхейм признавал, что ему удалось создать учреждение, материальные ресурсы которого "огромны" (Дело происходило в США). В условиях российской реальности организовать подобное заведение невозмож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Российские ученые предлагают направить усилия на коррекцию поведения аутичного ребенка, его обучение и социализацию. Другими словами, прилагаются все усилия для того, чтобы путем специального обучения и воспитания по возможности скорректировать нарушенное развитие ребенка, а основная цель такой коррекции - дать ребенку возможность выйти в большой мир людей. Иногда этого удается достичь, и, хотя у такого человека на всю жизнь сохраняются особенности поведения и странности характера, в целом он живет самостоятельно и полноценно</w:t>
      </w:r>
      <w:r>
        <w:rPr>
          <w:sz w:val="28"/>
          <w:szCs w:val="28"/>
        </w:rPr>
        <w:t>.[5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обучения и воспитания аутичных детей еще ждут своей разработ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Литера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Баттельхейм Б. Пустая крепость. Детский аутизм и рождение Я/ Пер. с англ. – М.: Академический проект: Традиция,2004. -784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валев В.В. Психиатрия детского возраст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стюкова Е.М., Московкина А.Г. Они ждут нашей помощи.– М.: Педагогика,1991. – 160 с. – (Педагогика - родителям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Шалимов В.Ф. Клиника интеллектуальных нарушений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Янушко Е.А. Игры с аутичным ребенком. Установление контакта, способы взаимодействия, развитие речи, психотерапия. – Изд.2-е. – М.; Теревинф, 2007. – 136 с. – (Особый ребенок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sz w:val="28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both"/>
    </w:pPr>
    <w:rPr>
      <w:b/>
      <w:bCs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both"/>
    </w:pPr>
    <w:rPr>
      <w:i/>
      <w:iCs/>
    </w:rPr>
  </w:style>
  <w:style w:type="paragraph" w:styleId="Style16">
    <w:name w:val="Обычный (веб)"/>
    <w:basedOn w:val="Normal"/>
    <w:qFormat/>
    <w:pPr>
      <w:spacing w:before="75" w:after="75"/>
      <w:ind w:firstLine="160"/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0:33:00Z</dcterms:created>
  <dc:creator>Zver</dc:creator>
  <dc:description/>
  <cp:keywords/>
  <dc:language>en-US</dc:language>
  <cp:lastModifiedBy>Mage</cp:lastModifiedBy>
  <cp:lastPrinted>2010-03-24T12:38:00Z</cp:lastPrinted>
  <dcterms:modified xsi:type="dcterms:W3CDTF">2011-10-06T20:33:00Z</dcterms:modified>
  <cp:revision>2</cp:revision>
  <dc:subject/>
  <dc:title>МОСКОВСКИЙ СОЦИАЛЬНО-ПЕДАГОГИЧЕСКИЙ ИНСТИТУТ</dc:title>
</cp:coreProperties>
</file>