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роста и развит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генез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озрастных период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в развит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му организму, как и любому живому организму, присущи закономерности: рост и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– количественные изменения, связанные с увеличением числа клеток и размеров развивающегося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растет непрерывно, но неравномерно, и это приводит к изменению пропорций отдельных частей его тела. Рост протекает одновременно во всех тканях и органах, хотя и с разной интенсив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– качественные изменения в детском организме, заключающиеся в усложнении его организации, т.е. усложнении строений и функций всех тканей и органов, усложнении их взаимоотношений и процессов их регуляции. Совершенствование клеток детского организма и соединение их в более сложные ткани и органы, свойственные подросткам и взросл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роста и морфологического усложнения (развития) протекают одновременно с функциональным совершенствованием всех органов и тка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 развитие – сложный процесс, в котором скрытые количественные изменения ведут к открытым качественным изменениям и прояв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 развитие протекают тем интенсивнее, чем моложе ребенок: рост при рождении удваивается к 4,5 – 5 годам; утраивается к 14 – 15 годам; в младшем школьном возрасте длина тела увеличивается в среднем на 4 – 5 см. В период полового созревания величина годового прироста длины – 6 – 8 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– закономерность скачкообразности развитии, когда постепенное накопление количественных изменений в определенный момент переходит в новое качественное состояние (появление совершенной координации движений, более повышенного внимания, интереса к окружающему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Ы РОСТА И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те и развитии детей вы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период вытягивания – первый год жизни, длина тела ребенка возрастает на 25 см, а его масса увеличивается на 6 – 7 к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период округления – 1 – 3 года, темпы развития снижаю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период вытягивания – 5 – 7 лет – новое нарастание темпов роста, прирост тела – 7 – 10 с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период округления – 7 – 10 лет – замедление ро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период вытягивания – с 11 – 12 до 15 -16 лет – возрастание темпов физического развития в период полового созре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следующие годы темпы физического развития сниж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у женщины останавливается к 18 – 22 годам, у мужчин – к 20 – 25 г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ТОГЕ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генез – период индивидуального развития организма. Это совокупность преобразований, претерпеваемых организмом от зарождения до конца жизни. Термин введен Э. Геккелем в 186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а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натальный – внутриутробный (с момента зачатия до рожд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натальный – послеутробный (от момента рождения до смерти челове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натальном вы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бриональное развитие (эмбрион) – до 1,5 – 2 месяцев, когда происходит формирование пл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центарное развитие (плод) – 3 – 10 месяцев, когда происходит рост пл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ется быстрым ростом и развитием ребенка, питанием его за счет материнского организма, поэтому острые и хронические заболевания матери, особенности ее питания, психические и физические нагрузки оказывают значительное влияние на течение беременности и, соответственно, на развитие будуще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натальном выделяют эта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рел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итель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то родившийся человек отличается от взрослого рядом качественных особенностей, а не представляет собой его простую уменьшенную коп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, в течение которого развивающийся ребенок достигает функционального уровня взрослого, если учитывать основные физиологические показатели организма, составляет 16 – 2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ВОЗРАСТНЫХ ПЕРИОД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ая в настоящее время возрастная периодизация с выделением периода новорожденности, ясельного, дошкольного и школьного возраста, подразделяющегося, в свою очередь, на младший, средний и старший школьный возраст, отражает скорее существующую систему детских учреждений, нежели системные возрастные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науке нет общепринятой классификации периодов роста и развития и их возрастных границ. Рекомендуется схема возрастной периодизации, которая имеет значительное распространение. По этой схеме в жизненном цикле человека до достижения зрелого возраста выделяют следующие пери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новорожденный—1—10 д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грудной возраст—10 дней—1 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ннее детство—1—3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первое детство—4—7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второе детство—8—12 лет мальчики, 8—II лет дев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подростковый возраст—13—16 лет мальчики, 12—15 лет дев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 юношеский возраст—17—21 год юноши, 16—20 лет дев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такой периодизации включали в себя комплекс признаков, расцениваемых как показатели биологического возраста: размеры тела и органов, массу, окостенение скелета, прорезывание зубов, развитие желез внутренней секреции, степень полового созревания, мышечную силу. В этой схеме учтены особенности мальчиков и девочек. Однако вопрос о критериях биологического возраста, в том числе выявление наиболее информативных показателей, отражающих функциональные возможности организма, которые могли бы явиться основой возрастной периодизации, требует дальнейшей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зрастной период характеризуется своими специфическими особенностями. Переход от одного возрастного периода к последующему обозначают как переломный этап индивидуаль</w:t>
        <w:softHyphen/>
        <w:t>ного развития, или критически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тдельных возрастных периодов в значительной степени подвержена изменениям. Как хронологические рамки возраста, так и его характеристики определяются, прежде всего, социальными фак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ЫЙ ВОЗРА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азвития ребенка от 3 до 6—7 лет. В эти годы происходит дальнейшее физическое развитие и совершенствование интеллектуальных возможностей ребенка. Движения его становятся свободными, он хорошо разговаривает, мир его ощущений, переживаний и представлений богаче и разнообраз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етей в этот период увеличивается неравномерно — вначале замедляется до 4—6 см в год, а затем на 6—7-м году жизни ускоряется до 7—10 см в год (период так наз. первого физиологического вытяжения). Усредняя эти цифры, ориентировочно можно считать, что каждый год после первого ребенок вырастает на 5см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авка в весе также неравномерна. За 4-й год ребенок прибавляет ок. 1,6 кг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5-й—ок. 2кг 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6-й — 2,5 кг, т. е. в среднем 2 кг в год. К 6—7 годам ребенок должен удвоить вес, который он имел в годовалом возрас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в этом возрасте утолщается, делается более эластичной, количество кровеносных сосудов в ней уменьшается, она становится более стойкой к механическому воздействию. Поверхность кожи в пересчете на 1 кг веса у детей до б—7 лет больше, чем у взрослых, поэтому они могут легко перегреваться или переохлажд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5—6 годам позвоночник соответствует форме его у взрослого. Но окостенение скелета не закончено, в нем еще много хрящевой ткани. Дети в этот период очень подвижны, у них бурно развивается мышечная система, отсюда и значительная нагрузка на скелет. Поэтому важен постоянный контроль за позой ребенка, его движениями и играми. Постель не должна быть слишком мягкой или неровной, надо пользоваться только детской мебелью. Физические нагрузки необходимы, но они должны быть посильными, и приучать к ним следует постепенно и осторо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5—6 лет у детей начинают выпадать молочные и прорезываться постоянные зубы. Чтобы этот процесс происходил правильно, надо постоянно следить за состоянием молочных зубов, своевременно леч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,</w:t>
      </w:r>
      <w:r>
        <w:rPr>
          <w:rFonts w:cs="Times New Roman" w:ascii="Times New Roman" w:hAnsi="Times New Roman"/>
          <w:sz w:val="28"/>
          <w:szCs w:val="28"/>
        </w:rPr>
        <w:t xml:space="preserve"> обучать ребенка правилам ухода за зуб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этого периода, заканчивается формирование органов дыхания. Ребра постепенно принимают такое же расположение, как у взрослых, развиваются дыхательная мускулатура и ткань легких. Дыхание становится все более глубоким и редким — к 7 годам частота дыханий 23—25 в 1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 - сосудистая система также претерпевает значительное развитие, становится более работоспособной и выносливой. Увеличиваются масса сердца, сила сокращений, оно лучше приспосабливается к физическим нагрузкам. Его форма и расположение становятся почти такими же, как у взрослых. Постепенно пульс становится реже — к 5 годам до 100 ударов в 1 мин., к 7 годам до 85—90 в 1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онные (приспособительные) возможности органов дыхания и сердечно - сосудистой системы намного ниже, чем у взрослых. Поэтому физические упражнения для детей строго дозируют в соответствии с их возрас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о-психическое развитие достигает значительного уровня. Совершенствуется интеллектуальное поведение. Словарный запас постепенно увеличивается до 2000 слов и более. В разговоре дети пользуются сложными фразами и предложениями; любят слушать чтение взрослых, легко запоминают стихи, могут составить небольшой рассказ, напр. о прогулке; уверенно начинают держать карандаш в руках, рисуют различные предметы, животных. Уже достаточно определенно ребенок выражает различные эмоции — радость, огорчение, жалость, страх, смущение. В этом возрасте определяются и развиваются черты характера, формируются моральные понятия, представления об обязанностях. Дети повторяют многие действия взрослых, которые должны сами строго выполнять все требования, предъявляемые ими к ребе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</w:t>
      </w:r>
      <w:r>
        <w:rPr>
          <w:rFonts w:cs="Times New Roman" w:ascii="Times New Roman" w:hAnsi="Times New Roman"/>
          <w:bCs/>
          <w:sz w:val="28"/>
          <w:szCs w:val="28"/>
        </w:rPr>
        <w:t xml:space="preserve"> школе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к школе — важный этап в жизни ребенка. Переступая школьный порог, он должен быть, приучен к самостоятельности. Тогда он сам аккуратно оденется, сам отправится в школу, на перемене в школе сумеет вымыть руки и позавтракать, придет из школы и вовремя сядет за уроки. Успехи детей в школе во многом определяются умением трудиться. Готовя их к учению, старайтесь развить и воспитать в детях любознательность, пытливость, желание узнавать. Не заставляйте малыша заниматься насильно. Лучше отложить занятия на время, подождать, пока у него возникнет интерес к ним. Очень важно пробудить интерес к труду, приучить самостоятельно умываться, одеваться, убирать за собой постель и рабочий (игровой) уголок. Не менее важен и пример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Е ГОДЫ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кольные годы - это время значительной двигательной активности. Позвоночник ребенка выпрямляется, но еще очень податлив и гибок, что может обусловить нарушение осанки. Легкая степень х-образного искривления ног или плоскостопия, выявляющиеся перед началом учебы в школе, подвержены коррекции в первые годы учебы. Двигательная активность детей становится все более целенаправленной и разносторонней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изис 7 лет связан с походом в школу, возникает новая социальная ситуация развития. Ведущая деятельность — учебная. Более глубже идет развитие мышления, восприятия, памят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ЛОНЕНИЯ В РАЗВИ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лерация – ускорение психического и физического развития детей по сравнению с предыдущими поколениями. Термин предложен в 1935 году Е. Кохом. Первоначально обозначал ускорение роста и созревания детей и подростков ХХ века по сравнению с детьми и подростками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. Сейчас такой вид акселерации называется эпохальной. Например, длина тела новорожденных к концу ХХ века увеличилась на 2 – 2,5 см, масса – на 0,5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ричины эпохальной акселер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ветового дня (за счет искусственного освещ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банизация расселения (увеличение городского насел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уровня радиации и углекислого газа в атмосф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терозис (увеличение числа межэтнических бра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циальных и социально-гигиенических условий жизни населения промышленно развитых стран: лучшее питание, занятия спортом, научно-технический прогресс, более высокий уровень образования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групповая акселерация – это ускорение физического развития отдельных детей и подростков в определенных возрастных группах. Так для 13 – 20% детей любой возрастной группы характерны более высокий рост, большие возможности дыхательной системы, большая мышечная сила, быстрее происходит половое созревание, несколько быстрее осуществляется психическ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ардация – задержка физического развития и формирования функциональных систем организма ребенка. Их число также составляет 13 – 20% в любой возрастной группе (это важно для определения школьной зрелости при поступлении детей в школу, так, например, создают специальные группы для детей с замедленным физическим развити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ричины ретард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ледственные и врожденные нар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ные нар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социального характера (в том числе неправильное воспитание детей, воспитание детей в неблагополучных семьях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онтогенеза отдельные органы и системы созревают постепенно и завершают свое развитие в разные сроки жизни. Эта гетерохрония созревания обусловливает особенности функционирования организма детей разного возраста. Возникает необходимость выделения определенных этапов или периодов развития. Основными этапами развития являются </w:t>
      </w:r>
      <w:r>
        <w:rPr>
          <w:rFonts w:cs="Times New Roman" w:ascii="Times New Roman" w:hAnsi="Times New Roman"/>
          <w:iCs/>
          <w:sz w:val="28"/>
          <w:szCs w:val="28"/>
        </w:rPr>
        <w:t>внутриутробны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постнатальный,</w:t>
      </w:r>
      <w:r>
        <w:rPr>
          <w:rFonts w:cs="Times New Roman" w:ascii="Times New Roman" w:hAnsi="Times New Roman"/>
          <w:sz w:val="28"/>
          <w:szCs w:val="28"/>
        </w:rPr>
        <w:t xml:space="preserve"> начинающийся с момента рождения. Во время внутриутробного периода закладываются ткани и органы, происходит их дифференцировка. Постнатальный этап охватывает все детство, он характеризуется продолжающимся созреванием органов и систем, изменениями физического развития, значительными качественными перестройками функционирования организма.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, особенности его взаимодействия с внешней средой. Периодизация развития детского организма имеет важное значение для педагогической практики и охраны здоровья ребен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 Ю.А. Возрастная физиология. М.: Высшая школа, 198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онок М.Т. Анатомия, физиология и гигиена детей младшего школьного возраста. М.: Просвещение, 1970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в Д.В., Маш Р.Д., Беляев И.Н. Биология: человек. 9 класс (учебник). М.: Дрофа, 1997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 Н.А. Физиология человека. М.: Просвещение; Владос, 199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ат С.А. Конспекты лекций по анатомии, физиологии и гигиене ребенка. М.: Айрис-пресс, 200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6:00Z</dcterms:created>
  <dc:creator>        </dc:creator>
  <dc:description/>
  <cp:keywords/>
  <dc:language>en-US</dc:language>
  <cp:lastModifiedBy>Mage</cp:lastModifiedBy>
  <cp:lastPrinted>2008-10-14T19:31:00Z</cp:lastPrinted>
  <dcterms:modified xsi:type="dcterms:W3CDTF">2011-10-06T20:36:00Z</dcterms:modified>
  <cp:revision>2</cp:revision>
  <dc:subject/>
  <dc:title/>
</cp:coreProperties>
</file>