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Государственный университет по землеустройству</w:t>
      </w:r>
    </w:p>
    <w:p>
      <w:pPr>
        <w:pStyle w:val="Style29"/>
        <w:rPr/>
      </w:pPr>
      <w:r>
        <w:rPr/>
        <w:t>Кафедра физической культуры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Реферат</w:t>
      </w:r>
    </w:p>
    <w:p>
      <w:pPr>
        <w:pStyle w:val="Style29"/>
        <w:rPr/>
      </w:pPr>
      <w:r>
        <w:rPr/>
        <w:t>На тему:</w:t>
      </w:r>
    </w:p>
    <w:p>
      <w:pPr>
        <w:pStyle w:val="Style29"/>
        <w:rPr/>
      </w:pPr>
      <w:r>
        <w:rPr/>
        <w:t>"Кинезиотерапия и рекомендуемые средства физической культуры при остеохондрозе поясничного отдела позвоночника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Выполнил студент 24 группы</w:t>
      </w:r>
    </w:p>
    <w:p>
      <w:pPr>
        <w:pStyle w:val="Style29"/>
        <w:jc w:val="left"/>
        <w:rPr/>
      </w:pPr>
      <w:r>
        <w:rPr/>
        <w:t>Третьякова А.В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Москва 2009</w:t>
      </w:r>
      <w:r>
        <w:br w:type="page"/>
      </w:r>
    </w:p>
    <w:p>
      <w:pPr>
        <w:pStyle w:val="Heading2"/>
        <w:ind w:hanging="0"/>
        <w:rPr>
          <w:b w:val="false"/>
          <w:b w:val="false"/>
          <w:bCs w:val="false"/>
        </w:rPr>
      </w:pPr>
      <w:r>
        <w:rPr>
          <w:rStyle w:val="StrongEmphasis"/>
          <w:b/>
          <w:color w:val="000000"/>
        </w:rPr>
        <w:t>Введение</w:t>
      </w:r>
    </w:p>
    <w:p>
      <w:pPr>
        <w:pStyle w:val="Normal"/>
        <w:ind w:firstLine="709"/>
        <w:rPr>
          <w:rStyle w:val="StrongEmphasis"/>
          <w:b/>
          <w:b/>
          <w:bCs/>
          <w:color w:val="000000"/>
        </w:rPr>
      </w:pPr>
      <w:r>
        <w:rPr>
          <w:b w:val="false"/>
          <w:bCs w:val="false"/>
        </w:rPr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Кинезиотерапия</w:t>
      </w:r>
      <w:r>
        <w:rPr/>
        <w:t xml:space="preserve"> - естественный метод восстановления работы организма при возникновении проблем опорно-двигательного аппарата воздействием на систему мышц, связок, суставов. Включает: комплекс лечебной физкультуры в динамическом режиме; занятия на тренажерах; спортивно - прикладные упражнения; игры; дыхательную гимнастику.</w:t>
      </w:r>
    </w:p>
    <w:p>
      <w:pPr>
        <w:pStyle w:val="Normal"/>
        <w:ind w:firstLine="709"/>
        <w:rPr/>
      </w:pPr>
      <w:r>
        <w:rPr/>
        <w:t>Болевые мышечные синдромы являются частыми спутниками людей предпенсионного и более старшего возраста. Как известно, жизнь - это движение. Движение в различных его проявлениях: от невидимых глазом ритмических сокращений клетки до гигантских скачков прыгуна. Кинезиология - наука, изучающая механизмы формирования движения и причины его нарушения. Мышца - индикатор нарушения здоровья и его благополучия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Кинезиотерапия</w:t>
      </w:r>
      <w:r>
        <w:rPr/>
        <w:t xml:space="preserve"> - это лечение движением (пациент многократно повторяет одни и те же движения и доводит их до совершенства), тем самым воздействует на систему мышц, связок, суставов. Все системы организма связаны с мышцами в виде мышечных рефлексов. Метод построен на способности мышц организма реагировать на малейшие изменения настроения человека и его мысли. Наше тело играет интегрирующую роль во всех интеллектуальных процессах, начиная с самого раннего детства и до глубокой старости. Именно телесные ощущения "подкармливают" мозг информацией, идущей от окружающей среды, формируя, таким образом, понимание мира и создают основу для развития интеллектуальных возможностей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Кинезиотерапия</w:t>
      </w:r>
      <w:r>
        <w:rPr/>
        <w:t xml:space="preserve"> - это уникальный метод, позволяющий выявить и устранить психоэмоциональную причину практически любого психосоматического заболевания, быстро и эффективно избавить организм от последствий пережитого стресса.</w:t>
      </w:r>
    </w:p>
    <w:p>
      <w:pPr>
        <w:pStyle w:val="Normal"/>
        <w:ind w:firstLine="709"/>
        <w:rPr/>
      </w:pPr>
      <w:r>
        <w:rPr/>
        <w:t>Любая информация, поступающая извне, не только осознается человеком, но и запоминается клетками его организма. Негативная информация (стрессы, усталость, психологические проблемы и т.д.) приводит к развитию энергетических и мышечных блоков, зажимов, спазмов и т.д. В таком виде след от пережитой когда-то травмы может храниться долгие годы, и часто человек уже и не помнит о неприятном событии, а оно все равно продолжает оказывать влияние на его жизнь и поступки.</w:t>
      </w:r>
    </w:p>
    <w:p>
      <w:pPr>
        <w:pStyle w:val="Normal"/>
        <w:ind w:firstLine="709"/>
        <w:rPr/>
      </w:pPr>
      <w:r>
        <w:rPr/>
        <w:t>С помощью мышечного тестирования можно безошибочно определить в каком возрасте человек пережил ту или иную стрессовую ситуацию, которая и положила начало его болезни. Кроме того, определяется способ реагирования человека и его эмоциональный фон при столкновении с проблемой. Иначе говоря, почему человек выбрал болезнь или ошибки вместо того, чтобы адекватно принять ситуацию, понять и откорректировать ее. Затем, с помощью определенных техник кинезиотерапии "стирается" вся негативная информация (мышечные и энергетические блоки, зажимы и др.), оставленная действием травмирующего фактора с уровня клеточной памяти и подсознания. Таким образом, устраняется значимость этого переживания для человека, и оно перестает оказывать влияние на его жизнь и поступки.</w:t>
      </w:r>
    </w:p>
    <w:p>
      <w:pPr>
        <w:pStyle w:val="Normal"/>
        <w:ind w:firstLine="709"/>
        <w:rPr/>
      </w:pPr>
      <w:r>
        <w:rPr/>
        <w:t>Методы кинезиотерапии совершенно безопасны, поэтому их можно применять даже детям с самого раннего возраста, беременным, кормящим женщинам и пожилым людям</w:t>
      </w:r>
    </w:p>
    <w:p>
      <w:pPr>
        <w:pStyle w:val="Normal"/>
        <w:ind w:firstLine="709"/>
        <w:rPr/>
      </w:pPr>
      <w:r>
        <w:rPr/>
        <w:t>Боли в спине и суставах, онемение рук и ног, головные боли и скачки давления - источником всех этих проблем является наш позвоночник. Мышцы, поддерживающие его в течение жизни, постепенно становятся дряблыми, осанка портится. Так возникают всевозможные искривления, остеохондрозы, радикулиты, грыжи дисков.</w:t>
      </w:r>
    </w:p>
    <w:p>
      <w:pPr>
        <w:pStyle w:val="Normal"/>
        <w:ind w:firstLine="709"/>
        <w:rPr/>
      </w:pPr>
      <w:r>
        <w:rPr/>
        <w:t>И боли...</w:t>
      </w:r>
    </w:p>
    <w:p>
      <w:pPr>
        <w:pStyle w:val="Normal"/>
        <w:ind w:firstLine="709"/>
        <w:rPr/>
      </w:pPr>
      <w:r>
        <w:rPr/>
        <w:t>Вернуть мышцам и позвоночнику природную подвижность поможет кинезиотерапия - лечение движением самых различных заболеваний. Каждый, у кого хоть раз болела спина, знает: больному нужен покой - резкое движение или неловкий поворот могут вызвать резкое ухудшение. "Лежать и плавать!" - такой совет раньше врачи давали тем, у кого подтвердился диагноз "межпозвонковая грыжа". Но опытные неврологи опровергают это мнение: без работы над внутренними мышцами невозможно вернуть здоровье межпозвонковых дисков, гибкость и молодость спине. Если не укреплять внутренние мышцы спины, со временем сходят на нет все усилия врачей, осанка продолжает ухудшаться, остеохондроз развивается с каждым годом всё больше, появляются новые грыжи дисков, и здесь не спасёт даже операция.</w:t>
      </w:r>
    </w:p>
    <w:p>
      <w:pPr>
        <w:pStyle w:val="Normal"/>
        <w:ind w:firstLine="709"/>
        <w:rPr/>
      </w:pPr>
      <w:r>
        <w:rPr/>
        <w:t>Оказывается, ослабленные мышцы легко оживить, а зажатые, окаменевшие - расслабить. Главное - дать им нужную нагрузку. Именно так и действует изометрическая кинезиотерапия. Этот уникальный комплекс физических упражнений укрепляет внутренние мышцы спины, позвоночника и его связок и формирует правильную осанку. Во врачебной практике немало случаев, когда во время занятий у пациентов проходили даже сильные боли в спине, руках, ногах, головные боли. Дело в том, что кинезиотерапия помогает снимать мышечные блоки, возвращает смещенные межпозвонковые диски в правильное положение и восстанавливает нормальную работу сосудов и нервов. Это очень полезно при остеохондрозе, радикулите, сколиозе и грыже диска.</w:t>
      </w:r>
    </w:p>
    <w:p>
      <w:pPr>
        <w:pStyle w:val="Normal"/>
        <w:ind w:firstLine="709"/>
        <w:rPr/>
      </w:pPr>
      <w:r>
        <w:rPr/>
        <w:t>А еще при выполнении этого комплекса происходит естественный массаж внутренних органов грудной, брюшной и тазовой областей. Но лечение должно проходить под строгим контролем инструктора-кинезиотерапевта и врача-невролога, который вначале назначат процедуры для снятия боли. Если организм хорошо реагирует на занятия, то можно заниматься и дома самостоятельно. Это даст гарантию, что болезнь не вернётся вновь. При этом комплекс упражнений может подобрать только опытный врач, учитывая возраст, диагноз и индивидуальные особенности пациента.</w:t>
      </w:r>
      <w:r>
        <w:br w:type="page"/>
      </w:r>
    </w:p>
    <w:p>
      <w:pPr>
        <w:pStyle w:val="Heading2"/>
        <w:ind w:hanging="0"/>
        <w:rPr/>
      </w:pPr>
      <w:r>
        <w:rPr/>
        <w:t>Остеохондроз и причины его возникнов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рмин "остеохондроз" образован из двух греческих слов, означающих "кость" и "хрящ".</w:t>
      </w:r>
    </w:p>
    <w:p>
      <w:pPr>
        <w:pStyle w:val="Normal"/>
        <w:ind w:firstLine="709"/>
        <w:rPr/>
      </w:pPr>
      <w:r>
        <w:rPr/>
        <w:t>Остеохондроз - заболевание хрящевых поверхностей костей опорно-двигательного аппарата, преимущественно позвоночника (а так же тазобедренных и коленных суставов).</w:t>
      </w:r>
    </w:p>
    <w:p>
      <w:pPr>
        <w:pStyle w:val="Normal"/>
        <w:ind w:firstLine="709"/>
        <w:rPr/>
      </w:pPr>
      <w:r>
        <w:rPr/>
        <w:t>Чтобы понять суть этого заболевания, необходимо хотя бы в общих чертах разобраться в строении позвоночника. Позвонки соединены друг с другом связками и межпозвоночными дисками. Отверстия в позвонках образуют канал, в котором находится спинной мозг; его корешки, содержащие чувствительные нервные волокна, выходят между каждой парой позвонков. При сгибании позвоночника межпозвоночные диски несколько уплотняются на стороне наклона, а их ядра смещаются в противоположную сторону. Проще говоря, межпозвоночные диски - это амортизаторы, смягчающие давление на позвоночник при нагрузках. Массовая заболеваемость связана, прежде всего, с вертикальным положением человека, при котором нагрузка на позвоночник и межпозвоночные диски значительно выше, чем у животных. Если не научится правильно сидеть, стоять, лежать, то диск потеряет способность к выполнению своей функции (амортизация) и спустя некоторое время внешняя оболочка диска растрескается, и образуются грыжевые выпячивания. Они сдавливают кровеносные сосуды (что приводит к нарушению спинального кровообращения) или корешки спинного мозга, а в редких случаях и сам спинной мозг. Эти изменения сопровождаются болевыми ощущениями и рефлекторным напряжением мышц спины.</w:t>
      </w:r>
    </w:p>
    <w:p>
      <w:pPr>
        <w:pStyle w:val="Normal"/>
        <w:ind w:firstLine="709"/>
        <w:rPr/>
      </w:pPr>
      <w:r>
        <w:rPr/>
        <w:t>По статистике чуть ли не каждый второй человек в возрасте от 25 до 55 лет страдает остеохондрозом. Но в основном люди начинают чувствовать проявления остеохондроза после 35 лет. Развитию и обострению остеохондроза позвоночника способствуют статические и динамические перегрузки, а также вибрация.</w:t>
      </w:r>
    </w:p>
    <w:p>
      <w:pPr>
        <w:pStyle w:val="Normal"/>
        <w:ind w:firstLine="709"/>
        <w:rPr/>
      </w:pPr>
      <w:r>
        <w:rPr/>
        <w:t>Это может быть вызвано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ботой, связанной с частыми изменениями положения туловища - сгибаниями и разгибаниями, поворотами, рывковыми движениями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дниманием тяжелых грузов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еправильной позой в положении стоя, сидя, лежа и при переноске тяжестей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нятиями физкультурой и спортом без учета влияния больших физических нагрузок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еблагоприятными метеоусловиями - низкая температура при большой влажности воздуха.</w:t>
      </w:r>
    </w:p>
    <w:p>
      <w:pPr>
        <w:pStyle w:val="Normal"/>
        <w:ind w:firstLine="709"/>
        <w:rPr/>
      </w:pPr>
      <w:r>
        <w:rPr/>
        <w:t>Но нельзя сказать, что если вы будете в точности следовать всем указаниям, то остеохондроз вам не грозит. Ведь причиной возникновения этого заболевания могут быть травматические повреждения.</w:t>
      </w:r>
    </w:p>
    <w:p>
      <w:pPr>
        <w:pStyle w:val="Normal"/>
        <w:ind w:firstLine="709"/>
        <w:rPr/>
      </w:pPr>
      <w:r>
        <w:rPr/>
        <w:t>Мне кажется, что абсолютно необходимо знать к чему может привести остеохондроз, так как лишь в этом случае человек будет стараться сделать так, чтобы болезнь прошла мим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стеохондроз поясничного отдела позвоночн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ачале возникают тупые боли в области поясницы и в ногах, затем обычно отмечаются онемение конечностей, значительное увеличение болей при резких движениях туловищем, при тряск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филактика остеохондроза поясничного отде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ующий небольшой комплекс упражнений служит отличной профилактикой остеохондроза поясничного отдела позвоночника. Включите его в утреннюю гимнастику и выполняйте ежедневно. Он не займет много времени, пользу же принесет огромную: поможет сохранить ваш позвоночник гибким, подвижным до преклонного возраст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с или полувис в течение 70 сек. на перекладине, которую можно прибить над дверью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. п. - стоя руки на бедрах. Наклоны вперед, назад, вправо, влево. Повторите по 10 раз в каждую сторону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. п. - стоя, руки на бедрах. Движение тазом вперед, назад. Повторите по 10 раз в каждую сторону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. п. - стоя на коленях, упор прямыми руками в пол. Сложитесь как перочинный ножик, затем вернитесь в исходное положение. Повторите 15 - 20 раз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. п. - лежа на животе, упор согнутыми руками в пол. Выпрямите руки, отожмитесь от пола, не отрывая ног. Повторите 10 - 15 раз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. п. - стоя на коленях, упор прямыми руками в пол. Максимально прогните спину вверх, вернитесь в и. п. Повторите 10 - 15 раз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. п. - лежа на спине. Прижмите согнутые в коленях ноги к груди. Повторите 10 - 15 раз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ы занятий физкультурой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юдям, страдающим остеохондрозом позвоночника, можно рекомендовать следующие формы занятий физкультурой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утренняя гигиеническая гимнастика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физкультурная пауза в процессе труда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лечебная гимнастика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лавание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ытяжение позвоночника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нятия физической культурой по избранной программе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амомассаж.</w:t>
      </w:r>
    </w:p>
    <w:p>
      <w:pPr>
        <w:pStyle w:val="Normal"/>
        <w:ind w:firstLine="709"/>
        <w:rPr/>
      </w:pPr>
      <w:r>
        <w:rPr/>
        <w:t>Утреннюю гигиеническую гимнастику лучше начать с самомассажа поясницы и спины, а затем выполнить упражнения для мышц рук, пояса верхних конечностей и туловища, маховые движения ногами, упражнения в смешанном или чистом висе, а также дыхательные упражнения. Закончить утреннюю гимнастику желательно водной процедурой, после которой необходимо насухо вытереть тело и сильно растереть полотенцем поясницу и спину. Не рекомендуется выполнять прыжки, подскоки и бег, создающие большую нагрузку на межпозвоночные диски. Подробнее остановлюсь на некоторых упражнениях рекомендуемых при остеохондрозе:</w:t>
      </w:r>
    </w:p>
    <w:p>
      <w:pPr>
        <w:pStyle w:val="Normal"/>
        <w:ind w:firstLine="709"/>
        <w:rPr/>
      </w:pPr>
      <w:r>
        <w:rPr/>
        <w:t>Исходное положение (И. П) - сидя на стуле или на табурете, руки опущены вдоль туловища, ноги согнуты в коленных и тазобедренных сустав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. П.; круговые движения надплечиями вперед и назад. Повторить 4-6 раз в каждом направлении, темп средни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. П.; поднять руки через стороны вверх над головой и соединить кисти рук тыльными поверхностями - вдох, опустить - выдох. Повторить 3 раза, темп медленны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. П.; кисти рук к плечам; поднять локти, потом опустить их. Повторить 6 раз, темп средний. Дыхание свободно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. П.; наклонить голову вперед, стараясь коснуться подбородком груди, и максимально откинуть голову назад. Повторить 2-6 раз, темп медленный. Дыхание свободное. Это упражнение надо выполнять с особой осторожностью.</w:t>
      </w:r>
    </w:p>
    <w:p>
      <w:pPr>
        <w:pStyle w:val="Normal"/>
        <w:ind w:firstLine="709"/>
        <w:rPr/>
      </w:pPr>
      <w:r>
        <w:rPr/>
        <w:t>Физкультурная пауза проводится в течение 5 - 6 минут. Для тех, кто работает в положении сидя с опущенной головой, рекомендуется комплекс, состоящий из 8 - 9 упражнений, выполняемых в исходном положении - стоя, в среднем темпе и со средней амплитудой. Тем, кто работает в положении стоя, рекомендуется выполнять 7 - 9 упражнений в положении сидя с несколько подтянутыми ногами с небольшим напряжением, в среднем темпе и с ограниченной амплитудой. После упражнений следует активно промассировать поясницу и спину в течение 1 - 3 минут, а затем расслабить мышцы ног.</w:t>
      </w:r>
    </w:p>
    <w:p>
      <w:pPr>
        <w:pStyle w:val="Normal"/>
        <w:ind w:firstLine="709"/>
        <w:rPr/>
      </w:pPr>
      <w:r>
        <w:rPr/>
        <w:t>Лечебная гимнастика показана, прежде всего, тем, кто страдает частыми обострениями остеохондроза в виде радикулита. В комплекс включаются общеразвивающие специальные и дыхательные упражнения, а также упражнения на расслабление мышц и самомассаж. Заниматься рекомендуется ежедневно, лучше утром. Большинство упражнений выполнять в и. п. - лежа или в упоре стоя на коленях, т.к при этом снимается осевая нагрузка с позвоночника и в определенной степени расслабляются мышцы, удерживающие его в вертикальном положении.</w:t>
      </w:r>
    </w:p>
    <w:p>
      <w:pPr>
        <w:pStyle w:val="Normal"/>
        <w:ind w:firstLine="709"/>
        <w:rPr/>
      </w:pPr>
      <w:r>
        <w:rPr/>
        <w:t>Плавание. Наиболее эффективно плавание на спине. Плавать рекомендуется 2-3 раза в неделю по 1-1.5 часа. В осенне-зимний период плавать лучше в закрытом бассейне, чтобы избежать охлаждений, которые крайне нежелательны для больных остеохондрозом.</w:t>
      </w:r>
    </w:p>
    <w:p>
      <w:pPr>
        <w:pStyle w:val="Normal"/>
        <w:ind w:firstLine="709"/>
        <w:rPr/>
      </w:pPr>
      <w:r>
        <w:rPr/>
        <w:t>Вытяжение позвоночника. Для этого можно использовать следующие простые приемы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Лежа на животе (или на спине), руки вверху. Сильно потянуться руками вверх, затем расслабиться. Повторить 7 - 8 раз. Спину не прогибать, ноги от пола не отрывать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Чистый вис, при котором нет опоры. При этом можно выполнять упражнения: “маятник", сгибание и разгибание ног, пригибание туловищ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тоя между столом и стулом: опереться одной рукой на стол, другой на спинку стула и согнуть ноги.</w:t>
      </w:r>
    </w:p>
    <w:p>
      <w:pPr>
        <w:pStyle w:val="Normal"/>
        <w:ind w:firstLine="709"/>
        <w:rPr/>
      </w:pPr>
      <w:r>
        <w:rPr/>
        <w:t>В занятия физкультурой по избранной программе можно включать бег, гимнастику, игры и тому подобное. Основная часть занятий обычно полностью посвящается ритмической гимнастике, легкой атлетике, плаванию, катанию на лыжах и так далее. Продолжительность - 20 - 30 минут и более.</w:t>
      </w:r>
    </w:p>
    <w:p>
      <w:pPr>
        <w:pStyle w:val="Normal"/>
        <w:ind w:firstLine="709"/>
        <w:rPr/>
      </w:pPr>
      <w:r>
        <w:rPr/>
        <w:t>Самомассаж - эффективное средство профилактики развития и обострения остеохондроза, направленное на улучшение обменных процессов в мышцах, связках, и межпозвоночных дисках, снятие мышечного напряжения и уменьшение болей. Продолжительность сеанса 10 - 15 мину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"/>
    <w:basedOn w:val="Normal"/>
    <w:qFormat/>
    <w:pPr>
      <w:spacing w:lineRule="auto" w:line="240"/>
    </w:pPr>
    <w:rPr>
      <w:rFonts w:ascii="Arial" w:hAnsi="Arial" w:cs="Arial"/>
      <w:sz w:val="24"/>
      <w:szCs w:val="24"/>
    </w:rPr>
  </w:style>
  <w:style w:type="paragraph" w:styleId="Style16">
    <w:name w:val="список"/>
    <w:basedOn w:val="Normal"/>
    <w:next w:val="Normal"/>
    <w:qFormat/>
    <w:pPr>
      <w:keepLines/>
      <w:spacing w:lineRule="auto" w:line="240"/>
      <w:ind w:left="1134" w:right="851" w:firstLine="709"/>
    </w:pPr>
    <w:rPr>
      <w:rFonts w:ascii="Arial" w:hAnsi="Arial" w:cs="Arial"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spacing w:lineRule="auto" w:line="240"/>
      <w:ind w:left="0" w:right="-58" w:firstLine="737"/>
    </w:pPr>
    <w:rPr>
      <w:rFonts w:ascii="Arial" w:hAnsi="Arial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0:00Z</dcterms:created>
  <dc:creator>Настя</dc:creator>
  <dc:description/>
  <cp:keywords/>
  <dc:language>en-US</dc:language>
  <cp:lastModifiedBy>Mage</cp:lastModifiedBy>
  <dcterms:modified xsi:type="dcterms:W3CDTF">2011-10-06T20:40:00Z</dcterms:modified>
  <cp:revision>2</cp:revision>
  <dc:subject/>
  <dc:title>Государственный университет по землеустройству</dc:title>
</cp:coreProperties>
</file>