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ВПО ПГМА им. акад. Е.А. Вагне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мунальной гиги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чество горячей 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Вардугина Е. М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08 групп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дико-профилактического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дущий преподаватель: Русанова Е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,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Особенности устройства систем горячего водоснабж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ва 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ования к водоподготовк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Требования к эксплуатации и порядок контроля качества в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Требования к качеству воды для горячего водоснабж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обеспечение жилых и общественных зданий горячей водой – очень важный элемент их благоустройства, способствующий санитарно-эпидемиологическому благополучию поселений. Расход горячей воды в жилых зданиях составляет от 20 до 40% общего водопотребления. Горячая вода должна быть безвредна и безопасна для здор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ды невозможна личная гигиена, то есть комплекс практических действий и навыков, обеспечивающих защиту организма от болезней и поддерживающих здоровье человека на высоком уровне. Умывание, теплая ванна и плавание приносят ощущение бодрости и спокойств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 Особенности устройства систем горячего вод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строительства жилых и общественных зданий и непрерывным улучшением культурно-бытовых условий жизни все больше увеличивается потребность в горячей воде. Горячую воду расходуют на бытовые и производственные нужды. В зависимости от назначения ее потребляют в смеси с холодной водой или самостоятельно. Качество горячей воды, расходуемой на бытовые нужды, должно отвечать требованиям. Поступающая в систему горячего водоснабжения вода не должна быть жесткой и агрессивной по отношению к материалу труб. Содержание кислорода, растворенного в воде, не должно превышать 5 мг/л, свободной углекислоты 20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получения горячей 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в местных установках малой производительности (водогрейные колонки, газо- и электронагреватели, кипятильники, небольшие водогрейные котлы, гелиоустановки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водоводяных или пароводяных подогревателях, располагаемых в тепловых пунктах на одно или несколько зд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йонных котельных с раздачей горячей воды потребителям по наружным сетям, обслуживающим большие группы зданий, квартал, район, посел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 теплосети при непосредственном разборе горячей воды потреб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 местными установками для приготовления горячей воды. Местные установки для приготовления горячей воды могут обслуживать одно или несколько водоразборных устройств (например, в пределах одной квартиры жилого зд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истемы горячего водоснабжения называют децентрализованными. Основными элементами их оборудования являются: генератор тепла, где сгорает топливо и нагревается теплоноситель; водонагреватель, где приготовляется горячая вода; трубопроводы теплоносителя; разводящие трубопроводы, подающие воду к водоразборным устройствам; дополнительные устройства (расширительный бачок, аккумулирующий бак-резервуа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централизованного горячего водоснабжения. Эти системы подразде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получения горячей воды - с непосредственным нагревом воды в котлах, с нагревом ее в подогревателях с применением теплоносителя (пар, перегретая в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подачи горячей воды - система без баков-аккумуляторов, обеспечивающая подачу горячей воды потребителям без разрыва струи (под давлением городского водопровода), и система с баками - аккумуляторами, обеспечивающая подачу горячей воды потребителям через напорные баки, высота расположения которых создает нужный напор в сис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использования перегретой воды от теплоэлектроцентралей (ТЭЦ) - закрытая система, использующая воду от ТЭЦ в качестве теплоносителя для нагрева воды в подогревателях, и открытая система с непосредственным водоразбором при условии сохранения качества воды, отвечающего требованиям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особу движения воды в системе - с естественной циркуляцией под действием гравитационного напора, когда движение горячей воды обусловлено изменением ее плотности вследствие изменения температуры, и с искусственной циркуляцией - побудительной, с помощью циркуляционного нас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централизованного горячего водоснабжения входят следующие элементы: генератор тепла; водоподогреватель; трубопроводы теплоносителя, соединяющие генератор тепла с водоподогревателем; трубопроводы, разводящие горячую воду потребителям; сетевые устройства (компенсаторы линейных удлинений, воздухоотводчики); арматура (водоразборная, предохранительная, запорная); аккумуляторы (баки); насосные установки; контрольно-регулирующие устройства (регуляторы расхода, температур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трубопроводов систем централизованного горячего водоснабжения состоят из подающих и циркуляционных трубопр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ционные трубопроводы устраивают для естественной или искусственной циркуляции воды в сети через водоподогреватель, чтобы при отсутствии или недостаточном водоразборе вода не осты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получили сети с подающими стояками, объединенными перемычкой, расположенной в верхней части здания и соединяющей их с циркуляционным трубопроводом. Объединение подающих стояков перемычками осуществляют в каждой секции здания и соединяющей их с циркуляционным трубопров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система с непосредственным разбором горячей воды из тепловой сети также находит применение, несмотря на высокие требования, предъявляемые к ее эксплуатации и к качеству горячей воды, подаваемой от ТЭ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ее распространение получили системы закрытые со скоростными водоподогревателями, использующие перегретую воду от ТЭЦ в качестве теплонос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 Требования к водоподготов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хемах водоподготовки для горячего водоснабжения необходима специальная обработка воды, обусловленная технологическими требованиями, при условии обеспечения качества горячей воды требованиям ГОСТ 2874-82 "Вода питьева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противонакипной обработки воды допускается применение как химических (реагентных), так и физических (безреагентных) мет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имических методах обработки воды допускается известкование или содоизвесткование (при необходимости с коагуляцией), подкисление, катион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методы обработки воды могут применяться только на теплоисточ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методам относится магнитная обработка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обработка воды может применяться при напряженности магнитного поля не более 2000 эрст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ротивокоррозионной защиты трубопроводов и оборудования допускается термическая деаэрация воды, силикатная обработка и обработка воды комплексонатом цинка (оксиэтилидендифосфоновой кислоты цинковая со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атная обработка проводится путем введения жидкого натриевого стекла (силиката натрия) в водопроводную воду; при этом суммарная концентрация силиката в пересчете на в обработанной воде должна быть не менее 40 мг/л. Остаточное количество комплексоната цинка не должно превышать 5,0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использовании подземных вод, содержащих ионы двухвалентного железа в количестве более 0,5 мг/л, должно производиться обезжелезивание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3 Требования к эксплуатации и порядок контроля качества 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пловые сети открытых систем теплоснабжения и непосредственно связанные с ними отопительные системы, а также сети и системы горячего водоснабжения, после капитального ремонта подлежат гидропневматической промывке при скоростях водно-воздушной смеси, превышающих расчетные не менее чем на 0,5 м/сек с последующей дезинфе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ти открытых систем теплоснабжения и горячего водоснабжения, диаметров до 200 мм и протяженностью до 1 км, а также системы отопления и вентиляции (оборудованные конвекторами, калориферами, греющими панелями), по согласованию с органами государственного санитарного надзора, разрешается не подвергать хлорированию, а дезинфицировать путем промывки горячей водой, имеющей температуру не ниже 85-90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крытых системах теплоснабжения после окончания отопительного периода системы отопления подлежат ревизии, ремонту и промывке гидропневматическим способом с последующим заполнением деаэрированной или водопроводной водой, содержащей ингибиторы коррозии, которая перед отопительным сезоном подлежит сбросу в канализационную с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ериод ежегодных профилактических ремонтов отключение систем горячего водоснабжения не должно превышать 15 суток. На период ремонта объекты повышенной эпидемической значимости (предприятия общественного питания, пищевой промышленности, детские дошкольные и школьные, а также лечебно-профилактические учреждения) подлежат обеспечению горячей водой от других теплоисточников или от других тепломагистралей, а при отсутствии такой возможности от собственных резерв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аки-аккумуляторы подлежат периодической очистке от осадков и обрастаний. Периодичность очистки определяется местными условиями эксплуатации, но должна проводиться не реже одного раза и два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чистки баков-аккумуляторов, защищенных герметиком, устанавливается по согласованию с органами государственного санитарного надзора, но не реже одного раза в 2-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качеством промывки систем теплоснабжения и горячего водоснабжения проводится организацией, эксплуатирующей эти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истемах горячего водоснабжения, присоединенных к открытым системам теплоснабжения, по согласованию с местными органами санитарно-эпидемиологической службы, допускается отступление от требований ГОСТ 2874-82 "Вода питьевая" по показателям цветности не более 70° и содержанию железа до 1 мг/дм3 на срок до 14 дней в период сезонных отключений эксплуатируемых систем теплоснабжения, присоединения новых, а также после их ремо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поступление горячей воды в сети хозяйственно-питьевого вод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отдельных случаях для контроля за герметичностью на теплоисточниках и тепловой сети по согласованию с местной санитарно-эпидемиологической станцией и с предварительным оповещением населения допускается использование флуоресцеина динатриевой соли (уранин А) в концентрациях, при условии что остаточные количества которого у водопотребителя не будут превышать 0,0025 мг/дм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прещается разбор горячей воды из системы ото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Лабораторный производственный контроль за качеством горячей воды осуществ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закрытых системах теплоснаб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ступления исходной воды (водопроводно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донагрев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крытых системах теплоснаб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ступления исходной воды (водопроводной или воды источник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доподготовки (подпиточная в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туплением в сеть горячего вод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истемах теплоснабжения с отдельными сетями горячего водоснаб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ступления исходной воды (водопроводно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донагре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любой из вышеуказанных систем теплоснабжения лабораторный производственный контроль за качеством горячей воды должен осуществляться в распределительной сети в точках, согласованных с органами государственного санитарного надз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Лабораторно-производственный контроль за качеством горячей воды в точках, предусмотренных в п.4.11, включает определения следующих показа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(градусы 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ность (градус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тность (мг/дм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ах (балл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кция р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езо (мг/дм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очное количество реагентов, применяемых в процессе водоподготовки (мг/дм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тимое содержание химических веществ, вымывание которых возможно из материала труб горячего водоснабжения (меди, цинка и др., мг/дм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-индек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микроорганизмов в 1 см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отбора проб определяется в соответствии с табл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обслуживаемого населения, челове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имальное количество проб, отбираемых по всей разводящей сети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5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10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истемы горячего водоснабжения, ее санитарной надежности, количества населения, эпидемической ситуации и конкретных местных условий допускается по согласованию с санитарно-эпидемиологической станцией изменять количество (увеличивать или уменьшать) кратность лабораторно-производственн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проведении лабораторных исследований проб воды следует использовать санитарные методы, разработанные для определения показателей ГОСТ 2874-82 "Вода питьевая" или методы, утвержденные Министерством здравоохранения СС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Государственный санитарный надзор за качеством воды централизованных систем горячего водоснабжения осуществляется выборочно в местах поступления исходной воды, перед поступлением в сеть и в распределительной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тветственность за качество горячей воды, подаваемой потребителю, возлагается на организации, осуществляющие теплоснабжение и эксплуатирующие сети горячего вод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исходной водопроводной воды хозяйственно-питьевого назначения, используемой для горячего водоснабжения, отвечают организации, эксплуатирующие водопроводные соору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4 Требования к качеству воды для горячего водоснаб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горячей воды, подаваемой в систему горячего водоснабжения, должно отвечать требованиям ГОСТ 2874-82 «Вода питьева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горячей воды в местах водоразбора следует предусматр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ниже 60°С - для систем централизованного горячего водоснабжения, присоединяемых к открытым системам тепл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ниже 50°С - для систем ЦСГВ, присоединяемых к закрытым системам тепл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выше 75°С - для всех категорий систем горячего вод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ая вода, используемая для хозяйственно-питьевых целей, должна иметь температуру 25-40°С для санитарно-гигиенических процедур и 40-60 °С для мытья посуды, стирки и пр., поэтому наименьшая температура в системе у потребителя принимается равной 50 °С. Температура, необходимая для нужд населения, получается путем смешивания горячей и холодной воды в смесительной арм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температуры воды принято ограничивать по двум причин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целью предохранения населения от ожог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иду резкого усиления накипеобразования в оборудовании и трубопроводах при увеличении температуры воды свыше 75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оды более высокой температуры (например, на предприятиях общественного питания) для подогрева воды используются специальные местные установки, такие, как кипятильники, которые в обязательном порядке доводят температуру воды до 100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ошкольных детских учреждений температура горячей воды, подаваемой к водоразборной арматуре душей и умывальников, не должна превышать 37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воды выше40°С начинается выпадение углекислых солей кальция и магния (временная жесткость воды) на внутренних стенках труб теплообменного оборудования, что уменьшает проходное сечение и снижает теплопередачу. Для предотвращения накипеобразования карбонатная жесткость воды в закрытых системах теплоснабжения допускается не более 7 мг-экв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сокая температура воды интенсифицирует агрессивное воздействие коррозии на стальные трубы и оборудование. Коррозия активизируется под влиянием свободного кислорода и углекислого газа, растворенных в воде. Для снижения коррозийной активности производят стабилизационную обработку горячей в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 всякого преувеличения можно сказать, что высококачественная вода, отвечающая санитарно-гигиеническим и эпидемиологическим требованиям, является одним из непременных условий сохранения здоровья людей. Но чтобы она приносила пользу, ее необходимо очистить от всяких вредных примесей и доставить чистой челове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згляд на воду изменился. О ней все чаще стали говорить не только врачи-гигиенисты, но и биологи, инженеры, строители, экономисты, политические деятели. Бурное развитие общественного производства и градостроительства, рост материального благосостояния, культурного уровня населения постоянно увеличивают потребность в воде, заставляют более рационально ее использова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анитарные правила и нормы СанПиН 4723-88 "Санитарные правила устройства и эксплуатации систем централизованного горячего водоснабжения"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www.baurum.r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 В. Т. Мазаев, А. А. Королев, Т. Г. Шлепнина «Коммунальная гигиена» 2-е изд, испр. и доп, Под ред.проф. Мазае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. Т. Мазаев, А. П. Ильницкий, Т. Г. Шлепнина «Руководство по гигиене питьевой воды и питьевого водоснабжения»</w:t>
      </w:r>
    </w:p>
    <w:sectPr>
      <w:footerReference w:type="default" r:id="rId2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1:00Z</dcterms:created>
  <dc:creator>Екатерина</dc:creator>
  <dc:description/>
  <cp:keywords/>
  <dc:language>en-US</dc:language>
  <cp:lastModifiedBy>Mage</cp:lastModifiedBy>
  <dcterms:modified xsi:type="dcterms:W3CDTF">2011-10-06T20:41:00Z</dcterms:modified>
  <cp:revision>2</cp:revision>
  <dc:subject/>
  <dc:title>ГОУ ВПО ПГМА им</dc:title>
</cp:coreProperties>
</file>