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Психиатр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pPr>
      <w:r>
        <w:rPr>
          <w:b/>
          <w:color w:val="000000"/>
          <w:sz w:val="28"/>
          <w:szCs w:val="36"/>
        </w:rPr>
        <w:t>«Каузалгия, бред, галлюцинац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20"/>
        <w:jc w:val="both"/>
        <w:rPr>
          <w:b/>
          <w:b/>
          <w:sz w:val="28"/>
          <w:szCs w:val="28"/>
        </w:rPr>
      </w:pPr>
      <w:r>
        <w:rPr>
          <w:b/>
          <w:sz w:val="28"/>
          <w:szCs w:val="28"/>
        </w:rPr>
        <w:t>План</w:t>
      </w:r>
    </w:p>
    <w:p>
      <w:pPr>
        <w:pStyle w:val="Style15"/>
        <w:spacing w:lineRule="auto" w:line="360"/>
        <w:ind w:firstLine="720"/>
        <w:jc w:val="both"/>
        <w:rPr>
          <w:b/>
          <w:b/>
          <w:sz w:val="28"/>
          <w:szCs w:val="28"/>
        </w:rPr>
      </w:pPr>
      <w:r>
        <w:rPr>
          <w:b/>
          <w:sz w:val="28"/>
          <w:szCs w:val="28"/>
        </w:rPr>
      </w:r>
    </w:p>
    <w:p>
      <w:pPr>
        <w:pStyle w:val="Normal"/>
        <w:numPr>
          <w:ilvl w:val="0"/>
          <w:numId w:val="4"/>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Боль казуалгическая и таламическая</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Бред</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Галюцинации</w:t>
      </w:r>
    </w:p>
    <w:p>
      <w:pPr>
        <w:pStyle w:val="Normal"/>
        <w:tabs>
          <w:tab w:val="clear" w:pos="708"/>
          <w:tab w:val="left" w:pos="240" w:leader="none"/>
        </w:tabs>
        <w:spacing w:lineRule="auto" w:line="360"/>
        <w:jc w:val="both"/>
        <w:rPr>
          <w:color w:val="000000"/>
          <w:sz w:val="28"/>
          <w:szCs w:val="28"/>
        </w:rPr>
      </w:pPr>
      <w:r>
        <w:rPr>
          <w:color w:val="000000"/>
          <w:sz w:val="28"/>
          <w:szCs w:val="28"/>
        </w:rPr>
        <w:t>Литература</w:t>
      </w:r>
    </w:p>
    <w:p>
      <w:pPr>
        <w:pStyle w:val="Normal"/>
        <w:tabs>
          <w:tab w:val="clear" w:pos="708"/>
          <w:tab w:val="left" w:pos="240" w:leader="none"/>
        </w:tabs>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Боль каузалгическая и таламическая</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i/>
          <w:color w:val="000000"/>
          <w:sz w:val="28"/>
          <w:szCs w:val="28"/>
        </w:rPr>
        <w:t>КАУЗАЛГИЯ.</w:t>
      </w:r>
      <w:r>
        <w:rPr>
          <w:color w:val="000000"/>
          <w:sz w:val="28"/>
          <w:szCs w:val="28"/>
        </w:rPr>
        <w:t xml:space="preserve"> Болевой синдром возникает в результате травматических повреждений периферических нервов (чаще срединного и седалищного нервов), богатых симпатическими волокнами. Появляется нестерпимая жгучая боль, усиливающаяся при любом внешнем раздражении: прикосновении, ярком свете, шуме и др. Боль носит диффузный характер, выходя за зону иннервации поврежденного нерва. Боль уменьшается при погружении руки или ноги в воду или обматывании конечности мокрой тряпкой. Отмечаются вегетативно-трофические расстройства пораженной конечности: цианоз, атрофия, гиперкератоз.</w:t>
      </w:r>
    </w:p>
    <w:p>
      <w:pPr>
        <w:pStyle w:val="Normal"/>
        <w:spacing w:lineRule="auto" w:line="360"/>
        <w:ind w:firstLine="709"/>
        <w:jc w:val="both"/>
        <w:rPr/>
      </w:pPr>
      <w:r>
        <w:rPr>
          <w:i/>
          <w:color w:val="000000"/>
          <w:sz w:val="28"/>
          <w:szCs w:val="28"/>
        </w:rPr>
        <w:t>ТАЛАМИЧЕСКИЙ СИНДРОМ</w:t>
      </w:r>
      <w:r>
        <w:rPr>
          <w:color w:val="000000"/>
          <w:sz w:val="28"/>
          <w:szCs w:val="28"/>
        </w:rPr>
        <w:t>. У больных с нарушением мозгового кровообращения в области зрительного бугра развивается таламический синдром, проявляющийся мучительной болью во всей половине туловища, противоположной очагу поражения. Боль усиливается при волнении, ярком свете, шуме, прикосновении. На пораженной стороне выявляются признаки гиперпатии, одиночные уколы воспринимаются как множественные, болевые ощущения носят неприятный эмоциональный оттенок. Пальцы кисти вытянуты и сомкнуты, образуют так называемую руку акушера.</w:t>
      </w:r>
    </w:p>
    <w:p>
      <w:pPr>
        <w:pStyle w:val="Normal"/>
        <w:spacing w:lineRule="auto" w:line="360"/>
        <w:ind w:firstLine="709"/>
        <w:jc w:val="both"/>
        <w:rPr/>
      </w:pPr>
      <w:r>
        <w:rPr>
          <w:color w:val="000000"/>
          <w:sz w:val="28"/>
          <w:szCs w:val="28"/>
        </w:rPr>
        <w:t>Неотложная помощь. При каузалгическом и таламическом синдроме применяют транквилизаторы: элениум по 5–10 мл внутрь 3 раза в день, седуксен по 5–10 мг внутрь либо 2 мл 0,5% раствора внутримышечно в сочетании с антидепрессантами (амитриптилин по 12,5–25 мг 3 раза в день), нейролептиками (этаперазин по 0,004–0,008 г., аминазин по 0,025 г. 3 раза в день или 1 мл 2,5% раствора внутримышечно либо 2 мл 0,25% раствора дроперидола внутримышечно).</w:t>
      </w:r>
    </w:p>
    <w:p>
      <w:pPr>
        <w:pStyle w:val="Normal"/>
        <w:spacing w:lineRule="auto" w:line="360"/>
        <w:ind w:firstLine="709"/>
        <w:jc w:val="both"/>
        <w:rPr>
          <w:color w:val="000000"/>
          <w:sz w:val="28"/>
          <w:szCs w:val="28"/>
        </w:rPr>
      </w:pPr>
      <w:r>
        <w:rPr>
          <w:color w:val="000000"/>
          <w:sz w:val="28"/>
          <w:szCs w:val="28"/>
        </w:rPr>
        <w:t>Госпитализация. Больные с обострением каузалгического и таламического синдрома подлежат госпитализации в неврологическое отделение.</w:t>
      </w:r>
      <w:r>
        <w:br w:type="page"/>
      </w:r>
    </w:p>
    <w:p>
      <w:pPr>
        <w:pStyle w:val="Normal"/>
        <w:spacing w:lineRule="auto" w:line="360"/>
        <w:ind w:firstLine="709"/>
        <w:jc w:val="both"/>
        <w:rPr>
          <w:b/>
          <w:b/>
          <w:color w:val="000000"/>
          <w:sz w:val="28"/>
          <w:szCs w:val="32"/>
        </w:rPr>
      </w:pPr>
      <w:r>
        <w:rPr>
          <w:b/>
          <w:color w:val="000000"/>
          <w:sz w:val="28"/>
          <w:szCs w:val="32"/>
        </w:rPr>
        <w:t>2. Бре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ред – ложное умозаключение, не соответствующее действительности, возникшее в связи с болезнью. Для бредовых идей в отличие от ошибок суждения у здоровых людей характерны нелогичность, стойкость, часто нелепость и фантастичность. При психических заболеваниях (например, шизофрения) бред является основным расстройством, при соматических болезнях – может развиваться на почве инфекций, интоксикаций, органических и травматических поражений головного мозга, а также возникать после тяжелых психогений или других неблагоприятных длительных воздействий внешней среды. Часто бред сочетается с галлюцинациями, тогда говорят о галлюцинаторно-бредовых состояниях.</w:t>
      </w:r>
    </w:p>
    <w:p>
      <w:pPr>
        <w:pStyle w:val="Normal"/>
        <w:spacing w:lineRule="auto" w:line="360"/>
        <w:ind w:firstLine="709"/>
        <w:jc w:val="both"/>
        <w:rPr/>
      </w:pPr>
      <w:r>
        <w:rPr>
          <w:color w:val="000000"/>
          <w:sz w:val="28"/>
          <w:szCs w:val="28"/>
        </w:rPr>
        <w:t>Острые бредовые (галлюцинаторно-бредовые) состояния характеризуются бредовыми идеями отношения, преследования, воздействия, которые часто сочетаются со слуховыми галлюцинациями, симптомами психического автоматизма, быстро нарастающим двигательным возбуждением. Отчетливо выявляются аффективные нарушения. Поведение больных определяется содержанием галлюцинаторно-бредовых переживаний и их чрезвычайной актуальностью, нередко сопровождается возбуждением с агрессивными, разрушительными действиями, внезапными неожиданными поступками, самоповреждениями, суицидальными попытками или нападением на окружающих. Больной считает, что все окружающее насыщено особым, угрожающим для него смыслом, все реально происходящие события он интерпретирует по бредовому, усматривая во всем опасный для него смысл, оскорбительные намеки, угрозы, предупреждения и др. Больной часто не понимает смысла происходящего с ним и обычно не ищет объяснения этому. Для острых бредовых состояний характерны изменчивость, неоформленность фабулы бреда, обилие слуховых галлюцинаций и психических автоматизмов. Все эти феномены могут встречаться отдельно (например, состояние определяется только бредом преследования, отношения; галлюцинации и автоматизмы на этом этапе могут отсутствовать и т.д.), чаще же они сосуществуют, переплетаясь друг с другом. Этой структуре галлюцинаторно-бредовой части статуса обычно соответствуют аффективные расстройства в виде страха, тревоги, растерянности, депрессии.</w:t>
      </w:r>
    </w:p>
    <w:p>
      <w:pPr>
        <w:pStyle w:val="Normal"/>
        <w:spacing w:lineRule="auto" w:line="360"/>
        <w:ind w:firstLine="709"/>
        <w:jc w:val="both"/>
        <w:rPr/>
      </w:pPr>
      <w:r>
        <w:rPr>
          <w:color w:val="000000"/>
          <w:sz w:val="28"/>
          <w:szCs w:val="28"/>
        </w:rPr>
        <w:t>Депрессивно-бредовые состояния являются одним из часто встречающихся вариантов острого бредового синдрома и характеризуются выраженной аффеткивной насыщенностью психопатологических расстройств с преобладанием депрессии с тревожно-тоскливой окраской, возбуждения, страха, растерянности. Галлюцинаторно-бредовая симптоматика тесно связана с аффективными нарушениями: преобладают не столько идеи преследования, сколько бред осуждения, обвинения, виновности, греховности, близкой гибели. На высоте развития приступа может возникнуть нигилистический бред. Отмечаются иллюзорно-бредовая дереализация и деперсонализация. В целом характерен не столько бред преследования, сколько бред инсценировки, когда больному кажется, что все окружающее имеет особый смысл, в действиях и разговорах людей он улавливает намеки в свой адрес, специально для него разыгрываются сцены.</w:t>
      </w:r>
    </w:p>
    <w:p>
      <w:pPr>
        <w:pStyle w:val="Normal"/>
        <w:spacing w:lineRule="auto" w:line="360"/>
        <w:ind w:firstLine="709"/>
        <w:jc w:val="both"/>
        <w:rPr/>
      </w:pPr>
      <w:r>
        <w:rPr>
          <w:color w:val="000000"/>
          <w:sz w:val="28"/>
          <w:szCs w:val="28"/>
        </w:rPr>
        <w:t>Вместо слухового галлюциноза депрессивно-параноидным состояниям свойствен иллюзорный галлюциноз, когда реально существующие разговоры окружающих больной относит на свой счет, интерпретируя в бредовом смысле самые незначительные фразы. Нередко в передачах по радио, телевизору, в газетах он также усматривает намеки в свой адрес. Характерны также ложные узнавания.</w:t>
      </w:r>
    </w:p>
    <w:p>
      <w:pPr>
        <w:pStyle w:val="Normal"/>
        <w:spacing w:lineRule="auto" w:line="360"/>
        <w:ind w:firstLine="709"/>
        <w:jc w:val="both"/>
        <w:rPr/>
      </w:pPr>
      <w:r>
        <w:rPr>
          <w:color w:val="000000"/>
          <w:sz w:val="28"/>
          <w:szCs w:val="28"/>
        </w:rPr>
        <w:t>Маниакально-бредовые состояния в некоторой степени являются противоположностью депрессивно-бредовых состояний и характеризуются преобладанием повышенного настроения с веселостью или гневливостью, раздражительностью, сочетающегося с бредовыми идеями переоценки собственной личности вплоть до бреда величия (больные считают себя крупными учеными, реформаторами, изобретателями и др.). Они оживлены, многоречивы, во все вмешиваются, не терпят возражении, испытывают прилив сил и энергии. У больных вследствие некритичности и переоценки своих возможностей по бредовым мотивам часто возникают вспышки возбуждения; они совершают опасные действия, бывают агрессивными, злобными. Иногда бред величия приобретает нелепо-фантастический характер с идеями громадности, космических влияний; в других случаях поведение больных приобретает сутяжно-кверулянтский характер с многочисленными упорными жалобами в разные инстанции на якобы допущенную несправедливость.</w:t>
      </w:r>
    </w:p>
    <w:p>
      <w:pPr>
        <w:pStyle w:val="Normal"/>
        <w:spacing w:lineRule="auto" w:line="360"/>
        <w:ind w:firstLine="709"/>
        <w:jc w:val="both"/>
        <w:rPr/>
      </w:pPr>
      <w:r>
        <w:rPr>
          <w:color w:val="000000"/>
          <w:sz w:val="28"/>
          <w:szCs w:val="28"/>
        </w:rPr>
        <w:t>При подострых бредовых (галлюцинаторно-бредовых) состояниях психомоторное возбуждение может быть выражено нерезко или вообще отсутствовать. Поведение больного не столь изменчиво, импульсивно: напротив, оно внешне может казаться упорядоченным и целенаправленным, что представляет наибольшие трудности в правильной оценке состояния и нередко приводит к серьезным последствиям, поскольку поведение больного определяется достаточно актуальными для него бредовыми идеями преследования и галлюцинациями. В отличие от острых состояний он в известной мере может внешне контролировать свое состояние, умеет скрывать его от окружающих, диссимулировать свои переживания. Вместо ярких аффектов острого состояния в подострых состояниях преобладают злобность, напряженность, недоступность. Бред преследования, потеряв свою безграничность, изменчивость, образность, начинает систематизироваться. Восприятие окружающего мира делится на бредовое и небредовое: появляются конкретные враги и доброжелатели.</w:t>
      </w:r>
    </w:p>
    <w:p>
      <w:pPr>
        <w:pStyle w:val="Normal"/>
        <w:spacing w:lineRule="auto" w:line="360"/>
        <w:ind w:firstLine="709"/>
        <w:jc w:val="both"/>
        <w:rPr/>
      </w:pPr>
      <w:r>
        <w:rPr>
          <w:color w:val="000000"/>
          <w:sz w:val="28"/>
          <w:szCs w:val="28"/>
        </w:rPr>
        <w:t>Основная отличительная особенность хронических бредовых, галлюцинаторных или галлзцинаторно-бредовых состояний заключается, прежде всего, в стойкости и малой изменчивости основной психопатологической симптоматики, т.е. бреда и галлюцинаций, психических автоматизмов. Особенно характерна систематизация бреда. Типична для этих состояний и относительно малая выраженность аффективных нарушений, у больных преобладает индифферентное отношение, «привыкание» к постоянно сохраняющемуся бреду и галлюцинациями, при этом часто сохраняется упорядоченное поведение вне обострений состояния.</w:t>
      </w:r>
    </w:p>
    <w:p>
      <w:pPr>
        <w:pStyle w:val="Normal"/>
        <w:spacing w:lineRule="auto" w:line="360"/>
        <w:ind w:firstLine="709"/>
        <w:jc w:val="both"/>
        <w:rPr/>
      </w:pPr>
      <w:r>
        <w:rPr>
          <w:color w:val="000000"/>
          <w:sz w:val="28"/>
          <w:szCs w:val="28"/>
        </w:rPr>
        <w:t>Диагноз. Наличие бреда является несомненным признаком психического заболевания со всеми вытекающими отсюда последствиями. Поэтому диагностика бреда очень ответственна и требует его отграничения от навязчивостей, которые также представляют собой ошибки суждения и отличаются стойкостью. Однако в отличие от бреда при навязчивостях не только постоянно сохраняется критическое отношение, но имеет место борьба больного с этими патологическими переживаниями. Больной стремится преодолеть навязчивые мысли, страхи (фобии), хотя это ему не всегда удается.</w:t>
      </w:r>
    </w:p>
    <w:p>
      <w:pPr>
        <w:pStyle w:val="Normal"/>
        <w:spacing w:lineRule="auto" w:line="360"/>
        <w:ind w:firstLine="709"/>
        <w:jc w:val="both"/>
        <w:rPr/>
      </w:pPr>
      <w:r>
        <w:rPr>
          <w:color w:val="000000"/>
          <w:sz w:val="28"/>
          <w:szCs w:val="28"/>
        </w:rPr>
        <w:t>Для правильной диагностики бредовых состояний и их выраженности с учетом проведения неотложной терапии имеет значение современная клиническая ситуация, которая связана с необычайно широким применением психофармакотерапии, в результате чего практически все бредовые больные длительное время (иногда годами) получают Нейролептические средства. В результате среди населения увеличивается число психически больных с редуцированными в результате длительного лечения психопатологическими (чаще всего бредовыми) расстройствами, которые длительное время находятся вне стен психиатрических больниц, живут дома, часто работают на производстве или в специально созданных условиях (специальные цехи, лечебно-трудовые мастерские и т.д.).</w:t>
      </w:r>
    </w:p>
    <w:p>
      <w:pPr>
        <w:pStyle w:val="Normal"/>
        <w:spacing w:lineRule="auto" w:line="360"/>
        <w:ind w:firstLine="709"/>
        <w:jc w:val="both"/>
        <w:rPr/>
      </w:pPr>
      <w:r>
        <w:rPr>
          <w:color w:val="000000"/>
          <w:sz w:val="28"/>
          <w:szCs w:val="28"/>
        </w:rPr>
        <w:t>Именно за счет длительного нейролептического воздействия у таких больных уменьшается тип прогрессирования болезни, а возможно, происходит ее остановка. Однако более глубокой ремиссии с полной редукцией бреда, галлюцинацией, психических автоматизмов часто не происходит, они сохраняются, хотя и теряют свой «аффективный заряд», становятся менее актуальными и не определяют поведения больного.</w:t>
      </w:r>
    </w:p>
    <w:p>
      <w:pPr>
        <w:pStyle w:val="Normal"/>
        <w:spacing w:lineRule="auto" w:line="360"/>
        <w:ind w:firstLine="709"/>
        <w:jc w:val="both"/>
        <w:rPr/>
      </w:pPr>
      <w:r>
        <w:rPr>
          <w:color w:val="000000"/>
          <w:sz w:val="28"/>
          <w:szCs w:val="28"/>
        </w:rPr>
        <w:t>Бредовая структура у таких больных систематизирована, малоизменчива, новых фабульных линий на протяжении длительного времени обычно не возникает, больной оперирует одними и теми же фактами, определенным кругом лиц, вовлеченных в бред, и т.п. Также стабильные слуховые галлюцинации, психические автоматизмы.</w:t>
      </w:r>
    </w:p>
    <w:p>
      <w:pPr>
        <w:pStyle w:val="Normal"/>
        <w:spacing w:lineRule="auto" w:line="360"/>
        <w:ind w:firstLine="709"/>
        <w:jc w:val="both"/>
        <w:rPr/>
      </w:pPr>
      <w:r>
        <w:rPr>
          <w:color w:val="000000"/>
          <w:sz w:val="28"/>
          <w:szCs w:val="28"/>
        </w:rPr>
        <w:t>С течением времени больной перестает реагировать на сохраняющиеся расстройства, скрывает их от окружающих. Часто в благоприятных случаях в результате длительного лечения возникают элементы критического отношения, когда больные понимают болезненный характер своих переживаний, охотно лечатся. Обычно все эти больные не склонны рассказывать о своем психическом заболевании, о систематическом лечении психотропными средствами, а часто активно это скрывают, поэтому врачам и другим медицинским работникам следует знать о такой возможности и в затруднительных случаях получать соответствующие сведения в районном психоневрологическом диспансере. Сказанное весьма актуально с позиций неотложной терапии, когда следует учитывать возможные обострения состояния, как под влиянием экзогенных факторов, так и без видимой причины. В этих случаях на фоне хронического, достаточно хорошо компенсированного состояния усиливаются галлюцинации, автоматизмы, актуализируются бредовые идеи, нарастают аффективные расстройства, возбуждение, т.е. развиваются уже описанные подострые, а иногда и острые галлюцинаторно-бредовые состояния.</w:t>
      </w:r>
    </w:p>
    <w:p>
      <w:pPr>
        <w:pStyle w:val="Normal"/>
        <w:spacing w:lineRule="auto" w:line="360"/>
        <w:ind w:firstLine="709"/>
        <w:jc w:val="both"/>
        <w:rPr/>
      </w:pPr>
      <w:r>
        <w:rPr>
          <w:color w:val="000000"/>
          <w:sz w:val="28"/>
          <w:szCs w:val="28"/>
        </w:rPr>
        <w:t>Неотложная помощь. Доврачебная помощь заключается в обеспечении мер безопасности больного и окружающих людей на случай аутоагрессии или агрессии. С этой целью организуют непрерывный надзор за больным с постоянным дежурством около него лиц, способных удержать его от неправильных действий. Из поля зрения больного должны быть удалены острые предметы или другие вещи, которые могут быть использованы им для нападения; необходимо преградить больному доступ к окнам, избежать возможности его побега. В особо тяжелых случаях следует использовать принципы фиксации и транспортировки, больных с нарушением психической деятельности. Очень важно создать вокруг больного спокойную обстановку, не допускать проявлений страха, паники, а попытаться успокоить больного, объяснить, что ему ничего не угрожает.</w:t>
      </w:r>
    </w:p>
    <w:p>
      <w:pPr>
        <w:pStyle w:val="Normal"/>
        <w:spacing w:lineRule="auto" w:line="360"/>
        <w:ind w:firstLine="709"/>
        <w:jc w:val="both"/>
        <w:rPr/>
      </w:pPr>
      <w:r>
        <w:rPr>
          <w:color w:val="000000"/>
          <w:sz w:val="28"/>
          <w:szCs w:val="28"/>
        </w:rPr>
        <w:t>Врачебная помощь. Целесообразно ввести 2–4 мл 2,5% раствора аминазина на 2–4 мл 2,5% раствора тизерцина внутримышечно (учитывая способность этих препаратов снижать АД, особенно после первых приемов, целесообразно после инъекции придать больному горизонтальное положение). Через 2–3 и введение этих препаратов можно повторить. При отсутствии условий для парентерального введения аминазин или тизерцин следует назначать внутрь в дозе 120–200 мг в первый день, затем дозу можно увеличить до 300–400 мг.</w:t>
      </w:r>
    </w:p>
    <w:p>
      <w:pPr>
        <w:pStyle w:val="Normal"/>
        <w:spacing w:lineRule="auto" w:line="360"/>
        <w:ind w:firstLine="709"/>
        <w:jc w:val="both"/>
        <w:rPr/>
      </w:pPr>
      <w:r>
        <w:rPr>
          <w:color w:val="000000"/>
          <w:sz w:val="28"/>
          <w:szCs w:val="28"/>
        </w:rPr>
        <w:t>Продолжая применять нейролептики седативного действия (аминазин, тизерцин) для купирования возбуждения (при необходимости проводят дальнейшее повышение доз), назначают нейролептики направленного антибредового и противогаллюцинаторного действия: трифтазин (стелазин) по 20–40 мг в день (или внутримышечно по 1 мл 0,2% раствора) или галоперидол по 10–15 мг в день (или внутримышечно по 1 мл 0,5% раствора). При выраженной депрессивно-бредовой симптоматике к проводимой терапии целесообразно добавить амитриптилин – 150200 мг в день.</w:t>
      </w:r>
    </w:p>
    <w:p>
      <w:pPr>
        <w:pStyle w:val="Normal"/>
        <w:spacing w:lineRule="auto" w:line="360"/>
        <w:ind w:firstLine="709"/>
        <w:jc w:val="both"/>
        <w:rPr/>
      </w:pPr>
      <w:r>
        <w:rPr>
          <w:color w:val="000000"/>
          <w:sz w:val="28"/>
          <w:szCs w:val="28"/>
        </w:rPr>
        <w:t>Купирование галлюцинаторно-бредового возбуждения и общее успокоение больного не может служить основанием для уменьшения доз и тем более прекращения лечения, так как возможен переход в подострое состояние с диссимуляцией, которое требует продолжения всех мер надзора и лечения.</w:t>
      </w:r>
    </w:p>
    <w:p>
      <w:pPr>
        <w:pStyle w:val="Normal"/>
        <w:spacing w:lineRule="auto" w:line="360"/>
        <w:ind w:firstLine="709"/>
        <w:jc w:val="both"/>
        <w:rPr/>
      </w:pPr>
      <w:r>
        <w:rPr>
          <w:color w:val="000000"/>
          <w:sz w:val="28"/>
          <w:szCs w:val="28"/>
        </w:rPr>
        <w:t>Госпитализация в психиатрическую больницу необходима во всех случаях острых, подострых состояний или обострении хронических бредовых (галлюцинаторно-бредовых) состояний. Перед транспортировкой больному вводят аминазин или тизерцин, добаваются его успокоения, а также соблюдают вышеописанные меры предосторожности. При большой длительности пути лечения следует повторять в дороге. В случае бредовых состояний, протекающих с соматической ослабенностью, высокой температурой и др., лечение следует организовать на мест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 Галлюцин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галлюцинациях больной воспринимает предметы, которые в действительности не существуют, как реальные объекты окружающего мира. Различают слуховые, зрительные, вкусовые, обонятельные галлюцинации и галлюцинации общего чувства. Чаще других наблюдаются разнообразные слуховые галлюцинации. Больные слышат звонки, стук, отдельные неясные звуки, слова, фразы, разговоры одного или нескольких лиц. Голоса бывают громкие и тихие, знакомые и незнакомые, содержание их чаще неприятно для больного: они ругают его, угрожают, сговариваются наказать или причинить какой-либо вред больному или его близким. Нередко слуховые галлюцинации бывают императивными (приказывающими), и зачастую больной им безоговорочно подчиняется.</w:t>
      </w:r>
    </w:p>
    <w:p>
      <w:pPr>
        <w:pStyle w:val="Normal"/>
        <w:spacing w:lineRule="auto" w:line="360"/>
        <w:ind w:firstLine="709"/>
        <w:jc w:val="both"/>
        <w:rPr/>
      </w:pPr>
      <w:r>
        <w:rPr>
          <w:color w:val="000000"/>
          <w:sz w:val="28"/>
          <w:szCs w:val="28"/>
        </w:rPr>
        <w:t>Зрительные галлюцинации также разнообразны: от видения искр, дыма, пламени до более сложных, когда перед глазами больного развертываются красочные картины войны, пожара, наводнения и пр. Зрительные галлюцинации могут быть застывшими, неподвижными или, наоборот, постоянно меняющимися, как на сцене или в кино. Содержание их преимущественно неприятное, лишь в некоторых случаях зрительные галлюцинации вызывают у больного чувство удовольствия.</w:t>
      </w:r>
    </w:p>
    <w:p>
      <w:pPr>
        <w:pStyle w:val="Normal"/>
        <w:spacing w:lineRule="auto" w:line="360"/>
        <w:ind w:firstLine="709"/>
        <w:jc w:val="both"/>
        <w:rPr/>
      </w:pPr>
      <w:r>
        <w:rPr>
          <w:color w:val="000000"/>
          <w:sz w:val="28"/>
          <w:szCs w:val="28"/>
        </w:rPr>
        <w:t>Вкусовые галлюцинации обычно сосуществуют с обонятельными: больные ощущают запахи гнили, испражнений, гноя, пища приобретает отвратительный вкус.</w:t>
      </w:r>
    </w:p>
    <w:p>
      <w:pPr>
        <w:pStyle w:val="Normal"/>
        <w:spacing w:lineRule="auto" w:line="360"/>
        <w:ind w:firstLine="709"/>
        <w:jc w:val="both"/>
        <w:rPr>
          <w:color w:val="000000"/>
          <w:sz w:val="28"/>
          <w:szCs w:val="28"/>
        </w:rPr>
      </w:pPr>
      <w:r>
        <w:rPr>
          <w:color w:val="000000"/>
          <w:sz w:val="28"/>
          <w:szCs w:val="28"/>
        </w:rPr>
        <w:t>При галлюцинациях общего чувства (или, как их иначе называют, телесных галлюцинациях) больные испытывают неприятные ощущения в разных частях тела: им кажется, что их колют, щиплют, пропускают электрический ток и т.п.</w:t>
      </w:r>
    </w:p>
    <w:p>
      <w:pPr>
        <w:pStyle w:val="Normal"/>
        <w:spacing w:lineRule="auto" w:line="360"/>
        <w:ind w:firstLine="709"/>
        <w:jc w:val="both"/>
        <w:rPr>
          <w:color w:val="000000"/>
          <w:sz w:val="28"/>
          <w:szCs w:val="28"/>
        </w:rPr>
      </w:pPr>
      <w:r>
        <w:rPr>
          <w:color w:val="000000"/>
          <w:sz w:val="28"/>
          <w:szCs w:val="28"/>
        </w:rPr>
        <w:t>В отличие от описанных истинных галлюцинаций при так называемых псевдогаллюцинациях происходят те же явления, но они имеют характер чуждости, насильственности, «сделанности». Часто больные рассказывают, что они слышат голоса не на расстоянии от себя, а внутри головы, «внутренним ухом» или видят что-либо не перед глазами, а позади глаз, «внутренним оком».</w:t>
      </w:r>
    </w:p>
    <w:p>
      <w:pPr>
        <w:pStyle w:val="Normal"/>
        <w:spacing w:lineRule="auto" w:line="360"/>
        <w:ind w:firstLine="709"/>
        <w:jc w:val="both"/>
        <w:rPr/>
      </w:pPr>
      <w:r>
        <w:rPr>
          <w:color w:val="000000"/>
          <w:sz w:val="28"/>
          <w:szCs w:val="28"/>
        </w:rPr>
        <w:t>Диагноз. Практически важно отличать галлюцинации от иллюзий. Если больному кажется, что шкаф, стоящий в его комнате, изменил, свои очертания и стал похож на медведя или в висящем на вешалке пальто ему показались очертания человеческой фигуры, то это иллюзии. Но если больной утверждает, что видит зверей, людей и пр., указывая при этом в пустое пространство, или заявляет, что слышит голоса каких-то людей, когда поблизости никого нет, – в этих случаях речь идет о галлюцинации. Иллюзии – искаженное восприятие реально существующего объекта. При иллюзии человек, убедившись в своей ошибке, охотно соглашается с тем, что ему это «показалось»; при галлюцинациях же все попытки доказать больному ошибочность его утверждений оказываются безрезультатными.</w:t>
      </w:r>
    </w:p>
    <w:p>
      <w:pPr>
        <w:pStyle w:val="Normal"/>
        <w:spacing w:lineRule="auto" w:line="360"/>
        <w:ind w:firstLine="709"/>
        <w:jc w:val="both"/>
        <w:rPr/>
      </w:pPr>
      <w:r>
        <w:rPr>
          <w:color w:val="000000"/>
          <w:sz w:val="28"/>
          <w:szCs w:val="28"/>
        </w:rPr>
        <w:t>Если иллюзии бывают и у здоровых людей, когда, например, испуганному человеку кажется, что за углом он видит притаившиеся фигуры, то галлюцинации являются несомненным признаком психического заболевания и требуют неотложной помощи.</w:t>
      </w:r>
    </w:p>
    <w:p>
      <w:pPr>
        <w:pStyle w:val="Normal"/>
        <w:spacing w:lineRule="auto" w:line="360"/>
        <w:ind w:firstLine="709"/>
        <w:jc w:val="both"/>
        <w:rPr/>
      </w:pPr>
      <w:r>
        <w:rPr>
          <w:color w:val="000000"/>
          <w:sz w:val="28"/>
          <w:szCs w:val="28"/>
        </w:rPr>
        <w:t>По поведению больного можно при внимательном наблюдении установить наличие галлюцинаций. Это имеет большое практическое значение, так как нередки случаи, когда больные, опасаясь помещения в психиатрическую больницу или по каким-то бредовым соображениям, стараются скрыть, диссимулировать свои галлюцинаторные переживания. Галлюцинирующий больной сосредоточен, насторожен. Он пристально всматривается в пространство, к чему-то напряженно прислушивается или беззвучно шевелит губами, отвечая своим мнимым собеседникам. Иногда галлюцинации у больного возникают эпизодически. В этих случаях они бывают кратковременными и важно не пропустить периода галлюцинирования. Мимика больного часто соответствует содержанию галлюцинаций и отражает удивление, гнев, страх, ужас, реже радость, восхищение, восторг. При более выраженных галлюцинациях больные вслух отвечают слышимым ими голосам, затыкают уши, зажимают нос, зажмуривают глаза или с отвращением выплевывают пищу, прячутся под одеяло, отбиваются от мнимых чудовищ. Под влиянием приказывающих (императивных) слуховых галлюцинаций больные нередко выпрыгивают из окна, выскакивают на ходу из поезда, нападают на окружающих.</w:t>
      </w:r>
    </w:p>
    <w:p>
      <w:pPr>
        <w:pStyle w:val="Normal"/>
        <w:spacing w:lineRule="auto" w:line="360"/>
        <w:ind w:firstLine="709"/>
        <w:jc w:val="both"/>
        <w:rPr/>
      </w:pPr>
      <w:r>
        <w:rPr>
          <w:color w:val="000000"/>
          <w:sz w:val="28"/>
          <w:szCs w:val="28"/>
        </w:rPr>
        <w:t>В изолированном виде галлюцинации встречаются сравнительно редко. Обычно они являются составной частью различных психопатических синдромов, чаще всего, сочетаясь с разными формами бреда. Появление галлюцинаций, особенно в начале заболевания, обычно потрясает больного, сопровождается резким возбуждением, страхом, тревогой, что вызывает необходимость оказания неотложной терапии.</w:t>
      </w:r>
    </w:p>
    <w:p>
      <w:pPr>
        <w:pStyle w:val="Normal"/>
        <w:spacing w:lineRule="auto" w:line="360"/>
        <w:ind w:firstLine="709"/>
        <w:jc w:val="both"/>
        <w:rPr/>
      </w:pPr>
      <w:r>
        <w:rPr>
          <w:color w:val="000000"/>
          <w:sz w:val="28"/>
          <w:szCs w:val="28"/>
        </w:rPr>
        <w:t>Неотложная помощь строится по общим принципам купирования возбуждения и лечения галлюцинаторно-бредовых (см.) состояний. В то же время необходимо учитывать характер заболевания, при котором развиваются галлюцинации. Так, зрительные галлюцинации во время лихорадочного состояния или при белой горячке требуют разной терапевтической тактики, направленной на лечение заболевания в целом.</w:t>
      </w:r>
    </w:p>
    <w:p>
      <w:pPr>
        <w:pStyle w:val="Normal"/>
        <w:spacing w:lineRule="auto" w:line="360"/>
        <w:ind w:firstLine="709"/>
        <w:jc w:val="both"/>
        <w:rPr/>
      </w:pPr>
      <w:r>
        <w:rPr>
          <w:color w:val="000000"/>
          <w:sz w:val="28"/>
          <w:szCs w:val="28"/>
        </w:rPr>
        <w:t>Доврачебная помощь должна обеспечить безопасность больного и окружающих, предотвратить опасные действия, вызванные страхом, тревогой, возбуждением. Поэтому меры по надзору за больными приобретают первостепенное значение, особенно при остром галлюцинаторном состоянии. Они существенно не отличаются от алкогольных мероприятий при бреде.</w:t>
      </w:r>
    </w:p>
    <w:p>
      <w:pPr>
        <w:pStyle w:val="Normal"/>
        <w:spacing w:lineRule="auto" w:line="360"/>
        <w:ind w:firstLine="709"/>
        <w:jc w:val="both"/>
        <w:rPr/>
      </w:pPr>
      <w:r>
        <w:rPr>
          <w:color w:val="000000"/>
          <w:sz w:val="28"/>
          <w:szCs w:val="28"/>
        </w:rPr>
        <w:t>Врачебная помощь направлена на уменьшение возбуждения и аффективных расстройств: вводят аминазин 2–4 мл 2,5% раствора или тизерцин – 2–4 мл 2,5% раствора внутримышечно или эти же препараты внутрь по 100–200 мг/сут. При продолжении применения аминазина или тизерцина, дозы которых могут быть повышены до 300–400 мг/сут, их сочетают с препаратами, избирательно действующими на галлюцинации: трифтазин до 20–40 мг/сут или галоперидол до 15–25 мг/сут или триседил до 10–15 мг/сут внутримышечно или внутрь в тех же или несколько более высоких дозах или этаперазин до 60–70 мг/сут.</w:t>
      </w:r>
    </w:p>
    <w:p>
      <w:pPr>
        <w:pStyle w:val="Normal"/>
        <w:spacing w:lineRule="auto" w:line="360"/>
        <w:ind w:firstLine="709"/>
        <w:jc w:val="both"/>
        <w:rPr/>
      </w:pPr>
      <w:r>
        <w:rPr>
          <w:color w:val="000000"/>
          <w:sz w:val="28"/>
          <w:szCs w:val="28"/>
        </w:rPr>
        <w:t>Госпитализация в психиатрические учреждения необходима в тех случаях, когда галлюцинаторный (галлюцинаторно-бредовый) синдром не обусловлен серьезным соматическим заболеванием. В последнем случае лечение с соблюдением всех мер предосторожности должно быть осуществлено с участием врача-психиатра на месте или с переводом в психосоматическое отделение. Транспортировка больных осуществляется в соответствии с основными принципами транспортировки больных с нарушениями психик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24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24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1: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6T20:41:00Z</dcterms:modified>
  <cp:revision>2</cp:revision>
  <dc:subject/>
  <dc:title>Министерство образования Российской Федерации</dc:title>
</cp:coreProperties>
</file>