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ЛОРУССКИЙ ГОСУДАРСТВЕННЫЙ МЕДИЦИНСКИЙ УНИВЕРСИТЕ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тему: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Кардиогенный шок. Дифференциальная диагностика при бронхообструктивном синдроме»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рдиогенный шок (КШ)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ардиогенный шок -</w:t>
      </w:r>
      <w:r>
        <w:rPr>
          <w:sz w:val="28"/>
          <w:szCs w:val="28"/>
        </w:rPr>
        <w:t xml:space="preserve"> клинический синдром, обусловленный резким падением насосной функции сердца, сосудистой недостаточностью и выраженной дезорганизацией системы микроциркуляции</w:t>
      </w:r>
    </w:p>
    <w:p>
      <w:pPr>
        <w:pStyle w:val="Heading4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агностические критерии КШ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САД при двух измерениях &lt;= 90 мм.рт. с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Диурез </w:t>
      </w:r>
      <w:r>
        <w:rPr>
          <w:sz w:val="28"/>
          <w:szCs w:val="28"/>
          <w:lang w:val="en-US"/>
        </w:rPr>
        <w:t>&lt;=</w:t>
      </w:r>
      <w:r>
        <w:rPr>
          <w:sz w:val="28"/>
          <w:szCs w:val="28"/>
        </w:rPr>
        <w:t xml:space="preserve"> 20-30 мл/ч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 &lt; 2.5 л/мин/м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ЗЛК не равное 15 мм.рт.ст.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других причин артериальной гипотонии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изнаки шока: заторможенность и периферический ангиоспазм - холодная кожа, покрытая липким потом, бледность, мраморный рисунок кожи, спавшиеся периферические вены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рушение кровоснабжения жизненно важных органов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акторы риска развития кардиогенного шока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Возраст &gt; 65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ФВ &lt; 35%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*Обширное поражение миокарда (активность МВ-фракции КФК в крови &gt;160 Ед/л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СД в анамнез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овторный инфаркт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КШ (механические)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ыв перегородки сердца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ыв свободной стенки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рая митральная недостаточность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ыв или дисфункция папиллярной мышцы 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мпонада сердца</w:t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чины КШ (немеханические) - синдром малого сердечного выброса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адекватность перфузии органов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ояние постнагрузки (повышенное АД и системное периферическое сосудистое сопротивление; повышенное давление в системе легочной артерии; эластичность сосудов; вязкость и реологические свойства крови). 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стояние преднагрузки (острый венозный застой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Дифференциальная диагностика при шоке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 xml:space="preserve">Яремные вены: </w:t>
      </w:r>
      <w:r>
        <w:rPr>
          <w:sz w:val="28"/>
          <w:szCs w:val="28"/>
        </w:rPr>
        <w:t xml:space="preserve">спавшиеся при гиповолемическом шоке; переполненые – истинный КШ; в сочетании с парадоксальным пульсом - тампонада сердц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iCs/>
          <w:sz w:val="28"/>
          <w:szCs w:val="28"/>
        </w:rPr>
        <w:t>Асимметрия пульса и стойкий болевой синдром</w:t>
      </w:r>
      <w:r>
        <w:rPr>
          <w:sz w:val="28"/>
          <w:szCs w:val="28"/>
        </w:rPr>
        <w:t xml:space="preserve"> - расслаивающая аневризма аорты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фференциальная диагностика КШ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едует дифференцировать истинный кардиогенный шок от рефлекторного, аритмического, лекарственн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ажения правого желудочка, от ТЭЛА, гиповолемии, напряженного пневмоторакса, артериальной гипотензии без шока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гемодинамики при различных видах шока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иагноз</w:t>
        <w:tab/>
        <w:tab/>
        <w:tab/>
        <w:tab/>
        <w:t>ДЗЛА</w:t>
        <w:tab/>
        <w:tab/>
        <w:t>СИ</w:t>
        <w:tab/>
        <w:tab/>
        <w:t>ОПС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Кардиогенный шок</w:t>
        <w:tab/>
        <w:tab/>
        <w:t>повышено</w:t>
        <w:tab/>
        <w:t>снижен</w:t>
        <w:tab/>
        <w:t>повышен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ТЭЛА </w:t>
        <w:tab/>
        <w:tab/>
        <w:tab/>
        <w:t>снижено или норма</w:t>
        <w:tab/>
        <w:t>снижен</w:t>
        <w:tab/>
        <w:t>снижен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 xml:space="preserve">Гиповолемический шок </w:t>
        <w:tab/>
        <w:t>снижено</w:t>
        <w:tab/>
        <w:t>снижен</w:t>
        <w:tab/>
        <w:t>повышено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8"/>
        </w:rPr>
      </w:pPr>
      <w:r>
        <w:rPr>
          <w:sz w:val="28"/>
          <w:szCs w:val="28"/>
        </w:rPr>
        <w:t>Распространенный шок при сепсисе снижено повышен снижено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роприятия при лечении КШ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ись и мониторирование ЭКГ,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вязь с веной»,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охимический анализ: активность маркеров поражения миокарда, газовый состав крови)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ЭхоКГ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ется количество вводимой (потребляемой) и выделяемой жидкост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Экстренная реваскулиризация миокарда на фоне внутриаортальной баллонной контрапульс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епарин 10 000 ед в/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спирин 325 мг внутрь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инный кардиогенный шо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Результат массивного поражения миокарда, падения его сократительной функции, выраженного нарушения периферического сопротив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Показано восстановление насосной функции миокарда с помощью инотропных препаратов (допамин, добутамин, амринон, норадреналин)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Общие принципы лечения КШ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ри АД &gt; 70-90 мм рт. ст. - добутамин, допамин 5 мкг/кг/ми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тсутствии эффекта - амринон или милринон начальная доза 0,55 мкг/кг в виде болюса, поддерживающая - 0,375-0,75 мкг/кг/мин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Д &lt; 90 мм рт. ст. - допамин 15 мкг/кг/м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АД &lt; 60 дополнительно норадренал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тикостероиды 120 - 150 мг в/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икарбонат натрия 4% 150-200 мл для коррекции метаболического ацидоза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флекторный ш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Следствие выраженного ангинозного приступ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= Показано купирование болевого синдрома. </w:t>
      </w:r>
      <w:r>
        <w:rPr>
          <w:sz w:val="28"/>
          <w:szCs w:val="28"/>
          <w:lang w:val="en-US" w:eastAsia="en-US"/>
        </w:rPr>
        <w:t>1-2</w:t>
      </w:r>
      <w:r>
        <w:rPr>
          <w:sz w:val="28"/>
          <w:szCs w:val="28"/>
        </w:rPr>
        <w:t xml:space="preserve"> мл 0,005% р-ра фентанила или 1 мл 1% р-ра морфина или 1 мл </w:t>
      </w:r>
      <w:r>
        <w:rPr>
          <w:sz w:val="28"/>
          <w:szCs w:val="28"/>
          <w:lang w:val="en-US" w:eastAsia="en-US"/>
        </w:rPr>
        <w:t>2%</w:t>
      </w:r>
      <w:r>
        <w:rPr>
          <w:sz w:val="28"/>
          <w:szCs w:val="28"/>
        </w:rPr>
        <w:t xml:space="preserve"> р-ра промедола в/в, струйно, медленно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иповолемический ш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КДД &lt; 12 мм.рт.ст., ЦВД&lt; 90 мм.водн.ст, ДЗЛК &lt; 6 мм.рт.ст.</w:t>
      </w:r>
    </w:p>
    <w:p>
      <w:pPr>
        <w:pStyle w:val="21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= Показано восстановление ОЦК с помощью в/в введения реополиглюкина 400мл , со скоростью 20 мл в минуту.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Аритмический шо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Резкое нарушение сократительной функции миокарда и уменьшения сердечного выброса на фоне нарушения ритма сердц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= Показано срочное восстановление синусового ритм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= Лечение аритмической формы КШ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 w:eastAsia="en-US"/>
        </w:rPr>
        <w:t>-- 5-10</w:t>
      </w:r>
      <w:r>
        <w:rPr>
          <w:sz w:val="28"/>
          <w:szCs w:val="28"/>
        </w:rPr>
        <w:t xml:space="preserve"> мл 10% р-ра новокаинамида в сочетании с 0,2-0,3 мл 1% р-ра мезатона в/в в течение 5 м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- 6-10 мл 2% р-ра лидокаина в/в в течение 5 ми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- ЭИТ при отсутствии эффек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- При брадикардии: </w:t>
      </w:r>
      <w:r>
        <w:rPr>
          <w:sz w:val="28"/>
          <w:szCs w:val="28"/>
          <w:lang w:val="en-US" w:eastAsia="en-US"/>
        </w:rPr>
        <w:t>1-2</w:t>
      </w:r>
      <w:r>
        <w:rPr>
          <w:sz w:val="28"/>
          <w:szCs w:val="28"/>
        </w:rPr>
        <w:t xml:space="preserve"> мл 0,1% р-ра атропина в/в, медленно или 1 мл 0,05% р-ра изадрина, алупента в 200 мл 5% р-ра глюкозы в/в, кап. под контролем АД и ЧСС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опасности и осложнения при КШ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возможность стабилизировать АД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ек легких при повышении АД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ансфузионная гиперволемия (ОЛ)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хиаритмии, фибрилляция желудочков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цидив ангинозной бол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рая почечная недостаточность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систолия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рое легочное сердц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перегрузка миокарда вследствие быстрого значительного повышения сопротивления на путях оттока из правого желудочка. </w:t>
      </w:r>
      <w:r>
        <w:rPr>
          <w:b/>
          <w:bCs/>
          <w:sz w:val="28"/>
          <w:szCs w:val="28"/>
        </w:rPr>
        <w:t>Классификац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скулярное -ТЭЛА,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Бронхо-легочное - астматический статус, затяжной приступ БА с развитием острой эмфиземы легки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рако-диафрагмальное – пневмоторакс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Факторы рискаТЭЛА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 &gt; 35 лет 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р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доразрешение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стоз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арикозное расширение вен нижних конечносте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ительная иммобилизация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етеризация магистральных и периферических вен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е хирургические операци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харный диабет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альная контрацепц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ндромы острой легочной эмболии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Массивная эмболия</w:t>
        <w:tab/>
      </w:r>
      <w:r>
        <w:rPr>
          <w:sz w:val="28"/>
          <w:szCs w:val="28"/>
        </w:rPr>
        <w:t xml:space="preserve"> Одышка, синкопальные состояния, цианоз с прогрессирующей системной артериальной гипотензией. (обструкция &gt; 50% легочного кровотока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Инфаркт легкого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оли в грудной клетке плеврального типа, кашель, кровохарканье, хрипы над легкими, шум трения плевры. (типично для периферической эмболии)</w:t>
      </w:r>
    </w:p>
    <w:p>
      <w:pPr>
        <w:pStyle w:val="Heading8"/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ндромы ТЭЛА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меренная эмболия</w:t>
        <w:tab/>
        <w:tab/>
      </w:r>
      <w:r>
        <w:rPr>
          <w:sz w:val="28"/>
          <w:szCs w:val="28"/>
        </w:rPr>
        <w:t xml:space="preserve"> Нормальное АД (при обструкции &gt; 30% легочного кровотока) наличие дисфункции правого желудоч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Малая эмболия</w:t>
      </w:r>
      <w:r>
        <w:rPr>
          <w:sz w:val="28"/>
          <w:szCs w:val="28"/>
        </w:rPr>
        <w:t xml:space="preserve"> </w:t>
        <w:tab/>
        <w:tab/>
        <w:t>Нормальное АД, нет дисфункции правого желудочка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линическая картина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ышка (особенно у больных без заболевания сердца и легких)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 в грудной клетке (похожая на возникающую при острой ишемии миокарда, а также появляющаяся при плеврите),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шель (возможно кровохарканье),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дцебиение, в тяжелых случаях потеря сознания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наиболее характерны тахикардия, тахипноэ,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скучие хрипы в легких (несоответствие выраженных проявлений дыхательной недостаточности и скудной аускультативной картины в легких),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аноз, набухание вен шеи, гипотония и шо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Дифференциальный диагноз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ния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СН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вичной легочной гипертензией,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кардитом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невмотораксом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локачественным новообразованием в грудной полости, </w:t>
      </w:r>
    </w:p>
    <w:p>
      <w:pPr>
        <w:pStyle w:val="Normal"/>
        <w:numPr>
          <w:ilvl w:val="1"/>
          <w:numId w:val="1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ломом ребер и просто беспокойством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Г признаки острой перегрузки правого желудочка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Тип S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>Q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, возрастание зубца R в отведениях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 xml:space="preserve"> и формирование глубокого зубца S в отведениях V</w:t>
      </w:r>
      <w:r>
        <w:rPr>
          <w:sz w:val="28"/>
          <w:szCs w:val="28"/>
          <w:vertAlign w:val="subscript"/>
        </w:rPr>
        <w:t>4-6</w:t>
      </w:r>
      <w:r>
        <w:rPr>
          <w:sz w:val="28"/>
          <w:szCs w:val="28"/>
        </w:rPr>
        <w:t>, депрессия ST</w:t>
      </w:r>
      <w:r>
        <w:rPr>
          <w:sz w:val="28"/>
          <w:szCs w:val="28"/>
          <w:vertAlign w:val="subscript"/>
        </w:rPr>
        <w:t xml:space="preserve">I, </w:t>
      </w:r>
      <w:r>
        <w:rPr>
          <w:sz w:val="28"/>
          <w:szCs w:val="28"/>
        </w:rPr>
        <w:t>II, aVL и подъем ST</w:t>
      </w:r>
      <w:r>
        <w:rPr>
          <w:sz w:val="28"/>
          <w:szCs w:val="28"/>
          <w:vertAlign w:val="subscript"/>
        </w:rPr>
        <w:t>III</w:t>
      </w:r>
      <w:r>
        <w:rPr>
          <w:sz w:val="28"/>
          <w:szCs w:val="28"/>
        </w:rPr>
        <w:t>, aVF, в отведениях V</w:t>
      </w:r>
      <w:r>
        <w:rPr>
          <w:sz w:val="28"/>
          <w:szCs w:val="28"/>
          <w:vertAlign w:val="subscript"/>
        </w:rPr>
        <w:t>1,2</w:t>
      </w:r>
      <w:r>
        <w:rPr>
          <w:sz w:val="28"/>
          <w:szCs w:val="28"/>
        </w:rPr>
        <w:t>;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 формирование блокады правой ножки пучка Гиса, отрицательных зубцов T в отведениях III, aVF, V</w:t>
      </w:r>
      <w:r>
        <w:rPr>
          <w:sz w:val="28"/>
          <w:szCs w:val="28"/>
          <w:vertAlign w:val="subscript"/>
        </w:rPr>
        <w:t>1-4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Перегрузка правого предсердия (высокие остроконечные зубцы P </w:t>
      </w:r>
      <w:r>
        <w:rPr>
          <w:sz w:val="28"/>
          <w:szCs w:val="28"/>
          <w:vertAlign w:val="subscript"/>
        </w:rPr>
        <w:t>II, I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сстановление проходимости сосудистого русла легкого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тикоагулянтная терап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омболитическая терап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вазивные методы леч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Лечение ТЭЛА</w:t>
      </w:r>
      <w:r>
        <w:rPr>
          <w:sz w:val="28"/>
          <w:szCs w:val="28"/>
        </w:rPr>
        <w:t xml:space="preserve"> (при площади закупорки менее 30%, без гемодинамических нарушений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икоагулянтная терапия: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парин 30-40 тыс. ЕД/сутки , в/в капельно, 5-7 дней 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омолекулярные гепарины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тикоагулянты непрямого действия: варфарин 10 мг/сутки , 5-7 дней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ромболитическая терапия (при массивной эмболии)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ептокиназа: 250 тыс. ЕД в/в капельно за 30 мин., затем постоянная инфузия 100 000 ЕД/час в течение 24 час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киназа: 4400 ЕД/кг за 10 мин., затем 4400 ЕД/час в течение 12-24 часов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ТАП (альтеплаза): 10 мг в/в струйно в течение 1-2 мин., затем 90 мг инфузионно в течение 2 часов. Общая доза не более 1,5 мг/кг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тивопоказания к тромболитической терапии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ивное внутреннее кровотечение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инсульт (менее 2 мес.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нний послеоперационный период (менее 4 дней)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ременность и послеродовый период менее 10 дней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моррагический диатез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утричерепная неоплазия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Язвенная болезнь желудка и 12-перстной кишки.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оки сердца с мерцательной аритмией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икардит. </w:t>
      </w:r>
    </w:p>
    <w:p>
      <w:pPr>
        <w:pStyle w:val="Normal"/>
        <w:numPr>
          <w:ilvl w:val="2"/>
          <w:numId w:val="6"/>
        </w:numPr>
        <w:tabs>
          <w:tab w:val="clear" w:pos="708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женная печеночная или почечная недостаточность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илактика ТЭЛ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Ранняя мобилизация больного, ЛФ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менение эластических чулков,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невмотическая компресс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меренная гемодилюция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Гепарин 100-200 ед /кг в сутки, п/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Низкомолекулярный гепарин (фраксипарин, фрагмин) 2500 ед п/к , 2 раза в сутки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Дезагреганты (аспирин, тиклид,трентал никотиновая кислота,компламин, реополиглюкин )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тановка кава-фильт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фференциальная диагностика при бронхообструктивном синдроме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С</w:t>
      </w:r>
      <w:r>
        <w:rPr>
          <w:sz w:val="28"/>
          <w:szCs w:val="28"/>
        </w:rPr>
        <w:t>индром бронхиальной обструкции, синонимы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хообструктивный синдро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лёгочной обструкции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хоспастический синдром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стматический компонент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ронхообтурационный синдро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СБО – </w:t>
      </w:r>
      <w:r>
        <w:rPr>
          <w:sz w:val="28"/>
          <w:szCs w:val="28"/>
        </w:rPr>
        <w:t>патологическое состояние, обусловленное нарушением проходимости бронхов, ведущее место в происхождении которого занимает бронхоспазм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индром не фиксируется в диагнозе бронхиальной астмы, где бронхоспазм является облигатным (обязательным) компонентом нозологии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оненты СБО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азм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ёк слизистой, инфильтрация (эозинофилы, нейтрофилы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скре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личества мокрот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вязкост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«сухость бронхов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туация бронхоспазма может передаваться вегетативными нервными путями и проявляться бронхоспазмом</w:t>
      </w:r>
    </w:p>
    <w:p>
      <w:pPr>
        <w:pStyle w:val="Normal"/>
        <w:spacing w:lineRule="auto" w:line="360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Эффекторное звено регуляци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снитчатые кле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каловидные кле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зальные клетк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лой слиз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слизистый слой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Бронхиальная мускулату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>Варианты СБО</w:t>
      </w:r>
      <w:r>
        <w:rPr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ичный (астматический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>Гетероаллергический</w:t>
      </w:r>
      <w:r>
        <w:rPr>
          <w:sz w:val="28"/>
          <w:szCs w:val="28"/>
        </w:rPr>
        <w:t xml:space="preserve"> (на фоне симптомов аллергии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анафилактический шок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лекарственная аллерг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ангиоэдема (отёк Квинке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пневмокониоз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полинозы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аллергическая реакция при паразитарных заболеваниях (трихинеллёз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утоиммунны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индром Черджа-Стросс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реакция «трансплантат против хозяина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синдром Дрессле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буллзный пемфигоид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нфекционно-воспалите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пневмон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туберкулз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бронхит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микозы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турацион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ингаляция инородных те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ролапс трахе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бронхолитиаз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бронхоаденома, бронхокарцино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синдром Мендельсона (30% летальность) – аспирация пищевых масс и соляной кислоты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турационно-рестриктив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ХОБ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хронический обструктивный бронхит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скинетический</w:t>
      </w:r>
      <w:r>
        <w:rPr>
          <w:sz w:val="28"/>
          <w:szCs w:val="28"/>
        </w:rPr>
        <w:t xml:space="preserve"> – трахеобронхиальная дискинезия – снижение тонуса бронхов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первично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* на фоне хронических процессов (астма, ХОБЛ, экспираторный стеноз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* эмфизема – развивается на фоне первичной и вторичной обструктивной эмфиземы вследствие эконираторного коллапса мелких бронхов (идёт потеря эластических свойств бронхов). В отличие от астмы обструкция малообратим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Гемодинамиче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первичная лёгочно-артериальная гипертензия (болезнь Аэрса)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митральный стенох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застойное лгко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ТЭЛА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ндокринно-гумора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гипертиреоз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гипоталамический синдр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карциноидные опухоли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гормонозависимость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Нейроген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Централь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истерия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постконтузионный синдром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астматические нервно-психические варианты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* истероподоб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* истероподобн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* шунтовы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Вегетативный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** последствия энцефалита (отёк из-за механического раздражения блуждающего нерва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рритативно-токсически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отёк дыхательных путей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компонент острого респираторного дистресс-синдром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рименение ФО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 передозировка вагостимуляторов (тиопентал натрия, циклопропан)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8"/>
        <w:jc w:val="both"/>
        <w:rPr/>
      </w:pPr>
      <w:r>
        <w:rPr>
          <w:b/>
          <w:bCs/>
          <w:i/>
          <w:iCs/>
          <w:sz w:val="28"/>
          <w:szCs w:val="28"/>
        </w:rPr>
        <w:t xml:space="preserve">Токсический </w:t>
      </w:r>
      <w:r>
        <w:rPr>
          <w:sz w:val="28"/>
          <w:szCs w:val="28"/>
        </w:rPr>
        <w:t>- адренергический дисбаланс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передозировка бета-адреноблокаторо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** введение ацетилхолина, гистамина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мощ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остояние удушья, пока человек дышит сам, ничего не делать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елеотерапия</w:t>
      </w:r>
      <w:r>
        <w:rPr>
          <w:sz w:val="28"/>
          <w:szCs w:val="28"/>
        </w:rPr>
        <w:t xml:space="preserve"> – создание сухого безаллергенного воздуха в солевой шахте</w:t>
      </w:r>
      <w:r>
        <w:br w:type="page"/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дужный Н.Л. Внутренние болезни Мн: ВШ, 2007, 365с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рогов К.Т Внутренние болезни, М: ЭКСМО, 2005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ротко В.Л, Все о внутренних болезнях: учебной пособие для аспирантов, Мн: ВШ, 2008 г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6" w:firstLine="708"/>
      <w:outlineLvl w:val="3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68" w:firstLine="348"/>
      <w:outlineLvl w:val="7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ascii="Wingdings" w:hAnsi="Wingdings" w:eastAsia="Times New Roman" w:cs="Wingdings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eastAsia="Times New Roman" w:cs="Wingdings"/>
    </w:rPr>
  </w:style>
  <w:style w:type="character" w:styleId="WW8Num4z3">
    <w:name w:val="WW8Num4z3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eastAsia="Times New Roman" w:cs="Wingdings"/>
    </w:rPr>
  </w:style>
  <w:style w:type="character" w:styleId="WW8Num5z3">
    <w:name w:val="WW8Num5z3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41:00Z</dcterms:created>
  <dc:creator>User</dc:creator>
  <dc:description/>
  <cp:keywords/>
  <dc:language>en-US</dc:language>
  <cp:lastModifiedBy>Mage</cp:lastModifiedBy>
  <dcterms:modified xsi:type="dcterms:W3CDTF">2011-10-06T20:41:00Z</dcterms:modified>
  <cp:revision>2</cp:revision>
  <dc:subject/>
  <dc:title>БЕЛОРУССКИЙ ГОСУДАРСТВЕННЫЙ МЕДИЦИНСКИЙ УНИВЕРСИТЕТ</dc:title>
</cp:coreProperties>
</file>