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Календарь беременности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45"/>
        <w:gridCol w:w="2000"/>
        <w:gridCol w:w="5596"/>
        <w:gridCol w:w="4673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лунный меся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недел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стадия развити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описани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  <w:t>изображ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ачало менструального цикла =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бурное развитие яйцеклетки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Процесс </w:t>
            </w:r>
            <w:r>
              <w:rPr>
                <w:rFonts w:cs="Arial"/>
                <w:sz w:val="20"/>
                <w:szCs w:val="20"/>
              </w:rPr>
              <w:t>развития яйцеклетки связан с ростом и развитием первичных фолликулов (незрелых яйцеклеток) в яичниках. В первой фазе менструального цикла начинается рост одного или нескольких из них, но стадии полного созревания достигает обычно один фолликул (Граафов пузырёк) с созревшей к этому времени яйцеклеткой. На месте разорвавшегося Граафова пузырька образуется желтое тело – новая эндокринная железа, которая будет контролировать состояние организма женщины во время беременности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-2701925</wp:posOffset>
                  </wp:positionH>
                  <wp:positionV relativeFrom="line">
                    <wp:posOffset>-3175</wp:posOffset>
                  </wp:positionV>
                  <wp:extent cx="2301875" cy="1534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вуляци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В конце 2 недели беременности созревшая яйцеклетка выходит в фаллопиеву трубу и может быть оплодотворена в течение 12-24 часов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223770" cy="1767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ход яйцеклетки в фаллопиеву трубу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я акушерская =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естационная, но 1 неделя беремен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Оплодотворение яйцеклетки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плантация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стоцисты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Окончательно происходят два процесса – оплодотворение яйцеклетки сперматозоидом и имплантация бластоцисты в стенку матки.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йцеклетку оплодотворяет один из нескольких миллионов сперматозоидов, «дошедших» до маточной трубы. С помощью специальных ферментов он разрушает наружную оболочку яйцеклетки и проникает внутрь нее, передавая ей свое ядро. Затем ядра клеток сливаются, и из содержащейся в них ДНК формируется геном будущего ребенка. Оплодотворенная яйцеклетка, содержащая уже сформировавшееся «полноценное» ядро, называется зиготой. Зигота начинает делиться, одновременно продолжая двигаться по маточной трубе в полость матки. </w:t>
            </w:r>
            <w:r>
              <w:rPr>
                <w:rFonts w:cs="Arial"/>
                <w:bCs/>
                <w:sz w:val="20"/>
                <w:szCs w:val="20"/>
              </w:rPr>
              <w:t>К концу 3-ей недели,</w:t>
            </w:r>
            <w:r>
              <w:rPr>
                <w:rFonts w:cs="Arial"/>
                <w:sz w:val="20"/>
                <w:szCs w:val="20"/>
              </w:rPr>
              <w:t xml:space="preserve"> когда будущий эмбрион достигает полости матки, он представляет собой уже не зиготу, а бластоцисту, состоящую примерно из 250 клеток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357120" cy="1807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12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йцеклетка, опутанная сперматозоидами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562860" cy="1971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плантация бластоцист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нчательное закрепление бластоцисты в стенке матки. Формирование зародышевых листков и внезародышевых органов (основ плаценты и пуповины)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ле окончательного закрепления в стенке матки, плодное яйцо продолжает расти, входящие в его состав клетки начинают не просто делиться, но и дифференцироваться по строению и функциям. Формируются зародышевые листки – энтодерма, мезодерма и эктодерма. В это время формируются и так называемые внезародышевые органы – хорион, которые впоследствии превратится в плаценту, амнион и желточный мешок, которые станут плодными оболочками.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988820" cy="1842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ирование зачатков органов и прообразов систем из зародышевых листков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Будущий ребенок вступает в следующую фазу своего развития и становится эмбрионом.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«организме» эмбриона уже можно различить прообраз будущих систем и органов. Из энтодермы впоследствии образуются легкие, печень, поджелудочная железа и кишечник. Из мезодермы – скелет, мышцы, почки, кровеносные сосуды и сердце. Наконец, эктодерма станет основой для развития кожи, хрусталиков глаз, нервной системы (включая головной мозг), волос и зубной эмали. На этой неделе у эмбриона появляются так называемые гонобласты – предшественники будущих сперматозоидов или яйцеклеток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381250" cy="2038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ход от эмбрионогенеза к органогенезу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 головном конце нервной трубки формируется расширение, которое впоследствии превратится в головной мозг. Та часть нервной трубки, которая затем станет основой для спинного мозга, погружается в мезодермальную оболочку – прообраз позвоночника.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чинает биться </w:t>
            </w:r>
            <w:r>
              <w:rPr>
                <w:rFonts w:cs="Arial"/>
                <w:sz w:val="20"/>
                <w:szCs w:val="20"/>
                <w:lang w:val="en-US"/>
              </w:rPr>
              <w:t>c</w:t>
            </w:r>
            <w:r>
              <w:rPr>
                <w:rFonts w:cs="Arial"/>
                <w:sz w:val="20"/>
                <w:szCs w:val="20"/>
              </w:rPr>
              <w:t>ердце, которое уже разделилось на правый и левый желудочки. Оно бьется с частотой 150 ударов в минуту. Продолжают формироваться органы дыхательной и пищеварительной системы. У эмбриона появляются выросты – зачатки ручек и ножек. На «личике» эмбриона формируются два чашеобразных углубления – будущие глаза, появляются зачатки ушей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 концу 6-й недели эмбрион имеет длину 5 мм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011680" cy="1702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-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ход от эмбрионального развития к фетальному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 концу седьмой недели уже четко сформирована пуповина, соединяющая систему кровообращения плода с плацентой, и устанавливается маточно-плацентарное кровообращение. С этого момента питание и дыхание эмбриона осуществляется не за счет крови, находящейся в маленьких полостях вокруг ворсин хориона, а за счет циркуляции крови по сосудам плаценты и пуповины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родолжают развиваться почки, пищевод и трахея, формируются тонкая кишка и надпочечники, появляется зачаток прямой кишки. Интенсивно развивается головной мозг. Начинает формироваться лицо эмбриона. Сформировались пальцы и суставы. Формируются и другие элементы опорно-двигательного аппарата. На седьмой-восьмой неделе своего развития эмбрион еще согнут дугообразно. В нижней части тазового конца туловища имеется хвостик, который исчезнет к девятой неделе развития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конце восьмой недели эмбрион начинают называть плодом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096135" cy="1600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-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нчательное формирование и начало функционирования внутренних органов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жные внутренние органы – печень, почки, кишечник, мозг и легкие – уже полностью сформированы и функционируют. Начинает выпрямляться спинка. Активно формируются конечности, уже четко видны суставы, а также пальцы кистей и стоп. У эмбриона интенсивно развивается нервная система, в первую очередь головной мозг, закладываются первые нервные пути, управляющие движениями мышц. Между грудной и брюшной полостями появляется мышечная перегородка – диафрагма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инают формироваться наружные половые органы, а если ваш ребенок – мальчик, то его половые железы уже начинают синтезировать главный мужской половой гормон тестостерон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979295" cy="1751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-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-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о формирования опорно-двигательного аппарата. Определяем пол!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инает сокращаться кишечник, осуществляя сокращения, напоминающие перистальтику. Окончательно формируются половые органы. В этот период можно делать УЗИ на определение пола. Начинается образование радужки, поэтому глаза плода приобретают цвет. Чтобы удовлетворить растущие потребности организма, увеличивается число сосудов и интенсивность кровообращения в плаценте. Сформированы первые кости. Развивается мускульная система, но движения еще непроизвольны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инает реагировать на свет, тепло, шум, прикосновение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 концу 13-й недели плацента принимает у яичников эстафету производства гормонов = ослабевает токсикоз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620520" cy="1547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-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иод окончательного формирования кроветворной системы. Начало функционирования пищеварительной и выделительной систем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перь его тело растет быстрее, чем голова. Кожа начинает покрываться тонкими «пушковыми волосами», которые обычно исчезают перед рождением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чень плода начинает становиться органом пищеварения, а кроветворные функции берет на себя костный мозг. Кровь плода по составу уже мало отличается от крови взрослого человека, в ней присутствуют все соответствующие клетки, можно определить группу и резус-фактор. Желудок, кишечник и желчный пузырь начинают тренировочную работу. В кишечнике появляется первое содержимое – меконий. Почки занимают свое окончательное место и начинают выполнять свои непосредственные обязанности – выделять мочу. Она попадает в околоплодные воды, за счет чего они постоянно пополняются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152650" cy="1764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-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Начало двигательной активности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 16-й неделе плод начинает совершать сосательные и глотательные движения, сжимать ручки в кулачки, активно двигаться в околоплодных водах, но женщина еще эти движения не ощущает. Формируются более правильные пропорции: голова уменьшается по сравнению с размером туловища. Прогрессирует развитие органов слуха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18-й неделе у плода заканчивается формирование его собственной иммунной системы: теперь он может сам синтезировать интерферон и иммуноглобулин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drawing>
                <wp:inline distT="0" distB="0" distL="0" distR="0">
                  <wp:extent cx="1550035" cy="1464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-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вигательная интенсификаци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естимесячный плод очень активно двигается. Периоды активности сменяются периодами сна: плод может спать до 20 часов в сутки.  Он способен воспринимать яркий свет и резкие звуки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тепенно на теле малыша появляется первородная смазка, которая будет защищать кожу малыша до самого рождения. К родам эта смазка, как и пушковые волосы, почти полностью исчезнет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жа его еще сморщенна, но под ней начинает накапливаться подкожный жир. Плод начинает тренировочные дыхательные движения.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и этом легкие еще закрыты, но в них попадает небольшое количество амниотической жидкости.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анчивается формирование головного мозга, образование борозд и извилин на его поверхности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drawing>
                <wp:inline distT="0" distB="0" distL="0" distR="0">
                  <wp:extent cx="1972310" cy="1276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        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-2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181818"/>
                <w:sz w:val="20"/>
                <w:szCs w:val="20"/>
              </w:rPr>
              <w:t>Период развития головного мозг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На 7-м месяце все органы и системы плода вполне сформированы, и теперь будут «оттачиваться» и совершенствоваться до самых родов.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181818"/>
                <w:sz w:val="20"/>
                <w:szCs w:val="20"/>
              </w:rPr>
              <w:t>У малыша начинается решающая стадия в развитии коры головного мозга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181818"/>
                <w:sz w:val="20"/>
                <w:szCs w:val="20"/>
              </w:rPr>
              <w:t xml:space="preserve">Изменения затрагивают легкие плода. </w:t>
            </w:r>
            <w:r>
              <w:rPr>
                <w:rFonts w:cs="Arial"/>
                <w:sz w:val="20"/>
                <w:szCs w:val="20"/>
              </w:rPr>
              <w:t>Начинают формироваться альвеолы и альвеолярные ходы. Альвеолы расправятся и наполнятся воздухом, когда ребенок сделает первый вдох. Чтобы они расправились и наполнились воздухом, когда ребенок сделает первый вдох, необходима достаточная концентрация сурфактанта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419860" cy="1379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-3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Установление «предлежания»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181818"/>
                <w:sz w:val="20"/>
                <w:szCs w:val="20"/>
              </w:rPr>
              <w:t>Плод уже занял устойчивое положение в матке, готовясь к выходу. Он довольно активен, но менее, чем на предыдущих неделях – потому, что в матке становится тесно.</w:t>
            </w:r>
            <w:r>
              <w:rPr>
                <w:rFonts w:cs="Arial"/>
                <w:sz w:val="20"/>
                <w:szCs w:val="20"/>
              </w:rPr>
              <w:t xml:space="preserve"> Примерно в это время ребенок занимает то положение, которое он сохранит до самых родов. Положение это принято называть «предлежанием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ршенствуются системы терморегуляции его организма, кроветворные функции полностью перешли к костному мозгу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181818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мерно на 31 неделе у малыша окончательно формируется сердце. Правда, в нем еще сохраняется баталов проток – небольшое овальное отверстие между правым и левым предсердием, который закроется после родов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 мальчика на этом сроке яички должны опуститься в мошонку. Впрочем, иногда одно или оба до родов находятся в брюшной полости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2239010" cy="138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-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Предродовой период, хар-ся завершением формирования всех систем и органов и способностью функционирования внеутробно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 сроке 35 недель слух плода полностью развит: ребенок не только слышит внешние шумы, но и различает их между собой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олоплодные воды больше не позволяют ему двигаться, а лишь обеспечивают функцию смазки между кожей малыша и стенками матки. Ребенок плотно сворачивается калачиком, однако необходимость долгое время находиться в такой «скрюченной» позе не причиняет ему неудобства. Такое положение удобно и естественно для малыша (как и положение «вниз головой»), а соприкасаясь постоянно со стенками матки он получает представление о границах своего тела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bCs/>
                <w:color w:val="CC0000"/>
                <w:sz w:val="20"/>
                <w:szCs w:val="20"/>
              </w:rPr>
              <w:drawing>
                <wp:inline distT="0" distB="0" distL="0" distR="0">
                  <wp:extent cx="2331720" cy="1864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720" cy="186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-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иод доношенности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ебенок, рожденный между 37 и 42 неделями беременности, считается доношенным. Все системы и органы малыша полностью сформированы и находятся на своих местах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  <w:color w:val="181818"/>
                <w:sz w:val="20"/>
                <w:szCs w:val="20"/>
              </w:rPr>
            </w:pPr>
            <w:r>
              <w:rPr>
                <w:rFonts w:cs="Arial"/>
                <w:color w:val="181818"/>
                <w:sz w:val="20"/>
                <w:szCs w:val="20"/>
              </w:rPr>
              <w:t>Его рост в 37 недель примерно равен 46 см, а вес составляет около двух с половиной килограмм. На пальчиках рук и ног уже выросли ноготки, у мальчика яички опустились в мошонку, подкожной клетчатки уже достаточно для поддержания нормального теплообмен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  <w:color w:val="181818"/>
                <w:sz w:val="20"/>
                <w:szCs w:val="20"/>
              </w:rPr>
            </w:pPr>
            <w:r>
              <w:rPr>
                <w:rFonts w:cs="Arial"/>
                <w:color w:val="181818"/>
                <w:sz w:val="20"/>
                <w:szCs w:val="20"/>
              </w:rPr>
              <w:t>Первичный пушок – лануго - уже практически полностью исчез, его осталось чуть-чуть на плечах, руках и ногах малыша. Первородная смазка либо покрывает все тело, либо осталась только в складках кожи. В кишечнике скапливается темная субстанция - меконий, первичный кал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181818"/>
                <w:sz w:val="20"/>
                <w:szCs w:val="20"/>
              </w:rPr>
              <w:t>Внешне внутри матки уже тот самый ребенок, которого мама увидит через несколько дней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</w:rPr>
              <w:drawing>
                <wp:inline distT="0" distB="0" distL="0" distR="0">
                  <wp:extent cx="2002155" cy="1617980"/>
                  <wp:effectExtent l="0" t="0" r="0" b="0"/>
                  <wp:docPr id="17" name="im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878705" cy="3552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81A7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4:00Z</dcterms:created>
  <dc:creator>Иван</dc:creator>
  <dc:description/>
  <cp:keywords/>
  <dc:language>en-US</dc:language>
  <cp:lastModifiedBy>Mage</cp:lastModifiedBy>
  <dcterms:modified xsi:type="dcterms:W3CDTF">2011-10-06T20:44:00Z</dcterms:modified>
  <cp:revision>2</cp:revision>
  <dc:subject/>
  <dc:title>Календарь беременности</dc:title>
</cp:coreProperties>
</file>