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У ВПО Тверская ГМА РОСЗДРА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оториноларингологии с курсом детской оториноларинг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Клинический диагноз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ИБС. Прогрессирующая стенокардия, ХСН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А. ФР-3, ПИК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510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олнил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510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удент 404 группы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5103"/>
        <w:jc w:val="both"/>
        <w:rPr/>
      </w:pPr>
      <w:r>
        <w:rPr>
          <w:sz w:val="28"/>
          <w:szCs w:val="28"/>
        </w:rPr>
        <w:t>Стоматологиче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акультета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5103"/>
        <w:jc w:val="both"/>
        <w:rPr/>
      </w:pPr>
      <w:r>
        <w:rPr>
          <w:sz w:val="28"/>
          <w:szCs w:val="28"/>
        </w:rPr>
        <w:t>Бурыкин А.В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510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подаватель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Доцент, к.м.н. Петрова И.А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верь 2009год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Фамилия, имя, отчество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зраст</w:t>
      </w:r>
      <w:r>
        <w:rPr>
          <w:sz w:val="28"/>
          <w:szCs w:val="28"/>
        </w:rPr>
        <w:t>: 82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ол:</w:t>
      </w:r>
      <w:r>
        <w:rPr>
          <w:sz w:val="28"/>
          <w:szCs w:val="28"/>
        </w:rPr>
        <w:t xml:space="preserve"> мужской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емейное положение</w:t>
      </w:r>
      <w:r>
        <w:rPr>
          <w:sz w:val="28"/>
          <w:szCs w:val="28"/>
        </w:rPr>
        <w:t xml:space="preserve">: женат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омашний адрес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оциальный статус:</w:t>
      </w:r>
      <w:r>
        <w:rPr>
          <w:sz w:val="28"/>
          <w:szCs w:val="28"/>
        </w:rPr>
        <w:t xml:space="preserve"> пенсионер, инвали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группы, участник В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ата поступления в клинику</w:t>
      </w:r>
      <w:r>
        <w:rPr>
          <w:sz w:val="28"/>
          <w:szCs w:val="28"/>
        </w:rPr>
        <w:t>: 06.10.09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оспитализация</w:t>
      </w:r>
      <w:r>
        <w:rPr>
          <w:sz w:val="28"/>
          <w:szCs w:val="28"/>
        </w:rPr>
        <w:t>: не экстренная (по направлению из поликлиники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линический диагноз</w:t>
      </w:r>
      <w:r>
        <w:rPr>
          <w:sz w:val="28"/>
          <w:szCs w:val="28"/>
        </w:rPr>
        <w:t xml:space="preserve">: ИБС. Прогрессирующая стенокардия,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А. ФР-3, ПИ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Жалобы больного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курации больной активно жалоб не предъявляет. Редкие перебои в работе сердца и слаб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90-х годов страдает артериальной гипертензией. АД на высоких цифрах. В последние годы устойчиво высокое АД до 220/90. ИБС с 1989 года. В 1992 году перенёс не обширный передний инфаркт миокарда. Последняя госпитализация по поводу ИБС – в 2007 году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ричины настоящей госпит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.10.09г. обратился на прием в поликлинику МУЗ ГБК №6 к кардиологу, кем был и направлен на госпитализацию в кардиологическое отделение этой же больницы с диагнозом: ИБС. Прогрессирующая стенокардия, ХСН, ПИКС, артериальная гипертония 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ис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худ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ьно-бытовые условия на протяжении жизни удовлетворительные. Рос и развивался нормально. Алкогольные напитки не употребляет, не курит. Имеет одного сына. Наркотические средства не употребля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еренесенных заболеваний: грипп, ангина. Контакты с инфекционными больными отрицает. Венерическими заболеваниями не страдает. Переломы костей, вывихи, контузии отриц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слов: вирусные гепатиты, туберкулёз – отрицает. Аллергологический анамнез не отягощен. В молодом возрасте перенёс пульмэктомию (в 1958году) по поводу левостороннего пиопневмоторакса, в последующем на ФЛГ посттуберкулёзный пневмосклероз. Произведено 2 операции с последующим удалением части левого лёг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дает аденомой предстательной желе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aesen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больного на момент курации удовлетворительное. Сознание ясное, ориентирован во времени и пространстве. Окружающую обстановку оценивает адекватно. Поведение благожелательное, ровное. Температура тела нормальная 36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ыражение лица спокойное. Соответствует паспортному возрасту. Положение больного в постели акт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осложение правильное. Тип конституции нормостенический. Кожные покровы тела чистые, обычной окраски и влажности. Тургор кожи нормальный. Лёгкий цианоз губ. Периферических отек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ганы дыхания:</w:t>
      </w:r>
      <w:r>
        <w:rPr>
          <w:sz w:val="28"/>
          <w:szCs w:val="28"/>
        </w:rPr>
        <w:t xml:space="preserve"> Форма носа правильная, носовое дыхание свободное. Гортань правильной формы, при пальпации – подвижна, безболезненна. Грудная клетка гиперстенической формы, обе половины симметричны между собой. Визуализируется послеоперационный рубец справа (после пульмэктомии). Дыхание среднее по глубине, ритмичное. Вспомогательная дыхательная мускулатура в акте дыхания не участвует. ЧДД 18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льпаторно грудная клетка безболезненна, ригидная, патологических изменений кожи, подкожно-жирового слоя, межреберных мышц и нервов, добавочных дыхательных шумов не выявл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ускультация лёгких:</w:t>
      </w:r>
      <w:r>
        <w:rPr>
          <w:sz w:val="28"/>
          <w:szCs w:val="28"/>
        </w:rPr>
        <w:t xml:space="preserve"> Дыхание над всею поверхностью правого легкого определяется везикулярное дыхание. На уровне 6-7 шейного позвонка выслушивается физиологическое бронхиальное дыхание. Добавочные дыхательные шумы (хрипы, крепитация, шум трения плевры) не определяются. Слева дыхание не пров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ркуссия легких: </w:t>
      </w:r>
      <w:r>
        <w:rPr>
          <w:sz w:val="28"/>
          <w:szCs w:val="28"/>
        </w:rPr>
        <w:t>При сравнительной перкуссии легких над участком правого легкого выявляется ясный легочный зв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7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967"/>
        <w:gridCol w:w="12"/>
        <w:gridCol w:w="1616"/>
      </w:tblGrid>
      <w:tr>
        <w:trPr>
          <w:trHeight w:val="32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пографические лини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</w:tr>
      <w:tr>
        <w:trPr>
          <w:trHeight w:val="2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. parasternalis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межреберь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. medioclavicularis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межреберь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. axillaries anterior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межреберь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Lin. axillaries media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 межреберь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. axillaries posterior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межреберь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. scapularis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 межреберь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. paravertebralis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истый отросток ThX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ы кровообращения:</w:t>
      </w:r>
      <w:r>
        <w:rPr>
          <w:sz w:val="28"/>
          <w:szCs w:val="28"/>
        </w:rPr>
        <w:t xml:space="preserve"> При осмотре особенностей не обнаружено. Верхушечный толчок не визуализируется, не пальп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торно вибрация мягких тканей не определяется. Пульсации межреберных артерий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момент курации: Артериальный пульс ритмичный, частота пульса 48ударов в минуту (в покое), слабого наполнения, и напряжения. Скорость пульсовой волны в нор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 130/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ускультация сердц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</w:t>
      </w:r>
      <w:r>
        <w:rPr>
          <w:sz w:val="28"/>
          <w:szCs w:val="28"/>
        </w:rPr>
        <w:t xml:space="preserve"> тоны приглушены, ритмичные. Акцент второго тона над аортой. При аускультации над всеми остальными точками прослушивания патологических шумов не обнаружено. Систолического шума над брюшной аортой и в околопупочной зоне не обнаруж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перкуссии сердца:</w:t>
      </w:r>
      <w:r>
        <w:rPr>
          <w:sz w:val="28"/>
          <w:szCs w:val="28"/>
        </w:rPr>
        <w:t xml:space="preserve"> границы относительной сердечной туп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я – на уровне 4 межреберья на 1 см кнаружи от правого края груди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вая – на уровне 5 межреберья 1,5 см кнаружи от </w:t>
      </w:r>
      <w:r>
        <w:rPr>
          <w:sz w:val="28"/>
          <w:szCs w:val="28"/>
          <w:lang w:val="en-US"/>
        </w:rPr>
        <w:t>l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edioclavicularis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– на уровне 3 межреберья по </w:t>
      </w:r>
      <w:r>
        <w:rPr>
          <w:sz w:val="28"/>
          <w:szCs w:val="28"/>
          <w:lang w:val="en-US"/>
        </w:rPr>
        <w:t>l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raster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istr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сосудистого пучка: 6-7 см; конфигурация сердца увели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ы пищеварения:</w:t>
      </w:r>
      <w:r>
        <w:rPr>
          <w:sz w:val="28"/>
          <w:szCs w:val="28"/>
        </w:rPr>
        <w:t xml:space="preserve"> СОПР без видимых патологических изменений. Язык влажный, розовый, у корня обложен белым налетом, в размерах не увеличен. Мягкое и твердое небо без патологии. Живот правильной формы, мягкий, безболезненный. Симптомы раздражения брюшины – отрицательные. Перистальтические кишечные шумы не выслуш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чень:</w:t>
      </w:r>
      <w:r>
        <w:rPr>
          <w:sz w:val="28"/>
          <w:szCs w:val="28"/>
        </w:rPr>
        <w:t xml:space="preserve"> Пальпаторно определяется нижний край левой доли по краю реберной дуги, ровный, безболезн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еченочной тупости по Курлову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lin. medioclavicularis dextra: 10 </w:t>
      </w:r>
      <w:r>
        <w:rPr>
          <w:sz w:val="28"/>
          <w:szCs w:val="28"/>
        </w:rPr>
        <w:t>с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lin. mediana anterior: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вой реберной дуге: 8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Желчный пузырь</w:t>
      </w:r>
      <w:r>
        <w:rPr>
          <w:sz w:val="28"/>
          <w:szCs w:val="28"/>
        </w:rPr>
        <w:t xml:space="preserve"> не пальпируется. Френикус – симптом, симптомы Ортнера и Кера - отриц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елезенка:</w:t>
      </w:r>
      <w:r>
        <w:rPr>
          <w:sz w:val="28"/>
          <w:szCs w:val="28"/>
        </w:rPr>
        <w:t xml:space="preserve"> видимого увеличения, выпячиваний и деформаций не наблюдается. Пальпаторно не определ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мых рубцов в абдоминальной области от хирургических вмешательств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жалоб больного в момент поступления в стационар и жалоб на момент курации можно судить об: ИБС. Прогрессирующая стенокардия,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А. ФР-3, ПИКС, артериальной гипертонии 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ис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 стадии компенсации (улучшени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лан об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й анализ крови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й анализ мочи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рови на сахар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химический анализ крови (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, СРБ,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глобулины, общий белок, белковые фракции, билирубин, трансаминазы, альдолазы, КФК, АСТ, АЛТ, ПТИ, МНО, креатинин, холестерин,  - липопротеиды, триглицериды, электролитный состав –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 в динами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оКГ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Г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органов брюшной полости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ополнительного обследования: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Г от 07.10.0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ение: Состояние после левой верхней лобоэктомии с исходом пиопневмоторакса и посттуберкулёзного пневмосклероза слева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ороны сердца – возрастные изменения ХЛСН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оКГ от 14.10.09 г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Атеросклероз аорты. Недостаточность аортального клапана. Концентрическая гипертрофия миокарда ЛЖ до выраженной степени. Нарушение диастолической функции миокарда обоих желудочков по типу «замедленной релаксации»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ЗИ органов брюшной полости от 13.10.09 г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ризнаки нефросклероза с обеих почек. Кисты обеих почек (р-рами 10х13 мм.)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 от 08.10.09 г.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лючение: Синусовый ритм, единичные желудочковые экстрасистолы, рубцовые (постинфарктные) изме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ст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лан лечения</w:t>
      </w:r>
    </w:p>
    <w:p>
      <w:pPr>
        <w:pStyle w:val="Style16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агреганты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ардиоМагнил</w:t>
      </w:r>
      <w:r>
        <w:rPr>
          <w:sz w:val="28"/>
          <w:szCs w:val="28"/>
        </w:rPr>
        <w:t xml:space="preserve"> по 1таб. х 2 раза/день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аты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Мономакс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Кардикет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Моночинкве</w:t>
      </w:r>
      <w:r>
        <w:rPr>
          <w:sz w:val="28"/>
          <w:szCs w:val="28"/>
        </w:rPr>
        <w:t xml:space="preserve"> - 40мг по 1 таб. х 2 раза/день (у,в)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β-адреноблокаторы (кардиоселективные)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арведиол</w:t>
      </w:r>
      <w:r>
        <w:rPr>
          <w:sz w:val="28"/>
          <w:szCs w:val="28"/>
        </w:rPr>
        <w:t xml:space="preserve"> - 12,5мг по 1 таб. х 2 раза/день (у,в)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нзивные препараты сартанового ряда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Лозап-Плюс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Ко-Апровель</w:t>
      </w:r>
      <w:r>
        <w:rPr>
          <w:sz w:val="28"/>
          <w:szCs w:val="28"/>
        </w:rPr>
        <w:t xml:space="preserve"> по 150мг. – утром. + </w:t>
      </w:r>
      <w:r>
        <w:rPr>
          <w:b/>
          <w:sz w:val="28"/>
          <w:szCs w:val="28"/>
        </w:rPr>
        <w:t>Нормодипин</w:t>
      </w:r>
      <w:r>
        <w:rPr>
          <w:sz w:val="28"/>
          <w:szCs w:val="28"/>
        </w:rPr>
        <w:t xml:space="preserve"> по 5мг. – вечером.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протекторы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уктал МВ</w:t>
      </w:r>
      <w:r>
        <w:rPr>
          <w:sz w:val="28"/>
          <w:szCs w:val="28"/>
        </w:rPr>
        <w:t xml:space="preserve"> - 35мг по 1таб. х 2 раза/день (у,в)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для повышения метаболизма в миокарде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окарбоксилаза гидрохлорид</w:t>
      </w:r>
      <w:r>
        <w:rPr>
          <w:sz w:val="28"/>
          <w:szCs w:val="28"/>
        </w:rPr>
        <w:t xml:space="preserve"> /на 2мл. воды для инъекций – 50мг. - В/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. Затем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ТФ 1%</w:t>
      </w:r>
      <w:r>
        <w:rPr>
          <w:sz w:val="28"/>
          <w:szCs w:val="28"/>
        </w:rPr>
        <w:t xml:space="preserve"> по 1мл. – В/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.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сберегающие диуретики (при отёках)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ерошпирон</w:t>
      </w:r>
      <w:r>
        <w:rPr>
          <w:sz w:val="28"/>
          <w:szCs w:val="28"/>
        </w:rPr>
        <w:t xml:space="preserve"> - 25мг по 1 таб. х 1 раз/день - </w:t>
      </w:r>
      <w:r>
        <w:rPr>
          <w:sz w:val="28"/>
          <w:szCs w:val="28"/>
          <w:u w:val="single"/>
        </w:rPr>
        <w:t>утром!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77"/>
        </w:tabs>
        <w:ind w:left="217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2"/>
      <w:numFmt w:val="decimal"/>
      <w:lvlText w:val="%3."/>
      <w:lvlJc w:val="left"/>
      <w:pPr>
        <w:tabs>
          <w:tab w:val="num" w:pos="2610"/>
        </w:tabs>
        <w:ind w:left="2610" w:hanging="45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9:00Z</dcterms:created>
  <dc:creator>Пользователь Windows</dc:creator>
  <dc:description/>
  <cp:keywords/>
  <dc:language>en-US</dc:language>
  <cp:lastModifiedBy>Mage</cp:lastModifiedBy>
  <cp:lastPrinted>2009-10-17T16:13:00Z</cp:lastPrinted>
  <dcterms:modified xsi:type="dcterms:W3CDTF">2011-10-06T20:49:00Z</dcterms:modified>
  <cp:revision>2</cp:revision>
  <dc:subject/>
  <dc:title/>
</cp:coreProperties>
</file>