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внутренних болезней стоматологического и педиатрического факультет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lang w:val="en-US"/>
        </w:rPr>
      </w:pPr>
      <w:r>
        <w:rPr>
          <w:b/>
          <w:color w:val="000000"/>
          <w:sz w:val="28"/>
          <w:szCs w:val="4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Клиническая история болез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Клинический диагноз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БС, мерцательная аритмия, пароксизмальная форма, ХСН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стадия,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Ф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наул, 2008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сновные жалоб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а перебои в работе сердца, возникающие внезапно, приступообразно, продолжительностью несколько минут, не связаны с физической нагрузкой, сопровождаются чувством страха, тревоги, купируются приемом кордаро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а одышку смешанного характера в момент перебоев в работе сердца, которая купируется приемом кордаро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жгучие приступообразные боли в области сердца в течение нескольких минут, не связаны с физической нагрузкой, купируются приемом кордаро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часто возникающие головные боли в височных областях ноющего характера продолжительностью несколько мину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частые головокружения, сопровождающиеся обморока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остоянное чувство онемения пальцев ног и р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ополнительные жалоб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бщую слаб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снижение работоспособ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en-US"/>
        </w:rPr>
        <w:t>Anamnesis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читает себя больным с 1988 года, начало связывает с облучением при работе по ликвидации аварии на ЧА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вые симптомы заболевания появились в 1996 году со жгучих болей в области сердца при физической нагрузке, головных болей, частого головокружения; за помощью к врачу не обраща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ующее обострение случилось в феврале 1998 года, ранее присутствующие жалобы усилились, а также стали возникать частые обмороки, которым предшествует головокружение. Обратился за медицинской помощью в поликлинику, откуда был госпитализирован. В больнице поставили диагноз: ИБС, миокардиодистрофия. Через неделю был выписан с улуч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2000 году пациент был доставлен в больницу на машине «Скорой помощи», в связи с учащенными перебоями в работе сердца, возникновением резких жгучих приступообразных болей в области сердца ноющего характера продолжительностью несколько минут, частыми головокружениями «без видимой причины», после которых возникают обмороки. В больнице поставили диагноз: ИБС, МКД, мерцательная аритмия, пароксизмальная форма. При лечении состояние пациента стабилизировалось, и через неделю пациента выписали, назначив препарат кордарон, который следует принимать в момент перебоев в работе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вязи с тем, что боли в области сердца, не связанные с физической нагрузкой, и перебои в работе сердца участились, головокружения и головные боли стали более интенсивные, а также появилась одышка смешанного характера в момент перебоев в работе сердца, пациент ежегодно госпитализируется в плановом порядке в периоды весеннего и осеннего обост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стоящее время госпитализирован в планов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en-US"/>
        </w:rPr>
        <w:t>Anamnesis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Родился в </w:t>
      </w:r>
      <w:r>
        <w:rPr>
          <w:color w:val="000000"/>
          <w:sz w:val="28"/>
        </w:rPr>
        <w:t>______________.</w:t>
      </w:r>
      <w:r>
        <w:rPr>
          <w:color w:val="000000"/>
          <w:sz w:val="28"/>
          <w:szCs w:val="32"/>
        </w:rPr>
        <w:t>, где проживает по сегодняшний день. Семейная обстановка и материальная обеспеченность семьи удовлетворительные, родился пятым ребенком. Трудовую деятельность начал в 16 лет, работал механизатором на заводе, условия труда удовлетвор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Жилищные и санитарно-гигиенические условия, а также режим питания удовлетвор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 1996 года больному установлена инвалидность </w:t>
      </w:r>
      <w:r>
        <w:rPr>
          <w:color w:val="000000"/>
          <w:sz w:val="28"/>
          <w:szCs w:val="32"/>
          <w:lang w:val="en-US"/>
        </w:rPr>
        <w:t>III</w:t>
      </w:r>
      <w:r>
        <w:rPr>
          <w:color w:val="000000"/>
          <w:sz w:val="28"/>
          <w:szCs w:val="32"/>
        </w:rPr>
        <w:t xml:space="preserve"> группы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степени, в связи с заболеванием сердечнососудист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болевания, перенесенные в детском возрасте, не помнит. Туберкулез, венерические заболевания, гепатит А, психические травмы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реди хронических заболеваний: хронический бронхит, хронический гепатит В, хронический гастр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ансфузии не перено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начала лечения появилась аллергия на антибиотик пенициллин. Среди хронических интоксикаций: курение около 30 лет; наркотики и алкоголь не употребля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следствен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ген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16"/>
        </w:rPr>
        <w:t xml:space="preserve">5 </w:t>
      </w:r>
      <w:r>
        <w:rPr>
          <w:color w:val="000000"/>
          <w:sz w:val="28"/>
          <w:szCs w:val="32"/>
        </w:rPr>
        <w:t xml:space="preserve">– пробанд страдает мерцательной аритмией;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16"/>
        </w:rPr>
        <w:t xml:space="preserve">2 </w:t>
      </w:r>
      <w:r>
        <w:rPr>
          <w:color w:val="000000"/>
          <w:sz w:val="28"/>
          <w:szCs w:val="32"/>
        </w:rPr>
        <w:t xml:space="preserve">– отец умер своей смертью;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32"/>
        </w:rPr>
        <w:t xml:space="preserve"> – мать,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32"/>
        </w:rPr>
        <w:t xml:space="preserve"> – брат,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16"/>
        </w:rPr>
        <w:t>3</w:t>
      </w:r>
      <w:r>
        <w:rPr>
          <w:color w:val="000000"/>
          <w:sz w:val="28"/>
          <w:szCs w:val="32"/>
        </w:rPr>
        <w:t xml:space="preserve"> – сестра,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16"/>
        </w:rPr>
        <w:t>4</w:t>
      </w:r>
      <w:r>
        <w:rPr>
          <w:color w:val="000000"/>
          <w:sz w:val="28"/>
          <w:szCs w:val="32"/>
        </w:rPr>
        <w:t xml:space="preserve"> – брат патологией со стороны сердечнососудистой системы не страдают;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32"/>
        </w:rPr>
        <w:t xml:space="preserve"> – сестра в настоящее время страдает остеохондр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: в родословной наследование мерцательной аритмии не выявляется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val="en-US"/>
        </w:rPr>
        <w:t>Status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lang w:val="en-US"/>
        </w:rPr>
        <w:t>praesens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стояние больного удовлетворительное, сознание ясное, положение в постели активное. Телосложение пропорциональное, конституция нормостеническая, осанка прямая, походка не изменена, температура тела 36,6 °С. Рост составляет 178 см, масса тела 86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жные покровы нормальной окраски, умеренной влажности, эластичность кожи сохранена, истончений и уплотнений не выявлено, сып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рма ногтей нормальная, ломкости и поперечной исчерченности не выя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витие подкожно-жирового слоя умеренное, наибольшее отложение жира на животе, жировики отсутствуют, отек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тылочные, шейные, подчелюстные, над- и подключичные, локтевые, биципитальные, подмышечные, подколенные, паховые лимфатические узлы не пальпируются. Подкожные вены расширены на нижних конечностях, безболезн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олова овальной формы, симметрична, положение прямое, симптом Мюссе отрицательный. Шея не искривлена. Пальпируется щитовидная железа – увеличена на уровне перешейка, плотной однородной консистенции, безболезн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ражение лица измученное, глазная щель обычных размеров, выпячивание или западение глазных яблок не выявлено, каких-либо изменений век не обнаружено. Конъюнктива глаз и склеры обычной окраски; зрачки округлой формы, реакция на свет прямая, содружественная, симптомы Греффе, Штельвага, Мебиуса отрицательные. Нос правильной формы, губы симметричны, красн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изистые оболочки полости рта обычной окраски без афт, пигментации, кровоизлияний; запах изо рта отсутствует. Язык розовый, влажный; налет, трещины, язвочки отсутствуют. Десны и зев обычной окра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убы покрыты налетом желтого цвета, кариоз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убная формула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649"/>
      </w:tblGrid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 0 6 0 4 3 2 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2 3 4 0 0 0 0</w:t>
            </w:r>
          </w:p>
        </w:tc>
      </w:tr>
      <w:tr>
        <w:trPr>
          <w:cantSplit w:val="true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0 0 0 5 0 3 2 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2 3 0 0 6 0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далины не выступают из-за дужек, розовой окраски без налета, гнойных пробок и язвочек 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следование опорно-двигательного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фигурация суставов не изменена, кожа над суставами обычной окраски, мышечная система развита нормально, контрактуры отсутствуют, деформации и искривления костей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оверхностной пальпации температура кожи над суставами соответствует температуре тела, объем активных и пассивных движений не ограничен, суставные шумы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глубокой пальпации выпот в полости суставов, утолщение синовиальной оболочки, «суставные мыши» отсутствуют. Суставы безболезненны при дви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околачивании костей болезненность не выявл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следование органов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удная клетка нормальной формы, симметрична, экскурсия обеих сторон при дыхании равномерна, тип дыхания смешанный, ЧДД 17 в мину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альпации грудная клетка эластична, голосовое дрожание одинаково проводится на симметричных участках, болезненность по ходу межреберных нервов, мышц, ребер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куторный звук над легкими ясный по всем по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пографическая перкуссия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98"/>
        <w:gridCol w:w="3100"/>
      </w:tblGrid>
      <w:tr>
        <w:trPr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ерхние границы легких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авое легкое (см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вое легкое (см)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стояния верхушек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лей Крениг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ние границы легких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995"/>
        <w:gridCol w:w="2982"/>
      </w:tblGrid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ознавательные лини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авое легкое</w:t>
            </w:r>
            <w:r>
              <w:rPr>
                <w:b/>
                <w:color w:val="000000"/>
                <w:sz w:val="20"/>
                <w:lang w:val="en-US"/>
              </w:rPr>
              <w:t xml:space="preserve"> (</w:t>
            </w:r>
            <w:r>
              <w:rPr>
                <w:b/>
                <w:color w:val="000000"/>
                <w:sz w:val="20"/>
              </w:rPr>
              <w:t>м/р</w:t>
            </w:r>
            <w:r>
              <w:rPr>
                <w:b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вое легкое (м/р)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стернальн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ключичн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днеаксиллярн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аксиллярн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неаксиллярн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очн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вертебральна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ивная подвижность нижнего легочного края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060"/>
        <w:gridCol w:w="3053"/>
      </w:tblGrid>
      <w:tr>
        <w:trPr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ознавательные лин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авое легкое (см)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вое легкое (см)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ключич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аксилляр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паточ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аускультации – дыхание жесткое над всей поверхностью легких, влажные и сухие хрипы, крепитация и шум трения плевры не выслушиваются. Бронхофония одинаково проводится на симметричных участк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следование органов крово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осмотре области сердца и крупных сосудов деформации и дефигурации (сердечный горб) не выявлено; верхушечный толчок обнаружен в пятом межреберье на 1,5 см кнаружи от среднеключичной линии; сердечный толчок, пульсация кровеносных сосудов и эпигастральная пульсация не обнаруж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альпации верхушечный толчок обнаружен в пятом межреберье на 1,5 см кнаружи от среднеключичной линии, не высокий, умеренной силы, ширина 2 см. Диастолический на основании и систолический на верхушке сердца симптом «кошачьего мурлыканья» отрицательный. Пульс синхронный на обеих руках, аритмичный, 78 ударов в мин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перкуссии границы относительной и абсолютной сердечной туп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098"/>
        <w:gridCol w:w="3100"/>
      </w:tblGrid>
      <w:tr>
        <w:trPr>
          <w:cantSplit w:val="true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аницы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носительна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бсолютная</w:t>
            </w:r>
          </w:p>
        </w:tc>
      </w:tr>
      <w:tr>
        <w:trPr>
          <w:cantSplit w:val="true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м/р по правой парастернальной лини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м/р по левому краю грудины</w:t>
            </w:r>
          </w:p>
        </w:tc>
      </w:tr>
      <w:tr>
        <w:trPr>
          <w:cantSplit w:val="true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ва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 xml:space="preserve"> м/р на 1 см кнаружи от левой среднеключичной лини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 xml:space="preserve"> м/р на 1 см кнутри от левой среднеключичной линии</w:t>
            </w:r>
          </w:p>
        </w:tc>
      </w:tr>
      <w:tr>
        <w:trPr>
          <w:cantSplit w:val="true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я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м/р по левой среднеключичной лини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м/р по левой среднеключичной ли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осудистый пучок перкутируется в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м/р, ширина 6 см. Размеры сердца по Курлову: длинник – 16 см, поперечник – 14 см. Конфигурация сердечного притупления митр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ускультативно – соотношение тонов сердца сохранено, тоны приглушенные, ЧСС 78 ударов в минуту, количество тонов 2, тембр обычный, раздвоение не выслушивается, ритм неправильный, Дополнительные внесердечные и внутрисердечные шумы не выслушиваются. АД: 130/85 мм.рт. 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следование органов брюшной пол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ивот плоский, симметричный, передняя брюшная стенка участвует в акте дыхания, перистальтические и антиперистальтические не выявляются, сосудистый рисунок в виде «головы медузы» не обнару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Живот безболезненный при пальпации, мышечная защита не выявляется. Опухолевидные образования, расхождение мышц белой линии, симптом Щеткина-Блюмберга не обнаруж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гма безболезненна, в форме тяжа, неурчащая, плотная, поверхность гладкая, не спаяна с кожей. Слепая кишка безболезненна, урчащая, гладкая, подвижная, плотная. Нисходящая ободочная кишка безболезненна, неурчащая, плотная, не спаяна с кожей. Восходящая ободочная кишка безболезненна, неурчащая, плотная, не спаяна с кожей. Желудок: большая кривизна располагается на 2 см выше пупка, безболезненна, поверхность гладкая, эласти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перечно-ободочная кишка безболезненна, гладкая, уплотнена. Пальпируется край печени по реберной дуге, край безболезненный, заострен, поверхность плотная, эластичная. Желчный пузырь не пальпируется, симптомы Курвуазье, Мерфи, Кера, Васильева, Френикус феномен отриц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еркуссии звук тимпанический, симптом Менделя и флюктуации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змеры печени по Курлову 9–8–7. Симптом Ортнера, Василенко и Захарьина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змеры селезенки по Курлову: длинник 8 см, поперечник 6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аускультации перистальтика умеренная, шумы систолические над крупными сосудами и шум трения брюшины не выслуши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следование органов мочевы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осмотре поясничной области покраснение, припухлости, отечности кожи не выявляются; выпячивание в надлобковой области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чки в положении стоя по Боткину и в горизонтальном положении, а также мочевой пузырь в надлобковой области не пальп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околачивании по поясничной области болезненность отсутствует, притупления перкуторного звука над мочевым пузырем не выявле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едвар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основании жалоб больног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еребои в работе сердца, возникающие приступообразно, вне зависимости от физической актив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смешанную одышку, возникающую в момент перебоев в работе сердц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а жгучие приступообразные боли в области сердца не связанные с физической работо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а чувство онемения пальцев рук и ног можно говорить, что в патологический процесс вовлечена сердечнососудист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сновании жалоб и объективного статуса можно выделить следующие синдром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Аритмический синдром, т. к. больного беспокоят перебои в работе сердца, при пальпации пульс нерегулярный, неравномерный, при аускультации – аритм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индром невоспалительного поражения миокарда (дилатационная форма), т. к. больной жалуется на перебои в работе сердца, боли в области сердца, одышку смешанного характера, а также быструю утомляемость; при перкуссии – расширение границ относительной тупости влев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СН, т. к. есть жалобы на перебои в работе сердца; на приступообразную, возникающую в момент перебоев смешанную одышку; на общую слабость; на снижение работоспособности; при перкуссии – увеличение границ относительной тупости влево; при аускультации – приглушение тонов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.к. такие клинические проявления, как одышка, тахикардия, быстрая утомляемость, появляются только после физической активности, то ХСН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ста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з анамнеза жизни факторами риска для развития патологии сердечнососудистой системы явил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работа по ликвидации аварии на ЧАЭ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курение около 3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основании анамнеза заболевания можно предположить, что процесс хронический, т. к. первые проявления появились в 1996 году, с прогрессирующим характером, т. к. перебои в работе сердца участились, их длительность увеличилась; боли в области сердца приобрели жгучий характер, усил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сновании выделенных синдромов и анализа факторов риска можно поставить предварительный диагноз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 xml:space="preserve">ИБС, мерцательная аритмия, ХСН </w:t>
      </w:r>
      <w:r>
        <w:rPr>
          <w:b/>
          <w:color w:val="000000"/>
          <w:sz w:val="28"/>
          <w:szCs w:val="40"/>
          <w:lang w:val="en-US"/>
        </w:rPr>
        <w:t>I</w:t>
      </w:r>
      <w:r>
        <w:rPr>
          <w:b/>
          <w:color w:val="000000"/>
          <w:sz w:val="28"/>
          <w:szCs w:val="40"/>
        </w:rPr>
        <w:t xml:space="preserve"> стад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лан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абораторные методы исслед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ий анализ крови (целью исследования является необходимость оценить, есть ли нарушения со стороны органов мишеней, выявление наличия или отсутствия воспалительного процесс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иохимический анализ крови (необходимо оценить уровень АЛТ, АСТ, КФК, ЛДГ, миоглобин на наличие застоя в печени; уровень холестерина, триглицеридов – определение возможного атеросклероза; уровень белка, в частности С-реактивный белок с целью диагностировать воспалительные поражения сердц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ий анализ мочи (исследование почек, как органа мишени, соль в моче, наличие эритроцитов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Инструментальные методы исследован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Г (целью служит выявление признаков дилатации или гипертрофии отделов сердца, а также диагностика аритмий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хоКГ (наличие поражения клапанного аппарата сердца, определение гипертрофии левых отделов, поражения крупных сосудов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нтгенография органов грудной полости (выявление гипертрофии правых и левых отделов сердца, определение конфигурации сердца, признаки застоя в легких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ЗИ (с целью различить структуры сердца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ронарография (позволяет получить снимки просвета коронарных сосудов после введения контрастного вещества, а также с целью уточнения клапанной патологии сердц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Функциональные методы исследовани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естиминутный тест (определение ФК сердечной недостаточност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Консультация узких специалист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фтальмолог (исследование сосудов глазного ябло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зультаты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бщ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ритроциты 4,61*10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йкоциты 7,9*10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емоглобин (</w:t>
      </w:r>
      <w:r>
        <w:rPr>
          <w:color w:val="000000"/>
          <w:sz w:val="28"/>
          <w:szCs w:val="32"/>
          <w:lang w:val="en-US"/>
        </w:rPr>
        <w:t>Hb</w:t>
      </w:r>
      <w:r>
        <w:rPr>
          <w:color w:val="000000"/>
          <w:sz w:val="28"/>
          <w:szCs w:val="32"/>
        </w:rPr>
        <w:t>) 156г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Э 6 мм/ч (4–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озинофилы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лочкоядерны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гментоядерные 6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имфоциты 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ноциты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иохимическ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олестерин 4,49 ммоль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Т 45,6 ммоль/л (до 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СТ 44,1 ммоль/л (до 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реатинин 66 ммоль/л (53–9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Щелочная фосфатаза 103,6 ммоль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елок 76 г./л (65–8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илирубин 14,4 ммоль/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вет желт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зра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носительная плотность 1,0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елок сл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ахар отрицат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пителий 0–1 в п/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ейкоциты 0–1 в п/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ритроциты 0–1в п/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илиндры отрица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изь отрицате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ктерии отрицатель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Шестиминутный те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 основании проведенного шестиминутного теста можно поставить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ФК сердечной недостаточности, т. к. больной спокойно проходит 395 м без возникновения одышки и увеличения ЧС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КГ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Мерцательная аритмия: синусовый ритм, неправильный, ЧСС=78 уд/мин, не регистрируется зубец Р, регистрируются волны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разные по форме и амплитуде, колебания расстояний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</w:rPr>
        <w:t xml:space="preserve"> более 0,15 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хо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БС, утолщение митрального клапана, незначительное снижение сократимости левого желудочка, минимальная митральная регургитация, атеросклероз коронарных сосу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дополнительных методов исследования выявл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з лабораторных методов исследования: в биохимическом анализе крови выявлено увеличение уровня ферментов АЛТ 45,6 ммоль/л и АСТ 44,1 ммоль/л, которые являются маркерами повреждения сердечной мыш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основании инструментальных методов диагностики: на ЭКГ – мерцательная аритмия, на ЭхоКГ – утолщение митрального клапана, небольшое снижение сократимости левого желудочка, минимальная митральная регургитация, атеросклероз коронарных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На основании проведенного шестиминутного теста можно поставить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ФК сердечной недостаточности, т. к. больной спокойно проходит 395 м без возникновения одышки и увеличения Ч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сновании всего вышеперечисленного можно поставить клинический диагноз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 xml:space="preserve">ИБС, мерцательная аритмия, пароксизмальная форма, ХСН </w:t>
      </w:r>
      <w:r>
        <w:rPr>
          <w:b/>
          <w:color w:val="000000"/>
          <w:sz w:val="28"/>
          <w:szCs w:val="36"/>
          <w:lang w:val="en-US"/>
        </w:rPr>
        <w:t>I</w:t>
      </w:r>
      <w:r>
        <w:rPr>
          <w:b/>
          <w:color w:val="000000"/>
          <w:sz w:val="28"/>
          <w:szCs w:val="36"/>
        </w:rPr>
        <w:t xml:space="preserve"> стадия, </w:t>
      </w:r>
      <w:r>
        <w:rPr>
          <w:b/>
          <w:color w:val="000000"/>
          <w:sz w:val="28"/>
          <w:szCs w:val="36"/>
          <w:lang w:val="en-US"/>
        </w:rPr>
        <w:t>II</w:t>
      </w:r>
      <w:r>
        <w:rPr>
          <w:b/>
          <w:color w:val="000000"/>
          <w:sz w:val="28"/>
          <w:szCs w:val="36"/>
        </w:rPr>
        <w:t xml:space="preserve"> Ф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знецова «Схема истории болезни», 200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ебенев «Пропедевтика внутренних болезней», 2002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фремушкин «ЭКГ в норме и патологии», 2007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фремушкин «Синдромы в кардиологии», 200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ликов «Патофизиология», 2006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6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18"/>
        </w:tabs>
        <w:ind w:left="9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9:00Z</dcterms:created>
  <dc:creator>Danila</dc:creator>
  <dc:description/>
  <cp:keywords/>
  <dc:language>en-US</dc:language>
  <cp:lastModifiedBy>Mage</cp:lastModifiedBy>
  <dcterms:modified xsi:type="dcterms:W3CDTF">2011-10-06T20:49:00Z</dcterms:modified>
  <cp:revision>2</cp:revision>
  <dc:subject/>
  <dc:title>Алтайский Государственный Медицинский Университет</dc:title>
</cp:coreProperties>
</file>