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торой половине XIX века считалось, что пищевая ценность продуктов определяется содержанием в них белков, жиров, углеводов, минеральных солей и воды. Меж тем за века человечество накопило немалый опыт длительных морских путешествий, когда при достаточных запасах продовольствия люди гибли от цинги. Почему?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от вопрос не было ответа до тех пор, пока в 1880 году русский ученый Николай Лунин, изучавший роль минеральных веществ в питании, не заметил, что мыши, поглощавшие искусственную пищу, составленную из всех известных частей молока (казеина, жира, сахара и солей), чахли и погибали. А мышки, получавшие натуральное молоко, были веселы и здоровы. "Из этого следует, что в молоке... содержатся еще другие вещества, незаменимые для питания", - сделал вывод ученый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через 16 лет нашли причину болезни "бери-бери", распространенной среди жителей Японии и Индонезии, питавшихся в основном очищенным рисом. Врачу Эйкману, работавшему в тюремном госпитале на острове Ява, помогли... куры, бродившие по двору. Их кормили очищенным зерном, и птицы страдали заболеванием, напоминавшим "бери-бери". Стоило заметить его на рис неочищенный - болезнь проходила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м выделил витамин в кристаллическом виде польский ученый Казимир Функ в 1911 году. Год спустя он же придумал и название - от латинского "vita" - "жизнь".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 С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ервые выделен в 1923-1927 гг. Зильва (S.S. Zilva) из лимонного сока.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 Е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ервые выявили роль витамина Е в репродуктивном процессе в 1920 г. У белой крысы, обычно очень плодовитой, было отмечено прекращение размножения при длительной молочной диете (снятое молоко) с развитием авитаминоза Е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22 г. Эванс и Бишоп установили, что при нормальных овуляции и зачатии, у беременных самок крыс происходила гибель плода при исключении из рациона жирорастворимого пищевого фактора, имеющегося в зеленых листьях и зародышах зерна. Авитаминоз Е у самцов крыс вызывал изменения семянного эпителия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36 году получены первые препараты витамина Е путем экстракции из масел ростков зерна. Синтез витамина Е осуществлен в 1938 г. Каррером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дальнейших исследованиях выявилось, что роль витамина Е не ограничивается только контролем за репродуктивной функцией (В.Е. Романовский, Е.А. Синькова "Витамины и витаминотерапия").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 К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ервые было высказано предположение о наличии фактора, влияющего на свертываемость крови, в 1929 г. Датский биохимик Хенрик Дам (Henrik Dam) выделил жирорастворимый витамин, который в 1935 г. назвали витамином К (koagulations vitamin) из-за его роли в свертываемости крови. За эту работу ему в 1943 г. была присуждена Нобелевская премия.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 H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01 г. Уильдьерс (Е. Wldiers) установил вещество, необходимое для роста дрожжей и предложил его называть "биосом" (от греческого слова "жизнь")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ристаллическом виде это вещество выделил впервые в 1935 г. Кегль (F. Kogl) из желтка яиц и предложил назвать "биотин"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ациональное питание - важнейшее условие сохранения здоровья, нормального роста и развития организма человека. По последним данным Всемирной организации здравоохранения (ВОЗ), состояние здоровья человека лишь на 15% зависит от организации медицинской службы, на столько же - от генетических особенностей, а на 70% - от образа жизни и питания. Сегодня не вызывает сомнения, что полноценное питание определяется не только энергетической ценностью пищи, сбалансированностью рациона по белкам, жирам и углеводам, но и обеспеченностью витаминами, микроэлементами и минералами. Витамино-дефицитные состояния сегодня рассматриваются Всемирной организацией здравоохранения в том числе как проблема голодания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ы показывают, что соответствующий средним энергозатратам современного человека рацион питания, даже сбалансированный и разнообразный, дефицитен по большинству витаминов на 20-30%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популяционных исследований, проведенных Институтом питания РАМН, свидетельствуют о весьма тревожной ситуации, сложившейся в последние годы в России. Отмечаются крайне недостаточное потребление и все более нарастающий дефицит витаминов (А, группы В, С, Е) и ряда микроэлементов (железо, цинк, йод) у значительной части населения. Так, дефицит витаминов группы В выявляется у 30-40%, бета-каротина - более чем у 40%, витамина С - у 70-90% обследуемых. При этом витаминный дефицит носит сочетанный характер и обнаруживается не только зимой и весной, но и в летне-осенний период. Общую ситуацию можно рассматривать как массовый круглогодичный полигиповитаминоз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я необходимость не только массовой, но и целенаправленной профилактики витаминной недостаточности у населения, целесообразно выделить следующие группы риска развития витаминодефицитных состояний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и подростки в период наиболее интенсивного роста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щины, применяющие оральную контрацепцию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жилые люди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ильщики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употребляющие высокие дозы алкоголя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и с хроническими заболеваниями или с недавно перенесенными острыми бактериальными и вирусными инфекциями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щины, придерживающиеся жесткой диеты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и с повышенными физическими нагрузками или перегрузками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и с повышенными умственными нагрузками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менные женщины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гетарианцы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и взрослые с низким социально-экономическим уровнем.</w:t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 Н (биотин)</w:t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bookmarkStart w:id="0" w:name="Sources"/>
      <w:bookmarkEnd w:id="0"/>
      <w:r>
        <w:rPr>
          <w:color w:val="000000"/>
          <w:sz w:val="28"/>
          <w:szCs w:val="28"/>
        </w:rPr>
        <w:t xml:space="preserve">Источники. </w:t>
      </w:r>
      <w:r>
        <w:rPr>
          <w:b w:val="false"/>
          <w:color w:val="000000"/>
          <w:sz w:val="28"/>
          <w:szCs w:val="28"/>
        </w:rPr>
        <w:t>Биотин широко распространен в природе и содержится как в продуктах растительного, так и животного происхождения (см. таблицу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Blueheader1"/>
          <w:i/>
          <w:iCs/>
          <w:color w:val="000000"/>
          <w:sz w:val="28"/>
          <w:szCs w:val="28"/>
        </w:rPr>
        <w:t>Содержание биотина в некоторых пищевых продуктах (в микрограммах на 100 г продукта)</w:t>
      </w:r>
    </w:p>
    <w:tbl>
      <w:tblPr>
        <w:tblW w:w="4900" w:type="pct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6"/>
      </w:tblGrid>
      <w:tr>
        <w:trPr/>
        <w:tc>
          <w:tcPr>
            <w:tcW w:w="9166" w:type="dxa"/>
            <w:tcBorders/>
            <w:shd w:fill="146CBA" w:val="clear"/>
            <w:vAlign w:val="center"/>
          </w:tcPr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3"/>
              <w:gridCol w:w="1333"/>
              <w:gridCol w:w="3364"/>
              <w:gridCol w:w="1739"/>
            </w:tblGrid>
            <w:tr>
              <w:trPr/>
              <w:tc>
                <w:tcPr>
                  <w:tcW w:w="2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Style w:val="Blueheader1"/>
                      <w:b/>
                      <w:bCs/>
                      <w:color w:val="000000"/>
                      <w:sz w:val="20"/>
                      <w:szCs w:val="20"/>
                    </w:rPr>
                    <w:t>Овощи, плоды, ягоды, зерновые продукты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Style w:val="Blueheader1"/>
                      <w:b/>
                      <w:bCs/>
                      <w:color w:val="000000"/>
                      <w:sz w:val="20"/>
                      <w:szCs w:val="20"/>
                    </w:rPr>
                    <w:t>Содержание биотина</w:t>
                  </w:r>
                </w:p>
              </w:tc>
              <w:tc>
                <w:tcPr>
                  <w:tcW w:w="3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Style w:val="Blueheader1"/>
                      <w:b/>
                      <w:bCs/>
                      <w:color w:val="000000"/>
                      <w:sz w:val="20"/>
                      <w:szCs w:val="20"/>
                    </w:rPr>
                    <w:t>Овощи, плоды, ягоды, зерновые продукты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Style w:val="Blueheader1"/>
                      <w:b/>
                      <w:bCs/>
                      <w:color w:val="000000"/>
                      <w:sz w:val="20"/>
                      <w:szCs w:val="20"/>
                    </w:rPr>
                    <w:t>Содержание биотина</w:t>
                  </w:r>
                </w:p>
              </w:tc>
            </w:tr>
            <w:tr>
              <w:trPr/>
              <w:tc>
                <w:tcPr>
                  <w:tcW w:w="2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рахис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3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пинат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2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обы зеленые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пельсины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2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обы соевые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3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ыня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2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рошек зеленый сухой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3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емляника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2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рох желтый сухой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сики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7</w:t>
                  </w:r>
                </w:p>
              </w:tc>
            </w:tr>
            <w:tr>
              <w:trPr/>
              <w:tc>
                <w:tcPr>
                  <w:tcW w:w="2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ибы шампиньоны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Яблоки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</w:tr>
            <w:tr>
              <w:trPr/>
              <w:tc>
                <w:tcPr>
                  <w:tcW w:w="2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пуста белокочанная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3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куруза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2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пуста цветная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шеница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2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ртофель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-1</w:t>
                  </w:r>
                </w:p>
              </w:tc>
              <w:tc>
                <w:tcPr>
                  <w:tcW w:w="3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шеничная мука обойная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-25</w:t>
                  </w:r>
                </w:p>
              </w:tc>
            </w:tr>
            <w:tr>
              <w:trPr/>
              <w:tc>
                <w:tcPr>
                  <w:tcW w:w="2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ук свежий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5</w:t>
                  </w:r>
                </w:p>
              </w:tc>
              <w:tc>
                <w:tcPr>
                  <w:tcW w:w="3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леб из обойной пшеничной муки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5</w:t>
                  </w:r>
                </w:p>
              </w:tc>
            </w:tr>
            <w:tr>
              <w:trPr/>
              <w:tc>
                <w:tcPr>
                  <w:tcW w:w="2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ук сухой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3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шеничная мука I сорта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2</w:t>
                  </w:r>
                </w:p>
              </w:tc>
            </w:tr>
            <w:tr>
              <w:trPr/>
              <w:tc>
                <w:tcPr>
                  <w:tcW w:w="2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рковь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5</w:t>
                  </w:r>
                </w:p>
              </w:tc>
              <w:tc>
                <w:tcPr>
                  <w:tcW w:w="3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шеничная мука высшего сорта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2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лат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ис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</w:tr>
            <w:tr>
              <w:trPr/>
              <w:tc>
                <w:tcPr>
                  <w:tcW w:w="2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векла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исовые отруби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</w:t>
                  </w:r>
                </w:p>
              </w:tc>
            </w:tr>
            <w:tr>
              <w:trPr/>
              <w:tc>
                <w:tcPr>
                  <w:tcW w:w="2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маты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Ячмень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2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Style w:val="Blueheader1"/>
                      <w:b/>
                      <w:bCs/>
                      <w:color w:val="000000"/>
                      <w:sz w:val="20"/>
                      <w:szCs w:val="20"/>
                    </w:rPr>
                    <w:t>Молочные, мясные и рыбные продукты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Style w:val="Blueheader1"/>
                      <w:b/>
                      <w:bCs/>
                      <w:color w:val="000000"/>
                      <w:sz w:val="20"/>
                      <w:szCs w:val="20"/>
                    </w:rPr>
                    <w:t>Содержание биотина</w:t>
                  </w:r>
                </w:p>
              </w:tc>
              <w:tc>
                <w:tcPr>
                  <w:tcW w:w="3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Style w:val="Blueheader1"/>
                      <w:b/>
                      <w:bCs/>
                      <w:color w:val="000000"/>
                      <w:sz w:val="20"/>
                      <w:szCs w:val="20"/>
                    </w:rPr>
                    <w:t>Молочные, мясные и рыбные продукты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Style w:val="Blueheader1"/>
                      <w:b/>
                      <w:bCs/>
                      <w:color w:val="000000"/>
                      <w:sz w:val="20"/>
                      <w:szCs w:val="20"/>
                    </w:rPr>
                    <w:t>Содержание биотина</w:t>
                  </w:r>
                </w:p>
              </w:tc>
            </w:tr>
            <w:tr>
              <w:trPr/>
              <w:tc>
                <w:tcPr>
                  <w:tcW w:w="2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око женское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1</w:t>
                  </w:r>
                </w:p>
              </w:tc>
              <w:tc>
                <w:tcPr>
                  <w:tcW w:w="3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винина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75</w:t>
                  </w:r>
                </w:p>
              </w:tc>
            </w:tr>
            <w:tr>
              <w:trPr/>
              <w:tc>
                <w:tcPr>
                  <w:tcW w:w="2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око коровье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виная печень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</w:t>
                  </w:r>
                </w:p>
              </w:tc>
            </w:tr>
            <w:tr>
              <w:trPr/>
              <w:tc>
                <w:tcPr>
                  <w:tcW w:w="2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око сгущенное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лятина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-2</w:t>
                  </w:r>
                </w:p>
              </w:tc>
            </w:tr>
            <w:tr>
              <w:trPr/>
              <w:tc>
                <w:tcPr>
                  <w:tcW w:w="2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очный порошок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3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лячья печень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2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ыр нежирный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осось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-10</w:t>
                  </w:r>
                </w:p>
              </w:tc>
            </w:tr>
            <w:tr>
              <w:trPr/>
              <w:tc>
                <w:tcPr>
                  <w:tcW w:w="2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Яйцо куриное цельное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ососина консервированная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-20</w:t>
                  </w:r>
                </w:p>
              </w:tc>
            </w:tr>
            <w:tr>
              <w:trPr/>
              <w:tc>
                <w:tcPr>
                  <w:tcW w:w="2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Яйцо куриное, желток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3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рдины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</w:tr>
            <w:tr>
              <w:trPr/>
              <w:tc>
                <w:tcPr>
                  <w:tcW w:w="2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аранина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2,7</w:t>
                  </w:r>
                </w:p>
              </w:tc>
              <w:tc>
                <w:tcPr>
                  <w:tcW w:w="3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льдь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2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вядина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алтус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2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вяжья печень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3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унец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2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вяжье сердце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-50</w:t>
                  </w:r>
                </w:p>
              </w:tc>
              <w:tc>
                <w:tcPr>
                  <w:tcW w:w="3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" w:name="DailyNecessity"/>
      <w:bookmarkStart w:id="2" w:name="DailyNecessity"/>
      <w:bookmarkEnd w:id="2"/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точная потребность. Суточная потребность человека в биотине составляет 30-100 мкг.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19145" cy="142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Зависимость биологического эффекта биотина от дозы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едостаточность биотина (до 30 мкг)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тимум эффекта (30-100 мкг)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оксическое действие (возможно от 100 мкг, в единичных случаях от 50 мкг)</w:t>
      </w:r>
    </w:p>
    <w:p>
      <w:pPr>
        <w:pStyle w:val="Heading3"/>
        <w:spacing w:lineRule="auto" w:line="360" w:before="0" w:after="0"/>
        <w:ind w:firstLine="709"/>
        <w:jc w:val="both"/>
        <w:rPr/>
      </w:pPr>
      <w:bookmarkStart w:id="3" w:name="HypovitaminosisSymptom"/>
      <w:bookmarkEnd w:id="3"/>
      <w:r>
        <w:rPr>
          <w:color w:val="000000"/>
          <w:sz w:val="28"/>
          <w:szCs w:val="28"/>
        </w:rPr>
        <w:t>Симптомы гиповитаминоза</w:t>
      </w:r>
      <w:r>
        <w:rPr>
          <w:b w:val="false"/>
          <w:color w:val="000000"/>
          <w:sz w:val="28"/>
          <w:szCs w:val="28"/>
        </w:rPr>
        <w:t>. Возможные последствия дефицита биотина: себорейный дерматит, анемия, депрессия, потеря волос, высокий уровень сахара в крови, воспаление или бледность кожи и слизистых оболочек, бессонница, потеря аппетита, мышечные боли, тошнота, воспаление языка, сухая кожа, высокий уровень холестерина в крови.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bookmarkStart w:id="4" w:name="Interaction"/>
      <w:bookmarkEnd w:id="4"/>
      <w:r>
        <w:rPr>
          <w:color w:val="000000"/>
          <w:sz w:val="28"/>
          <w:szCs w:val="28"/>
        </w:rPr>
        <w:t>Взаимодействие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ой яичный белок содержит вещество, которое называется авидин - антивитамин биотина. Это вещество связывает биотин и препятствует его всасыванию в кровь. При нагревании происходит денатурация (необратимое нарушение структуры) авидина в яичном белке, и поэтому приготовленные яйца не мешают усваивать биотин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коголь ослабляет способность к усвоению биотина, и поэтому хроническое злоупотребление алкоголем может привести к дефициту биотина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ры масла, подвергшиеся тепловой обработке или воздействию воздуха в течение длительного времени, замедляют усвоение биотина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биотики, лекарства с содержанием серы и сахарин также влияют на усвоение биотина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ам нужно длительное лечение антибиотиками - это относится и к детям, и к взрослым, - синтез биотина может резко сократиться из-за гибели полезных кишечных бактерий, что делает дополнительный прием необходимым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360" w:before="0" w:after="0"/>
        <w:ind w:firstLine="709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итамин N (парааминобензойная кислота, липоевая кислота)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ветло-желтый кристаллический порошок со специфическим запахом и горьким вкусом. Липоевая кислота – это витаминоподобное жирорастворимое вещество, которое разлагается при термической обработке.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ы потребления витамина N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взрослых здоровых людей потребность в липоевой кислоте составляет 25-50 мг в сутки. Детям в разном возрасте нужно потреблять 12,5-25 мг витамина N ежедневно. Суточная потребность в липоевой кислоте у беременных и кормящих женщин, а также у людей при поражениях печени увеличивается до 75 мг.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езные функции витамина N в организме человека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Липоевая кислота играет важную роль</w:t>
      </w:r>
      <w:r>
        <w:rPr>
          <w:color w:val="000000"/>
          <w:sz w:val="28"/>
          <w:szCs w:val="28"/>
        </w:rPr>
        <w:t xml:space="preserve"> в окислительно-восстановительных реакциях организма, в процессах углеводного и липидного обменов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роме этого, витамин N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ивает деятельность щитовидной желез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щает организм от ультрафиолетовой радиаци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активное участие в выработке энергии в организм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ствует улучшению зр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дает нейропротекторным и гепатопротекторным действием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дит в норму уровень холестерина при атеросклеротическом поражении сосуд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екоторых микроорганизмов является фактором роста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 витамина N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поевая кислота встречается в пище животного и растительного происхождения. Для человека важнейшими источниками витамин N являются почки, сердце, печень, а также шпинат, грибы, дрожжи и некоторые овощи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ную часть липоевой кислоты способны продуцировать микроорганизмы в кишечнике человека.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к витамина N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женных специфических симптомов нехватки липоевой кислоты не зафиксировано. Однако известно, что при нарушенных процессах усвоения витамина N и его недостаточном поступлении с пищей возникают дисфункции печени, что приводит к ее жировому перерождению и нарушению желчеобразования. Возникновение атеросклеротических поражений сосудов также является признаком нехватки липоевой кислоты.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быток витамина N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ишки липоевой кислоты, получаемые с продуктами питания, выводятся из организма, не оказывая негативного влияния. Гипервитаминоз может развиться только при избыточном введении витамина N в качестве медицинского препарата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vanish/>
        </w:rPr>
      </w:pPr>
      <w:r>
        <w:rPr>
          <w:color w:val="000000"/>
          <w:sz w:val="28"/>
          <w:szCs w:val="28"/>
        </w:rPr>
        <w:t>Основные симптомы избытка липоевой кислоты: повышенная кислотность желудка, изжога, боли в подложечной области. Возможны аллергические реакции, проявляющиеся поражениями кожных покровов с воспалительными процессами.</w:t>
      </w:r>
      <w:bookmarkStart w:id="5" w:name="_PictureBullets"/>
      <w:bookmarkEnd w:id="5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1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PicBulletId w:val="2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146CBA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146CBA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E49B2"/>
      <w:u w:val="single"/>
    </w:rPr>
  </w:style>
  <w:style w:type="character" w:styleId="Blueheader1">
    <w:name w:val="blueheader1"/>
    <w:qFormat/>
    <w:rPr>
      <w:rFonts w:cs="Times New Roman"/>
      <w:color w:val="146CB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3399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51:00Z</dcterms:created>
  <dc:creator>mari</dc:creator>
  <dc:description/>
  <cp:keywords/>
  <dc:language>en-US</dc:language>
  <cp:lastModifiedBy>Mage</cp:lastModifiedBy>
  <dcterms:modified xsi:type="dcterms:W3CDTF">2011-10-06T20:51:00Z</dcterms:modified>
  <cp:revision>2</cp:revision>
  <dc:subject/>
  <dc:title>Во второй половине XIX века считалось, что пищевая ценность продуктов определяется содержанием в них белков, жиров, углеводов, минеральных солей и воды</dc:title>
</cp:coreProperties>
</file>