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A (ретинол)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0" w:name="Description"/>
      <w:bookmarkEnd w:id="0"/>
      <w:r>
        <w:rPr>
          <w:color w:val="000000"/>
          <w:sz w:val="28"/>
          <w:szCs w:val="28"/>
        </w:rPr>
        <w:t>Описание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А является жирорастворимым витамином и включает ряд близких по структуре соединений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тинол (витамин А-спирт, витамин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ксерофтол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гидроретинол (витамин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иналь (ретинен, витамин А-альдегид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инолевая кислота (витамин А-кислота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иры этих веществ и их пространственные изомеры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витамин А был выделен из моркови, поэтому от английского carrot (морковь) произошло название группы витаминов А - каротиноиды. Каротиноиды содержатся в растениях, некоторых грибах и водорослях и при попадании в организм способны превращаться в витамин А. К ним относятся каротин, лютеин, ликопен, зеаксантин. Всего известно порядка пятисот каротиноидов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известным каротиноидом является каротин. Он является провитамином витамина А (в печени он превращается в витамин А в результате окислительного расщепления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Р (эквивалент ретинола) = 1 мкг ретинола = 6 мкг каротина. 1 мкг = 3,33 МЕ (Международные единицы)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1" w:name="Units"/>
      <w:bookmarkEnd w:id="1"/>
      <w:r>
        <w:rPr>
          <w:color w:val="000000"/>
          <w:sz w:val="28"/>
          <w:szCs w:val="28"/>
        </w:rPr>
        <w:t>Единицы измерения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сть витамина A измеряется в единицах, именуемых эквивалентами ретинол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1"/>
      </w:tblGrid>
      <w:tr>
        <w:trPr/>
        <w:tc>
          <w:tcPr>
            <w:tcW w:w="7481" w:type="dxa"/>
            <w:tcBorders/>
            <w:shd w:fill="146CB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4"/>
              <w:gridCol w:w="4568"/>
            </w:tblGrid>
            <w:tr>
              <w:trPr/>
              <w:tc>
                <w:tcPr>
                  <w:tcW w:w="29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ЭР (эквивалент ретинола)</w:t>
                  </w:r>
                </w:p>
              </w:tc>
              <w:tc>
                <w:tcPr>
                  <w:tcW w:w="4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мкг ретинола</w:t>
                  </w:r>
                </w:p>
              </w:tc>
            </w:tr>
            <w:tr>
              <w:trPr/>
              <w:tc>
                <w:tcPr>
                  <w:tcW w:w="29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6 мкг </w:t>
                  </w:r>
                  <w:r>
                    <w:rPr>
                      <w:rStyle w:val="Symbol1"/>
                      <w:rFonts w:cs="Times New Roman"/>
                      <w:sz w:val="20"/>
                      <w:szCs w:val="20"/>
                    </w:rPr>
                    <w:t></w:t>
                  </w:r>
                  <w:r>
                    <w:rPr>
                      <w:sz w:val="20"/>
                      <w:szCs w:val="20"/>
                    </w:rPr>
                    <w:t>-каротина</w:t>
                  </w:r>
                </w:p>
              </w:tc>
            </w:tr>
            <w:tr>
              <w:trPr/>
              <w:tc>
                <w:tcPr>
                  <w:tcW w:w="29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мкг других каротиноидов провитамина A</w:t>
                  </w:r>
                </w:p>
              </w:tc>
            </w:tr>
            <w:tr>
              <w:trPr/>
              <w:tc>
                <w:tcPr>
                  <w:tcW w:w="29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3 МЕ активности витамина A у ретинола</w:t>
                  </w:r>
                </w:p>
              </w:tc>
            </w:tr>
            <w:tr>
              <w:trPr/>
              <w:tc>
                <w:tcPr>
                  <w:tcW w:w="29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10 МЕ активности витамина A у </w:t>
                  </w:r>
                  <w:r>
                    <w:rPr>
                      <w:rStyle w:val="Symbol1"/>
                      <w:rFonts w:cs="Times New Roman"/>
                      <w:sz w:val="20"/>
                      <w:szCs w:val="20"/>
                    </w:rPr>
                    <w:t></w:t>
                  </w:r>
                  <w:r>
                    <w:rPr>
                      <w:sz w:val="20"/>
                      <w:szCs w:val="20"/>
                    </w:rPr>
                    <w:t>-каротина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br w:type="page"/>
      </w:r>
      <w:bookmarkStart w:id="2" w:name="Sources"/>
      <w:bookmarkEnd w:id="2"/>
      <w:r>
        <w:rPr>
          <w:color w:val="000000"/>
          <w:sz w:val="28"/>
          <w:szCs w:val="28"/>
        </w:rPr>
        <w:t>Источники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shd w:fill="146CBA" w:val="clear"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5"/>
              <w:gridCol w:w="2237"/>
              <w:gridCol w:w="2089"/>
            </w:tblGrid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Blueheader1"/>
                      <w:b/>
                      <w:bCs/>
                      <w:color w:val="000000"/>
                      <w:sz w:val="20"/>
                      <w:szCs w:val="20"/>
                    </w:rPr>
                    <w:t>растительные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Blueheader1"/>
                      <w:b/>
                      <w:bCs/>
                      <w:color w:val="000000"/>
                      <w:sz w:val="20"/>
                      <w:szCs w:val="20"/>
                    </w:rPr>
                    <w:t>животные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Blueheader1"/>
                      <w:b/>
                      <w:bCs/>
                      <w:color w:val="000000"/>
                      <w:sz w:val="20"/>
                      <w:szCs w:val="20"/>
                    </w:rPr>
                    <w:t>синтез в организме</w:t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леные и желтые овощи (морковь, тыква сладкий перец, шпинат, брокколи, зеленый лук, зелень петрушки), бобовые (соя, горох), персики, абрикосы, яблоки, виноград, арбуз, дыня, шиповник, облепиха, черешня; травы (люцерна, листья бурачника, корень лопуха, кайенский перец, фенхель, хмель, хвощ, ламинария, лимонник, коровяк, крапива, овес, петрушка, мята перечная, подорожник, листья малины, клевер, плоды шиповника, шалфей, толокнянка, листья фиалки, щавель).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ыбий жир, печень (особенно говяжья), икра, молоко, сливочное масло, маргарин, сметана, творог, сыр, яичный желток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Образуется в результате окислительного расщепления </w:t>
                  </w:r>
                  <w:r>
                    <w:rPr>
                      <w:rStyle w:val="Symbol1"/>
                      <w:rFonts w:cs="Times New Roman"/>
                      <w:sz w:val="20"/>
                      <w:szCs w:val="20"/>
                    </w:rPr>
                    <w:t></w:t>
                  </w:r>
                  <w:r>
                    <w:rPr>
                      <w:sz w:val="20"/>
                      <w:szCs w:val="20"/>
                    </w:rPr>
                    <w:t>-каротина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ие источники витамина А - рыбий жир и печень, следующими в ряду стоят сливочное масло, яичные желтки, сливки и цельное молоко. Зерновые продукты и снятое молоко, даже с добавками витамина, являются неудовлетворительными источниками, равно как и говядина, где витамин А содержится в ничтожных количествах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последних лет показали, что ни один из растительных или животных продуктов не может восполнить дефицит витамина А, поэтому необходим его дополнительный прием (Бюллетень ВОЗ, 199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3" w:name="Effect"/>
      <w:bookmarkEnd w:id="3"/>
      <w:r>
        <w:rPr>
          <w:color w:val="000000"/>
          <w:sz w:val="28"/>
          <w:szCs w:val="28"/>
        </w:rPr>
        <w:t>Действие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А участвует в окислительно-восстановительных процессах, регуляции синтеза белков, способствует нормальному обмену веществ, функции клеточных и субклеточных мембран, играет важную роль в формировании костей и зубов, а также жировых отложений; необходим для роста новых клеток, замедляет процесс старения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вна известно благотворное влияние витамина А на зрение: еще в древности вареная печень - один из основных источников витамина А - использовалась как средство от ночной слепоты. Он имеет огромное значение для фоторецепции, обеспечивает нормальную деятельность зрительного анализатора, участвует в синтезе зрительного пигмента сетчатки и восприятии глазом свет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А необходим для нормального функционирования иммунной системы и является неотъемлемой частью процесса борьбы с инфекцией. Применение ретинола повышает барьерную функцию слизистых оболочек, увеличивает фагоцитарную активность лейкоцитов и других факторов неспецифического иммунитета. Витамин А защищает от простуд, гриппа и инфекций дыхательных путей, пищеварительного тракта, мочевых путей. Наличие в крови витамина А является одним из главных факторов, ответственных за то, что дети в более развитых странах гораздо легче переносят такие инфекционные заболевания как корь, ветряная оспа, тогда как в странах с низким уровнем жизни намного выше смертность от этих "безобидных" вирусных инфекций. Обеспеченность витамином А продлевает жизнь даже больным СПИДо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тинол необходим для поддержания и восстановления эпителиальных тканей, из которых состоят кожа и слизистые покровы. Не зря практически во всех современных косметических средствах содержатся ретиноиды - его синтетические аналоги. Действительно, витамин А применяется при лечении практически всех заболеваний кожи (акне, прыщи, псориаз и т.д.). При повреждениях кожи (раны, солнечные ожоги) витамин А ускоряет процессы заживления, а также стимулирует синтез коллагена, улучшает качество вновь образующейся ткани и снижает опасность инфекций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иду своей тесной связи со слизистыми оболочками и эпителиальными клетками витамин А благотворно влияет на функционирование легких, а также является стоящим дополнением при лечении некоторых болезней желудочно-кишечного тракта (язвы, колиты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тинол необходим для нормального эмбрионального развития, питания зародыша и уменьшения риска таких осложнений беременности, как малый вес новорожденного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А принимает участие в синтезе стероидных гормонов (включая прогестерон), сперматогенезе, является антагонистом тироксина - гормона щитовидной железы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тамин А, так и каротин, будучи мощными антиоксидантами, являются средствами профилактики и лечения раковых заболеваний, в частности, препятствуя повторному появлению опухоли после операций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И витамин А, и каротин защищают мембраны клеток мозг от разрушительного действия свободных радикалов, при этом каротин нейтрализует самые опасные виды свободных радикалов: радикалы полиненасыщенных кислот и радикалы кислорода."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оксидантное действие каротина играет важную роль в предотвращении заболеваний сердца и артерий, он обладает защитным действием у больных стенокардией, а также повышает содержание в крови "полезного" холестерина (ЛПВП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теин и зеаксентин - главные каротиноиды, защищающие наши глаза: они способствуют предупреждению катаракты, а также снижают риск дегенерации желтого пятна (важнейшего органа зрения), которая в каждом третье м случае является причиной слепоты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ин каротиноид - ликопин (содержится в остовном в помидорах) защищает от атеросклероза, предотвращая окисление и накопление на стенках артерий холестерина низкой плотности. Кроме того, это самый "сильный" каротиноид в отношении защиты от рака, особенно рака молочной железы, эндометрия и простаты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4" w:name="DailyNecessity"/>
      <w:bookmarkEnd w:id="4"/>
      <w:r>
        <w:rPr>
          <w:color w:val="000000"/>
          <w:sz w:val="28"/>
          <w:szCs w:val="28"/>
        </w:rPr>
        <w:t>Суточная потребность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му взрослому человеку следует ежедневно потреблять около 3300 МЕ витамина А. При заболеваниях, связанных с недостаточностью ретинола, дозировка может быть увеличена до 10000 МЕ в день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Таблица. Рекомендуемая суточная потребность в витамине А в зависимости от возраста в России, Великобритании и США (мкг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shd w:fill="146CB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433"/>
              <w:gridCol w:w="449"/>
              <w:gridCol w:w="433"/>
              <w:gridCol w:w="431"/>
              <w:gridCol w:w="432"/>
              <w:gridCol w:w="503"/>
              <w:gridCol w:w="504"/>
              <w:gridCol w:w="503"/>
              <w:gridCol w:w="504"/>
              <w:gridCol w:w="503"/>
              <w:gridCol w:w="432"/>
              <w:gridCol w:w="431"/>
              <w:gridCol w:w="432"/>
              <w:gridCol w:w="431"/>
              <w:gridCol w:w="432"/>
              <w:gridCol w:w="958"/>
              <w:gridCol w:w="839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удные дети</w:t>
                  </w:r>
                </w:p>
              </w:tc>
              <w:tc>
                <w:tcPr>
                  <w:tcW w:w="12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ти</w:t>
                  </w:r>
                </w:p>
              </w:tc>
              <w:tc>
                <w:tcPr>
                  <w:tcW w:w="251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жчины</w:t>
                  </w:r>
                </w:p>
              </w:tc>
              <w:tc>
                <w:tcPr>
                  <w:tcW w:w="39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нщины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раст</w:t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1/2</w:t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/2-1</w:t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3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6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-10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-14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-18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-59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-74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 75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11-14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-18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-59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-74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 7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ременные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рмящие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shd w:fill="146CB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6"/>
              <w:gridCol w:w="412"/>
              <w:gridCol w:w="428"/>
              <w:gridCol w:w="412"/>
              <w:gridCol w:w="413"/>
              <w:gridCol w:w="412"/>
              <w:gridCol w:w="478"/>
              <w:gridCol w:w="479"/>
              <w:gridCol w:w="478"/>
              <w:gridCol w:w="479"/>
              <w:gridCol w:w="479"/>
              <w:gridCol w:w="412"/>
              <w:gridCol w:w="412"/>
              <w:gridCol w:w="413"/>
              <w:gridCol w:w="412"/>
              <w:gridCol w:w="413"/>
              <w:gridCol w:w="892"/>
              <w:gridCol w:w="784"/>
            </w:tblGrid>
            <w:tr>
              <w:trPr/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удные дети</w:t>
                  </w:r>
                </w:p>
              </w:tc>
              <w:tc>
                <w:tcPr>
                  <w:tcW w:w="1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ти</w:t>
                  </w:r>
                </w:p>
              </w:tc>
              <w:tc>
                <w:tcPr>
                  <w:tcW w:w="239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жчины</w:t>
                  </w:r>
                </w:p>
              </w:tc>
              <w:tc>
                <w:tcPr>
                  <w:tcW w:w="37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нщины</w:t>
                  </w:r>
                </w:p>
              </w:tc>
            </w:tr>
            <w:tr>
              <w:trPr/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раст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1/2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/2-1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3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6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-10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-14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-18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-24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-5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 51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-14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-18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-24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-50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&gt; 51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ременные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рмящие</w:t>
                  </w:r>
                </w:p>
              </w:tc>
            </w:tr>
            <w:tr>
              <w:trPr/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ликобритания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0</w:t>
                  </w:r>
                </w:p>
              </w:tc>
            </w:tr>
            <w:tr>
              <w:trPr/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ША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5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5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витамине А может значительно меняться в зависимости от климатических условий: холодный климат не влияет на потребность и обмен витамина А, но при повышении температуры окружающей среды и увеличении времени пребывания на солнце (например, во время летнего отдыха на юге) потребность в витамине А резко возрастает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уменьшаются запасы витамина А в печени, и, соответственно, возрастает потребность при воздействии рентгеновских лучей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женщин, принимающих оральные контрацептивы, потребность в витамине А снижается (Multivitamin supplementation in oral contraceptive users. Mooij PN et al. Contraception 1991 Sep;44(3):277-8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" w:name="HypovitaminosisSymptom"/>
      <w:bookmarkEnd w:id="5"/>
      <w:r>
        <w:rPr>
          <w:b/>
          <w:bCs/>
          <w:sz w:val="28"/>
          <w:szCs w:val="28"/>
        </w:rPr>
        <w:t>Недостаточность витамина А</w:t>
      </w:r>
      <w:r>
        <w:rPr>
          <w:sz w:val="28"/>
          <w:szCs w:val="28"/>
        </w:rPr>
        <w:t xml:space="preserve"> может существенно изменить состояние слизистой поверхности, в частности, поверхности глаз, дыхательных путей, желудочного тракта и т.д. Эти слизистые поверхности пересыхают, что вызывает не только неприятные ощущения, боль, а и заболевания (если идется про глаза-то и до слепоты). Изменения в слизистой поверхности мочевых путей могут привести к появлению песка, камней. Плохое состояние слизистой оболочки дыхательных путей приводит к появлению разнообразных воспалений. Например, воспаление среднего уха, легких, почек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мптомы недостато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ри, сухие тусклые волосы, сухая кожа, утомляемость, медленный рост, бессонница, утолщенная чешуйчатая кожа на ладонях и подошвах. Также частые инфекции, куриная слепота, потеря веса, сухость глаз (если не лечить — вплоть до изъязвления роговицы), сухость во р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ценный прием организмом витамина А вместе с витамином Д обеспечивает здоровье и крепость костей и зуб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амин Е (токоферол) предохраняет витамин А от окисления, как в кишечнике, так и в тканях. Следовательно, если у вас недостаток витамина Е, вы не можете усваивать нужное количество витамина А, и поэтому эти два витамина нужно принимать в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цинка может привести к нарушению превращения витамина А в активную форму. Поскольку ваш организм в отсутствие достаточного количества цинка не может синтезировать белок, связывающий витамин А, — молекулу-переносчика, которая транспортирует витамин А через стенку кишечника и освобождает его в крови, — дефицит цинка может привести к плохому поступлению витамина А к тканям. Эти два компонента взаимозависимы: так, витамин А способствует усвоению цинка, а цинк так же действует в отношении витамина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ое масло, которое можно иногда принять как слабительное, может растворить жирорастворимые вещества (такие как витамин А и бета-каротин). Эти витамины затем проходят по кишечнику, не усваиваясь, поскольку они растворены в минеральном масле, из которого организм не может их извлечь. Постоянное применение минерального масла, таким образом, может привести к недостатку витамина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для нормального поглощения витамина А необходимо присутствие в рационе жиров и белков. Разница между пищевым и минеральным маслом состоит в том, что организм может усвоить пищевой жир вместе с витамином А, растворенным в нем; минеральное же масло организм не усваив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де же можно найти этот витамин, какие продукты являются его источником?</w:t>
      </w:r>
      <w:r>
        <w:rPr>
          <w:sz w:val="28"/>
          <w:szCs w:val="28"/>
        </w:rPr>
        <w:t xml:space="preserve"> Без сомнения, рыбий жир, это наиглавнейшее. В меньших количествах витамин А есть в масле, печени, жирном ферментованом сы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анжевые и зеленые овощи (морковка, петрушка, салат, шпинат, щавель, дыни, сушёные сливы, помидоры, брокколи, тыква) не содержит витамин A, а так называемый провитамин A – каротин. </w:t>
      </w:r>
      <w:r>
        <w:rPr>
          <w:b/>
          <w:bCs/>
          <w:sz w:val="28"/>
          <w:szCs w:val="28"/>
        </w:rPr>
        <w:t>Его действия на организм похожи на действие витамина A, но в 2-3 раза слаб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у советов кулинарного характера. Витамин A во время нормального приготовления пищи не разрушается, а разрушается витамины A от прямого попадания солнечных лучей </w:t>
      </w:r>
      <w:r>
        <w:rPr>
          <w:b/>
          <w:bCs/>
          <w:sz w:val="28"/>
          <w:szCs w:val="28"/>
        </w:rPr>
        <w:t>(никогда не держите масло, рыбий жир между окнами)</w:t>
      </w:r>
      <w:r>
        <w:rPr>
          <w:sz w:val="28"/>
          <w:szCs w:val="28"/>
        </w:rPr>
        <w:t>. Кроме того. Употребляя испорченный жир, мы провоцируем распадение витамина A, который содержится в организме ” про запас “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птомы гиповитаминоза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витамина А определяется как содержание ретинола в сыворотке крови ниже 0,35 мкмоль/л. Однако, даже при уровне в плазме 0,70-1,22 мкмоль/л может наблюдаться значительное снижение содержания витамина А в печени, где он накапливается. Уровень витамина А в плазме начинает снижаться тогда, когда его концентрация в печени падает до 0,7 мкмоль/г ткан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возникновения гиповитаминоза А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содержание витамина А в пище, особенно в зимне-весенний период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балансированное питание (длительный дефицит полноценных белков нарушает усвоение витамина А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отребления жиров (витамин А является жирорастворимым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печени и желчевыводящих путей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поджелудочной железы, кишечник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резекции тонкой кишки, синдром малабсорбци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потребление витамина Е (витамин Е, являясь антиоксидантом, препятствует окислению витамина А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Blueheader1"/>
          <w:iCs/>
          <w:color w:val="000000"/>
          <w:sz w:val="28"/>
          <w:szCs w:val="28"/>
        </w:rPr>
        <w:t>Клинически значимые диагностические симптомы недостаточности витамина А в организме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ее старение кожи с образованием морщин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хоть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болевая и температурная чувствительность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чувствительность зубной эмали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зящиеся на холоде глаза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пление корок и слизи в углах глаз, ощущение "песка" в глазах, покраснение век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абленная эрекция, ускоренная эякуляция, слабость сфинктера мочевого пузыря и др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 известным симптомом гиповитаминоза А является так называемая "куриная слепота" (ночная слепота или гемералопия) - резкое ухудшение зрения при пониженной освещенности. Дефицит витамина А ведет к изменениям практически во всех органам и системах организм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утнение роговицы, ксерофтальмия (сухость слизистой оболочки глаз), слезящиеся глаза на холоде, скопление корок и слизи в углах глаз, ощущение "песка" в глазах, покраснение век, ксантелазма век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сть кожи, раннее старение кожи с образованием морщин, себоррейный дерматит, акне, предраковые заболевания и рак кож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сть волос, перхоть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естезия зубной эмал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офический гастрит, колит, холелитиаз, диарея, кишечные инфекции, рак поджелудочной железы, кисты печен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сть сфинктера мочевого пузыря, эректильная дисфункция, снижение либидо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озия шейки матки, эндоцервицит, полипы, аденоматоз, лейкоплаки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опатия, рак молочных желез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ираторные инфекции, синуситы, пневмонии, частые простуды; хронический бронхит, бронхоэктазы, рак легких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еми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очный иммунодефицит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развития, замедленный рост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болевая и температурная чувствительность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онница; истощение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ymptoms"/>
      <w:bookmarkStart w:id="7" w:name="Symptoms"/>
      <w:bookmarkEnd w:id="7"/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ия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А назначают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личных заболеваниях кожи и слизистых оболочек (молочница, себорейная экзема и другие проявления аллергодерматозов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болеваниях глаз (конъюнктивит, кератит); ежедневный прием ретинола улучшает адаптацию к темноте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ктивации процессов заживления и регенерации при лечении ожогов, ран, переломов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тинол входит в состав комплексной терапии при лечени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й и хронической пневмонии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х и хронических заболеваниях печени и желчевыводящих путей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о применение витамина А при железодефицитной анемии, т.к. существует зависимость между содержанием в плазме ретинола и концентрацией железа в сыворотке крови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8" w:name="Dosage"/>
      <w:bookmarkStart w:id="9" w:name="Dosage"/>
      <w:bookmarkEnd w:id="9"/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ировки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араты витамина А назначают внутрь, внутримышечно и наружно (местно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А применяют в профилактических и лечебных дозах. Профилактические дозы устанавливают исходя из суточной потребности организма человека в витаминах. Применение витамина А в лечебных целях должно проводиться строго под контролем врач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ые дозы витамина А при авитаминозах легкой и средней тяжести составляют для взрослых 33 000 ME (0,01 г) в сутки; детям - 1000-5000 ME в сутки. При заболеваниях кожи взрослым - 50000-100000 ME, детям - 5000-10000 ME в сутк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вые дозы витамина А не должны превышать 50000 ME для взрослых и 5000 ME для детей, суточные - 100000 ME для взрослых и 20000 ME для детей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ая суточная доза витамина А для взрослого человека составляет 3300 МЕ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еременности не рекомендуется принимать более 6000 ME витамина А в день, т.к. в больших дозах он оказывает тератогенный эффект, т.е. может приводить к врожденным уродствам у детей. Токсический эффект наблюдается при дозировках свыше 25000 МЕ в сутки. Беременным нельзя употреблять рыбий жир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ировании беременности также необходимо учитывать, что ретинол накапливается в организме, и в случае, если у женщины проводилось лечение высокими дозами витамина А, то беременность лучше планировать не ранее, чем через 6 месяцев после окончания приема ретинол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нельзя принимать более 18000 ME витамина А в день в течение месяца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0" w:name="Safety"/>
      <w:bookmarkStart w:id="11" w:name="Safety"/>
      <w:bookmarkEnd w:id="11"/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ь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сторожностью витамин А должен назначаться пациентам с аллергическими заболеваниями, т.к. наличие астматических проявлений в отдельных случаях может повышать уровень каротина и ретинола в сыворотке кров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гипотиреозе следует избегать приема -каротина, поскольку организм не сможет преобразовать его в витамин А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2" w:name="HypervitaminosisSymptom"/>
      <w:bookmarkStart w:id="13" w:name="HypervitaminosisSymptom"/>
      <w:bookmarkEnd w:id="13"/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и гипервитаминоза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дозировке витамина А могут наблюдаться боли в животе; задержки менструаций; увеличение печени и селезенки; желудочно-кишечные расстройства; выпадение волос; зуд; суставные боли; тошнота; рвота; мелкие трещины на губах и в уголках рт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хроническом гипервитаминозе А наблюдается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сть и пигментация кожи, выпадение волос, ломкость ногтей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 в области суставов и костей, диффузное утолщение костей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ечени и селезенки, диспепсические явления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4" w:name="Interaction"/>
      <w:bookmarkStart w:id="15" w:name="Interaction"/>
      <w:bookmarkEnd w:id="15"/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лительном применении витамина А необходимо одновременно принимать витамин Е, т.к. его недостаток препятствует усвоению витамина 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вращению витамина А в его активную форму способствует цинк, поэтому дефицит цинка приводит к нарушению усвоения витамина 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данные об отрицательном взаимодействии каротина с алкоголем: при их комбинации возможно повреждение печени в большей степени, чем при приеме только алкоголя, это необходимо применять во внимание при частом и значительном употреблении спиртосодержащих препаратов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еме препаратов, понижающих уровень холестерина, нужно принимать во внимание, что они могут нарушать всасывание жиров и жирорастворимых витаминов, поэтому прием витамина А должен осуществляться в разное время с гиперлипидемическими средствам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А не должен назначаться одновременно с ретиноидами, т.к. их комбинация является токсичной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еме слабительных средств минерального происхождения нарушается всасывание жирорастворимых витаминов, в т.ч. витамина А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6" w:name="UpToDate"/>
      <w:bookmarkStart w:id="17" w:name="UpToDate"/>
      <w:bookmarkEnd w:id="17"/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ейшие данные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сть данные, что витамин А способствует поддержанию постоянного уровня сахара в крови, помогая организму более эффективно использовать инсулин. Если эти данные подтвердятся, использование ретинола станет первым шагом к победе над резистентностью к инсулину и такими заболеваниями как диабет I и II типа, гипертония, гипогликемия и ожире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146CBA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146CBA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E49B2"/>
      <w:u w:val="single"/>
    </w:rPr>
  </w:style>
  <w:style w:type="character" w:styleId="Symbol1">
    <w:name w:val="symbol1"/>
    <w:qFormat/>
    <w:rPr>
      <w:rFonts w:ascii="Symbol" w:hAnsi="Symbol" w:cs="Times New Roman"/>
    </w:rPr>
  </w:style>
  <w:style w:type="character" w:styleId="Blueheader1">
    <w:name w:val="blueheader1"/>
    <w:qFormat/>
    <w:rPr>
      <w:rFonts w:cs="Times New Roman"/>
      <w:color w:val="146CB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3399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2:00Z</dcterms:created>
  <dc:creator>mari</dc:creator>
  <dc:description/>
  <cp:keywords/>
  <dc:language>en-US</dc:language>
  <cp:lastModifiedBy>Mage</cp:lastModifiedBy>
  <dcterms:modified xsi:type="dcterms:W3CDTF">2011-10-06T20:52:00Z</dcterms:modified>
  <cp:revision>2</cp:revision>
  <dc:subject/>
  <dc:title>Витамин A (ретинол)</dc:title>
</cp:coreProperties>
</file>