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енбургская Государственная Медицинск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оследипломной подготовки специалистов сестринского д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поликлинической педиат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ивное сообщ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"История развития сестринского дела в России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( </w:t>
      </w:r>
      <w:r>
        <w:rPr>
          <w:b/>
          <w:bCs/>
          <w:sz w:val="36"/>
          <w:szCs w:val="36"/>
          <w:lang w:val="en-US"/>
        </w:rPr>
        <w:t>X</w:t>
      </w:r>
      <w:r>
        <w:rPr>
          <w:b/>
          <w:bCs/>
          <w:sz w:val="36"/>
          <w:szCs w:val="36"/>
        </w:rPr>
        <w:t xml:space="preserve"> – начало </w:t>
      </w:r>
      <w:r>
        <w:rPr>
          <w:b/>
          <w:bCs/>
          <w:sz w:val="36"/>
          <w:szCs w:val="36"/>
          <w:lang w:val="en-US"/>
        </w:rPr>
        <w:t>XX</w:t>
      </w:r>
      <w:r>
        <w:rPr>
          <w:b/>
          <w:bCs/>
          <w:sz w:val="36"/>
          <w:szCs w:val="36"/>
        </w:rPr>
        <w:t xml:space="preserve"> века)"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интерн-преподаватель сестринского 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Т.А.</w:t>
            </w:r>
          </w:p>
        </w:tc>
      </w:tr>
      <w:tr>
        <w:trPr>
          <w:trHeight w:val="27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нд. мед. на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Т.Н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Оренбур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sz w:val="28"/>
          <w:szCs w:val="28"/>
          <w:lang w:val="en-US" w:eastAsia="en-US"/>
        </w:rPr>
        <w:t xml:space="preserve">1  Становление ухода на Руси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  <w:lang w:val="en-US" w:eastAsia="en-US"/>
        </w:rPr>
        <w:t>XVII</w:t>
      </w:r>
      <w:r>
        <w:rPr>
          <w:sz w:val="28"/>
          <w:szCs w:val="28"/>
          <w:lang w:val="en-US" w:eastAsia="en-US"/>
        </w:rPr>
        <w:t xml:space="preserve"> в.в.</w:t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sz w:val="28"/>
          <w:szCs w:val="28"/>
          <w:lang w:val="en-US" w:eastAsia="en-US"/>
        </w:rPr>
        <w:t xml:space="preserve">2  Развитие ухода в </w:t>
      </w:r>
      <w:r>
        <w:rPr>
          <w:sz w:val="28"/>
          <w:szCs w:val="28"/>
          <w:lang w:val="en-US" w:eastAsia="en-US"/>
        </w:rPr>
        <w:t>XVIII</w:t>
      </w:r>
      <w:r>
        <w:rPr>
          <w:sz w:val="28"/>
          <w:szCs w:val="28"/>
          <w:lang w:val="en-US" w:eastAsia="en-US"/>
        </w:rPr>
        <w:t xml:space="preserve"> в.</w:t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sz w:val="28"/>
          <w:szCs w:val="28"/>
          <w:lang w:val="en-US" w:eastAsia="en-US"/>
        </w:rPr>
        <w:t xml:space="preserve">3  Сестринский уход в </w:t>
      </w:r>
      <w:r>
        <w:rPr>
          <w:sz w:val="28"/>
          <w:szCs w:val="28"/>
          <w:lang w:val="en-US" w:eastAsia="en-US"/>
        </w:rPr>
        <w:t>XIX</w:t>
      </w:r>
      <w:r>
        <w:rPr>
          <w:sz w:val="28"/>
          <w:szCs w:val="28"/>
          <w:lang w:val="en-US" w:eastAsia="en-US"/>
        </w:rPr>
        <w:t xml:space="preserve"> в.</w:t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sz w:val="28"/>
          <w:szCs w:val="28"/>
          <w:lang w:val="en-US" w:eastAsia="en-US"/>
        </w:rPr>
        <w:t xml:space="preserve">4  Реформирование сестринского образования в начале </w:t>
      </w:r>
      <w:r>
        <w:rPr>
          <w:sz w:val="28"/>
          <w:szCs w:val="28"/>
          <w:lang w:val="en-US" w:eastAsia="en-US"/>
        </w:rPr>
        <w:t>XX</w:t>
      </w:r>
      <w:r>
        <w:rPr>
          <w:sz w:val="28"/>
          <w:szCs w:val="28"/>
          <w:lang w:val="en-US" w:eastAsia="en-US"/>
        </w:rPr>
        <w:t xml:space="preserve"> века</w:t>
        <w:tab/>
        <w:t>5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медицинская сестра должна знать историю развития сестринского дела. В отличие от Европы сестринский уход в России имеет светские корни. Организацией сестринских общин, больниц для неимущих, занимались женщины благородного происхождения и великие княгини (Ольга, Мария).  В зарубежных странах уходом занимались в основном женщины низших слоев общества ("падшие женщины"). В России профессия "сестры милосердия" считалась уважаемой. В настоящее время профессия медицинской сестры является малоуважаемой и малооплачиваем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hanging="0"/>
        <w:rPr/>
      </w:pPr>
      <w:r>
        <w:rPr>
          <w:rFonts w:cs="Times New Roman" w:ascii="Times New Roman" w:hAnsi="Times New Roman"/>
        </w:rPr>
        <w:t xml:space="preserve">1  Становление ухода на Рус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в.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нский уход за больными существовал во все времена и во всех странах мира. Женщины выполняли гигиенические мероприятия и создавали комфортабельные условия для больных, чаще родствен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монастырях сестры ухаживали за больными бескорыстно. Массово для ухода за больными женщины не привлекались. На Руси уже в Х веке княгиня Ольга организовала больницу, где уход был поручен женщинам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 "Стоглавый собор" издает указ об организации мужских и женских богаделен  с привлечением на работу женщ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 веке в период "Смутного времени" на территории Троице-Сергиевского монастыря был создан первый госпиталь – в 1612 г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618 году при Троицком монастыре возникла первая (в современном понимании) больница. В 1650 году появилась больница на территории Андреевского монастыря. Достоверных данных нет, но возможно в этих больницах применялся женский ух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hanging="0"/>
        <w:rPr/>
      </w:pPr>
      <w:r>
        <w:rPr>
          <w:rFonts w:cs="Times New Roman" w:ascii="Times New Roman" w:hAnsi="Times New Roman"/>
          <w:kern w:val="0"/>
        </w:rPr>
        <w:t xml:space="preserve">2  Развитие ухода в </w:t>
      </w:r>
      <w:r>
        <w:rPr>
          <w:rFonts w:cs="Times New Roman" w:ascii="Times New Roman" w:hAnsi="Times New Roman"/>
          <w:kern w:val="0"/>
          <w:lang w:val="en-US"/>
        </w:rPr>
        <w:t>XVIII</w:t>
      </w:r>
      <w:r>
        <w:rPr>
          <w:rFonts w:cs="Times New Roman" w:ascii="Times New Roman" w:hAnsi="Times New Roman"/>
          <w:kern w:val="0"/>
        </w:rPr>
        <w:t xml:space="preserve"> 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рно в 1707 году в Москве был создан первый гражданский госпиталь, а в 1715 году указо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и организованы воспитательные дома в которых должны были служить женщины. Затем привлечение женщины к работе в больницах было отменено, роль сиделок выполняли отставные солдаты. Возможно использование женского труда носило временный характер. В 1735 году вышел генеральный регламент о госпиталях, в котором определяется сфера деятельности женщин (мытье полов, стирка белья). В 1763 году в Москве учреждена Павловская больница, где специально для больных женщин имелись "бабы - сидельницы" из вдов и жен больничных солдат. Специального обучения сестер не бы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hanging="0"/>
        <w:rPr/>
      </w:pPr>
      <w:r>
        <w:rPr>
          <w:rFonts w:cs="Times New Roman" w:ascii="Times New Roman" w:hAnsi="Times New Roman"/>
          <w:kern w:val="0"/>
        </w:rPr>
        <w:t xml:space="preserve">3  Сестринский уход в </w:t>
      </w:r>
      <w:r>
        <w:rPr>
          <w:rFonts w:cs="Times New Roman" w:ascii="Times New Roman" w:hAnsi="Times New Roman"/>
          <w:kern w:val="0"/>
          <w:lang w:val="en-US"/>
        </w:rPr>
        <w:t>XIX</w:t>
      </w:r>
      <w:r>
        <w:rPr>
          <w:rFonts w:cs="Times New Roman" w:ascii="Times New Roman" w:hAnsi="Times New Roman"/>
          <w:kern w:val="0"/>
        </w:rPr>
        <w:t xml:space="preserve"> в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ногие авторы считают, что именно с 1803 года в России возникло "сестринское дело". Спорить с этим трудно, но именно с начала 19 века началась специальная подготовка женского сестринского персонала. В 1818 году был создан "Институт сердобольных вдов", а при больницах появились курсы сиделок для женщин. Другие авторы считают, что сестры милосердия появились в России только в 1841 году, после создания первой общины сестер милосердия (Свято-Троицкой). В 1854 году была создана Крестовоздвиженная община сестер милосердия. Ее настоятельной стала Е.М. Балунина – некоторые авторы считают именно ее основоположницей "сестринского дела" в России. Во время Крымской войны она проявила себя как очень хороший организатор. После войны она уехала в родовое имение, в Тверской губернии, и организовала там лечебницу для крестьян (считается основоположницей сельской медицины). Велико участие в развитие "сестринского дела" Н.И. Пирогова – великого русского хирурга. Когда была создана крестовоздвиженская община Пирогов руководил ею. Пирогов активно привлекал к уходу женщин, поддерживал нововведения среди сестринского персон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4  Реформирование сестринского образования в </w:t>
      </w:r>
    </w:p>
    <w:p>
      <w:pPr>
        <w:pStyle w:val="Heading1"/>
        <w:rPr/>
      </w:pPr>
      <w:r>
        <w:rPr>
          <w:rFonts w:cs="Times New Roman" w:ascii="Times New Roman" w:hAnsi="Times New Roman"/>
          <w:kern w:val="0"/>
        </w:rPr>
        <w:t xml:space="preserve">начале </w:t>
      </w:r>
      <w:r>
        <w:rPr>
          <w:rFonts w:cs="Times New Roman" w:ascii="Times New Roman" w:hAnsi="Times New Roman"/>
          <w:kern w:val="0"/>
          <w:lang w:val="en-US"/>
        </w:rPr>
        <w:t>XX</w:t>
      </w:r>
      <w:r>
        <w:rPr>
          <w:rFonts w:cs="Times New Roman" w:ascii="Times New Roman" w:hAnsi="Times New Roman"/>
          <w:kern w:val="0"/>
        </w:rPr>
        <w:t xml:space="preserve"> ве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чале ХХ столетия руководство благотворительными учреждениями возглавила великая княгиня Елизавета Федоровна. В 1909 году была открыта Марфо - Марьинская обитель, которая к 1911 году становится "центром милосердия" в Москве. В 1914 году община была превращена в госпиталь в связи с началом Первой Мировой Войны. Подготовка сестринского персонала осуществлялась при общинах. До 1917 года в России насчитывалось 10 тысяч сестер милосердия. 26 августа 1917 года в Москве состоял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ий съезд сестер милосердия, на котором было учреждено Всероссийское общество сестер милосерд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е медицинские школы появились в 1920 году. Были разработаны программы по подготовки акушерок, медсестер и санитаров. В 1927 году под руководством Н.А. Семашко, издано "Положение о медсестрах" в котором определены обязанности медицинских сестер по уходу за больными. В 1934-1938 годах подготовлено 9 тысяч медсестер, насчитывалось 967 медицинских и санитарных школ и отде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появляются новые требования к подготовке медсестер: "для сознательного отношения к назначениям врача, она должна быть медицински грамотна". Но на деятельность медсестер это не сказалось. Сознательное отношение к назначениям врача, даже если оно и вырабатывается, остается невостребованным (всю ответственность несет врач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витие "сестринского дела" в России протекало очень трудно и длительно. Но несмотря на это в 19 веке профессия сестры милосердия была очень почетна. Но с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плоть до нашего времени медицинская сестра превратилась в "паломника врача работающего по его указанию и под его наблюдением". Хотя с 9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оявились тенденции к некоторой самостоятельности в работе медицинской сест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Теоретические основы сестринского дела" И.В. Островская. 2000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чебно-методические пособия по основам сестринского дела" А.И. Шпирин. 2000 год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4:00Z</dcterms:created>
  <dc:creator>-</dc:creator>
  <dc:description/>
  <cp:keywords/>
  <dc:language>en-US</dc:language>
  <cp:lastModifiedBy>Mage</cp:lastModifiedBy>
  <cp:lastPrinted>2003-09-08T19:58:00Z</cp:lastPrinted>
  <dcterms:modified xsi:type="dcterms:W3CDTF">2011-10-06T20:54:00Z</dcterms:modified>
  <cp:revision>2</cp:revision>
  <dc:subject/>
  <dc:title>Оренбургская Государственная Медицинская Академия</dc:title>
</cp:coreProperties>
</file>