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ИЙ УНИВЕРСИТ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ФЕДРА ДЕТСКИХ БОЛЕЗНЕЙ ДЛЯ ЛЕЧЕБН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СТОМАТОЛОГИЧЕСКОГО ФАКУЛЬТ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5040" w:firstLine="720"/>
        <w:jc w:val="left"/>
        <w:rPr/>
      </w:pPr>
      <w:r>
        <w:rPr/>
      </w:r>
    </w:p>
    <w:p>
      <w:pPr>
        <w:pStyle w:val="Heading1"/>
        <w:spacing w:lineRule="auto" w:line="360"/>
        <w:ind w:left="5040" w:firstLine="720"/>
        <w:jc w:val="left"/>
        <w:rPr/>
      </w:pPr>
      <w:r>
        <w:rPr/>
        <w:t>Зав. кафедрой - проф. Эткина Э.И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Преподаватель -  Бабенкова Л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spacing w:lineRule="auto" w:line="360"/>
        <w:ind w:left="4320"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spacing w:lineRule="auto" w:line="360"/>
        <w:rPr>
          <w:rFonts w:ascii="OzHandicraft Win95BT;Courier New" w:hAnsi="OzHandicraft Win95BT;Courier New" w:cs="OzHandicraft Win95BT;Courier New"/>
          <w:sz w:val="32"/>
          <w:szCs w:val="32"/>
        </w:rPr>
      </w:pPr>
      <w:r>
        <w:rPr>
          <w:rFonts w:cs="OzHandicraft Win95BT Cyr;Courier New" w:ascii="OzHandicraft Win95BT Cyr;Courier New" w:hAnsi="OzHandicraft Win95BT Cyr;Courier New"/>
          <w:sz w:val="32"/>
          <w:szCs w:val="32"/>
        </w:rPr>
        <w:t>ИСТОРИЯ  БОЛЕЗНИ</w:t>
      </w:r>
    </w:p>
    <w:p>
      <w:pPr>
        <w:pStyle w:val="Normal"/>
        <w:rPr>
          <w:rFonts w:ascii="OzHandicraft Win95BT;Courier New" w:hAnsi="OzHandicraft Win95BT;Courier New" w:cs="OzHandicraft Win95BT;Courier New"/>
          <w:sz w:val="32"/>
          <w:szCs w:val="32"/>
        </w:rPr>
      </w:pPr>
      <w:r>
        <w:rPr>
          <w:rFonts w:cs="OzHandicraft Win95BT;Courier New" w:ascii="OzHandicraft Win95BT;Courier New" w:hAnsi="OzHandicraft Win95BT;Courier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ind w:left="5760" w:firstLine="720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уратор: Афанасьев И.А.</w:t>
      </w:r>
    </w:p>
    <w:p>
      <w:pPr>
        <w:pStyle w:val="33"/>
        <w:ind w:left="5760" w:firstLine="720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 xml:space="preserve">              гр. Л-407а</w:t>
        <w:tab/>
        <w:tab/>
        <w:tab/>
        <w:tab/>
      </w:r>
    </w:p>
    <w:p>
      <w:pPr>
        <w:pStyle w:val="Normal"/>
        <w:spacing w:lineRule="auto" w:line="360"/>
        <w:ind w:left="354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spacing w:lineRule="auto" w:line="360"/>
        <w:rPr/>
      </w:pPr>
      <w:r>
        <w:rPr/>
        <w:t>Уфа 2003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АСПОРТНАЯ ЧА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уряченко Анастасия Дмитрие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раст – 5 мес, дата рождения – 08.09.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 - женск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поступления – 10.02.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sz w:val="24"/>
          <w:szCs w:val="24"/>
        </w:rPr>
        <w:t>Домашний адрес - г. Уфа ул.Б.Ибрагимова 37/2 кв.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агноз основной – ОРВ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ложнения основного диагноза – острый обструктивный бронхит средней степени тяжести, дыхательная недостаточность 1 степе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путствующие – паратрофия 3 степени, перинатальная энцефалопатия, синдром гипервозбудимос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ЖАЛОБЫ БОЛЬНОГО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При поступлении в клинику: повышение температуры до 37,5 С, кашель, насморк, осиплость голоса.</w:t>
      </w:r>
    </w:p>
    <w:p>
      <w:pPr>
        <w:pStyle w:val="TextBody"/>
        <w:spacing w:lineRule="auto" w:line="360"/>
        <w:jc w:val="left"/>
        <w:rPr/>
      </w:pPr>
      <w:r>
        <w:rPr>
          <w:sz w:val="24"/>
          <w:szCs w:val="24"/>
        </w:rPr>
        <w:t>На момент курации : покраснение кожи в области межьягодичной складки, влажность затылка</w:t>
      </w:r>
      <w:r>
        <w:rPr/>
        <w:t>.</w:t>
      </w:r>
    </w:p>
    <w:p>
      <w:pPr>
        <w:pStyle w:val="TextBody"/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СТОРИЯ НАСТОЯЩЕГО  ЗАБОЛЕВАНИЯ.</w:t>
      </w:r>
    </w:p>
    <w:p>
      <w:pPr>
        <w:pStyle w:val="34"/>
        <w:jc w:val="left"/>
        <w:rPr>
          <w:sz w:val="24"/>
          <w:szCs w:val="24"/>
        </w:rPr>
      </w:pPr>
      <w:r>
        <w:rPr>
          <w:sz w:val="24"/>
          <w:szCs w:val="24"/>
        </w:rPr>
        <w:tab/>
        <w:t>Со слов матери ребенок болен две недели. Заболевание началось с повышения температуры и кашля. Лечились цефазолином. Через 8 дней наступило улучшение состояния. Ухудшение с сильным кашлем началось 4 дня назад, лечились амоксиклавом. На пятый день – 10.02.03  направлены в стациона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СТОРИЯ ЖИЗНИ БОЛЬНОГО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развитии и перенесенных заболеваниях ребен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бенок родился от первой беременности. Роды на 37 неделе. Период от начала схваток до начала родов – 12 часов. Производилась стимуляция родовой деятельности. Во время беременности у матери анемия, угроза прерывания, гестоз 2 половины (водянка)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Состояние новорожденног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с – 3350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ст – 51 с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ружность головы – 36 с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ружность грудной клетки – 34 с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вое прикладывание к груди через 40 мину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уповинный остаток отпал на 6 ден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кцинация БЦЖ произведена на 4 ден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писан из роддома на 6 ден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ояние новорожденного по шкале Апгар: 1 мин – 6-7, 5 мин – 6-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кармливание ребен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ебенок находится на смешанном вскармливании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 двух мес. получает яблочный сок. С пяти месяцев получает молочную смесь «</w:t>
      </w:r>
      <w:r>
        <w:rPr>
          <w:sz w:val="24"/>
          <w:szCs w:val="24"/>
          <w:lang w:val="en-US"/>
        </w:rPr>
        <w:t>Bebi</w:t>
      </w:r>
      <w:r>
        <w:rPr>
          <w:sz w:val="24"/>
          <w:szCs w:val="24"/>
        </w:rPr>
        <w:t>», молочную кашу, овощное пюре, яблочное пюре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изическое и нервно-психическое развит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ыбается с 2 месяце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ржит головку с 2,5 месяце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улит с 2 месяце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ытается сидеть и полза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еренесенные заболевания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невмония (2мес), ПЭП, синдром гипервозбудим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филактические привив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ЦЖ – 4 ден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ДС – 3 мес, 4 ме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В-1 – 3ме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В-2 – 4ме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ллергологический анамнез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переносимость отдельных пищевых продуктов не отмечается. В 2 мес получал амоксиклав, цефазолин. Аллергологический анамнез у родителей и родственников не отягощен. Жилищно-бытовые условия – сухая, теплая кварти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СЕМЕЙНЫЙ АНАМНЕЗ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озраст отца – 28 лет, матери  - 23 года. У матери хронический пиелонефрит. Наследственность не отягощена. Вредные привычки отца – курение, умеренное употребление алкоголя, матери – курение.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Схема родословного дерева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Отец работает, мать в отпуске по уходу за ребенком. Образование родителей – средне-специальное. Бытовые условия удовлетворительные, ребенок обеспечен отдельным бельем, кроватью, игрушками.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СОСТОЯНИЕ БОЛЬНОГО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Ощее состояние ребенк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о время бодрствования оживлен, длительно гулит, машет игрушкам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ес – 9800г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Рост – 67см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кружность головы – 44,5см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кружность груди – 47см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жа: кожные покровы бледные, в области межягодичной складки гиперемия, влажность умеренная. Эластичность нормальная, тургор мягких тканей снижен. Симптом щипка и молоточковый симптом отрицательные. Дермографизм белый, неразлитой. На голове волосы длинные жесткие. На спине пушковых волос нет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дкожно-жировая клетчатка: избыточно развита, распределена неравномерно, больше выражена на животе и бедрах. Косистенция – мягкая, «рыхлая»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мфатические узлы: Среди лимфатических узлов пальпируются единичные подчелюстные и подмышечные – округлые, диаметром 5 мм, мягкие, безболезненные, подвижные, неспаенные с кожей и окружающими тканями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ышцы: мышечный рельеф слабо выражен из-за избыточного подкожно-жирового слоя. Живот отвислый. Тонус мышц пониженный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ъем пассивных движений: в локтевом суставе разгибание до 180 гр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лучезапясном сгибание до 150 гр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ведение бедер – на 75 гр в каждую сторону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гибание голени в коленном суставе – 130гр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гибание стоп – 120 гр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а может касаться подбородком акромиального отростка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 движении руки к противоположному плечу пальцы достигают акромиального отростка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ъем активных движений в мышечных группах и суставах не меньше объема пассивных движений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стная система: форма головы – округлая, окружность 44,5 см. Среловидный, венечный, затылочный швы, боковые и задний роднички закрыты. Передний родничок – 2,5*2,5 см.</w:t>
      </w:r>
    </w:p>
    <w:p>
      <w:pPr>
        <w:pStyle w:val="Heading"/>
        <w:spacing w:lineRule="auto" w:line="360"/>
        <w:jc w:val="left"/>
        <w:rPr/>
      </w:pPr>
      <w:r>
        <w:rPr/>
        <w:t>Стандарты физического развития девочек 5 мес, по данным города Уфы.</w:t>
      </w:r>
    </w:p>
    <w:tbl>
      <w:tblPr>
        <w:tblW w:w="52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559"/>
        <w:gridCol w:w="1559"/>
      </w:tblGrid>
      <w:tr>
        <w:trPr>
          <w:trHeight w:val="36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9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сса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ружность груди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ружность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,09см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41г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,48см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,13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,51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0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93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96</w:t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  <w:tab/>
        <w:tab/>
        <w:tab/>
        <w:tab/>
        <w:tab/>
        <w:tab/>
        <w:tab/>
        <w:tab/>
        <w:t>Избыток массы тела – паратрофия 3 ст.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19"/>
        <w:gridCol w:w="7"/>
        <w:gridCol w:w="1701"/>
      </w:tblGrid>
      <w:tr>
        <w:trPr>
          <w:trHeight w:val="3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Буряченко Наст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. развитие</w:t>
            </w:r>
          </w:p>
        </w:tc>
      </w:tr>
      <w:tr>
        <w:trPr>
          <w:trHeight w:val="14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сса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ружность груди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ружность г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см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00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см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5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ма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льшая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ше средн.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ма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изическое развитие дисгармоничное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Ы ДЫХ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мотр: Грудная клетка цилиндрической формы, Без ассиметрий и деформаций. Эпигастральный угол прямой. Имеется Гаррисонова борозда. Дыхание через нос затруднено, тип дыхания брюшной. ЧД – 36 в мин, дыхание поверхностное, неритмичное (34-48 в мин). Отделяемое из носа слизистое. Кашель сухой, выраженная инспираторная одыш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льпация: Грудная клетка умеренно податлтвая, эластична. Голосовое дрожание ослаблено над всей поверхностью грудной клет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куссия: над симметричными участкаим грудной клетки перкуторный звук легочный, с коробочным оттенк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пографическая перкуссия: Верхняя граница легких. Обе верхушки отстают от ключиц на 2 см ввер. Сзади верхушки определяются на уровне остистого позвонка. Ширина полей Кренига справа и слева – 3 с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Нижняя граница легких</w:t>
      </w:r>
    </w:p>
    <w:tbl>
      <w:tblPr>
        <w:tblW w:w="7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185"/>
        <w:gridCol w:w="1887"/>
      </w:tblGrid>
      <w:tr>
        <w:trPr>
          <w:trHeight w:val="4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ва</w:t>
            </w:r>
          </w:p>
        </w:tc>
      </w:tr>
      <w:tr>
        <w:trPr>
          <w:trHeight w:val="2466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ключична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подмышечна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очна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вертебральна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ебр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ебр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ебр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стистого отр.11 позвок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ебр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ебр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стистого отр.11 позвокна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ускультация: дыхание жесткое, усиленное. Хрипы сухие свистящие над всеми легочными пол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ТЕМА КРОВООБРАЩ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мотр: Область сердца без выпячиваний. Верхушечный и сердечный толчок не просматриваю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льпация: Сердечный толчок не определяется. Верхушечныйтолчок пальпируется в 4 межреберье на 1 см кнаружи от левой срединноключичной лини, толчок низкий по высоте, нормальной силы, ограниченый. ЧСС 128 в ми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куссия:Границы относительной сердечной тупости. Верхняя – 3 ребро, левая – между левой среднеключичной и парастернальной, ближе к срединноключичной линии. Правая – левый край грудины. Поперечник области притупления – 3 см. Ширина сосудистого пучка – 3с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ускультация: Сердечные тоны ритмичные, ясные, звучные. Шумы отсутствуют. Кнутри от грудинно-ключично-сосцевидной мышц визуализуется слабая пульсация сонных артерий. Снаружи от тех же мышц пальпируется отрицательный венный пульс на яремных венах. Пульс височных артерий пальпируется в височных ямках. Пульс бедренной артерии – на уровне середины паховой связки. Пульсация надчревной области не визуализиру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ульс лучевой артерии частый, ритмичный, средний по величине, симметричный, среднего напряжения, равномерный, нормальный по характеру, синхронный на обеих рук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ускультация сосудов: тоны и шумы над сонными артериями не выслушиваются. Над яремными венами «шум волчка» не определяется. Над бедренными артериями систолический тон, двойной тон Траубе и тон Виноградова не выслушиваю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СТЕМА ОРГАНОВ ПИЩЕВАРЕНИЯ, ОРГАНОВ БРЮШНОЙ ПОЛОСТИ И ЗАБРЮШИННОГО ПРОСТРАН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убы красные, умеренной влажности, без высыпаний, изъязвлений, и трещин Слизистая полости рта красная, блестящая. Зев умеренно гиперемирован. Миндалины не выходят за дужки. Язык чистый, влажный. Десны физиологической окраски. Слизистая глотки без особенностей, на заднебоковых стенках выпячиваний и лимфоидных фолликул н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ивот: правые и левые области живота симметричны. Пердняя брюшная стенка выходит за плоскость, которая является продолжением брюшной стенки на 2 с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куссия и поколачивание: Перкуторный звук над желудком низкий, тимпанический, над кишечником более высокий тимпанический. Симптомы Щеткина-Блюмберга и Менделя отрицателные. Живот мягкий, безболезненны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хождения прямых мышц живота нет. Возбуханий в области паховых колец и пупка н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убокая пальпация: Сигмовидная кишка пальпируется в левой подвздошной и левой латеральной областях в виде смещаемого цилиндра. Слепая кишка пальпируется в правой подвздошной области в виде смещаемого  цилиндра с грушевидным расширением. Конечный отдел подвздошной кишки пальпируется в иде  урчащего и перистальтирующего цилиндра с гладкой поверхностью. Восходящая, нисходящая и поперечная ободочная кишки пальпируются в виде мягких цилиндров, безболезненных и урчащи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ускультация: Выслушиваются периодически возникающие кишечные шумы. Шум трения брюшной стенки отсутству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ЧЕНЬ И ЖЕЛЧНЫЙ ПУЗЫР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мотр: визуально увеличение печени и пульсация печени не определяю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куссия: Верхняя граница печени по правой передней подмышечной линии – 7 ребро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 правой срединноключичной линии – 6 ребро. Попередней срединной линии – не определя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жняя граница печени по правой передней подмышечной линии на 1см ниже правой реберной дуги. По правой срединноключичной линии - на 2см ниже правой реберной дуги. По передней срединной линии на 2 см вниз от мечевидного отростка. Симптом Ортнера отрицательны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льпация: печень выступает из-под края реберной дуги по среднеключичной линии на 2см. Край печени острый, ровный, мягкий, безболезненный. Поверхность гладкая. Симптомы Кера, Мэрфи и Мюсси отрицательны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ЛЕЗЕН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димое увеличение не определяется. На спине и правом боку не пальпиру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ЧЕПОЛОВЫЕ ОРГАН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д лобком, в области почек выпячиваний нет. Поколачивание и пальпация над лобком безболезненно. Паль в подчревной области безболезненна. Почки не пальпирую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РВНАЯ СИСТЕМ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невной сон – 3-4 раза по 1,5-2 часа. Ночной сон 8 часов. Нервно психическое развитие соответствует возраст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рительная и слуховая функции без наруше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левая, температурная и тактильная чувствитеьноть выявляю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ие движения руки соответствуют возрасту. Гиперкинезов нет. Дермографизм белый. Сухожильные рефлексы живые, неравномерные, имеют широкую зону. Менингиальных симптомов н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ЕДВАРИТЕЛЬНЫЙ ДИАГНОЗ.</w:t>
      </w:r>
    </w:p>
    <w:p>
      <w:pPr>
        <w:pStyle w:val="Heading4"/>
        <w:spacing w:lineRule="auto" w:line="360"/>
        <w:rPr>
          <w:lang w:val="ru-RU"/>
        </w:rPr>
      </w:pPr>
      <w:r>
        <w:rPr>
          <w:lang w:val="ru-RU"/>
        </w:rPr>
        <w:tab/>
        <w:t xml:space="preserve">На основании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Жалоб матери ребенка – повышение температуры тела до 37,5 С, кашель, насморк, осиплость голос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бъективных данных: - сухой кашель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еркуторный звук с коробочным оттенком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жесткое дыхание, сухие свистящие хрип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й о заболеваниях ребенка – паратрофия, ПЭП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ыставляем </w:t>
      </w:r>
      <w:r>
        <w:rPr>
          <w:sz w:val="24"/>
          <w:szCs w:val="24"/>
          <w:u w:val="single"/>
        </w:rPr>
        <w:t xml:space="preserve">предварительный диагноз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: ОРВИ, обструктивный бронхит средней тяжести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пут. Заб.: паратрофия 3 ст., ПЭП, синдром гипервозбудим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структивный бронхит надо дифференциироватьс пневмонией, бронхиальной астмой (астматическим бронхитом), коклюшем 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/>
      </w:pPr>
      <w:r>
        <w:rPr/>
        <w:t>ПЛАН ОБСЛЕД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АК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АМ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следование кала на копрологию, дисбактериоз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нтгенограия грудной клетки. Флюорография органов грудной клетки матер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Г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сультация отоларинголог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ЫЕ ИССЛЕДОВА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анализ крови от 12.02.03. 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/>
      </w:pPr>
      <w:r>
        <w:rPr>
          <w:b w:val="false"/>
          <w:bCs w:val="false"/>
          <w:lang w:val="en-US"/>
        </w:rPr>
        <w:t>Hb</w:t>
      </w:r>
      <w:r>
        <w:rPr>
          <w:b w:val="false"/>
          <w:bCs w:val="false"/>
        </w:rPr>
        <w:t xml:space="preserve"> – 133 г/л.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р – 3,86х1012/л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П – 0,8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йк. 6,9х109/л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Э – 29 мм/час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й. – 25%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оз. – 3%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мф. – 66%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н. -  7%</w:t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анализ мочи от 12.02.03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желтый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щелочная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ая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к - отр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 - отрицательно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альные клетки полиморфные - 0-1 в поле зрения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ы - 2-0-0 в поле зрения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циты - 1-0-0 в поле зрения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прология от 13.02.03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йца гельминтов не обнаружены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йтральные жиры +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переваренные мышечные волокна +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актерии +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КГ от 10.02.03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итм синусовый. ЧСС 130 уд в мин. Эл. ось отклонена вправо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нтгенография органов грудной клетки от 10.02.03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гочный рисунок усилен. Синусы свободные. Купол диафрагмы ровный. Сердечная тень без особенност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ИФФЕРЕНЦИАЛЬНЫЙ ДИАГНОЗ</w:t>
      </w:r>
    </w:p>
    <w:p>
      <w:pPr>
        <w:pStyle w:val="Heading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некоторых похожих клинических симптомов у заболевания курируемого больного с другими заболеваниямим обуславливает необходимость проводить дифференциальную диагностику. 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 острой пневмонии , характерной для детей 2-6 месяцев наблюдаются инкубационный период до 4-8- недель, неспецифическое начло болезни (снижение аппетита, вялость, бледность, диспепсичесие расстройства), тимпанический перкуторный звук, одышка, мучительный, приступообразный кашель, жесткое дыхание, на рентгенограмме – эмфизема обильные очаговые тени со смазанными контурами, в крови лейкоцитоз, увеличение СОЭ, эозинофилия, в бронхиальном секрете – пневмоцисты.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и астматическом бронхите имеются аллергический анамнез, субфебрильная температура, упорный кашель с вязкой мокротой, одышка смешанного характера, над легочными полями коробочный перкуторный звук и ослабленное дыхание, мелко и среднепузырчатые влажные хрипы, в крови умеренный лейкоцитоз и эозинофилия. СОЭ в пределах нормы. 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нородные тела   дыхательных путей вызывают внезапноеразвитие приступа судорожного кашля на фоне полного здоровья, одышку, нарастающую при беспокойстве ребенка и исчезающую полностью во сне. Рентгенологические изменения в виде односторонней эмфиземы или ателектаза, отсутствие гематологических сдвигов, появлениегрануляций в гортани или бронхиальном древе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 коклюше начало малозаметное, приступообразный мучительный кашель, лицо одутловатое, веки отчные, перкуторный звук коробочный, в легких непостоянные сухие и влажные хрипы, вязкая мокрота, на рентгенограмме повышение прозрачности легочных полей, уплощение куполов диафрагмы, усиление легочного рисунка, расширение корней в виде радиально идущих линий, в крови лейкоцитоз, преобладание лимфоцитов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КЛИНИЧЕСКИЙ ДИАГНОЗ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На основании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Жалоб матери ребенка – повышение температуры тела до 37,5 С, кашель, насморк, осиплость голоса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Объективных данных: - сухой кашель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еркуторный звук с коробочным оттенком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жесткое дыхание, сухие свистящие хрипы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Данных инструментального обследования – усиление легочного рисунка, сочность корней, краевая эмфизема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Лабораторных данных – увеличение СОЭ, снижение числа эритроцитов, лимфоцитоз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ценки физического развития – избыток массы тела на 33,5 %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ценки общего состояния – бледность, пастозность, снижение тургора тканей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ведений о других заболеваниях – ПЭ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тавлен клинический диагноз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: ОРВИ, обструктивный бронхит средней тяжести </w:t>
      </w:r>
    </w:p>
    <w:p>
      <w:pPr>
        <w:pStyle w:val="23"/>
        <w:ind w:firstLine="720"/>
        <w:rPr>
          <w:sz w:val="24"/>
          <w:szCs w:val="24"/>
        </w:rPr>
      </w:pPr>
      <w:r>
        <w:rPr>
          <w:sz w:val="24"/>
          <w:szCs w:val="24"/>
        </w:rPr>
        <w:t>Сопут. Заб.: паратрофия 3 ст., ПЭП, синдром гипервозбудимости</w:t>
      </w:r>
    </w:p>
    <w:p>
      <w:pPr>
        <w:pStyle w:val="Heading7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7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ОЛОГИ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ология основного заболе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нхит является осложнением ОР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будителем ОРВИ могут быть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русы гриппа (серотипы А и В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русы парагриппа 4 серотип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деновирусы (более 30 серотипов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иновирусы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энтеровирусы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спираторно-синцитиальные вирус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ссоциации виру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ология сопутствующего заболе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этого ребенка паратрофия имеет смешанную этиологию и является постнатальной дистрофией, которая вызвана экзогенными факторами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лиментарными – несбалансированное питание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нфекционными – кишечная инфекц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исбактерио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ное значение имеет анемия и гестоз 2 половины беременноси матери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АТОГЕН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огенез основного заболе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продукция вирусов в чувствительных клетках     Вирусемия     Поражение органов дыхания     Обратное развитие патологического проце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огене сопутствующего заболе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ЭП     Изменения в ЦНС     Неустойчивая секреция ЖКТ     Нарушение гуморальной и эндокринной регуляции процессов обмена     Метаболический ацидоз     Понижение сопротивляемости организ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20"/>
          <w:tab w:val="left" w:pos="426" w:leader="none"/>
        </w:tabs>
        <w:spacing w:lineRule="auto" w:line="360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ЛЕЧЕНИЕ</w:t>
      </w:r>
    </w:p>
    <w:p>
      <w:pPr>
        <w:pStyle w:val="24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жим индивидуальный</w:t>
      </w:r>
    </w:p>
    <w:p>
      <w:pPr>
        <w:pStyle w:val="24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итание.</w:t>
      </w:r>
    </w:p>
    <w:p>
      <w:pPr>
        <w:pStyle w:val="24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Расчет потребности в молоке для ребенка пяти месяцев:</w:t>
      </w:r>
    </w:p>
    <w:p>
      <w:pPr>
        <w:pStyle w:val="24"/>
        <w:numPr>
          <w:ilvl w:val="0"/>
          <w:numId w:val="15"/>
        </w:numPr>
        <w:spacing w:lineRule="auto" w:line="360"/>
        <w:rPr/>
      </w:pPr>
      <w:r>
        <w:rPr>
          <w:sz w:val="24"/>
          <w:szCs w:val="24"/>
        </w:rPr>
        <w:t xml:space="preserve">1/7 массы тела (9800г.) </w:t>
      </w:r>
      <w:r>
        <w:rPr>
          <w:sz w:val="24"/>
          <w:szCs w:val="24"/>
          <w:lang w:val="en-US"/>
        </w:rPr>
        <w:t>= 1400 мл</w:t>
      </w:r>
    </w:p>
    <w:p>
      <w:pPr>
        <w:pStyle w:val="24"/>
        <w:numPr>
          <w:ilvl w:val="0"/>
          <w:numId w:val="15"/>
        </w:numPr>
        <w:spacing w:lineRule="auto" w:line="360"/>
        <w:rPr/>
      </w:pPr>
      <w:r>
        <w:rPr>
          <w:sz w:val="24"/>
          <w:szCs w:val="24"/>
        </w:rPr>
        <w:t>по формуле Шкарина: = 800+5*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2)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месяц = 950мл</w:t>
      </w:r>
    </w:p>
    <w:p>
      <w:pPr>
        <w:pStyle w:val="24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нормам питания – для пяти мес – 900-1000 мл</w:t>
      </w:r>
    </w:p>
    <w:p>
      <w:pPr>
        <w:pStyle w:val="24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Таким образом суточная потребность ребенка в молоке ~ 1л</w:t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бенок находится на смешанном вскармливании </w:t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римерное меню:</w:t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06.00 – грудное молоко или смесь 200 г.</w:t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0.00 – молочная гречневая или любая «серая» каша 200 г.</w:t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4.00 – овощное пюре 200 г.</w:t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8.00 – грудное молоко/смесь 200 г, фруктовый сок – 50 г.</w:t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2.00 – грудное молоко/смесь 200 г.</w:t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тиотропная терапия</w:t>
      </w:r>
    </w:p>
    <w:p>
      <w:pPr>
        <w:pStyle w:val="24"/>
        <w:spacing w:lineRule="auto" w:line="360"/>
        <w:ind w:hanging="0"/>
        <w:rPr/>
      </w:pPr>
      <w:r>
        <w:rPr>
          <w:sz w:val="24"/>
          <w:szCs w:val="24"/>
          <w:lang w:val="en-US"/>
        </w:rPr>
        <w:t>Rp</w:t>
      </w:r>
      <w:r>
        <w:rPr>
          <w:sz w:val="24"/>
          <w:szCs w:val="24"/>
        </w:rPr>
        <w:t xml:space="preserve">: </w:t>
        <w:tab/>
      </w:r>
      <w:r>
        <w:rPr>
          <w:sz w:val="24"/>
          <w:szCs w:val="24"/>
          <w:lang w:val="en-US"/>
        </w:rPr>
        <w:t>Cephazolini</w:t>
      </w:r>
      <w:r>
        <w:rPr>
          <w:sz w:val="24"/>
          <w:szCs w:val="24"/>
        </w:rPr>
        <w:t xml:space="preserve"> 0,25</w:t>
      </w:r>
    </w:p>
    <w:p>
      <w:pPr>
        <w:pStyle w:val="24"/>
        <w:spacing w:lineRule="auto" w:line="360"/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.t.d. N 10 in amp</w:t>
      </w:r>
    </w:p>
    <w:p>
      <w:pPr>
        <w:pStyle w:val="24"/>
        <w:spacing w:lineRule="auto" w:line="360"/>
        <w:ind w:hanging="0"/>
        <w:rPr/>
      </w:pPr>
      <w:r>
        <w:rPr>
          <w:sz w:val="24"/>
          <w:szCs w:val="24"/>
          <w:lang w:val="en-US"/>
        </w:rPr>
        <w:tab/>
        <w:t>S</w:t>
      </w:r>
      <w:r>
        <w:rPr>
          <w:sz w:val="24"/>
          <w:szCs w:val="24"/>
        </w:rPr>
        <w:t>. в/м 2 р/д в течении 5 дней</w:t>
      </w:r>
    </w:p>
    <w:p>
      <w:pPr>
        <w:pStyle w:val="24"/>
        <w:spacing w:lineRule="auto" w:line="36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p:</w:t>
        <w:tab/>
        <w:t xml:space="preserve">Oxacillini 300000 ME </w:t>
      </w:r>
    </w:p>
    <w:p>
      <w:pPr>
        <w:pStyle w:val="24"/>
        <w:spacing w:lineRule="auto" w:line="36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D.t.d. N30 in amp</w:t>
      </w:r>
    </w:p>
    <w:p>
      <w:pPr>
        <w:pStyle w:val="24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Содержимое ампулы растворить в стерильной воде для инъекций, вводить в/м 3 р/д по 300000 </w:t>
      </w:r>
      <w:r>
        <w:rPr>
          <w:sz w:val="24"/>
          <w:szCs w:val="24"/>
          <w:lang w:val="en-US"/>
        </w:rPr>
        <w:t>ME</w:t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атогенетическая терапия</w:t>
      </w:r>
    </w:p>
    <w:p>
      <w:pPr>
        <w:pStyle w:val="24"/>
        <w:spacing w:lineRule="auto" w:line="360"/>
        <w:ind w:hanging="0"/>
        <w:rPr/>
      </w:pPr>
      <w:r>
        <w:rPr>
          <w:sz w:val="24"/>
          <w:szCs w:val="24"/>
          <w:lang w:val="en-US"/>
        </w:rPr>
        <w:t>Rp</w:t>
      </w:r>
      <w:r>
        <w:rPr>
          <w:sz w:val="24"/>
          <w:szCs w:val="24"/>
        </w:rPr>
        <w:t xml:space="preserve">: </w:t>
        <w:tab/>
      </w:r>
      <w:r>
        <w:rPr>
          <w:sz w:val="24"/>
          <w:szCs w:val="24"/>
          <w:lang w:val="en-US"/>
        </w:rPr>
        <w:t>Sol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uphyllini 1%-50ml</w:t>
      </w:r>
    </w:p>
    <w:p>
      <w:pPr>
        <w:pStyle w:val="24"/>
        <w:spacing w:lineRule="auto" w:line="360"/>
        <w:rPr/>
      </w:pPr>
      <w:r>
        <w:rPr>
          <w:sz w:val="24"/>
          <w:szCs w:val="24"/>
          <w:lang w:val="en-US"/>
        </w:rPr>
        <w:tab/>
        <w:t>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принимать внутрь по 1 ч.л. 3 р/д</w:t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Rp:</w:t>
        <w:tab/>
        <w:tab/>
        <w:t>Sol Suprastini 2%-0,3ml</w:t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D.S. в/м 1 р/д</w:t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Rp: </w:t>
        <w:tab/>
        <w:tab/>
        <w:t>“Berodualum” 20?0 ml</w:t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D.S. ингаляции : по 10 капель 3 р/д</w:t>
      </w:r>
    </w:p>
    <w:p>
      <w:pPr>
        <w:pStyle w:val="23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uk-UA"/>
        </w:rPr>
        <w:t>Rp:</w:t>
        <w:tab/>
        <w:tab/>
      </w:r>
      <w:r>
        <w:rPr>
          <w:sz w:val="24"/>
          <w:szCs w:val="24"/>
        </w:rPr>
        <w:t>Массаж на область грудной клетки №2 по 10 минут ежедневно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имптоматическаятерапия</w:t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p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a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acetamoli</w:t>
      </w:r>
      <w:r>
        <w:rPr>
          <w:sz w:val="24"/>
          <w:szCs w:val="24"/>
        </w:rPr>
        <w:t xml:space="preserve"> 200,0 </w:t>
      </w:r>
      <w:r>
        <w:rPr>
          <w:sz w:val="24"/>
          <w:szCs w:val="24"/>
          <w:lang w:val="en-US"/>
        </w:rPr>
        <w:t>ml</w:t>
      </w:r>
    </w:p>
    <w:p>
      <w:pPr>
        <w:pStyle w:val="23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Внутрь по 1 ч.л. 3 р/д</w:t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p.</w:t>
        <w:tab/>
        <w:tab/>
        <w:t>M-rae Bromhexini 200,0 ml</w:t>
      </w:r>
    </w:p>
    <w:p>
      <w:pPr>
        <w:pStyle w:val="23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en-US"/>
        </w:rPr>
        <w:tab/>
        <w:tab/>
        <w:t>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Внутрь по 1 ч.л. 3 р/д</w:t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ЕМПЕРАТУРНЫЙ ЛИСТ.</w:t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НЕВНИК</w:t>
      </w:r>
    </w:p>
    <w:p>
      <w:pPr>
        <w:pStyle w:val="23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Жалобы на кашель, насморк, жидкий стул.  Дыхание через нос свободное. Над легкими  единичные сухие хрипы. ЧД 40 в мин. Сердечные тоны ритичные , ясные. Пульс 130 в мин. Живот мягкий. безболезненный . </w:t>
      </w:r>
      <w:r>
        <w:rPr>
          <w:sz w:val="24"/>
          <w:szCs w:val="24"/>
          <w:lang w:val="en-US"/>
        </w:rPr>
        <w:t xml:space="preserve">t – </w:t>
      </w:r>
    </w:p>
    <w:p>
      <w:pPr>
        <w:pStyle w:val="23"/>
        <w:numPr>
          <w:ilvl w:val="2"/>
          <w:numId w:val="8"/>
        </w:numPr>
        <w:tabs>
          <w:tab w:val="clear" w:pos="720"/>
          <w:tab w:val="left" w:pos="1418" w:leader="none"/>
        </w:tabs>
        <w:ind w:left="1418" w:hanging="1418"/>
        <w:rPr/>
      </w:pPr>
      <w:r>
        <w:rPr>
          <w:sz w:val="24"/>
          <w:szCs w:val="24"/>
        </w:rPr>
        <w:t xml:space="preserve">Жалобы на кашель, насморк .  Дыхание через нос свободное. Над легкими   единичные сухие хрипы. ЧД 36 в мин. Сердечные тоны ритичные , ясные. Пульс 130 в мин. Живот мягкий. безболезненный . </w:t>
      </w:r>
      <w:r>
        <w:rPr>
          <w:sz w:val="24"/>
          <w:szCs w:val="24"/>
          <w:lang w:val="en-US"/>
        </w:rPr>
        <w:t xml:space="preserve">t – </w:t>
      </w:r>
      <w:r>
        <w:rPr>
          <w:sz w:val="24"/>
          <w:szCs w:val="24"/>
        </w:rPr>
        <w:t xml:space="preserve">     Стул нормализовался, Лечение получает.</w:t>
      </w:r>
    </w:p>
    <w:p>
      <w:pPr>
        <w:pStyle w:val="23"/>
        <w:ind w:left="1418" w:hanging="1418"/>
        <w:rPr/>
      </w:pPr>
      <w:r>
        <w:rPr>
          <w:sz w:val="24"/>
          <w:szCs w:val="24"/>
        </w:rPr>
        <w:t xml:space="preserve">19.02.03 </w:t>
        <w:tab/>
        <w:t xml:space="preserve">Жалобы на кашель, насморк .  Дыхание через нос свободное. Над легкими  единичные сухие хрипы. ЧД 38 в мин. Сердечные тоны ритичные , ясные. Пульс 125 в мин. Живот мягкий. безболезненный . </w:t>
      </w:r>
      <w:r>
        <w:rPr>
          <w:sz w:val="24"/>
          <w:szCs w:val="24"/>
          <w:lang w:val="en-US"/>
        </w:rPr>
        <w:t>t –     Лечение получает.</w:t>
      </w:r>
    </w:p>
    <w:p>
      <w:pPr>
        <w:pStyle w:val="23"/>
        <w:ind w:left="1418" w:hanging="1418"/>
        <w:jc w:val="center"/>
        <w:rPr>
          <w:sz w:val="24"/>
          <w:szCs w:val="24"/>
        </w:rPr>
      </w:pPr>
      <w:r>
        <w:rPr>
          <w:sz w:val="24"/>
          <w:szCs w:val="24"/>
        </w:rPr>
        <w:t>ВЫПИСНОЙ ЭПИКРИЗ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Буряченко Анастасия Дмитриевна поступила в 3 детское отделение клиники БГМУ 10.02.03 с жалобами на повышение температуры, насморк, кашель.</w:t>
      </w:r>
    </w:p>
    <w:p>
      <w:pPr>
        <w:pStyle w:val="2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проведено обследование – физикальное, лабораторное, инструментальное и выставлен диагноз:</w:t>
        <w:tab/>
        <w:t xml:space="preserve"> Основной: ОРВИ, обструктивный бронхит средней тяжести </w:t>
      </w:r>
    </w:p>
    <w:p>
      <w:pPr>
        <w:pStyle w:val="23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пут. Заб.: паратрофия 3 ст., ПЭП, синдром гипервозбудимости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Проводились противовирусная, патогенетическая и симптоматическая терапия. Физиотерапевтические процедуры. Питание соответственно возрасту с коррекцией по витаминам и микроэлементам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ыписывается 21.02.03 в состоянии улучшения под наблюдение участкового педиатр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рогноз заболевания для жизни и в  отношениивыздоровления благоприятный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Рекомендации</w:t>
      </w:r>
    </w:p>
    <w:p>
      <w:pPr>
        <w:pStyle w:val="2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циональное питание</w:t>
      </w:r>
    </w:p>
    <w:p>
      <w:pPr>
        <w:pStyle w:val="2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оздушные ванны при 20 С, проветривание  4-5 раз по 10-15 мин в присутствии ребенка.</w:t>
      </w:r>
    </w:p>
    <w:p>
      <w:pPr>
        <w:pStyle w:val="23"/>
        <w:rPr/>
      </w:pPr>
      <w:r>
        <w:rPr>
          <w:sz w:val="24"/>
          <w:szCs w:val="24"/>
        </w:rPr>
        <w:t xml:space="preserve">Прогулки 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не ниже –12 С с 15 мин до 2 часов по 2 раза в день.</w:t>
      </w:r>
    </w:p>
    <w:p>
      <w:pPr>
        <w:pStyle w:val="2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олнечные ванны</w:t>
      </w:r>
    </w:p>
    <w:p>
      <w:pPr>
        <w:pStyle w:val="2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одные процедуры.</w:t>
      </w:r>
    </w:p>
    <w:p>
      <w:pPr>
        <w:pStyle w:val="2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ассаж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пользуемая литература: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педевтика детских болезней, А.В,Мазурин, Москва, “Медицина”, 1985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тские болезни, А.А. Исаева, Москва, “Медицина”, 1986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zHandicraft Win95BT Cyr">
    <w:altName w:val="Courier New"/>
    <w:charset w:val="cc"/>
    <w:family w:val="script"/>
    <w:pitch w:val="variable"/>
  </w:font>
  <w:font w:name="OzHandicraft Win95BT">
    <w:altName w:val="Courier New"/>
    <w:charset w:val="00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Zero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Zero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3"/>
      <w:numFmt w:val="decimalZero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ind w:firstLine="34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jc w:val="both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jc w:val="center"/>
      <w:outlineLvl w:val="5"/>
    </w:pPr>
    <w:rPr>
      <w:sz w:val="28"/>
      <w:szCs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left="4111" w:hanging="0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5:00Z</dcterms:created>
  <dc:creator>Малыгин Александр Юрьевич</dc:creator>
  <dc:description/>
  <cp:keywords/>
  <dc:language>en-US</dc:language>
  <cp:lastModifiedBy>Mage</cp:lastModifiedBy>
  <cp:lastPrinted>2000-10-25T10:59:00Z</cp:lastPrinted>
  <dcterms:modified xsi:type="dcterms:W3CDTF">2011-10-06T20:55:00Z</dcterms:modified>
  <cp:revision>2</cp:revision>
  <dc:subject/>
  <dc:title>ЯРОСЛАВСКАЯ ГОСУДАРСТВЕННАЯ  МЕДИЦИНСКАЯ  АКАДЕМИЯ</dc:title>
</cp:coreProperties>
</file>