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епартамент здравоохранения города Москв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реднего профессионального образования города Москв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колледж №7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епартамента здравоохранения города Москвы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ИСТОРИЯ БОЛЕЗН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агноз: Инфекционный мононуклеоз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-студент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2 группы 3курса</w:t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деления "Лечебное дело"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. Д. Николаид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осква 2010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дварительные сведения о боль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Фамилия, имя, отчество паци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озраст больного (дата рождения): 26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л: му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емейное положение: холо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бразование: неполное высше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офессия, должность (инвалидность, безработный): студент 4 курса РУДНК, юрист в "Представительстве Юралик Консалтинг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Место жительства: г. Моск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ата и время поступления: 16. 04. 2010 в 21:30/22: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бочные действия лекарств: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ем направлен больной: скорая помощ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Диагноз направительный: Лихорадка неясной этиологии. Диагноз при поступлении: Эндогенная инфек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иагноз клинический: Инфекционный мононуклеоз, среднетяжелая форма т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ата установления клинического диагноза: 21.04.20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Жалобы при поступл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15.04.10 днём, появились температура до субфебрильных цифр, незначительные боли при глотании, дискомфорт в горле, на следующие сутки температура поднялась до 38,5 присоединилась слабость, головная боль, была единичная эфемерная сыпь на лице размером около 4 см, и однократное потемнение мо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етализация жалоб при заболевании различных органов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ИСТЕМА ОРГАНОВ ДЫХ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Жалоб не предъявляет. Форма грудной клетки правильная, нормостеническая, симметричная. Надключичные и подключичные ямки не выраж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ыхательные движения ритмичные, обе половины грудной клетки равномерно участвуют в акте дыхания. Преобладает брюшной тип дыхания. Число дыханий в 1 минуту - 18, ритм правильный. Грудная клетка при пальпации безболезненна, целостность ребер не нарушена, поверхность их глад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и сравнительной перкуссии над всей поверхностью легких определяется ясный легочной звук. При топографической перкуссии границы легких опреде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u w:val="single"/>
          <w:lang w:eastAsia="ru-RU"/>
        </w:rPr>
        <w:t>Верхняя граница легк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ысота стояния верхушки спереди: на 2 см выступают над ключ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ысота стояния верхушки сзади: на уровне остистого отростка 7 шейного позво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>Нижняя граница легк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>Правое легкое Левое лег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кологрудинная линия 5 межреберье 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реднеключичная линия 6 ребро 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редняя подмышечная линия. 7 межреберье 7 межребе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редняя подмышечная линия. 8 ребро 8 реб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Задняя подмышечная линия. 8 межреберье 9 реб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Лопаточная линия. 10 ребро 10 реб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колопозвоночная линия. Остистый отросток 11 грудного позво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Аускультация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 легк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Над легкими с обеих сторон определяется везикулярное дыхание. Хрипы, крепитация, шум трения плевры не выслуш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Бронхофония - сохранена над всеми отделами брон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ИСТЕМА ОРГАНОВ КРОВООБРА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идимых атипичных пульсаций в области сердца не обнаруживается. Набухание шейных вен, расширение подкожных вен туловища и конечностей, а также видимая пульсация сонных и периферических артерий отсутствуют. Верхушечный толчок определяется в пятом межреберье слева на среднеключичной линии. Площадь ограниченная, 1,5-2см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Зон гиперестезии и зоны пальпаторной болезненности не выявлено. Пульсация височных артерий и дистальных артерий нижних конечностей сохранена, одинакова с обе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ркусс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>границы относительной тупости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ерхняя - 3-е межребе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левая - на 1,5 см кнутри от среднеключичной линии по 5-му межребер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авая - по правому краю грудины 4-е межребе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перечник относительной тупости сердца 11 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ширина сосудистого пучка 7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и перкуссии сердца у больного никаких отклонений от нормы не выяв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iCs/>
          <w:sz w:val="28"/>
          <w:szCs w:val="32"/>
          <w:lang w:eastAsia="ru-RU"/>
        </w:rPr>
        <w:t>Аускультация</w:t>
      </w:r>
      <w:r>
        <w:rPr>
          <w:rFonts w:cs="Times New Roman" w:ascii="Times New Roman" w:hAnsi="Times New Roman"/>
          <w:sz w:val="28"/>
          <w:szCs w:val="32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и аускультации число сердечных сокращений соответствует пульсу. Сердечные сокращения ритмичные, ЧСС 80/мин. Тоны сердца ритмичные, ясные, не расщеплены. Соотношение громкости тонов не изменено: над верхушкой сердца и у основания мечевидного отростка первый тон громче второго, над аортой и легочной артерией второй тон громче перв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Артериальное давление 115/75 мм рт. 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ДЫШКА (УДУШЬ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дышка и перебои в работе сердца не обнаружили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Ё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 поступлении в стационар у пациента было пастозное лицо, спустя трое суток отёки исчез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ИСТЕМА ОРГАНОВ ПИЩЕВА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Язык влажный, обложен умеренным налетом, язв и трещин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есны бледно-розового цвета, без патологических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Зев: умеренно гиперемирован, миндалины, язычок, задняя стенка глотки отечны. На миндалинах различные по величине беловато-желтые, шероховатые налеты, которые легко сним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Живот симметричен, округлой формы, видимая перистальтика отсутству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При поверхностной ориентировочной пальпации: живот мягкий, безболезненный. Аппетит понижен. Стул умеренный 1 раз в сутки, оформленный коричневого цвета. Диспепсических явлений, желтухи и признаков внутреннего кровотечения не обнаружи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чень и желчный пузырь: Нижний край печени пальпируется выступает из под края реберной дуги на 1-2 см, гладкий, эластичный, умеренно болезненный. Желчный пузырь не пальпируется. Симптом Ортнера-Грекова отрицательный, симптом Мюсси-Георгиевского отрицате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Размеры печени по Курлов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 правой среднеключичной линии — 8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 передней срединной линии — 9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 левой реберной дуге — 9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>Селезенка: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выраженная спленомега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ИСТЕМА ОРГАНОВ МОЧЕОТ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ясничная и надлобковые области при осмотре не изменены. Почки в положении лежа и стоя не пальпируются. Пальпация в проекции почек (в реберно-позвоночной точке) и по ходу мочеточников (мочеточниковые точки) безболезнен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имптом поколачивания отрицательный с обе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но мочевого пузыря не пальп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Мочеиспускание регулярное, безболезненное, моча соломенно-жёлт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ЭНДОКРИННАЯ СИСТ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и помощи пальпации увеличение размеров щитовидной железы выявить не удалось. Железа имеет обычную консистенцию, не спаяна с окружающими тканями, безболезненна при пальпации. Кожа над поверхностью железы не измен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НЕВРОЛОГИЧЕСКИЙ СТАТУ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риентировка в месте, во времени и конкретной ситуации сохранена. Больной контактен. Интеллект и эмоции соответствуют возрасту. Настроение ровное. Аппетит понижен. Поведение во время осмотра адекватное. Парастезии, параличи отсутствуют. Слух, обоняние, вкус, осязание не изменены и соответствуют возрасту. Сон спокойный. Патологии черепно-мозговых нервов по данным осмотра не выявлено. Координация движений не наруш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>ИСТОРИЯ НАСТОЯЩЕГО ЗАБОЛЕВАНИЯ (Anamnesis morb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ациент считает себя больным с 15.04.10, почувствовал недомогание дома, во время работы за компьютером. Появились температура до субфебрильных цифр, незначительные боли при глотании, дискомфорт в горле, 16.04.10 температура поднялась до 38,5 присоединилась слабость, головная боль. Вечером этого дня вызвал скорую помощ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ИСТОРИЯ ЖИЗНИ (Anamnesis vita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val="uk-UA" w:eastAsia="ru-RU"/>
        </w:rPr>
        <w:t>Р</w:t>
      </w:r>
      <w:r>
        <w:rPr>
          <w:rFonts w:cs="Times New Roman" w:ascii="Times New Roman" w:hAnsi="Times New Roman"/>
          <w:sz w:val="28"/>
          <w:szCs w:val="32"/>
          <w:lang w:eastAsia="ru-RU"/>
        </w:rPr>
        <w:t>одился в. г. Липецке, первым ребенком по счету, в благоприятной обеспеченной сем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Рос и развивался соответственно полу и возрасту. В физическом и психическом развитии от своих сверстников не отстав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В настоящее время получает высшее образование в РУДНК, студент 4 курса, имеет отсрочку от армии по поводу учёбы на последнем кур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Холост, детей нет. Есть постоянный сексуальный партнё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Начал работать с 23 лет, помощником юриста в "Юралик Консалтинг", имеется умеренное психоэмоциональное напря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редные привычки: не курит, употребляет алкоголь 1 раз в неделю в количестве 1 бутылки п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итание разнообразное, калорий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ренесенные заболевания: ОРВИ, ветрянка, грипп.</w:t>
      </w:r>
      <w:r>
        <w:rPr>
          <w:rFonts w:cs="Times New Roman" w:ascii="Times New Roman" w:hAnsi="Times New Roman"/>
          <w:sz w:val="28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eastAsia="ru-RU"/>
        </w:rPr>
        <w:t>В детстве стоял на учёте по поводу пиелонефрита до 5 лет, и бронхиальной астмы до 13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Наследственный анамнез не отягощ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Аллергологический анамнез: На лекарственные препараты, сыворотки и вакцины непереносимости не отмеч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32"/>
          <w:lang w:eastAsia="ru-RU"/>
        </w:rPr>
        <w:t>ЭПИДЕМИОЛОГИЧЕСКИЙ АНАМН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ациент отрицает контакты с инфекционными больными. Живёт в общежитии, делит своё жилище с тремя соседями. Наличие грызунов и насекомых отрицает. За границу не выезжал. Парэнтерального введения лекарств не было, пирсинг и тату не име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>НАСТОЯЩЕЕ СОСТОЯНИЕ БОЛЬНОГО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32"/>
          <w:lang w:eastAsia="ru-RU"/>
        </w:rPr>
        <w:t>(Status praesens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бщее состояние больного: средней тяже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остояние сознания: яс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ложение больного: актив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Телосложение: правиль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онституция: нормостениче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санка: прям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ходка: быстр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Рост: 172 см, вес 75 кг, температура тела 36,7 граду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смотр лиц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ыражение лица спокойное, симметричное, без патологической маски, с правильной формой носа. При осмотре глаз и век обнаружилась умеренная гиперемия коньюкивы, состояние глазных яблок нормальное; склеры белые, без расширенных сосудов с правильной формой зрачка и положительной реакцией на с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смотр головы и ше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вижения, размеры и форма головы в норме, искривление и деформация шеи не выявлена, пульсация сонной артерии умеренная, пульсация и набухание яремных вен не пальп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ожные покр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Цвет кожных покровов бледно-розовый, кожа влажная, тургор сохранён, пигментация, кровоизлияния, трофические изменения и сосудистые изменения отсут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идатки кож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волосенение по мужскому типу: на голове, лице, в подмышечных впадинах, на лобке. Ногти правильной формы с продольной исчерченностью, розов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идимые слизист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Язык влажный, обложен умеренным налетом, язв и трещин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есны бледно-розового цвета, без патологических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Зев: умеренно гиперемирован, миндалины, язычок, задняя стенка глотки отеч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дкожно-жировая клетчат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Умеренно упитан, с равномерным расположением жировой ткани, видимых отёков не обнаруж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Лимфатические уз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альпируются шейные и подчелюстные лимфоузлы, они безболезненны, плотные, подвижные, округлой формы, размер 4 см. Кожа над ними не измен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Мыш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Развиты удовлетворительно, тонус мышц хороший. Без болезненности при пальпации и поколачивании мыш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ости и суста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уставы - правильной формы, не деформированы, подвиж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севая нагрузка на позвоночник - безболезне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щупывание, поколачивание по остистым отросткам, паравертебральным точкам - безболезнен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онечности - симметричные, длинные. Голени - прям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исти - прави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топы - пропорциона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истема органов дых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 xml:space="preserve">Осмотр: </w:t>
      </w:r>
      <w:r>
        <w:rPr>
          <w:rFonts w:cs="Times New Roman" w:ascii="Times New Roman" w:hAnsi="Times New Roman"/>
          <w:sz w:val="28"/>
          <w:szCs w:val="32"/>
          <w:lang w:eastAsia="ru-RU"/>
        </w:rPr>
        <w:t>Форма грудной клетки правильная, нормостеническая, симметричная. Надключичные и подключичные ямки не выраж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ыхательные движения ритмичные, обе половины грудной клетки равномерно участвуют в акте дыхания. Преобладает брюшной тип дыхания. Число дыханий в 1 минуту - 18, ритм правильный. Грудная клетка при пальпации безболезненна, целостность ребер не нарушена, поверхность их глад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При сравнительной перкуссии над всей поверхностью легких определяется ясный легочной звук. При </w:t>
      </w: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>топографической перкуссии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границы легких опреде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u w:val="single"/>
          <w:lang w:eastAsia="ru-RU"/>
        </w:rPr>
        <w:t>Верхняя граница легк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ысота стояния верхушки спереди: на 2 см выступают над ключ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ысота стояния верхушки сзади: на уровне остистого отростка 7 шейного позво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>Нижняя граница легк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>Правое легкое Левое лег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кологрудинная линия 5 межреберье 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реднеключичная линия 6 ребро -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редняя подмышечная линия. 7 межреберье 7 межребе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редняя подмышечная линия. 8 ребро 8 реб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Задняя подмышечная линия. 8 межреберье 9 реб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Лопаточная линия. 10 ребро 10 реб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колопозвоночная линия. Остистый отросток 11 грудного позво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>Аускультация</w:t>
      </w:r>
      <w:r>
        <w:rPr>
          <w:rFonts w:cs="Times New Roman" w:ascii="Times New Roman" w:hAnsi="Times New Roman"/>
          <w:bCs/>
          <w:sz w:val="28"/>
          <w:szCs w:val="32"/>
          <w:u w:val="single"/>
          <w:lang w:eastAsia="ru-RU"/>
        </w:rPr>
        <w:t xml:space="preserve"> легк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Над легкими с обеих сторон определяется везикулярное дыхание. Хрипы, крепитация, шум трения плевры не выслуш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Бронхофония - сохранена над всеми отделами брон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истема органов кровообращ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идимых атипичных пульсаций в области сердца не обнаруживается. Набухание шейных вен, расширение подкожных вен туловища и конечностей, а также видимая пульсация сонных и периферических артерий отсутствуют. Верхушечный толчок определяется в пятом межреберье слева на среднеключичной линии. Площадь ограниченная, 1,5-2см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Зон гиперестезии и зоны пальпаторной болезненности не выявлено. Пульсация височных артерий и дистальных артерий нижних конечностей сохранена, одинакова с обе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ркусс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>границы относительной тупости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ерхняя - 3-е межребе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левая - на 1,5 см кнутри от среднеключичной линии по 5-му межребер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авая - по правому краю грудины 4-е межребе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перечник относительной тупости сердца 11 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ширина сосудистого пучка 7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и перкуссии сердца у больного никаких отклонений от нормы не выяв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iCs/>
          <w:sz w:val="28"/>
          <w:szCs w:val="32"/>
          <w:lang w:eastAsia="ru-RU"/>
        </w:rPr>
        <w:t>Аускультация</w:t>
      </w:r>
      <w:r>
        <w:rPr>
          <w:rFonts w:cs="Times New Roman" w:ascii="Times New Roman" w:hAnsi="Times New Roman"/>
          <w:sz w:val="28"/>
          <w:szCs w:val="32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и аускультации число сердечных сокращений соответствует пульсу. Сердечные сокращения ритмичные, ЧСС 80/мин. Тоны сердца ритмичные, ясные, не расщеплены. Соотношение громкости тонов не изменено: над верхушкой сердца и у основания мечевидного отростка первый тон громче второго, над аортой и легочной артерией второй тон громче перв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Артериальное давление 115/75 мм рт. 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истема органов пищевар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Язык влажный, обложен умеренным налетом, язв и трещин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есны бледно-розового цвета, без патологических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Зев: умеренно гиперемирован, миндалины, язычок, задняя стенка глотки отечны. На миндалинах различные по величине беловато-желтые, шероховатые налеты, которые легко сним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Живот симметричен, округлой формы, видимая перистальтика отсутству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При поверхностной ориентировочной пальпации: живот мягкий, безболезненный. Аппетит понижен. Стул умеренный 1 раз в сутки, оформленный коричневого цвета. Диспепсических явлений, желтухи и признаков внутреннего кровотечения не обнаружи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чень и желчный пузырь: Нижний край печени пальпируется выступает из под края реберной дуги на 1-2 см, гладкий, эластичный, умеренно болезненный. Желчный пузырь не пальпируется. Симптом Ортнера-Грекова отрицательный, симптом Мюсси-Георгиевского отрицате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Размеры печени по Курлов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 правой среднеключичной линии — 8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 передней срединной линии — 9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 левой реберной дуге — 9 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>Селезенка: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выраженная спленомегалия. Поджелудочная железа безболезненна, нормальной величины и консис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истема органов мочеотд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ясничная и надлобковые области при осмотре не изменены. Почки в положении лежа и стоя не пальпируются. Пальпация в проекции почек (в реберно-позвоночной точке) и по ходу мочеточников (мочеточниковые точки) безболезнен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имптом поколачивания отрицательный с обе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но мочевого пузыря не пальп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Мочеиспускание регулярное, безболезненное, моча соломенно-жёлт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ДАННЫЕ ЛАБОРАТОРНЫХ, ИНСТРУМЕНТАЛЬНЫХ МЕТОДОВ ИССЛЕДОВАНИЯ И КОНСУЛЬТАЦИИ СПЕЦИАЛИС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ейкоциты 6,8 х 10^9/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ритроциты 3,97 х 10^12/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Hb 115 г/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Цв. пок. 0.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Э 12 мм/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наружены атипичные мононуклеары 1-6 в поле з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л-во 100 м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Цвет сол.-жел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д. вес 10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зрач. прозрач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акция кисл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елок отриц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елчные пигменты отриц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ейкоциты 1-2 в п. з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лизь Отриц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иохимический анализ кро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ор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Глюкоза 5,7 до 5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ОЭ 12 до 15 мм/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ЛТ 111 3-41 ед/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АСТ 98 2-37 ед/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бщ. Билирубин 22,5 3,0-17,0 ммоль/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ям. Билирубин 6,4 6,4-17,1 ммоль/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ФА сыворотки крови на наличие антит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нти - НВsA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нти НВе не выявл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RW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ПГА с толир. а/г отр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ПГА с эритрац. диагностикум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акция Пауля-Буннеля полож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акция Вассермана отр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ЗИ органов брюшной пол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: диффузное увеличение границ печени, желчный пузырь без особенностей, селезёнка 171/88, отёчная паренхима почек. Гепатоспленор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иагноз и его обосн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линический диагноз: Инфекционный мононуклеоз, среднетяжелая форма течения, поставлен на основан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Жалоб больного</w:t>
      </w:r>
      <w:r>
        <w:rPr>
          <w:rFonts w:cs="Times New Roman" w:ascii="Times New Roman" w:hAnsi="Times New Roman"/>
          <w:sz w:val="28"/>
          <w:szCs w:val="32"/>
        </w:rPr>
        <w:t xml:space="preserve">: </w:t>
      </w:r>
      <w:r>
        <w:rPr>
          <w:rFonts w:cs="Times New Roman" w:ascii="Times New Roman" w:hAnsi="Times New Roman"/>
          <w:sz w:val="28"/>
          <w:szCs w:val="32"/>
          <w:lang w:eastAsia="ru-RU"/>
        </w:rPr>
        <w:t>температура 38,5 слабость, головная б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Истории настоящего заболевания</w:t>
      </w:r>
      <w:r>
        <w:rPr>
          <w:rFonts w:cs="Times New Roman" w:ascii="Times New Roman" w:hAnsi="Times New Roman"/>
          <w:sz w:val="28"/>
          <w:szCs w:val="32"/>
        </w:rPr>
        <w:t xml:space="preserve">: </w:t>
      </w:r>
      <w:r>
        <w:rPr>
          <w:rFonts w:cs="Times New Roman" w:ascii="Times New Roman" w:hAnsi="Times New Roman"/>
          <w:sz w:val="28"/>
          <w:szCs w:val="32"/>
          <w:lang w:eastAsia="ru-RU"/>
        </w:rPr>
        <w:t>Язык влажный, обложен умеренным налетом. Зев умеренно гиперемирован, миндалины, язычок, задняя стенка глотки отечны. Увеличенные шейные и подчелюстные лимфоузлы, они безболезненны, плотные, подвижные, округлой формы, размером около 4 см. Кожа над ними не изменена. Выраженная спленомега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На основании данных лабораторных исследований</w:t>
      </w:r>
      <w:r>
        <w:rPr>
          <w:rFonts w:cs="Times New Roman" w:ascii="Times New Roman" w:hAnsi="Times New Roman"/>
          <w:sz w:val="28"/>
          <w:szCs w:val="32"/>
        </w:rPr>
        <w:t>, выявлено: наличие атипичных мононуклеаров 1-6 в п.з. Реакция Пауля-Буннеля положительная, АЛТ 111 ед/л, АСТ 98 ед/л, Общ. Билирубин 22,5 ммоль/л, УЗИ органов брюшной полости: селезёнка 171/88, отёчная паренхима почек, гепатоспленорея, что и подтверждает предварительный диагн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32"/>
          <w:lang w:eastAsia="ru-RU"/>
        </w:rPr>
        <w:t>ДИФФЕРЕНЦИАЛЬНЫЙ ДИАГН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Инфекционный мононуклеоз необходимо дифференцировать со следующими заболева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1. Дифтерия – острое инфекционное заболевание, вызываемое токсигенными коринобактериями, которое характеризуется фибринозными воспалением в месте входных ворот и токсическим поражением преимущественно сердечно-сосудистой и нервной систем. Инкубационный период от 2 до 10 дней. Дифтерия глотки имеет несколько форм: локализованную, распространенная, субтоксическую и токсическую. При локализованной форме налеты располагаются только на миндалинах. Болезнь, как и инфекционный мононуклеоз (ИМ) начинается с общего недомогания, снижения аппетита, головной боли, незначительных болей при глотании. Температура повышается до 38-39º С, держится от нескольких часов до 2-3 суток и нормализуется даже без лечения при сохранении местных признаков. Могут быть умеренное увеличение регионарных лимфоузлов, чаще с обеих сторон. Они умеренно болезненны, подвижны. В отличии от инфекционного мононуклеоза, пленчатая форма дифтерии глотки имеет ряд своих особенностей. Пленка сероватого цвета, гладкая с перламутровым блеском, четко очерченными краями всю шарообразную и отечную миндалину. Пленка с трудом снимается, обнажая кровоточащую поверхность. Могут образовываться новые налеты на месте ранее снятых. Пленка не растирается между шпателями и тонет при погружении в в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пецифическими осложнениями при дифтерии могут быть поражения сердечно-сосудистой и нервной систем, тогда как при инфекционном мононуклеозе они не встречаются вовсе или крайне ред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2. Скарлатина – острая антропонозная инфекция, вызываемая β-гемолитическим стрептококком группы А и характеризующаяся интоксикацией, поражением зева, точечной экзантемой и нередко регионарным лимфоадени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Инкубационный период в среднем 5-6 дней, а при ИМ обычно около 14 дней. Скарлатина начинается остро с лихорадки до 38-39º С и даже 40º С, очень часто сопровождается однократной или многократной рвотой, что не является признаком ИМ. На фоне высокой температуры больные остаются подвижными, возбужденными, болтливыми, кричат, становятся требовательными и плохо управляемы. В самых тажелых случаях развивается бред, больные становятся вялыми, угнетенными. При ИМ лихорадка может колебаться от 4 дней до 1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ражение зева при скарлатине представляет собой яркую, разлитую гиперемию, охватывающую боковые миндалины (а часто и все кольцо Пирогова-Вальдера), дужки, язычок, мягкое небо и заднюю стенку глотки и резко обрываются на месте перехода слизистой мягкого неба к твердому небу. Линия обрыва образует заметные неровности края гиперемии – "пылающий зев с языками пламени", что не характерно для ИМ с фибринозными налетами, которые при скарлатине появляются крайне редко и обычно развиваются при очень тяжелых случаях. Резкая гиперемия и отек зева сопровождается болями в горле, на которые больные жалуются с первых часов заболевания, что совсем не встречается при ИМ (боли незначительные или могут вовсе отсутствова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рвичный лимфаденит тоже является ранним признаком скарлатины, чаще он двухсторонний, реже односторонний. Увеличенные лимфоузлы плотны на ощупь, болезненны, тогда как при ИМ они более мягкой консистенции, слабо болезне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Характерным признаком скарлатины является сыпь, которая появляется на 1-2 день заболевания. Она всегда располагается на фоне гиперемированной кожи: на сгибательных поверхностях конечностей, передней и боковой поверхностях шеи, боковых поверхностях груди. На животе, внутренней и задней поверхностях бедер. Сыпь имеет вид точечный вид. При ИМ сыпь не имеет такого вида: она обычно сопровождается герпетическими высыпаниями во рту или в области генита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3. Цитомегаловирусная инфекция (ЦМВИ) – широко распространенная антропонозная инфекция из группы герпетических, в обычных условиях протекающая как очень легкая форма заболевания (ОРЗ-подобное, мононуклеозо-подобно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линическая картина ЦМВИ во многом малоизучен. Приобретенная форма ЦМВИ протекает как гриппоподобный процесс. Дифференциальная диагностика от ИМ обосновывается на основании цитологического метода, при этом выявляют цитомегалические клетки в осадке мочи, слюны, молока и других секретов после окраски по Папаниколу. Можно также выявить антитела к вирусу с помощью ИФА, ПЦ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4. Корь – острое вирусное антропонозное заболевание, характеризующееся выраженной интоксикацией, катаральным и катарально-гнойным ринитом, ларингитом, конъюнктивитом, своеобразной энантемой (пятна Бельского-Филатова-Коплика) и папулезно-пятнистой сып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Заболевание начинается остро (инкубационный период 9-11 дней) с симптомов интоксикации и катарального воспаления слизистых оболочек. Повышается температура до 38-39 ºС. Возникает и неуклонно растет ринит с обильным, иногда непрерывным истечением серозного, позже серозно-гнойного экссудата, появляются признаки ларингита – частый, короткий, сухой, "лающий", мучительный кашель, осиплость глосса. Указанные симптомы не характерны для ИМ, но кашель может наблюдаться, однако, он не имеет характер мучительного, "лающего", а ринит отсутствует вовсе или же он выражен очень незначительно. При кори всегда развивается конъюнктивит с отеком и гиперемией слизистой оболочки глаз, с серозным или серозно-гнойным отделяемым, а также инъекциями сосудов склер, слезотечение, светобоя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 концу 1-2 дня появляется специфический диагностический симптом кори – пятна Бельского-Филатова-Коплика. Они располагаются во рту на слизистой оболочке щек и имеют вид манной крупы. В редких случаях они могут сливаться. Одновременно с пятнами Бельского-Филатова-Коплика появляется другой диагностический симптом кори – высыпания на коже. Элементы сыпи имеют папулезно-пятнистый характер, появляются изначально на лице, шее, за ушами. Затем опускаются на 2-й день на туловище, руки, бедра, на 3-й день на голенях и стопах. Сыпь имеет тенденцию к сливанию, может сопровождаться легким зу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онъюнктивит, пятна Бельского-Филатова-Коплика, сыпь самые характерные симптомы кори, которые не встречаются при 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5. Эпидемический паротит – острое вирусное заболевание, характеризующееся лихорадкой, общей интоксикацией, увеличением одной или нескольких слюнных желез, нередко поражением других железистых органов и нерв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Инкубационный период длится чаще 15-19 дней. Продромальный период встречается редко. В течение 1-2 дня больные жалуются на недомогание, общую слабость, разбитость, головную боль, боли в мышцах и суставах, снижение аппет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 типичных случаях заболевание начинается остро. Температура повышается до 38-40 ºС, наблюдаются признаки общей интоксикации. Лихорадка чаще достигает максимальной выраженности на 1-2-й день заболевания и продолжается 4-7 дней с последующим литическим снижением, что не характерно для ИМ, где лихорадка не снижается так рез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ражение околоушных слюнных желез – первый и характерный признак болезни. Появляется припухлость и резкая болезненность в области околоушных желез сначала с одной стороны, затем с другой стороны. Область увеличенной железы болезненна при пальпации, мягковато-тестоватой консистенции. Возможны гипермия и отечность миндалин, но в отличии от ИМ на них нет налетов. Припухлость желез и миндалин держится 2-3 дня, затем постепенно уменьшается, а при ИМ миндалины медленно уменьшаются в течении всей болезни. При паротите больные жалуются на боли при жевании, разговоре, что не характерно для ИМ. Специфическим осложнением паротита могут быть поражения яичек у мальчиков, признаки менингоэнцефалита, острые панкреатиты. Все эти осложнения не встречаются при 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6. Лимфогранулематоз (ЛГМ) – системное опухолевое заболевание лимфоидной ткани и крови. В отличие от ИМ ЛГМ имеет продолжительное начало. Заболевание начинается с таких жалоб как: необъяснимая слабость, быстрая утомляемость, снижение аппетита, похудание, нарушение сна. Затем больные обращают внимание на увеличение лимфоузлов, чаще в области шеи. Сначала, как правило, увеличивается только один лимфоузел, достигая весьма ощутимых размеров - 3-5-10 см, тогда как при ИМ увеличивается группа лимфоузлов. Они небольших размеров (1-3 см), не спаяны между собой, плотноватой консистенции. ИМ сопровождается обычно лихорадкой, что довольно редко присуще ЛГМ. Кроме того, для ИМ характерно воспаление миндалин с отложением на них налета, что не наблюдается при ЛГМ. После проведения обычной противовирусной, противовоспалительной терапии при ИМ имеется ответ, чего не скажешь при ЛГ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7. Острые лейкозы – опухоли крови, которые во многом схожи по клинике с ИМ. Но имеются и различия: начало лейкозов более длительнее, для них характерна необъяснимая слабость, утомляемость, тревога, ухудшение самочувствия, похудание. В обеих случаях возможны и увеличение лимфоузлов, и воспалительные явления на миндалинах. Однако, после проведенной терапии признаки ИМ проходят в течение максимум через 1-2 месяца, хотя картина крови нормализируется только через 3-6 месяцев. Немаловажным дифференциальным признаком является картина крови при острых лейкозах и ИМ. При лейкозах наблюдаются грубые нарушения в системе крови в той или иной области в зависимости от генеза опухоли, тогда как при ИМ повышаются лишь мононукле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8. Гепатиты – воспалительные заболевания печени различной этиологии (вирусы, токсические и медикаментозные вещества, механическая обтурация и т.п.), характеризующиеся гепатомегалией и нарушением функции печени. Для гепатитов, например, вирусных характерны грубые нарушения в биохимическом анализе крови. Это увеличение общего и прямого билирубина в десятки раз, увеличение АлТ, АсТ, КФК, щелочной фосфотазы в несколько раз, тогда как для ИМ не характерны такие резкие скачки в анализах. Гепатиты часто сопровождаются желтухой, что редко наблюдается при ИМ. Но и это не главное в дифференциальной диагностике. В анализе мочи у больных вирусными гепатитами выявляются желчные пигменты, которых нет при ИМ. Окончательно разобраться с диагнозом помогают специфические серологические реакции на вирусные гепатиты.</w:t>
      </w:r>
    </w:p>
    <w:p>
      <w:pPr>
        <w:pStyle w:val="Style14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32"/>
          <w:lang w:eastAsia="ru-RU"/>
        </w:rPr>
        <w:t>Л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1) Диета-стол № 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2) Режим-палатный с ограничением двигательной а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3) Медикаментозная терап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Rp.: Sol. 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Glucosae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5%-400,0 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m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Sol. As. Ascorbinici 5%-5,0 m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32"/>
          <w:lang w:eastAsia="ru-RU"/>
        </w:rPr>
        <w:t>.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32"/>
          <w:lang w:eastAsia="ru-RU"/>
        </w:rPr>
        <w:t>.: в/в кап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Rp.: Sol. Natrii chloridi 0,9%-200,0 m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Sol. Thiamini bromidi 3%-5,0 m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32"/>
          <w:lang w:eastAsia="ru-RU"/>
        </w:rPr>
        <w:t>.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32"/>
          <w:lang w:eastAsia="ru-RU"/>
        </w:rPr>
        <w:t>.: в/в кап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Rp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.: 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Tab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Ascorutini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0,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32"/>
          <w:lang w:eastAsia="ru-RU"/>
        </w:rPr>
        <w:t>.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32"/>
          <w:lang w:eastAsia="ru-RU"/>
        </w:rPr>
        <w:t>. 3 раза в д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>Rp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.: </w:t>
      </w:r>
      <w:r>
        <w:rPr>
          <w:rFonts w:cs="Times New Roman" w:ascii="Times New Roman" w:hAnsi="Times New Roman"/>
          <w:sz w:val="28"/>
          <w:szCs w:val="32"/>
          <w:lang w:val="en-US" w:eastAsia="ru-RU"/>
        </w:rPr>
        <w:t>Caps</w:t>
      </w:r>
      <w:r>
        <w:rPr>
          <w:rFonts w:cs="Times New Roman" w:ascii="Times New Roman" w:hAnsi="Times New Roman"/>
          <w:sz w:val="28"/>
          <w:szCs w:val="32"/>
          <w:lang w:eastAsia="ru-RU"/>
        </w:rPr>
        <w:t>. "Vitrum jr" #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D.S. внутрь по 1 капсуле после еды с утра в течении меся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лоскание рта раствором фурацилина, диокид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огревающие повязки на шею.</w:t>
      </w:r>
    </w:p>
    <w:p>
      <w:pPr>
        <w:pStyle w:val="Style15"/>
        <w:spacing w:lineRule="auto" w:line="360" w:before="0" w:after="0"/>
        <w:ind w:left="709" w:hanging="0"/>
        <w:jc w:val="both"/>
        <w:rPr>
          <w:sz w:val="28"/>
          <w:szCs w:val="32"/>
        </w:rPr>
      </w:pPr>
      <w:r>
        <w:rPr>
          <w:bCs/>
          <w:sz w:val="28"/>
          <w:szCs w:val="32"/>
        </w:rPr>
        <w:t>Профилактические рекомендаци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щие меры профилактики аналогичны таковым при ОРВИ. Меры специфической профилактики не разработаны. Неспецифическую профилактику осуществляют повышением общей и иммунологической резистентности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5:00Z</dcterms:created>
  <dc:creator>User</dc:creator>
  <dc:description/>
  <cp:keywords/>
  <dc:language>en-US</dc:language>
  <cp:lastModifiedBy>Mage</cp:lastModifiedBy>
  <cp:lastPrinted>2010-05-15T20:08:00Z</cp:lastPrinted>
  <dcterms:modified xsi:type="dcterms:W3CDTF">2011-10-06T20:55:00Z</dcterms:modified>
  <cp:revision>2</cp:revision>
  <dc:subject/>
  <dc:title/>
</cp:coreProperties>
</file>