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t>Ижевская государственная медицинская академия</w:t>
      </w:r>
    </w:p>
    <w:p>
      <w:pPr>
        <w:pStyle w:val="Normal"/>
        <w:widowControl w:val="false"/>
        <w:autoSpaceDE w:val="false"/>
        <w:spacing w:lineRule="auto" w:line="36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t>Кафедра бОЛЕЗНЕЙ ДЕТСКОГО ВОЗРАСТА</w:t>
      </w:r>
    </w:p>
    <w:p>
      <w:pPr>
        <w:pStyle w:val="Normal"/>
        <w:widowControl w:val="false"/>
        <w:autoSpaceDE w:val="false"/>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val="false"/>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autoSpaceDE w:val="false"/>
        <w:spacing w:lineRule="auto" w:line="36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t>История болезни</w:t>
      </w:r>
    </w:p>
    <w:p>
      <w:pPr>
        <w:pStyle w:val="Normal"/>
        <w:widowControl w:val="false"/>
        <w:autoSpaceDE w:val="false"/>
        <w:spacing w:lineRule="auto" w:line="36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val="fals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 (1 год 11 месяцев)</w:t>
      </w:r>
    </w:p>
    <w:p>
      <w:pPr>
        <w:pStyle w:val="Normal"/>
        <w:widowControl w:val="fals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линический диагноз.</w:t>
      </w:r>
    </w:p>
    <w:p>
      <w:pPr>
        <w:pStyle w:val="Normal"/>
        <w:widowControl w:val="false"/>
        <w:autoSpaceDE w:val="false"/>
        <w:spacing w:lineRule="auto" w:line="360" w:before="0" w:after="0"/>
        <w:ind w:firstLine="709"/>
        <w:jc w:val="center"/>
        <w:rPr/>
      </w:pPr>
      <w:r>
        <w:rPr>
          <w:rFonts w:cs="Times New Roman" w:ascii="Times New Roman" w:hAnsi="Times New Roman"/>
          <w:b/>
          <w:bCs/>
          <w:sz w:val="28"/>
          <w:szCs w:val="28"/>
        </w:rPr>
        <w:t xml:space="preserve">Основной: </w:t>
      </w:r>
      <w:r>
        <w:rPr>
          <w:rFonts w:cs="Times New Roman" w:ascii="Times New Roman" w:hAnsi="Times New Roman"/>
          <w:sz w:val="28"/>
          <w:szCs w:val="28"/>
        </w:rPr>
        <w:t>Рецидивирующий бронхит. ДН-0</w:t>
      </w:r>
    </w:p>
    <w:p>
      <w:pPr>
        <w:pStyle w:val="Normal"/>
        <w:keepNext w:val="true"/>
        <w:widowControl w:val="false"/>
        <w:autoSpaceDE w:val="false"/>
        <w:spacing w:lineRule="auto" w:line="360" w:before="0" w:after="0"/>
        <w:ind w:firstLine="709"/>
        <w:jc w:val="center"/>
        <w:rPr/>
      </w:pPr>
      <w:r>
        <w:rPr>
          <w:rFonts w:cs="Times New Roman" w:ascii="Times New Roman" w:hAnsi="Times New Roman"/>
          <w:b/>
          <w:bCs/>
          <w:sz w:val="28"/>
          <w:szCs w:val="28"/>
        </w:rPr>
        <w:t xml:space="preserve">Сопутствующий: </w:t>
      </w:r>
      <w:r>
        <w:rPr>
          <w:rFonts w:cs="Times New Roman" w:ascii="Times New Roman" w:hAnsi="Times New Roman"/>
          <w:sz w:val="28"/>
          <w:szCs w:val="28"/>
        </w:rPr>
        <w:t>РОП ЦНС, дизартрия.</w:t>
      </w:r>
    </w:p>
    <w:p>
      <w:pPr>
        <w:pStyle w:val="Normal"/>
        <w:widowControl w:val="false"/>
        <w:autoSpaceDE w:val="false"/>
        <w:spacing w:lineRule="auto" w:line="360" w:before="0" w:after="0"/>
        <w:ind w:firstLine="709"/>
        <w:jc w:val="center"/>
        <w:rPr/>
      </w:pPr>
      <w:r>
        <w:rPr>
          <w:rFonts w:cs="Times New Roman" w:ascii="Times New Roman" w:hAnsi="Times New Roman"/>
          <w:b/>
          <w:bCs/>
          <w:sz w:val="28"/>
          <w:szCs w:val="28"/>
        </w:rPr>
        <w:t xml:space="preserve">Осложнения: </w:t>
      </w:r>
      <w:r>
        <w:rPr>
          <w:rFonts w:cs="Times New Roman" w:ascii="Times New Roman" w:hAnsi="Times New Roman"/>
          <w:sz w:val="28"/>
          <w:szCs w:val="28"/>
        </w:rPr>
        <w:t>нет</w:t>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Зав. кафедрой:</w:t>
      </w:r>
    </w:p>
    <w:p>
      <w:pPr>
        <w:pStyle w:val="Normal"/>
        <w:widowControl w:val="false"/>
        <w:autoSpaceDE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д.м.н., профессор А.М. Ожегов</w:t>
      </w:r>
    </w:p>
    <w:p>
      <w:pPr>
        <w:pStyle w:val="Normal"/>
        <w:widowControl w:val="false"/>
        <w:autoSpaceDE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еподаватель:</w:t>
      </w:r>
    </w:p>
    <w:p>
      <w:pPr>
        <w:pStyle w:val="Normal"/>
        <w:widowControl w:val="false"/>
        <w:autoSpaceDE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к.м.н., доцент И.Н. Петрова</w:t>
      </w:r>
    </w:p>
    <w:p>
      <w:pPr>
        <w:pStyle w:val="Normal"/>
        <w:keepNext w:val="true"/>
        <w:widowControl w:val="false"/>
        <w:autoSpaceDE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Куратор:</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жевск, 2007г.</w:t>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Общие сведения</w:t>
      </w:r>
    </w:p>
    <w:p>
      <w:pPr>
        <w:pStyle w:val="Normal"/>
        <w:widowControl w:val="false"/>
        <w:autoSpaceDE w:val="false"/>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 рождения:</w:t>
        <w:tab/>
        <w:t>06. 12. 2005 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озраст: </w:t>
        <w:tab/>
        <w:tab/>
        <w:t>1 год 11 месяце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л:</w:t>
        <w:tab/>
        <w:tab/>
        <w:t>Мужск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ступил:</w:t>
        <w:tab/>
        <w:t>19 ноября 2007 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иагноз при поступле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больничная пневмония, атипична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линический диагно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Рецидивирующий бронхит. ДН-0</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утствующий: РОП ЦНС, дизартр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ложнения: н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Начало курации: 30 ноября 2007</w:t>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намнез</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жалобы на приступообразный сухой, иногда – влажный кашель, возникающий чаще в ночное время до трех раз за ночь. Продолжительность приступов до 40 мину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жалобы на снижение аппетита, плохой сон, вялость, беспокойств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заболе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шель беспокоит с 4-х месячного возраста. В 6,5 месяцев проконсультирован у пульмонолога, патологии не выявленно. В июле 2007 года ребенок находился на стационарном лечении в ЦРБ с диагнозом: Острый простой бронхит. С июля по ноябрь 2007 года 5 раз перенес ОРВИ. 19.11.07 поступил в РДКБ с целью уточнения диагноза и лече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Биологический анамне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от первой  береме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дка патологических данны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эклампсия средней степени тяжести на фоне первичной АГ I.</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топлацентарная недостаточ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плодие 13 л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ляпс митрального клапана I.</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еаплазмо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родящая в 37 л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ы преждевременный в 35-36 недель, операция кесарево сеч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утробная гипоксия плода. Оценка по шкале Апгар: 7-8 балл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ождении масса: 2290 г., длинна: 49 с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з при рождении: постгипоксическая энцефалопа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груди приложен на вторые сутки. Лактация нормальна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отпадения пуповины: четвертые сут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ребенка и матери при выписке удовлетворительное.</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на первом году жизни по возрасту. В 1 год молочные зубы 4/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кармливание естественное с рождения до 1 месяц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несенные заболе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ВИ 4-6 раза в год. Постгипоксическая энцефалопатия. Острый бронхит 2007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лергологический анамнез без особеннос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ивки по возраст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ледственность отягощена со стороны отца в семье случай туберкулез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циальный анамне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ья неполна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ь – ***** ***** ******, 38 лет. Образование средне специальное, товарове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лищные условия, материальная обеспеченность семьи удовлетворительна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демиологический анамнез без особенностей, контакта с инфекционными больными, больными ВИЧ отрицают, был контакт с больным туберкулезом.</w:t>
      </w:r>
    </w:p>
    <w:p>
      <w:pPr>
        <w:pStyle w:val="Normal"/>
        <w:widowControl w:val="false"/>
        <w:autoSpaceDE w:val="false"/>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бъективное обследование:</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состояние удовлетворительное, положение активное, сознание ясное, настроение ровное, спокойно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pPr>
      <w:r>
        <w:rPr/>
        <w:t>Физическое развитие:</w:t>
      </w:r>
    </w:p>
    <w:tbl>
      <w:tblPr>
        <w:tblW w:w="5306" w:type="dxa"/>
        <w:jc w:val="center"/>
        <w:tblInd w:w="0" w:type="dxa"/>
        <w:tblLayout w:type="fixed"/>
        <w:tblCellMar>
          <w:top w:w="0" w:type="dxa"/>
          <w:left w:w="108" w:type="dxa"/>
          <w:bottom w:w="0" w:type="dxa"/>
          <w:right w:w="108" w:type="dxa"/>
        </w:tblCellMar>
      </w:tblPr>
      <w:tblGrid>
        <w:gridCol w:w="1604"/>
        <w:gridCol w:w="1668"/>
        <w:gridCol w:w="2034"/>
      </w:tblGrid>
      <w:tr>
        <w:trPr/>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казатель</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ученные данные</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идора по таблицам</w:t>
            </w:r>
          </w:p>
        </w:tc>
      </w:tr>
      <w:tr>
        <w:trPr/>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линна</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8,5 см</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w:t>
            </w:r>
          </w:p>
        </w:tc>
      </w:tr>
      <w:tr>
        <w:trPr/>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сса</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5 кг</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V</w:t>
            </w:r>
          </w:p>
        </w:tc>
      </w:tr>
      <w:tr>
        <w:trPr/>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 груди</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7,5см</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w:t>
            </w:r>
          </w:p>
        </w:tc>
      </w:tr>
      <w:tr>
        <w:trPr/>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 головы</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6 см</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ое развитие ниже среднего, негармоничное.</w:t>
      </w:r>
    </w:p>
    <w:p>
      <w:pPr>
        <w:pStyle w:val="Normal"/>
        <w:widowControl w:val="false"/>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Исследование кожных покров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жные покровы чистые, бледные. Параоральный, параорбитальный циано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гти гладкие, блестящие, розового цвета. Края гладкие, поперечной исчерчености н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осы пигментированы, растут равномерно, перхоти, педикулеза н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жа эластичная, влажность повышена. Дермографизм белый, исчезает через несколько секунд.</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Исследование ПЖ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ЖК распределена равномерно, по мужскому типу. Отеков н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ого питания, упругая. Тургор тканей сохранен.</w:t>
      </w:r>
    </w:p>
    <w:p>
      <w:pPr>
        <w:pStyle w:val="Normal"/>
        <w:widowControl w:val="false"/>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Исследование лимфоузл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подчелюстных л/у до II размера с обеих сторон. Безболезненн, эластичны, подвижны.</w:t>
      </w:r>
    </w:p>
    <w:p>
      <w:pPr>
        <w:pStyle w:val="Normal"/>
        <w:widowControl w:val="false"/>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Исследование мышечной систе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ышечной системы среднее, симметрично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нус мышц сохранен, на симметричных местах одинаков. Пассивные и активные движения в полном объеме. При пальпации болезненности в мышцах нет.</w:t>
      </w:r>
    </w:p>
    <w:p>
      <w:pPr>
        <w:pStyle w:val="Normal"/>
        <w:widowControl w:val="false"/>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Исследование костной систе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ходка правильная. Голова округлой формы, симметричная, мозговой череп преобладает над лицевы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зные щели симметричны, края ушных раковин на одном уровне. Прикус прямой, верхние резцы поражены кариес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дная клетка цилиндрическая, симметричная, осанка правильная, физиологические изгибы позвоночника умеренно выражены. Правые и левые конечности одинаковой длинны, пропорциональ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сти плотные, гладкие, при пальпации и перкуссии безболезненны.</w:t>
      </w:r>
    </w:p>
    <w:p>
      <w:pPr>
        <w:pStyle w:val="Normal"/>
        <w:widowControl w:val="false"/>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ыхательная систем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ыхание через нос затруднено, выделения слизистого характера, скудные. Кашель чаще сухой, мокрота отделяется с трудом, голос не изменен. Дыхание смешанного типа, ритмичное, ЧДД – 32 движений в минуту. Объективных признаков одышки н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обеих половин грудной клетки в акте дыхания симметричное, выбухания/западения межреберных промежутков не наблюдае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изистая оболочка зева, задней стенки глотки гиперемирована. Миндалины не измене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ьпац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дная клетка резистентна, при пальпации безболезненна. Голосовое дрожание над симметричными участками легких не изменено, шума трения плевры, крепитации нет. Экскурсия грудной клетки 2 с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ая перкусс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куторный звук с коробочным оттенком.</w:t>
      </w:r>
      <w:r>
        <w:br w:type="page"/>
      </w:r>
    </w:p>
    <w:p>
      <w:pPr>
        <w:pStyle w:val="Normal"/>
        <w:widowControl w:val="false"/>
        <w:autoSpaceDE w:val="false"/>
        <w:spacing w:lineRule="auto" w:line="360" w:before="0" w:after="0"/>
        <w:ind w:firstLine="709"/>
        <w:jc w:val="both"/>
        <w:rPr/>
      </w:pPr>
      <w:r>
        <w:rPr/>
        <w:t>Границы легких:</w:t>
      </w:r>
    </w:p>
    <w:tbl>
      <w:tblPr>
        <w:tblW w:w="7831" w:type="dxa"/>
        <w:jc w:val="center"/>
        <w:tblInd w:w="0" w:type="dxa"/>
        <w:tblLayout w:type="fixed"/>
        <w:tblCellMar>
          <w:top w:w="0" w:type="dxa"/>
          <w:left w:w="108" w:type="dxa"/>
          <w:bottom w:w="0" w:type="dxa"/>
          <w:right w:w="108" w:type="dxa"/>
        </w:tblCellMar>
      </w:tblPr>
      <w:tblGrid>
        <w:gridCol w:w="3749"/>
        <w:gridCol w:w="1726"/>
        <w:gridCol w:w="2356"/>
      </w:tblGrid>
      <w:tr>
        <w:trPr/>
        <w:tc>
          <w:tcPr>
            <w:tcW w:w="3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ознавательная линия</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рава</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ева</w:t>
            </w:r>
          </w:p>
        </w:tc>
      </w:tr>
      <w:tr>
        <w:trPr/>
        <w:tc>
          <w:tcPr>
            <w:tcW w:w="3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едино-ключичная</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VI ребро</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p>
        </w:tc>
      </w:tr>
      <w:tr>
        <w:trPr/>
        <w:tc>
          <w:tcPr>
            <w:tcW w:w="3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еднеподмышечная</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VIII ребро</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VIII ребро</w:t>
            </w:r>
          </w:p>
        </w:tc>
      </w:tr>
      <w:tr>
        <w:trPr/>
        <w:tc>
          <w:tcPr>
            <w:tcW w:w="3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опаточная</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X ребро</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X ребро</w:t>
            </w:r>
          </w:p>
        </w:tc>
      </w:tr>
      <w:tr>
        <w:trPr/>
        <w:tc>
          <w:tcPr>
            <w:tcW w:w="3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равертебральная</w:t>
            </w:r>
          </w:p>
        </w:tc>
        <w:tc>
          <w:tcPr>
            <w:tcW w:w="40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X грудной позвонок</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t>Активная подвижность нижних границ легких:</w:t>
      </w:r>
    </w:p>
    <w:tbl>
      <w:tblPr>
        <w:tblW w:w="5453" w:type="dxa"/>
        <w:jc w:val="center"/>
        <w:tblInd w:w="0" w:type="dxa"/>
        <w:tblLayout w:type="fixed"/>
        <w:tblCellMar>
          <w:top w:w="0" w:type="dxa"/>
          <w:left w:w="108" w:type="dxa"/>
          <w:bottom w:w="0" w:type="dxa"/>
          <w:right w:w="108" w:type="dxa"/>
        </w:tblCellMar>
      </w:tblPr>
      <w:tblGrid>
        <w:gridCol w:w="3134"/>
        <w:gridCol w:w="1159"/>
        <w:gridCol w:w="1160"/>
      </w:tblGrid>
      <w:tr>
        <w:trPr/>
        <w:tc>
          <w:tcPr>
            <w:tcW w:w="3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ознавательная линия</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рав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ева</w:t>
            </w:r>
          </w:p>
        </w:tc>
      </w:tr>
      <w:tr>
        <w:trPr/>
        <w:tc>
          <w:tcPr>
            <w:tcW w:w="3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едино-ключичная</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tc>
      </w:tr>
      <w:tr>
        <w:trPr/>
        <w:tc>
          <w:tcPr>
            <w:tcW w:w="3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еднеподмышечная</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tc>
      </w:tr>
      <w:tr>
        <w:trPr/>
        <w:tc>
          <w:tcPr>
            <w:tcW w:w="3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опаточная</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птомы увеличения внутригрудных лимфоузлов отрицатель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скультац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ыхание пуэрильное, патологических изменений дыхания нет. Хрипов, шума трения плевры, крепитации нет. Бронхофония проводится в виде неясного бормот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птом Д’Эспина отрицательны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ердечно-сосудистая систем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дная клетка обычной формы, деформации, втяжения межреберных промежутков нет. Пульсации крупных сосудов, набухлости вен н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ушечный толчок визуально не определяется. Эпигастральной пульсации нет, форма пальцев обычная.</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ьпац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ушечный толчок локализуется в V межреберье, на 1 см кнаружи от средино-ключичной линии, площадь 1х1 см., ритмичный, средней силы и высо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птом «кошачьего мурлыкания» отрицатель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льс синхронный, ритмичный, нормального наполнения и напряжения, средней силы и величины. ЧСС 124 удара в минут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куссия:</w:t>
      </w:r>
    </w:p>
    <w:p>
      <w:pPr>
        <w:pStyle w:val="Normal"/>
        <w:widowControl w:val="false"/>
        <w:autoSpaceDE w:val="false"/>
        <w:spacing w:lineRule="auto" w:line="360" w:before="0" w:after="0"/>
        <w:ind w:firstLine="709"/>
        <w:jc w:val="both"/>
        <w:rPr/>
      </w:pPr>
      <w:r>
        <w:rPr/>
        <w:t>Границы относительной и абсолютной тупости сердца:</w:t>
      </w:r>
    </w:p>
    <w:tbl>
      <w:tblPr>
        <w:tblW w:w="9114" w:type="dxa"/>
        <w:jc w:val="center"/>
        <w:tblInd w:w="0" w:type="dxa"/>
        <w:tblLayout w:type="fixed"/>
        <w:tblCellMar>
          <w:top w:w="0" w:type="dxa"/>
          <w:left w:w="108" w:type="dxa"/>
          <w:bottom w:w="0" w:type="dxa"/>
          <w:right w:w="108" w:type="dxa"/>
        </w:tblCellMar>
      </w:tblPr>
      <w:tblGrid>
        <w:gridCol w:w="2121"/>
        <w:gridCol w:w="3375"/>
        <w:gridCol w:w="3618"/>
      </w:tblGrid>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аница</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носительная тупость</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бсолютная тупость</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вая</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парастернальной линии</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левому краю грудины.</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вая</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см кнаружи от средино-ключичной линии</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ередине между левой сосковой и средино-ключичной линией</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рхняя</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I ребро по парастернальной линии</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II ребро</w:t>
            </w:r>
          </w:p>
        </w:tc>
      </w:tr>
      <w:tr>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перечник</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см</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см</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скультац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дечные тоны ясные ритмичные. В первой и второй точках аускультации I тон громче II. В третьей и четвертой точках II тон громче I. Усиления/ослабления, акцентуации тонов нет. На верхушке сердца выслушивается систолический шум. Шум не проводится, с тонами сердца не связан, при глубоком вдохе, перемене положения (из вертикального в горизонтальное) исчеза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 100/65</w:t>
      </w:r>
    </w:p>
    <w:p>
      <w:pPr>
        <w:pStyle w:val="Normal"/>
        <w:widowControl w:val="false"/>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истема пищевар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т плоский, симметричный. Брюшная стенка участвует в дыхании, видимой перистальтики н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рхностная пальпац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зненности, напряжения брюшной стенки н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бокая пальпац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гмовидная кишка пальпируется в виде плотного тяжа диаметром 1,5-2 см, не урчит, смещаемость 1-1,5 см. Слепая кишка мягкая, эластичная, безболезненная, диаметр 3-3,5 см. Терминальный отдел подвздошной кишки безболезненный, не смещается, диаметр 1 см. Восходящая ободочная кишка диаметром 1,5 см, эластичная, безболезненная, смещаемость 1-2 см. Нисходящая ободочная диаметром 2 см, безболезненная, мягкая, урчи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кривизна желудка пальпируется на 2 см выше пупка. Поперечно-ободочная кишка пальпируется в виде умеренно плотного цилиндра, диаметром 1,5-2 см. безболезненна, не урчит, смещаемость 1,5 с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чень выступает из-под края реберной дуги на 2 см. Нижний край безболезненный, острый, гладкий, эластичны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на Шофара, точки проекции поджелудочной железы безболезненны. Пузырные симптомы отрицательно. Селезенка не пальпируе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кусс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ной жидкости в животе нет. При аускультации перистальтика отсутствует. Стул регулярный, оформленный, без особеннос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чевыделительная систем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жные покровы физиологической окраски, одутловатости, отеков нет. В области поясницы без особеннос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ки по Боткину и Образцову не пальпируются. Симптом Пастернацкого отрицательный. Дизурических расстройств нет.</w:t>
      </w:r>
    </w:p>
    <w:p>
      <w:pPr>
        <w:pStyle w:val="Normal"/>
        <w:widowControl w:val="false"/>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Эндокринная систем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птомы Грефе, Мебиуса, Штельвага отрицательны. Нистагма нет.</w:t>
      </w:r>
    </w:p>
    <w:p>
      <w:pPr>
        <w:pStyle w:val="Normal"/>
        <w:widowControl w:val="false"/>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Щитовидная железа не пальпируется. Симптомы Хвостека, Труссо, Люста отрицательны.</w:t>
      </w:r>
    </w:p>
    <w:p>
      <w:pPr>
        <w:pStyle w:val="Normal"/>
        <w:widowControl w:val="false"/>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ервная систем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нус мышц избирательно повышен. Спонтанной моторики нет. Сухожильные рефлексы, черепно-мозговая иннервация симметричны. Менингиальные симптомы отрицательно. Внимание и память не нарушены.</w:t>
      </w:r>
    </w:p>
    <w:p>
      <w:pPr>
        <w:pStyle w:val="Normal"/>
        <w:widowControl w:val="false"/>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ервно-психическое развит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ержка речевого развития. Говорит с 1г 2мес. Словарный запас в 1г 11мес 8 сл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Предварительный диагноз:</w:t>
      </w:r>
    </w:p>
    <w:p>
      <w:pPr>
        <w:pStyle w:val="Normal"/>
        <w:widowControl w:val="false"/>
        <w:autoSpaceDE w:val="false"/>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обранных данных у больного выявлены следующие синдромы:</w:t>
      </w:r>
    </w:p>
    <w:p>
      <w:pPr>
        <w:pStyle w:val="Normal"/>
        <w:widowControl w:val="false"/>
        <w:numPr>
          <w:ilvl w:val="0"/>
          <w:numId w:val="1"/>
        </w:numPr>
        <w:tabs>
          <w:tab w:val="clear" w:pos="708"/>
          <w:tab w:val="left" w:pos="284" w:leader="none"/>
        </w:tabs>
        <w:autoSpaceDE w:val="false"/>
        <w:spacing w:lineRule="auto" w:line="360" w:before="0" w:after="0"/>
        <w:ind w:left="0" w:firstLine="709"/>
        <w:jc w:val="both"/>
        <w:rPr/>
      </w:pPr>
      <w:r>
        <w:rPr>
          <w:rFonts w:cs="Times New Roman" w:ascii="Times New Roman" w:hAnsi="Times New Roman"/>
          <w:i/>
          <w:iCs/>
          <w:sz w:val="28"/>
          <w:szCs w:val="28"/>
        </w:rPr>
        <w:t>Астеновегетативный синдром</w:t>
      </w:r>
      <w:r>
        <w:rPr>
          <w:rFonts w:cs="Times New Roman" w:ascii="Times New Roman" w:hAnsi="Times New Roman"/>
          <w:sz w:val="28"/>
          <w:szCs w:val="28"/>
        </w:rPr>
        <w:t xml:space="preserve"> (жалобы на снижение аппетита, плаксивость, плохой сон, вялость, беспокойство, отставание в физическом развитии)</w:t>
      </w:r>
    </w:p>
    <w:p>
      <w:pPr>
        <w:pStyle w:val="Normal"/>
        <w:widowControl w:val="false"/>
        <w:numPr>
          <w:ilvl w:val="0"/>
          <w:numId w:val="2"/>
        </w:numPr>
        <w:tabs>
          <w:tab w:val="clear" w:pos="708"/>
          <w:tab w:val="left" w:pos="284" w:leader="none"/>
        </w:tabs>
        <w:autoSpaceDE w:val="false"/>
        <w:spacing w:lineRule="auto" w:line="360" w:before="0" w:after="0"/>
        <w:ind w:left="0" w:firstLine="709"/>
        <w:jc w:val="both"/>
        <w:rPr/>
      </w:pPr>
      <w:r>
        <w:rPr>
          <w:rFonts w:cs="Times New Roman" w:ascii="Times New Roman" w:hAnsi="Times New Roman"/>
          <w:i/>
          <w:iCs/>
          <w:sz w:val="28"/>
          <w:szCs w:val="28"/>
        </w:rPr>
        <w:t>Респираторный синдром</w:t>
      </w:r>
      <w:r>
        <w:rPr>
          <w:rFonts w:cs="Times New Roman" w:ascii="Times New Roman" w:hAnsi="Times New Roman"/>
          <w:sz w:val="28"/>
          <w:szCs w:val="28"/>
        </w:rPr>
        <w:t xml:space="preserve"> (жалобы на приступообразный сухой кашель, возникающий чаще в ночное время; единичные проводные хрипы над поверхностью легких, перкуторный звук с коробочным оттенком, заложенность носа, параоральный и параорбитальный циано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синдромы могут указывать на различные заболевания, такие как: острый бронхит, бронхолит, хроническая пневмония и рецидивирующий бронхит. Для уточнения диагноза необходимо провести следующие дополнительные исслед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анализ кров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химический анализ кров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мунологический анали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анализ моч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генография грудной клет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 же назначить консультации специалис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роло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диоло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ориноляринголога</w:t>
      </w:r>
    </w:p>
    <w:p>
      <w:pPr>
        <w:pStyle w:val="Normal"/>
        <w:widowControl w:val="false"/>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анные лабораторных методов исследования:</w:t>
      </w:r>
    </w:p>
    <w:p>
      <w:pPr>
        <w:pStyle w:val="Normal"/>
        <w:widowControl w:val="false"/>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ий анализ крови: 25.11.07</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Эритроциты:</w:t>
        <w:tab/>
        <w:t>4,72х10</w:t>
      </w:r>
      <w:r>
        <w:rPr>
          <w:rFonts w:cs="Times New Roman" w:ascii="Times New Roman" w:hAnsi="Times New Roman"/>
          <w:sz w:val="28"/>
          <w:szCs w:val="28"/>
          <w:vertAlign w:val="superscript"/>
        </w:rPr>
        <w:t>12</w:t>
      </w:r>
      <w:r>
        <w:rPr>
          <w:rFonts w:cs="Times New Roman" w:ascii="Times New Roman" w:hAnsi="Times New Roman"/>
          <w:sz w:val="28"/>
          <w:szCs w:val="28"/>
        </w:rPr>
        <w:t>/л</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Лейкоциты:</w:t>
        <w:tab/>
        <w:t>8,9х10</w:t>
      </w:r>
      <w:r>
        <w:rPr>
          <w:rFonts w:cs="Times New Roman" w:ascii="Times New Roman" w:hAnsi="Times New Roman"/>
          <w:sz w:val="28"/>
          <w:szCs w:val="28"/>
          <w:vertAlign w:val="superscript"/>
        </w:rPr>
        <w:t xml:space="preserve">9 </w:t>
      </w:r>
      <w:r>
        <w:rPr>
          <w:rFonts w:cs="Times New Roman" w:ascii="Times New Roman" w:hAnsi="Times New Roman"/>
          <w:sz w:val="28"/>
          <w:szCs w:val="28"/>
        </w:rPr>
        <w:t>/л</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ромбоциты </w:t>
        <w:tab/>
        <w:t>120х10</w:t>
      </w:r>
      <w:r>
        <w:rPr>
          <w:rFonts w:cs="Times New Roman" w:ascii="Times New Roman" w:hAnsi="Times New Roman"/>
          <w:sz w:val="28"/>
          <w:szCs w:val="28"/>
          <w:vertAlign w:val="superscript"/>
        </w:rPr>
        <w:t xml:space="preserve">9 </w:t>
      </w:r>
      <w:r>
        <w:rPr>
          <w:rFonts w:cs="Times New Roman" w:ascii="Times New Roman" w:hAnsi="Times New Roman"/>
          <w:sz w:val="28"/>
          <w:szCs w:val="28"/>
        </w:rPr>
        <w:t>/л</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моглобин:</w:t>
        <w:tab/>
        <w:t>115 г/л</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матокрит:</w:t>
        <w:tab/>
        <w:t>3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филы:</w:t>
        <w:tab/>
        <w:tab/>
        <w:t>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озинофилы</w:t>
        <w:tab/>
        <w:t>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ядерные:</w:t>
        <w:tab/>
        <w:tab/>
        <w:t>3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мфоциты:</w:t>
        <w:tab/>
        <w:t>5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оциты:</w:t>
        <w:tab/>
        <w:tab/>
        <w:t>8%</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елковые фракции:</w:t>
        <w:tab/>
        <w:t>19 ноября</w:t>
        <w:tab/>
        <w:t>25 ноября</w:t>
        <w:tab/>
        <w:t>Норм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ьбумины:</w:t>
        <w:tab/>
        <w:t>66,38%</w:t>
        <w:tab/>
        <w:t>48,44%</w:t>
        <w:tab/>
        <w:t>53-68%</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булины:</w:t>
        <w:tab/>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w:t>
      </w:r>
      <w:r>
        <w:rPr>
          <w:rFonts w:cs="Times New Roman" w:ascii="Times New Roman" w:hAnsi="Times New Roman"/>
          <w:sz w:val="28"/>
          <w:szCs w:val="28"/>
          <w:vertAlign w:val="subscript"/>
        </w:rPr>
        <w:t>1</w:t>
        <w:tab/>
      </w:r>
      <w:r>
        <w:rPr>
          <w:rFonts w:cs="Times New Roman" w:ascii="Times New Roman" w:hAnsi="Times New Roman"/>
          <w:sz w:val="28"/>
          <w:szCs w:val="28"/>
        </w:rPr>
        <w:t>2,54%</w:t>
        <w:tab/>
        <w:t>1,85%</w:t>
        <w:tab/>
        <w:t>2-5%</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w:t>
      </w:r>
      <w:r>
        <w:rPr>
          <w:rFonts w:cs="Times New Roman" w:ascii="Times New Roman" w:hAnsi="Times New Roman"/>
          <w:sz w:val="28"/>
          <w:szCs w:val="28"/>
          <w:vertAlign w:val="subscript"/>
        </w:rPr>
        <w:t xml:space="preserve"> 2</w:t>
        <w:tab/>
      </w:r>
      <w:r>
        <w:rPr>
          <w:rFonts w:cs="Times New Roman" w:ascii="Times New Roman" w:hAnsi="Times New Roman"/>
          <w:sz w:val="28"/>
          <w:szCs w:val="28"/>
        </w:rPr>
        <w:t>15,07%</w:t>
        <w:tab/>
        <w:t>11,0%</w:t>
        <w:tab/>
        <w:t>7-1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tab/>
        <w:t>11,2%</w:t>
        <w:tab/>
        <w:t>8,18%</w:t>
        <w:tab/>
        <w:t>8-1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w:t>
        <w:tab/>
        <w:t>4,7%</w:t>
        <w:tab/>
        <w:tab/>
        <w:t>3,43%</w:t>
        <w:tab/>
        <w:t>13-2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общий белок:</w:t>
        <w:tab/>
        <w:t>1,08г/л</w:t>
        <w:tab/>
        <w:tab/>
        <w:tab/>
        <w:t>1,2-2г/л</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ммунологический анали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IgA</w:t>
        <w:tab/>
        <w:t>3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IgM</w:t>
        <w:tab/>
        <w:t>20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IgG</w:t>
        <w:tab/>
        <w:t>82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щий анализ мочи: 19.11.0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ло-желта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тность 1011 г/л</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H нейтральна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ок: н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телий плоский: 1-2-1 в поле зр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ритроциты: н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йкоциты: н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ентгенография грудной клетки в прямой проек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u w:val="single"/>
        </w:rPr>
        <w:t>Заключение:</w:t>
      </w:r>
      <w:r>
        <w:rPr>
          <w:rFonts w:cs="Times New Roman" w:ascii="Times New Roman" w:hAnsi="Times New Roman"/>
          <w:sz w:val="28"/>
          <w:szCs w:val="28"/>
        </w:rPr>
        <w:t xml:space="preserve"> на фоне повышенной воздушности легочной ткани обнаружено симметричное усиление легочного рисунка и незначительное расширение корней легких. Данных за пневмонию н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ации специалис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u w:val="single"/>
        </w:rPr>
        <w:t>ЛОР:</w:t>
      </w:r>
      <w:r>
        <w:rPr>
          <w:rFonts w:cs="Times New Roman" w:ascii="Times New Roman" w:hAnsi="Times New Roman"/>
          <w:sz w:val="28"/>
          <w:szCs w:val="28"/>
        </w:rPr>
        <w:t xml:space="preserve"> Острый двусторонний катаральный рини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u w:val="single"/>
        </w:rPr>
        <w:t>Кардиолог:</w:t>
      </w:r>
      <w:r>
        <w:rPr>
          <w:rFonts w:cs="Times New Roman" w:ascii="Times New Roman" w:hAnsi="Times New Roman"/>
          <w:sz w:val="28"/>
          <w:szCs w:val="28"/>
        </w:rPr>
        <w:t xml:space="preserve"> Без патолог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u w:val="single"/>
        </w:rPr>
        <w:t>Невролог:</w:t>
      </w:r>
      <w:r>
        <w:rPr>
          <w:rFonts w:cs="Times New Roman" w:ascii="Times New Roman" w:hAnsi="Times New Roman"/>
          <w:sz w:val="28"/>
          <w:szCs w:val="28"/>
        </w:rPr>
        <w:t xml:space="preserve"> РОП ЦНС, задержка речевого развития, двусторонняя пирамидная недостаточность нижних конечностей.</w:t>
      </w:r>
    </w:p>
    <w:p>
      <w:pPr>
        <w:pStyle w:val="Normal"/>
        <w:widowControl w:val="false"/>
        <w:autoSpaceDE w:val="false"/>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Дифференциальный диагноз:</w:t>
      </w:r>
    </w:p>
    <w:p>
      <w:pPr>
        <w:pStyle w:val="Normal"/>
        <w:widowControl w:val="false"/>
        <w:autoSpaceDE w:val="false"/>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ый бронхи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синдромом острого бронхита является сухой, часто навязчивый кашель, иногда сопровождающийся болями в загрудинном пространстве и чувством сдавления в груди. С развитием болезни кашель становится продуктивным и смягчается. Аускультативно ОБ проявляется диффузными сухими средне- и крупно пузырчатыми хрипами, изменяющимися при кашле. Перкуторные изменения отсутствуют. Гематологические сдвиги неспецифичны и зависят от этиологии бронхита. Возможно повышение СОЭ, небольшой нейтрофилез со сдвигом влево, на фоне нормального или чуть сниженного числа лейкоцитов. Рентгенологическая картина у таких больных сводится к незначительному усилению рисунка, чаще в прикорневой зоне. Длительность неосложненного простого бронхита обычно не превышает двух недел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онхолит или обструктивный бронхит характеризуется наличием одышки, чаще инспираторной, до 60-70 движений в минуту. На вторые – третьи сутки у больного иногда развивается цианоз. Кашель носит сухой характер. Дыхательные расстройства постепенно нарастают, чаще на фоне субфебрильной температуры. Ребенок становится беспокойным, иногда возможна рвота. При аускультации выслушиваются множественные мелкопузырчатые хрипы на фоне удлиненного свистящего выдоха. Перкуторно определяется повышенная воздушность грудной клетки (коробочный оттенок), уменьшение границ тупости сердца, опущение нижней границы легких. Рентгенологически определяют вздутие легких, усиление бронхолегочного рисунка. Заболевание обычно продолжается до десяти-четырнадцати дн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ическая пневмония чаще всего сопровождается триадой симптомов: продуктивный кашель различной интенсивности. Характер мокроты зависит от тяжести и стадии болезни и меняется от гнойного до серозного. При объективном исследовании можно выявить уплощение грудной клетки на стороне поражения. При перкуссии можно определить укорочение и притупление перкуторного звука на стороне поражения. Аускультативная картина несколько богаче. Закономерны и типичны у таких больных стойкие влажные хрипы, ослабление дыхания. Возможно хриплое «скрипучее» дыхание. На рентгенограмме выявляются участки затемнения, очертаниями повторяющие доли легкого, усиление легочного рисунка, смещение органов средостения на здоровую сторону. Картина периферической крови во многом зависит от периода заболевания. При обострении наблюдают повышение СОЭ, незначительный лейкоцитоз с нейтрофилезом и сдвигом формулы влево. У части больных наблюдается лейкоцито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ая картина рацидивирующего бронхита складывается из симптомов острого бронхита, но протекает более стерто. Кашель в начале заболевания сухой, может в последующем сменятся влажным на не обязательно. Кашель может провоцироваться охлаждением и физической нагрузкой. Перкуторный звук мало изменяется и может носить коробочный оттенок. Аускультативная картина также разнообразна. На фоне жестковатого дыхания выслушиваются непостоянные единичные проводные хрипы, часто с одной стороны. Показатели периферической крови практически не изменяются. Возможно небольшое повышение СОЭ. На рентгенограмме можно выявить повышение прозрачности легочной ткани и некоторое усиление бронхолегочного рисунка. Частые рецидивы до 3-4х недель, на фоне частых ОРЗ, респираторный анамнез и анамнез жизни позволяют достоверно установить диагноз рецидивирующий бронхи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им образом, основываясь на данных анамнеза (жалобы на приступообразный сухой кашель, возникающий чаще в ночное время, частые, продолжительные рецидивы на фоне ОРЗ 2-3 раза в год), данных физикальных методов (Хриплое дыхание, единичные проводные хрипы над поверхностью легких, перкуторный звук с коробочным оттенком, заложенность носа, параоральный и параорбитальный цианоз), и инструментальных методов (Рентгенография грудной</w:t>
      </w:r>
      <w:r>
        <w:rPr>
          <w:rFonts w:cs="Times New Roman" w:ascii="Times New Roman" w:hAnsi="Times New Roman"/>
          <w:sz w:val="28"/>
          <w:szCs w:val="28"/>
          <w:u w:val="single"/>
        </w:rPr>
        <w:t>:</w:t>
      </w:r>
      <w:r>
        <w:rPr>
          <w:rFonts w:cs="Times New Roman" w:ascii="Times New Roman" w:hAnsi="Times New Roman"/>
          <w:sz w:val="28"/>
          <w:szCs w:val="28"/>
        </w:rPr>
        <w:t xml:space="preserve"> на фоне повышенной воздушности легочной ткани обнаружено симметричное усиление легочного рисунка и незначительное расширение корней легких. Данных за пневмонию нет), ставлю окончательный диагно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Рецидивирующий бронхит. ДН-0</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утствующий: РОП ЦНС, дизартр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ложнения: нет</w:t>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ечение:</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чени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Полупостельны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ета: Стол № 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каментозное леч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P: “Лазолван” 25.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S Внутрь по 2.5 мл 2 раза в сут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P: Tab. “Кетотифен” 0,001 № 2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S. Принимать внутрь по Ѕ таблетки 2 раза в сут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P: “Cальбутамол” 100 мк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S. через спейсер по 1 дозе 1 раз в ден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Ф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ыхательная гимнасти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ж</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невник ку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5" w:type="dxa"/>
        <w:tblLayout w:type="fixed"/>
        <w:tblCellMar>
          <w:top w:w="0" w:type="dxa"/>
          <w:left w:w="108" w:type="dxa"/>
          <w:bottom w:w="0" w:type="dxa"/>
          <w:right w:w="108" w:type="dxa"/>
        </w:tblCellMar>
      </w:tblPr>
      <w:tblGrid>
        <w:gridCol w:w="1278"/>
        <w:gridCol w:w="5760"/>
        <w:gridCol w:w="3099"/>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та</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больного</w:t>
            </w:r>
          </w:p>
        </w:tc>
        <w:tc>
          <w:tcPr>
            <w:tcW w:w="3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я</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0.11</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СС - 125</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ДД - 31</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ы на приступы кашля возникающие при физической нагрузке. Состояние удовлетворительное, ребенок активен. В легких дыхание везикулярное, хрипов нет. Дыхание через нос затруднено, выделения из носа слизистого характера. Тоны сердца ясные, ритмичные. Живот мягкий, безболезненный. Стул и диурез в норме.</w:t>
            </w:r>
          </w:p>
        </w:tc>
        <w:tc>
          <w:tcPr>
            <w:tcW w:w="3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2</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СС - 125</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ДД - 30</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ы сохраняются. Состояние удовлетворительное. В легких дыхание везикулярное, хрипов нет. Дыхание через нос затруднено, выделения из носа слизистого характера. Тоны сердца ясные, ритмичные. Живот мягкий, безболезненный. Стул и диурез в норме.</w:t>
            </w:r>
          </w:p>
        </w:tc>
        <w:tc>
          <w:tcPr>
            <w:tcW w:w="3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же</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12</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СС - 125</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ДД - 30</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 нет. Выходные провел спокойно. Состояние удовлетворительное. В легких дыхание везикулярное, хрипов нет. Дыхание через нос затруднено, выделения из носа слизистого характера. Тоны сердца ясные, ритмичные. Живот мягкий, безболезненный. Стул и диурез в норме. Ребенок готовится к выписке</w:t>
            </w:r>
          </w:p>
        </w:tc>
        <w:tc>
          <w:tcPr>
            <w:tcW w:w="3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же</w:t>
            </w:r>
          </w:p>
        </w:tc>
      </w:tr>
      <w:tr>
        <w:trPr/>
        <w:tc>
          <w:tcPr>
            <w:tcW w:w="1013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циентка: Широбокова Марина 2 года 3 месяц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з: Хронический пиелонефрит</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12</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СС - 122</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ДД – 32</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ы на боли при мочеиспускании, вялость, снижение аппетита, иногда тошноту, рвоту. Состояние удовлетворительное. Дыхание в легких везикулярное, хрипов нет. Тоны сердца ясные, ритмичные. Живот мягкий, безболезненный. Стул неизменен, мочеиспускание учащено. Симптом «сотрясения» отрицательный.</w:t>
            </w:r>
          </w:p>
        </w:tc>
        <w:tc>
          <w:tcPr>
            <w:tcW w:w="3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12</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СС - 125</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ДД – 30</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ы сохраняются. Состояние удовлетворительное. Дыхание в легких везикулярное, хрипов нет. Тоны сердца ясные, ритмичные. Живот мягкий, безболезненный. Стул неизменен, мочеиспускание учащено. Симптом «сотрясения» отрицательный.</w:t>
            </w:r>
          </w:p>
        </w:tc>
        <w:tc>
          <w:tcPr>
            <w:tcW w:w="3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12</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СС - 125</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ДД – 32</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ы сохраняются. Отмечают положительную динамику. Состояние удовлетворительное. Дыхание в легких везикулярное, хрипов нет. Тоны сердца ясные, ритмичные. Живот мягкий, безболезненный. Стул низменен, мочеиспускание учащено. Симптом «сотрясения» отрицательный.</w:t>
            </w:r>
          </w:p>
        </w:tc>
        <w:tc>
          <w:tcPr>
            <w:tcW w:w="3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12</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СС - 122</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ДД - 30</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ы те же. Состояние удовлетворительное. Дыхание в легких везикулярное, хрипов нет. Тоны сердца ясные, ритмичные. Живот мягкий, безболезненный. Стул низменен, мочеиспускание учащено. Симптом «сотрясения» отрицательный.</w:t>
            </w:r>
          </w:p>
        </w:tc>
        <w:tc>
          <w:tcPr>
            <w:tcW w:w="3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Эпикриз.</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х Данил, 1год 11 месяцев, находился на лечении в отделении раннего возраста РДКБ с 19 ноября по 4 декабря 2007 года с диагноз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цидивирующий бронхит. ДН-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л леч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золван по 2.5 мл 2 раза в сут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тотифен 0,001 по Ѕ таблетки 2 раза в сут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альбутамол” 100 мкг через спейсер по 1 дозе 1 раз в ден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Ф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ж</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ремя нахождения в стационаре состояние ребенка с положительной динамикой: уменьшилась частота и продолжительность приступов кашля, нормализовалась дренажная функция бронх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овано: систематическое наблюдение у педиатра по месту жительства, лечение в санаториях пульмонологического профил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6:00Z</dcterms:created>
  <dc:creator>Zver</dc:creator>
  <dc:description/>
  <cp:keywords/>
  <dc:language>en-US</dc:language>
  <cp:lastModifiedBy>Mage</cp:lastModifiedBy>
  <dcterms:modified xsi:type="dcterms:W3CDTF">2011-10-06T20:56:00Z</dcterms:modified>
  <cp:revision>2</cp:revision>
  <dc:subject/>
  <dc:title/>
</cp:coreProperties>
</file>