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ое образовательное учреждение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ессионального высшего образования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АГМУ Росздрава»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афедра акушерства и гинекологии №1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/>
      </w:pPr>
      <w:r>
        <w:rPr>
          <w:sz w:val="28"/>
          <w:szCs w:val="28"/>
          <w:u w:val="single"/>
        </w:rPr>
        <w:t>Заведующая кафедрой:</w:t>
      </w:r>
      <w:r>
        <w:rPr>
          <w:sz w:val="28"/>
          <w:szCs w:val="28"/>
        </w:rPr>
        <w:t xml:space="preserve"> д.м.н., профессор Фадеева Н.П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реподаватель:</w:t>
      </w:r>
      <w:r>
        <w:rPr>
          <w:sz w:val="28"/>
          <w:szCs w:val="28"/>
        </w:rPr>
        <w:t xml:space="preserve"> Бельницкая О. А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Куратор:</w:t>
      </w:r>
      <w:r>
        <w:rPr>
          <w:sz w:val="28"/>
          <w:szCs w:val="28"/>
        </w:rPr>
        <w:t xml:space="preserve"> студентка 423 группы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дарцева О.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История беременности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20" w:leader="none"/>
          <w:tab w:val="left" w:pos="1134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ациентка:</w:t>
      </w:r>
      <w:r>
        <w:rPr>
          <w:sz w:val="28"/>
          <w:szCs w:val="28"/>
        </w:rPr>
        <w:t xml:space="preserve"> Устиненко Елена Михайловна, 25 лет.</w:t>
      </w:r>
    </w:p>
    <w:p>
      <w:pPr>
        <w:pStyle w:val="Normal"/>
        <w:tabs>
          <w:tab w:val="clear" w:pos="720"/>
          <w:tab w:val="left" w:pos="420" w:leader="none"/>
          <w:tab w:val="left" w:pos="1134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0" w:leader="none"/>
          <w:tab w:val="left" w:pos="1134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Диагноз:</w:t>
      </w:r>
      <w:r>
        <w:rPr>
          <w:sz w:val="28"/>
          <w:szCs w:val="28"/>
        </w:rPr>
        <w:t xml:space="preserve"> Беременность 40 недель.</w:t>
      </w:r>
    </w:p>
    <w:p>
      <w:pPr>
        <w:pStyle w:val="Normal"/>
        <w:tabs>
          <w:tab w:val="clear" w:pos="720"/>
          <w:tab w:val="left" w:pos="420" w:leader="none"/>
          <w:tab w:val="left" w:pos="1134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одольное положение плода, головное предлежание,</w:t>
      </w:r>
    </w:p>
    <w:p>
      <w:pPr>
        <w:pStyle w:val="Normal"/>
        <w:tabs>
          <w:tab w:val="clear" w:pos="720"/>
          <w:tab w:val="left" w:pos="420" w:leader="none"/>
          <w:tab w:val="left" w:pos="1134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торая позиция, передний вид.</w:t>
      </w:r>
    </w:p>
    <w:p>
      <w:pPr>
        <w:pStyle w:val="Normal"/>
        <w:tabs>
          <w:tab w:val="clear" w:pos="720"/>
          <w:tab w:val="left" w:pos="420" w:leader="none"/>
          <w:tab w:val="left" w:pos="1134" w:leader="none"/>
        </w:tabs>
        <w:spacing w:lineRule="auto" w:line="360"/>
        <w:ind w:firstLine="720"/>
        <w:jc w:val="center"/>
        <w:rPr/>
      </w:pPr>
      <w:r>
        <w:rPr>
          <w:sz w:val="28"/>
          <w:szCs w:val="28"/>
        </w:rPr>
        <w:t>Гестоз второй половины беременности, лёгкой степени.</w:t>
      </w:r>
    </w:p>
    <w:p>
      <w:pPr>
        <w:pStyle w:val="Normal"/>
        <w:tabs>
          <w:tab w:val="clear" w:pos="720"/>
          <w:tab w:val="left" w:pos="420" w:leader="none"/>
          <w:tab w:val="left" w:pos="1134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торичная ФПН, стадия компенсации.</w:t>
      </w:r>
    </w:p>
    <w:p>
      <w:pPr>
        <w:pStyle w:val="Normal"/>
        <w:tabs>
          <w:tab w:val="clear" w:pos="720"/>
          <w:tab w:val="left" w:pos="420" w:leader="none"/>
          <w:tab w:val="left" w:pos="1134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Экстрагенитальные заболевания: хронический гастрит в стадии ремисси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. Барнаул-2007 г.</w:t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ная часть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ФИО: Устиненко Елена Михайловн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озраст: 25 лет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Место работы: МОУ Гимназия № 27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ьность: Педагог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Домашний адрес: г.Барнаул, Павловский тракт, 46</w:t>
      </w:r>
      <w:r>
        <w:rPr>
          <w:sz w:val="28"/>
          <w:szCs w:val="28"/>
          <w:vertAlign w:val="superscript"/>
        </w:rPr>
        <w:t xml:space="preserve"> 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Дата поступления: 21.03.07 г. (11 часов)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Дата курации: 02.04.07 г.</w:t>
      </w:r>
    </w:p>
    <w:p>
      <w:pPr>
        <w:pStyle w:val="Normal"/>
        <w:tabs>
          <w:tab w:val="clear" w:pos="720"/>
          <w:tab w:val="left" w:pos="420" w:leader="none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Заключительный диагноз:</w:t>
      </w:r>
      <w:r>
        <w:rPr>
          <w:sz w:val="28"/>
          <w:szCs w:val="28"/>
        </w:rPr>
        <w:t xml:space="preserve"> Беременность 40 недель.</w:t>
      </w:r>
    </w:p>
    <w:p>
      <w:pPr>
        <w:pStyle w:val="Normal"/>
        <w:tabs>
          <w:tab w:val="clear" w:pos="720"/>
          <w:tab w:val="left" w:pos="420" w:leader="none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ольное положение плода, головное предлежание,</w:t>
      </w:r>
    </w:p>
    <w:p>
      <w:pPr>
        <w:pStyle w:val="Normal"/>
        <w:tabs>
          <w:tab w:val="clear" w:pos="720"/>
          <w:tab w:val="left" w:pos="420" w:leader="none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ая позиция, передний вид.</w:t>
      </w:r>
    </w:p>
    <w:p>
      <w:pPr>
        <w:pStyle w:val="Normal"/>
        <w:tabs>
          <w:tab w:val="clear" w:pos="720"/>
          <w:tab w:val="left" w:pos="420" w:leader="none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Гестоз второй половины беременности, лёгкой степени.</w:t>
      </w:r>
    </w:p>
    <w:p>
      <w:pPr>
        <w:pStyle w:val="Normal"/>
        <w:tabs>
          <w:tab w:val="clear" w:pos="720"/>
          <w:tab w:val="left" w:pos="420" w:leader="none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торичная ФПН, стадия компенсации.</w:t>
      </w:r>
    </w:p>
    <w:p>
      <w:pPr>
        <w:pStyle w:val="Normal"/>
        <w:tabs>
          <w:tab w:val="clear" w:pos="720"/>
          <w:tab w:val="left" w:pos="420" w:leader="none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страгенитальные заболевания: хронический гастрит в стадии ремисси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алобы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момент поступления: жалоб не предъявляет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момент курации: жалоб не предъявляет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Anamnesi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vitae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дилась в 1982 г. в Алтайском крае, (весом 3,1 кг). Росла и развивалась нормально, в умственном и физическом развитии не отставала. Окончила 10 классов средней школы, закончила БГПУ. Работа по профессии. В 22 года вышла замуж. Наследственность(в том числе и по многоплодию): не отягощена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студными заболеваниями болеет очень редко. Болезнь Боткина, вирусный гепатит, туберкулез, венерические заболевания отрицает. В 2002 г. поставили диагноз: хронический гастрит. Гинекологический анамнез не отягощён. Операций, травм, гемотрансфузий не было. Аллергологический анамнез не отягощён, лекарственной непереносимости нет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редные привычки (курение, алкоголь, наркотики)- отрицает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ушерско-гинекологический анамнез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  <w:highlight w:val="green"/>
        </w:rPr>
      </w:pPr>
      <w:r>
        <w:rPr>
          <w:b/>
          <w:bCs/>
          <w:sz w:val="28"/>
          <w:szCs w:val="28"/>
          <w:highlight w:val="green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u w:val="single"/>
        </w:rPr>
        <w:t>Менструальная функция:</w:t>
      </w:r>
      <w:r>
        <w:rPr>
          <w:sz w:val="28"/>
          <w:szCs w:val="28"/>
        </w:rPr>
        <w:t xml:space="preserve"> Менструации с 13 лет, безболезненные. Ритмичность менструальных циклов нарушена. Периодичность 28-35 дней. Продолжительность - 5 дней. Выделения умеренные. После начала половой жизни изменений в менструальной функции нет. Первый день последней менструации -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 .06.06 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u w:val="single"/>
        </w:rPr>
        <w:t>Половая функция:</w:t>
      </w:r>
      <w:r>
        <w:rPr>
          <w:sz w:val="28"/>
          <w:szCs w:val="28"/>
        </w:rPr>
        <w:t xml:space="preserve"> Половая жизнь с 20 лет, регулярная. В 22 года вышла замуж, муж здоров. Предохранялась гормональными таблетками, потом использовали презервативы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u w:val="single"/>
        </w:rPr>
        <w:t>Детородная функция:</w:t>
      </w:r>
      <w:r>
        <w:rPr>
          <w:sz w:val="28"/>
          <w:szCs w:val="28"/>
        </w:rPr>
        <w:t xml:space="preserve"> данная беременность первая, желанна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) </w:t>
      </w:r>
      <w:r>
        <w:rPr>
          <w:sz w:val="28"/>
          <w:szCs w:val="28"/>
          <w:u w:val="single"/>
        </w:rPr>
        <w:t>Секреторная функция:</w:t>
      </w:r>
      <w:r>
        <w:rPr>
          <w:sz w:val="28"/>
          <w:szCs w:val="28"/>
        </w:rPr>
        <w:t xml:space="preserve"> Выделения в умеренном количестве, светлые, без запаха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) </w:t>
      </w:r>
      <w:r>
        <w:rPr>
          <w:sz w:val="28"/>
          <w:szCs w:val="28"/>
          <w:u w:val="single"/>
        </w:rPr>
        <w:t xml:space="preserve">Перенесенные гинекологические заболевания: </w:t>
      </w:r>
      <w:r>
        <w:rPr>
          <w:sz w:val="28"/>
          <w:szCs w:val="28"/>
        </w:rPr>
        <w:t xml:space="preserve">отрицает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чение настоящей беременности до начала курации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о последней менструации - 21 июня 2006 г., конец – 25 июня 2006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ое шевеление плода - 1 ноябр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а первой явки в женскую консультацию - конец августа(8 недель)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4. Посещение женской консультации: до 20 нед. беременности – 1 раз в 4 нед.; с 20 нед. до 30 нед. – 1 раз в 2 нед.; с 30 нед. – 1 раз в 10 дней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Течение первого триместра беременности: со слов женщины, в первые 3 месяца отмечала тошноту и рвоту не более 3-х раз, в первой половине дня. Лечение не проводилось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6. Течение второго триместра беременности: со слов женщины, была анемия, лечение: диетотерапия, витамины В</w:t>
      </w:r>
      <w:r>
        <w:rPr>
          <w:sz w:val="28"/>
          <w:szCs w:val="28"/>
          <w:vertAlign w:val="subscript"/>
        </w:rPr>
        <w:t xml:space="preserve"> 1 ,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vertAlign w:val="subscript"/>
        </w:rPr>
        <w:t xml:space="preserve">6 , 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 xml:space="preserve"> 12 </w:t>
      </w:r>
      <w:r>
        <w:rPr>
          <w:sz w:val="28"/>
          <w:szCs w:val="28"/>
        </w:rPr>
        <w:t xml:space="preserve">, фолиевая кислота. Также отмечала наличие запоров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Течение третьего триместра беременности: со слов беременной, с 38 недель гестоз лёгкой степен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8. Особенности параклинических характеристик фетоплацентарного комплекса: при УЗИ (со слов женщины) внутриутробной патологии плода не обнаружено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9. Группа крови пациентк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h</w:t>
      </w:r>
      <w:r>
        <w:rPr>
          <w:sz w:val="28"/>
          <w:szCs w:val="28"/>
        </w:rPr>
        <w:t xml:space="preserve"> +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руппа крови муж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h</w:t>
      </w:r>
      <w:r>
        <w:rPr>
          <w:sz w:val="28"/>
          <w:szCs w:val="28"/>
        </w:rPr>
        <w:t xml:space="preserve"> +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0. Дата предоставления отпуска по беременности: 17 января 2007 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ктивное исследование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е состояние удовлетворительно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ульс – 70 уд/мин, АД – 105/60 мм рт. ст. на обеих руках, ЧД – 16 в мин., Т – 36,7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т – 152 см, Вес тела – 61,5 кг(47 кг – до беременности). Телосложение правильно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жные покровы, слизистые нормальной окраски, нормальной влажности. Тургор, эластичность кожи соответствуют возрасту. Положительная проба кольца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>5. Костно-мышечная система развита нормально, искривлений позвоночника нет, укорочений конечностей нет, анкилозов тазобедренных и коленных суставов не выявлено. Конституция нормостеническая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6. Тоны сердца ясные, ритмичные. Границы сердца не изменены. Патологий со стороны периферических сосудов не выявлено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Дыхание везикулярное, хрипов нет. Границы легких в пределах нормы. Частота дыхания 16/мин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7. Печень при пальпации безболезненна, размеры по Курлову 9*8*7см. Симптом Ортнера отрицательный. Симптом поколачивания отрицательный. Мочеиспускание нормальное 4-5 раз в день, 2 раза ночью, безболезненное, свободное. Стул в норме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ециальное акушерское исследование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а живота продольно/овоидна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ружность живота – 98 см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ота стояния дна матки над лоном – 39 см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Distanta spinarum – 26 </w:t>
      </w:r>
      <w:r>
        <w:rPr>
          <w:sz w:val="28"/>
          <w:szCs w:val="28"/>
        </w:rPr>
        <w:t>см</w:t>
      </w:r>
      <w:r>
        <w:rPr>
          <w:sz w:val="28"/>
          <w:szCs w:val="28"/>
          <w:lang w:val="en-US"/>
        </w:rPr>
        <w:t xml:space="preserve">; Distanta cristarum – 30 </w:t>
      </w:r>
      <w:r>
        <w:rPr>
          <w:sz w:val="28"/>
          <w:szCs w:val="28"/>
        </w:rPr>
        <w:t>см</w:t>
      </w:r>
      <w:r>
        <w:rPr>
          <w:sz w:val="28"/>
          <w:szCs w:val="28"/>
          <w:lang w:val="en-US"/>
        </w:rPr>
        <w:t xml:space="preserve">; Distanta trochanterica – 32 </w:t>
      </w:r>
      <w:r>
        <w:rPr>
          <w:sz w:val="28"/>
          <w:szCs w:val="28"/>
        </w:rPr>
        <w:t>см</w:t>
      </w:r>
      <w:r>
        <w:rPr>
          <w:sz w:val="28"/>
          <w:szCs w:val="28"/>
          <w:lang w:val="en-US"/>
        </w:rPr>
        <w:t xml:space="preserve">; Conjugata externa – 22 </w:t>
      </w:r>
      <w:r>
        <w:rPr>
          <w:sz w:val="28"/>
          <w:szCs w:val="28"/>
        </w:rPr>
        <w:t>см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Ромб Михаэлиса ровный, продольная ось равна 11 см. Индекс Соловьёва – 14 см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ужное акушерское исследование приёмами Леопольда/Левицкого: первым приёмом наружного акушерского исследования в дне матки определяется тазовый конец плода – крупная, но менее плотная и менее округлая часть, чем головка, не баллатирует.</w:t>
      </w:r>
    </w:p>
    <w:p>
      <w:pPr>
        <w:pStyle w:val="Normal"/>
        <w:tabs>
          <w:tab w:val="clear" w:pos="720"/>
          <w:tab w:val="left" w:pos="1134" w:leader="none"/>
          <w:tab w:val="left" w:pos="328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ым приёмом Леопольда/Левицкого с правой стороны прощупывается спинка в виде равномерной площадки, с левой стороны – мелкие части в виде небольших выступов. Третьим приёмом Леопольда/Левицкого определяем предлежащую часть плода – в нижнем сегменте матки прощупываем головку в виде плотной округлой части, имеющей отчётливые контуры, также определяется баллотирование головки. Четвёртым приёмом Леопольда/Левицкого(является дополнением и продолжением третьего) определяем характер предлежащей части и уровень её стояния: ладони располагают на нижнем сегменте матки справа и слева, кончики пальцев доходят до симфиза, в данном случае кисти рук сходятся – головка стоит большим сегментом во входе в малый таз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  <w:tab w:val="left" w:pos="3285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рдцебиение плода ясное, ритмичное, 135 уд/мин, выслушивается справа ниже пупк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  <w:tab w:val="left" w:pos="3285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ый вес плода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134" w:leader="none"/>
          <w:tab w:val="left" w:pos="3285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 Жордания: Р=ВДМ×ОЖ=39×98=3822 гр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134" w:leader="none"/>
          <w:tab w:val="left" w:pos="3285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 Ланковица: Р=(ОЖ+ВДМ+рост+вес матери) ×10=3505 гр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т – 152 см, вес матери – 61,5 к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методы исследования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й анализ крови: исключение анемии, тромбоцитопени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анализ мочи: на определения наличия белка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ЗИ: определение состояния плода, соответствие головки плода размерам таза матери; изменение структуры плаценты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М: определение наличия гемодинамических нарушений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ТГ: исключение гипоксии плода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улист: определение состояния глазного дна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апевт: для уточнения наличия ЭГП и определения стадии(ремиссия или обострение)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инический диагноз и его обоснование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гноз:</w:t>
      </w:r>
    </w:p>
    <w:p>
      <w:pPr>
        <w:pStyle w:val="Normal"/>
        <w:tabs>
          <w:tab w:val="clear" w:pos="720"/>
          <w:tab w:val="left" w:pos="420" w:leader="none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ременность 40 недель. Продольное положение плода, головное предлежание,</w:t>
      </w:r>
    </w:p>
    <w:p>
      <w:pPr>
        <w:pStyle w:val="Normal"/>
        <w:tabs>
          <w:tab w:val="clear" w:pos="720"/>
          <w:tab w:val="left" w:pos="420" w:leader="none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торая позиция, передний вид. Гестоз второй половины беременности, лёгкой степени. Вторичная ФПН, стадия компенсации. Экстрагенитальные заболевания: хронический гастрит в стадии ремисси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боснование диагноз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агаемый срок родов: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А) По дате последней менструации: к первому дню последней менструации(21 июня 2006 г.) прибавляем 280 дней(40 недель) – получаем предполагаемый срок родов – 29 марта 2007 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о овуляции: от первого дня ожидавшейся, но не наступившей менструации(21 июля 2006 г.) отсчитываем назад 14 дней и к найденной дате(7 июля 2006 г.) прибавляем 273 дня(39 недель). Следовательно, предполагаемый срок родов – 7 апреля 2007 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о первому шевелению плода: к дате первого шевеления плода(1 ноября) прибавляем 5 акушерских месяцев и получаем предполагаемый срок родов – 29 марта 2007 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аружном акушерском исследовании приёмами Леопольда/Левицкого выявлено: продольное положение плода, т. к. одна из крупных частей плода находится в дне матки; головное предлежание, т. к. над входом в малый таз женщины находится головка плода; вторая позиция - спинка плода обращена к правой стороне матки; передний вид - спинка обращена кперед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степени тяжести гестоза по Савельевой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754"/>
      </w:tblGrid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Симптом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Отёк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Суточная протеинур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САД мм рт.ст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Состояние глазного дна (изменения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Начало гестоза в неделях Беременност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Гипотрофия плода (ЗВУР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Фоновые заболева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 баллов равна 2, следовательно – лёгкая степень гестоз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ичная ФПН, стадия компенсации: с 36 недель беременности начинается физиологическое «старение» плацент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анамнеза жизни – хронический гастрит в стадии ремисси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ведения и прогноз родов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лан ведения родов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ение родов через естественные родовые пути с введением спазмолитиков и обезболивающих препаратов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кровотечения во втором и третьем периоде родов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внутриутробной гипоксии плод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одах контроль за продвижением головки по родовым путям матер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гноз родов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период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офилактика и своевременная диагностика аномалий родовой деятельности – синестрол 20000 ЕД в/м, 2 раза ч/з 2 часа, глюкоза, витамин С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лагалищное исследование 1 раз в 4 часа, подсчёт схваток, оценка сердцебиения плода 1 раз в час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 период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следить за родовой деятельностью и за продвижением головки по родовым путям матери, влагалищное исследование ч/з 30 минут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аускультация после каждой потуг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офилактика гипоксии плода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 момент врезывания головки в/в струйно ввести 1 мл окситоцина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1 период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ыжидательная тактика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осле рождения плода отвести мочу катетером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ыделение и ревизия последа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ревизия родовых путей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холод на живот на 2 часа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 родов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Для матери:</w:t>
      </w:r>
      <w:r>
        <w:rPr>
          <w:sz w:val="28"/>
          <w:szCs w:val="28"/>
        </w:rPr>
        <w:t xml:space="preserve"> в отношении репрдуктивной, менструальной, половой функции, работоспособности и жизни – прогноз благоприятный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Для плода:</w:t>
      </w:r>
      <w:r>
        <w:rPr>
          <w:sz w:val="28"/>
          <w:szCs w:val="28"/>
        </w:rPr>
        <w:t xml:space="preserve"> прогноз благоприятный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чение гестоз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вобождение от всех нагрузок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лизация сн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сол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питание(мясо, молочные продукты, больше жидкости и т.д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зиотерап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0 % глюкоза 200,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скорбиновая кислота 5% - 5 мл в/в капельно, 1 раз в сутки(5 дней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стракт валерианы по 2 таб. 3 раза в день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омендации по контрацепции во время кормления грудью и в последующем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чение 6-и недель после родов воздержаться от половой жизн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 6 – 8-й недели после родов применение ВМК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слютон – гестогенный контрацептив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923" w:leader="none"/>
        <w:tab w:val="right" w:pos="9355" w:leader="none"/>
        <w:tab w:val="right" w:pos="9846" w:leader="none"/>
      </w:tabs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760"/>
        </w:tabs>
        <w:ind w:left="27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bullet"/>
      <w:lvlText w:val="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0:56:00Z</dcterms:created>
  <dc:creator>Александр</dc:creator>
  <dc:description/>
  <cp:keywords/>
  <dc:language>en-US</dc:language>
  <cp:lastModifiedBy>Mage</cp:lastModifiedBy>
  <dcterms:modified xsi:type="dcterms:W3CDTF">2011-10-06T20:56:00Z</dcterms:modified>
  <cp:revision>2</cp:revision>
  <dc:subject/>
  <dc:title>Алтайский государственный медицинский университет</dc:title>
</cp:coreProperties>
</file>