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lang w:val="uk-UA"/>
        </w:rPr>
      </w:pPr>
      <w:r>
        <w:rPr>
          <w:sz w:val="28"/>
          <w:szCs w:val="28"/>
        </w:rPr>
        <w:t>История антисептики и асептики в России</w:t>
      </w:r>
      <w:r>
        <w:rPr>
          <w:b/>
          <w:sz w:val="28"/>
          <w:szCs w:val="28"/>
        </w:rPr>
        <w:t xml:space="preserve"> </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rPr>
      </w:pPr>
      <w:r>
        <w:rPr>
          <w:b/>
          <w:sz w:val="28"/>
          <w:szCs w:val="28"/>
        </w:rPr>
        <w:t>§1. Развитие идеи о методах лечения ран в середине Х</w:t>
      </w:r>
      <w:r>
        <w:rPr>
          <w:b/>
          <w:sz w:val="28"/>
          <w:szCs w:val="28"/>
          <w:lang w:val="en-US"/>
        </w:rPr>
        <w:t>I</w:t>
      </w:r>
      <w:r>
        <w:rPr>
          <w:b/>
          <w:sz w:val="28"/>
          <w:szCs w:val="28"/>
        </w:rPr>
        <w:t>Х век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середины Х1Х века в России начали успешно развиваться прикладная анатомия, экспериментальная физиология и патологическая анатомия. Основанная на этих науках стала развиваться оперативная хирургия и достигла блестящих результатов оперативная техника.</w:t>
      </w:r>
    </w:p>
    <w:p>
      <w:pPr>
        <w:pStyle w:val="Normal"/>
        <w:spacing w:lineRule="auto" w:line="360"/>
        <w:ind w:firstLine="709"/>
        <w:jc w:val="both"/>
        <w:rPr>
          <w:sz w:val="28"/>
          <w:szCs w:val="28"/>
        </w:rPr>
      </w:pPr>
      <w:r>
        <w:rPr>
          <w:sz w:val="28"/>
          <w:szCs w:val="28"/>
        </w:rPr>
        <w:t>Хирурги научились искусно оперировать, но лечить раны они не умели. Больные умирали иногда после самых небольших операций. В 1845 году у Н.И. Пирогова 10 гвардейцев умерли от сепсиса после кровопускания. Внесенная руками хирурга, перевязочным материалом и т.п. инфекция безжалостно разила больных. Каждый шестой больной попадал из операционной на кладбище.</w:t>
      </w:r>
    </w:p>
    <w:p>
      <w:pPr>
        <w:pStyle w:val="Normal"/>
        <w:spacing w:lineRule="auto" w:line="360"/>
        <w:ind w:firstLine="709"/>
        <w:jc w:val="both"/>
        <w:rPr/>
      </w:pPr>
      <w:r>
        <w:rPr>
          <w:sz w:val="28"/>
          <w:szCs w:val="28"/>
        </w:rPr>
        <w:t>Газовая инфекция, рожа, дифтерит ран вызывали в больницах страшные эпидемии. Приходилось иногда совершенно закрывать больницы. Одни хирурги переставали оперировать (Купер), другие сами становились жертвой инфекции (Земмельвейс). Постепенно накапливаемый практический опыт привел к учению о «госпитальной миазме»; миазма – это гипотетический носитель болезни.</w:t>
      </w:r>
    </w:p>
    <w:p>
      <w:pPr>
        <w:pStyle w:val="Normal"/>
        <w:spacing w:lineRule="auto" w:line="360"/>
        <w:ind w:firstLine="709"/>
        <w:jc w:val="both"/>
        <w:rPr>
          <w:sz w:val="28"/>
          <w:szCs w:val="28"/>
        </w:rPr>
      </w:pPr>
      <w:r>
        <w:rPr>
          <w:sz w:val="28"/>
          <w:szCs w:val="28"/>
        </w:rPr>
        <w:t>Н.И. Пирогов ближе других подошел вплотную к антисептики. собранные вместе его статьи и высказывания представляют собой стройную методику борьбы с инфекцией. Он рекомендовал разделение разделения больных зараженных различными госпитальными миазмами от незараженных больных. Также он рекомендовал различные способы очищения воздуха, сжигать испачканные гноем тюфяки, следить за чистотой белья, мыть стены и полы в госпиталях хлорной известью.</w:t>
      </w:r>
    </w:p>
    <w:p>
      <w:pPr>
        <w:pStyle w:val="Normal"/>
        <w:spacing w:lineRule="auto" w:line="360"/>
        <w:ind w:firstLine="709"/>
        <w:jc w:val="both"/>
        <w:rPr>
          <w:sz w:val="28"/>
          <w:szCs w:val="28"/>
        </w:rPr>
      </w:pPr>
      <w:r>
        <w:rPr>
          <w:sz w:val="28"/>
          <w:szCs w:val="28"/>
        </w:rPr>
        <w:t>Н.И. Пирогов отмечал в своих статьях, что является «… ревностным сторонником антисептического способа лечения ран…». Еще до 1852 года Н.И. Пирогов применял при лечении ран повязки, пропитанные антисептическими веществами (азотнокислое серебро, сернокислый цинк, винный спирт и др.).</w:t>
      </w:r>
    </w:p>
    <w:p>
      <w:pPr>
        <w:pStyle w:val="Normal"/>
        <w:spacing w:lineRule="auto" w:line="360"/>
        <w:ind w:firstLine="709"/>
        <w:jc w:val="both"/>
        <w:rPr>
          <w:sz w:val="28"/>
          <w:szCs w:val="28"/>
        </w:rPr>
      </w:pPr>
      <w:r>
        <w:rPr>
          <w:sz w:val="28"/>
          <w:szCs w:val="28"/>
        </w:rPr>
        <w:t>Почти одновременно с Н.И. Пироговым применял антисептические вещества для лечения ран русский хирург и анатом И.В. Буяльский, широко пользовавшийся раствором хлорной извести для лечения инфицированных ран. Весьма близко к идее антисептики подошли венгерский акушер Игнац Земмельвейс, петербургские акушеры Ф.К. Гугенбергер и А.А. Китер.</w:t>
      </w:r>
    </w:p>
    <w:p>
      <w:pPr>
        <w:pStyle w:val="Normal"/>
        <w:spacing w:lineRule="auto" w:line="360"/>
        <w:ind w:firstLine="709"/>
        <w:jc w:val="both"/>
        <w:rPr>
          <w:sz w:val="28"/>
          <w:szCs w:val="28"/>
        </w:rPr>
      </w:pPr>
      <w:r>
        <w:rPr>
          <w:sz w:val="28"/>
          <w:szCs w:val="28"/>
        </w:rPr>
        <w:t>В 1850-1860 годы в госпиталях врач и фельдшер шли от одного больного к другому и своими руками, перевязочным материалом, водой, которой обмывались раны, вносили в раны инфекцию. Необходимо было создать рациональную методику лечения ран, начало которой положили Н.И. Пирогов, Земмельвейс, окончательно сформулировал такой метод Джозеф Листер, который ввел антисептический способ с 1865 года и опубликовал первые результаты его применения. Листер основывал свой метод на открытии Пастера о сущности гниения. 1865-1870 г.г. Листер употреблял масляные растворы карболовой кислоты, которым смазывал корпию, сверху покрывал свинцовым листом. Употреблял так называемое листеровское тесто, состоящее из карболовой кислоты, белил, льняного масла. Руки хирурга обмывались 2,5% раствором карболовой кислоты. Таким же раствором обмывались окружность раны перед операцией и промывалась сама рана во время и по окончании операции. В 2,5-5% растворе фенола находились во время операции инструменты.</w:t>
      </w:r>
    </w:p>
    <w:p>
      <w:pPr>
        <w:pStyle w:val="Normal"/>
        <w:spacing w:lineRule="auto" w:line="360"/>
        <w:ind w:firstLine="709"/>
        <w:jc w:val="both"/>
        <w:rPr/>
      </w:pPr>
      <w:r>
        <w:rPr>
          <w:sz w:val="28"/>
          <w:szCs w:val="28"/>
        </w:rPr>
        <w:t>Работы Джозефа Листера произвели переворот в хирургии и их значение для дальнейшего развития хирургии и других медицинских дисциплин чрезвычайно велико.</w:t>
      </w:r>
    </w:p>
    <w:p>
      <w:pPr>
        <w:pStyle w:val="Normal"/>
        <w:spacing w:lineRule="auto" w:line="360"/>
        <w:ind w:firstLine="709"/>
        <w:jc w:val="both"/>
        <w:rPr>
          <w:sz w:val="28"/>
          <w:szCs w:val="28"/>
        </w:rPr>
      </w:pPr>
      <w:r>
        <w:rPr>
          <w:sz w:val="28"/>
          <w:szCs w:val="28"/>
        </w:rPr>
        <w:t>В последующие годы антисептика совершенствовалась и развивалась хирургами всех стран. Русские ученые (Пелехин П.П., Склифософский Н.В., Анощенко М.И., Грубее В.Ф., Красовский А.Я., Розанов Н.Н., Бурцев И.И. и др.) также внесли большой вклад в эту важнейшую проблему науки.</w:t>
      </w:r>
      <w:r>
        <w:br w:type="page"/>
      </w:r>
    </w:p>
    <w:p>
      <w:pPr>
        <w:pStyle w:val="Normal"/>
        <w:spacing w:lineRule="auto" w:line="360"/>
        <w:ind w:firstLine="709"/>
        <w:jc w:val="center"/>
        <w:rPr>
          <w:b/>
          <w:b/>
          <w:sz w:val="28"/>
          <w:szCs w:val="28"/>
        </w:rPr>
      </w:pPr>
      <w:r>
        <w:rPr>
          <w:b/>
          <w:sz w:val="28"/>
          <w:szCs w:val="28"/>
        </w:rPr>
        <w:t>§2. Распространение антисептического мет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870 г.г. начинают применять вату и марлю вместо корпии.</w:t>
      </w:r>
    </w:p>
    <w:p>
      <w:pPr>
        <w:pStyle w:val="Normal"/>
        <w:spacing w:lineRule="auto" w:line="360"/>
        <w:ind w:firstLine="709"/>
        <w:jc w:val="both"/>
        <w:rPr/>
      </w:pPr>
      <w:r>
        <w:rPr>
          <w:sz w:val="28"/>
          <w:szCs w:val="28"/>
        </w:rPr>
        <w:t>Серьезным конкурентом антисептического метода был метод открытого лечения ран, предложенный рядом хирургов Буров А., Бильрот Т., Кренлейн Р., Костарев С.И.) и поддержанный Хирургическим обществом в Москве, при которомрану никакими повязками не покрывали. Тот же Костарев С.И. в 1873 году признавал необходимость применения антисептических веществ, но все же предложенный открытый метод был значительно менее совершенен, чем принятый в то время антисептический. Польза открытого метода Костарева С.И. ни разу не была подкреплена ни наблюдениями, ни экспериментами.</w:t>
      </w:r>
    </w:p>
    <w:p>
      <w:pPr>
        <w:pStyle w:val="Normal"/>
        <w:spacing w:lineRule="auto" w:line="360"/>
        <w:ind w:firstLine="709"/>
        <w:jc w:val="both"/>
        <w:rPr/>
      </w:pPr>
      <w:r>
        <w:rPr>
          <w:sz w:val="28"/>
          <w:szCs w:val="28"/>
        </w:rPr>
        <w:t>Толстые фолианты «Летописи Хирургического общества в Москве» почти наполовину посвящены дискуссии о лечении ран. Дебаты продолжались более трех лет. Таким образом, обративвнимание на лечение ран как основную проблему хирургии, Московское общество сыграло прогрессивную роль. Вместе с тем с пропагандой открытого метода оно мешало развитию антисептики.</w:t>
      </w:r>
    </w:p>
    <w:p>
      <w:pPr>
        <w:pStyle w:val="Normal"/>
        <w:spacing w:lineRule="auto" w:line="360"/>
        <w:ind w:firstLine="709"/>
        <w:jc w:val="both"/>
        <w:rPr/>
      </w:pPr>
      <w:r>
        <w:rPr>
          <w:sz w:val="28"/>
          <w:szCs w:val="28"/>
        </w:rPr>
        <w:t>Антисептический же метод медленно, но верно завоевывал позиции. вехой в развитии антисептики являются 1870 г.г. Джозеф Листер ввел в употребление вместо простого смачивания повязки карболовой кислотой обработанную особым способом карболизированную марлю, водные растворы, пульверизацию, общеизвестную восьмислойную повязку, мытье рук и инструментов.</w:t>
      </w:r>
    </w:p>
    <w:p>
      <w:pPr>
        <w:pStyle w:val="Normal"/>
        <w:spacing w:lineRule="auto" w:line="360"/>
        <w:ind w:firstLine="709"/>
        <w:jc w:val="both"/>
        <w:rPr/>
      </w:pPr>
      <w:r>
        <w:rPr>
          <w:sz w:val="28"/>
          <w:szCs w:val="28"/>
        </w:rPr>
        <w:t>Тем не менее антисептический метод требовал коренной перестройки всей хирургической работы – создания операционных, приобретения новых дорогостоящих перевязочных материалов, аппаратов, медикаментов. Именно дороговизна мешала в дальнейшем распространению антисептическому методу, что привело к тому, что от первых случаев применения антисептического метода, до широкого его распространения в России прошло около 10 лет.</w:t>
      </w:r>
    </w:p>
    <w:p>
      <w:pPr>
        <w:pStyle w:val="Normal"/>
        <w:spacing w:lineRule="auto" w:line="360"/>
        <w:ind w:firstLine="709"/>
        <w:jc w:val="both"/>
        <w:rPr/>
      </w:pPr>
      <w:r>
        <w:rPr>
          <w:sz w:val="28"/>
          <w:szCs w:val="28"/>
        </w:rPr>
        <w:t>С 1868 по 1871 г.г. антисептический метод переживает период моды. Еще не усвоив хорошенько методику и технику антисептического лечения, хирурги начинают его употреблять, и ввиду того, что они применяют антисептику недостаточно педантично, далеко не всегда получают хорошие результаты.</w:t>
      </w:r>
    </w:p>
    <w:p>
      <w:pPr>
        <w:pStyle w:val="Normal"/>
        <w:spacing w:lineRule="auto" w:line="360"/>
        <w:ind w:firstLine="709"/>
        <w:jc w:val="both"/>
        <w:rPr>
          <w:sz w:val="28"/>
          <w:szCs w:val="28"/>
        </w:rPr>
      </w:pPr>
      <w:r>
        <w:rPr>
          <w:sz w:val="28"/>
          <w:szCs w:val="28"/>
        </w:rPr>
        <w:t>В середине 70 г.г. появляются сообщения ряда авторов о применении антисептики. В 1875 году С.И. Соборов доложил о применении антисептической салициловой повязки и дезинфекции рук и инструментов салициловой кислотой в московском военном госпитале, после чего там исчезли рожа и «антонов огонь». Субботин М.С. сообщил в Петербургском обществе врачей о применении ми антисептики, и т.п. (Грубе В.Ф., Бобров А.А., Левшин Л.Л.) не только в больших городах, но и в провинции применяли в те годы антисептический метод (Тифлисская, Орловская, Ярославская, Тамбовская городские больницы и др.)</w:t>
      </w:r>
    </w:p>
    <w:p>
      <w:pPr>
        <w:pStyle w:val="Normal"/>
        <w:spacing w:lineRule="auto" w:line="360"/>
        <w:ind w:firstLine="709"/>
        <w:jc w:val="both"/>
        <w:rPr>
          <w:sz w:val="28"/>
          <w:szCs w:val="28"/>
        </w:rPr>
      </w:pPr>
      <w:r>
        <w:rPr>
          <w:sz w:val="28"/>
          <w:szCs w:val="28"/>
        </w:rPr>
        <w:t>Развитие учения об антисептике косвенно влияло на гигиенические условия клиник и больниц, на чистоту везде и во всем. Хирурги стали еще больше внимания уделять чистоте палат, белья, перевязочных материалов и т.п. Чистота являлась основным элементом антисептики. В 1872 году Л.Л.Левшин написал статью «Несколько слов об уходе за хирургическими больными» и сделал доклад на ту же тему в Петербургском обществе русских врачей. Он считал необходимым полировать инструменты, для того чтобы их легче было чистить; употреблять вместо чайника для промывания ран ирригатор; при каждой перевязке менять инструменты, что было тогда новостью и послужило предметом обсуждения в обществе врачей. Им же было предложено ввести в употребление белые халаты.</w:t>
      </w:r>
    </w:p>
    <w:p>
      <w:pPr>
        <w:pStyle w:val="Normal"/>
        <w:spacing w:lineRule="auto" w:line="360"/>
        <w:ind w:firstLine="709"/>
        <w:jc w:val="both"/>
        <w:rPr/>
      </w:pPr>
      <w:r>
        <w:rPr>
          <w:sz w:val="28"/>
          <w:szCs w:val="28"/>
        </w:rPr>
        <w:t>Кроме практического применения антисептики, обсуждения в обществах и печати ее достоинств и недостатков, в России занимались и теоретической разработкой антисептического метода, изготовлением и продажей различных принадлежностей антисептического метода (карболизованной и салициловой ваты и марли, растворов антисептических веществ, протектива, макинтоша, спреев и т.п.). С появлением в России фабрик, изготовлявших антисептические препараты, возможности для применения антисептики увеличились.</w:t>
      </w:r>
    </w:p>
    <w:p>
      <w:pPr>
        <w:pStyle w:val="Normal"/>
        <w:spacing w:lineRule="auto" w:line="360"/>
        <w:ind w:firstLine="709"/>
        <w:jc w:val="both"/>
        <w:rPr>
          <w:sz w:val="28"/>
          <w:szCs w:val="28"/>
        </w:rPr>
      </w:pPr>
      <w:r>
        <w:rPr>
          <w:sz w:val="28"/>
          <w:szCs w:val="28"/>
        </w:rPr>
        <w:t>Война открыла широкие возможности для деятельности хирургов, и на полях сражений они еще раз проверили существующие методы лечения ран. Наиболее строго и последовательно применял антисептику на войне (1876-1878 г.г. – русско-турецкая и кавказская войны) К.К. Рейер, который подразделял антисептическое лечение на первично-антисептическое, при котором антисептика применялась, начиная с перевязочного пункта, и вторично-антисептическое, при котором антисептика использовалась только в полевом лазарете. Анализируя данные, полученные при первичном и вторичном антисептическом лечении К.К. Рейер доказал, что наилучшие результаты получаются при последовательном (первичном) применении антисептики.</w:t>
      </w:r>
    </w:p>
    <w:p>
      <w:pPr>
        <w:pStyle w:val="Normal"/>
        <w:spacing w:lineRule="auto" w:line="360"/>
        <w:ind w:firstLine="709"/>
        <w:jc w:val="both"/>
        <w:rPr/>
      </w:pPr>
      <w:r>
        <w:rPr>
          <w:sz w:val="28"/>
          <w:szCs w:val="28"/>
        </w:rPr>
        <w:t>Тем не менее в то же время С.П.Коломнин считал, что из-за нехватки времени применение повязки Листера на перевязочном пункте и в большинстве госпиталях невозможно, что просто необходима «опрятная и толково сделанная антисептическая повязка».</w:t>
      </w:r>
    </w:p>
    <w:p>
      <w:pPr>
        <w:pStyle w:val="Normal"/>
        <w:spacing w:lineRule="auto" w:line="360"/>
        <w:ind w:firstLine="709"/>
        <w:jc w:val="both"/>
        <w:rPr>
          <w:sz w:val="28"/>
          <w:szCs w:val="28"/>
        </w:rPr>
      </w:pPr>
      <w:r>
        <w:rPr>
          <w:sz w:val="28"/>
          <w:szCs w:val="28"/>
        </w:rPr>
        <w:t>В 1881 году А.И.Шмидт написал книгу «Новейшая хирургия в ее применении к военно-полевой практике» в которой дал глубокий анализ обстановки работы и тактики хирурга в военно-полевых условиях. А.И.Шмидт считал необходимым на войне применение повязки, соответствующей принципам антисептики, хотя повязка может не быть типично листеровской.</w:t>
      </w:r>
    </w:p>
    <w:p>
      <w:pPr>
        <w:pStyle w:val="Normal"/>
        <w:spacing w:lineRule="auto" w:line="360"/>
        <w:ind w:firstLine="709"/>
        <w:jc w:val="both"/>
        <w:rPr/>
      </w:pPr>
      <w:r>
        <w:rPr>
          <w:sz w:val="28"/>
          <w:szCs w:val="28"/>
        </w:rPr>
        <w:t>Работая в военно-полевых условиях русские хирурги на громадном опыте еще раз убедились в пользе антисептического метода лечения и, возвратившись к мирным условиям, стали еще больше применять антисептику.</w:t>
      </w:r>
    </w:p>
    <w:p>
      <w:pPr>
        <w:pStyle w:val="Normal"/>
        <w:spacing w:lineRule="auto" w:line="360"/>
        <w:ind w:firstLine="709"/>
        <w:jc w:val="both"/>
        <w:rPr>
          <w:sz w:val="28"/>
          <w:szCs w:val="28"/>
        </w:rPr>
      </w:pPr>
      <w:r>
        <w:rPr>
          <w:sz w:val="28"/>
          <w:szCs w:val="28"/>
        </w:rPr>
        <w:t>Во второй половине семидесятых годов карболовая кислота перестает быть единственным дезинфицирующим средством, которое применяют для антисептической повязки. Была введена в употребление салициловая кислота, предложена борная кислота, затем различные хирурги стали применять другие антисептики. Россия является родиной первых «асептических» инструментов (полностью металлических, без деревянных и костяных ручек).</w:t>
      </w:r>
    </w:p>
    <w:p>
      <w:pPr>
        <w:pStyle w:val="Normal"/>
        <w:spacing w:lineRule="auto" w:line="360"/>
        <w:ind w:firstLine="709"/>
        <w:jc w:val="both"/>
        <w:rPr>
          <w:sz w:val="28"/>
          <w:szCs w:val="28"/>
        </w:rPr>
      </w:pPr>
      <w:r>
        <w:rPr>
          <w:sz w:val="28"/>
          <w:szCs w:val="28"/>
        </w:rPr>
        <w:t>В 1880 году вышла книга Л.Л.Левшина «Основы хирургии», явившаяся вторым отечественным учебником по общей хирургии, где автор очень много места уделил описанию различных модификаций антисептических повязок, перечислил более 20 различных дезинфицирующих веществ, употребляемых в хирургии, способы приготовления различных антисептических препара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Развитие антисептики в 1880-е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1880-1881 гг. антисептический метод был почти повсюду в России признан единственным научно оправданным методом лечения ран. Но не только признание антисептики послужило быстрому ее проникновению во все клиники и больницы от самых крупных до малых и отдаленных. В начале восьмидесятых годов работы микробиологов утвердили в науке паразитарную теорию возникновения болезней, что способствовало упрощению антисептической методики и позволило отказаться от пульверизации и спреев (Листер считал воздух основной причиной инфекции и поэтому при всех операциях применял пульверизацию).</w:t>
      </w:r>
    </w:p>
    <w:p>
      <w:pPr>
        <w:pStyle w:val="Normal"/>
        <w:spacing w:lineRule="auto" w:line="360"/>
        <w:ind w:firstLine="709"/>
        <w:jc w:val="both"/>
        <w:rPr/>
      </w:pPr>
      <w:r>
        <w:rPr>
          <w:sz w:val="28"/>
          <w:szCs w:val="28"/>
        </w:rPr>
        <w:t>Отказ от обязательной пульверизации значительно упрощал антисептическую методику и делал ее менее вредной как для больного, так и для хирурга, который принужден был дышать парами карболовой кислоты или других антисептиков во время операций и перевязок. Так М.М.Кузнецов и Н.И. Студенский умерли в результате хронического отравления антисептиками, другие же врачи тяжело болели.</w:t>
      </w:r>
    </w:p>
    <w:p>
      <w:pPr>
        <w:pStyle w:val="Normal"/>
        <w:spacing w:lineRule="auto" w:line="360"/>
        <w:ind w:firstLine="709"/>
        <w:jc w:val="both"/>
        <w:rPr/>
      </w:pPr>
      <w:r>
        <w:rPr>
          <w:sz w:val="28"/>
          <w:szCs w:val="28"/>
        </w:rPr>
        <w:t>Типичную восьмислойную повязку перестали считать совершенной. макинтош заменили простой вощеной бумагой. Была введена долгосрочная повязка, состоявшая из толстого слоя гигроскопической ваты, что позволило уменьшить количество перевязок и сэкономить массу времени. Большое распространение получили сулема и йодоформ, который сделал антисептику простым, легко применимым и всеобъемлющим методом. Первыми йодоформ стали применять врачи В. Мадельбаум, И.П. Варрава, Мозетинг-Мооргоф, Н.А. Вельяминов). В начале восьмидесятых годов весьма важной проблемой был вопрос о перевязочных материалах: марля и вата были дороги.</w:t>
      </w:r>
    </w:p>
    <w:p>
      <w:pPr>
        <w:pStyle w:val="Normal"/>
        <w:spacing w:lineRule="auto" w:line="360"/>
        <w:ind w:firstLine="709"/>
        <w:jc w:val="both"/>
        <w:rPr/>
      </w:pPr>
      <w:r>
        <w:rPr>
          <w:sz w:val="28"/>
          <w:szCs w:val="28"/>
        </w:rPr>
        <w:t>Также в восьмидесятые годы все хирурги прониклись духом «антисептики». Антисептике учили студентов в клиниках.</w:t>
      </w:r>
    </w:p>
    <w:p>
      <w:pPr>
        <w:pStyle w:val="Normal"/>
        <w:spacing w:lineRule="auto" w:line="360"/>
        <w:ind w:firstLine="709"/>
        <w:jc w:val="both"/>
        <w:rPr>
          <w:sz w:val="28"/>
          <w:szCs w:val="28"/>
        </w:rPr>
      </w:pPr>
      <w:r>
        <w:rPr>
          <w:sz w:val="28"/>
          <w:szCs w:val="28"/>
        </w:rPr>
        <w:t>Под влиянием антисептического учения изменяется планировка больниц, а новые больницы строят согласно антисептическим принципам. Стали оборудоваться отдельные операционные и перевязочные комнаты и усовершенствованная вентиляция. Для того чтобы результаты лечения в больницах стали лучше, «чистых» и «гнойных» больных помещали в отдельные палаты. Перед операцией хирург принимал ванну и надевал чистое белье, поверх которого в операционной надевался свежевыстиранный и смоченный дезинфицирующим раствором полотняный халат или клеенчатый фартук. Пол, стены и потолок операционной мыли дезинфицирующими растворами. Также мыли и все предметы в операционной операционный стол покрывали дезинфицированной клеенкой или простыней. Оперируемого мыли в ванне, иногда несколько раз. Операционное поле брили, мыли мылом и щеткой, а затем антисептическим веществом и закрывали дезинфицированной клеенкой с вырезом или обкладывали простынями и полотенцами. Инструменты за час до операции погружались в таз с 3% раствором карболовой кислоты, откуда их брал хирург руками, вымытыми мылом со щеткой и карболовой кислотой.</w:t>
      </w:r>
    </w:p>
    <w:p>
      <w:pPr>
        <w:pStyle w:val="Normal"/>
        <w:spacing w:lineRule="auto" w:line="360"/>
        <w:ind w:firstLine="709"/>
        <w:jc w:val="both"/>
        <w:rPr>
          <w:sz w:val="28"/>
          <w:szCs w:val="28"/>
        </w:rPr>
      </w:pPr>
      <w:r>
        <w:rPr>
          <w:sz w:val="28"/>
          <w:szCs w:val="28"/>
        </w:rPr>
        <w:t>После операции рану промывали антисептическим раствором, а затем присыпали йодоформом и закрывали импрегнированной антисептиками марлей, сверху клали толстый слой антисептической ваты, затем вощеную бумагу, и вся повязка укреплялась бинтом.</w:t>
      </w:r>
    </w:p>
    <w:p>
      <w:pPr>
        <w:pStyle w:val="Normal"/>
        <w:spacing w:lineRule="auto" w:line="360"/>
        <w:ind w:firstLine="709"/>
        <w:jc w:val="both"/>
        <w:rPr>
          <w:sz w:val="28"/>
          <w:szCs w:val="28"/>
        </w:rPr>
      </w:pPr>
      <w:r>
        <w:rPr>
          <w:sz w:val="28"/>
          <w:szCs w:val="28"/>
        </w:rPr>
        <w:t>Большинство клиник и крупных больниц в России в начале восьмидесятых годов строго придерживалось принципов антисептики, применяя ту или иную модификацию антисептического метода. Председатель хирургического общества в Москве Н.В.Склифософский в 1881 году предложил обществу выработать единые положения, и его поддержа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Появление асептического метод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восьмидесятых годов в России появляются зачатки нового метода борьбы с инфекцией – асептики. В конце восьмидесятых годов асептический метод был почти окончательно выработан в некоторых отечественных клиниках и вытеснил антисептику. Вновь предложенные в течении восьмидесятых годов антисептики, обладая рядом ценных качеств, страдали недостатками: общетоксичное и местное раздражение, действовали не только на бактерии, но и на макроорганизм. Все это заставляло искать новые пути борьбы с инфекцией. Подспорьем в этих поисках послужило развитие микробиологии.</w:t>
      </w:r>
    </w:p>
    <w:p>
      <w:pPr>
        <w:pStyle w:val="Normal"/>
        <w:spacing w:lineRule="auto" w:line="360"/>
        <w:ind w:firstLine="709"/>
        <w:jc w:val="both"/>
        <w:rPr/>
      </w:pPr>
      <w:r>
        <w:rPr>
          <w:sz w:val="28"/>
          <w:szCs w:val="28"/>
        </w:rPr>
        <w:t>В 1881 году Робертом Кохом был предложен стерилизатор текучим паром. Затем системы совершенствуются, вводятся автоклавы, работающие при повышенном давлении. В России в 1884 году профессор А.П. Доброславин предложил для обеззараживания белья так называемую солеводную печь.</w:t>
      </w:r>
    </w:p>
    <w:p>
      <w:pPr>
        <w:pStyle w:val="Normal"/>
        <w:spacing w:lineRule="auto" w:line="360"/>
        <w:ind w:firstLine="709"/>
        <w:jc w:val="both"/>
        <w:rPr>
          <w:sz w:val="28"/>
          <w:szCs w:val="28"/>
        </w:rPr>
      </w:pPr>
      <w:r>
        <w:rPr>
          <w:sz w:val="28"/>
          <w:szCs w:val="28"/>
        </w:rPr>
        <w:t>Таким образом, после экспериментальных работ микробиологов использовали физические методы дезинфекции гигиенисты и инфекционисты, и уже в начале восьмидесятых годов наиболее рациональными дезинфицирующими способами были признаны кипячение и дезинфекция водяными парами. О кипячении перевязочного материала и инструментов писали С.Н. Милевский (Рязанская земская больница), П.К. Большесольский (клиника А.Я.Красовского), Д.О. Отт (Клинический институт) и другие.</w:t>
      </w:r>
    </w:p>
    <w:p>
      <w:pPr>
        <w:pStyle w:val="Normal"/>
        <w:spacing w:lineRule="auto" w:line="360"/>
        <w:ind w:firstLine="709"/>
        <w:jc w:val="both"/>
        <w:rPr>
          <w:sz w:val="28"/>
          <w:szCs w:val="28"/>
        </w:rPr>
      </w:pPr>
      <w:r>
        <w:rPr>
          <w:sz w:val="28"/>
          <w:szCs w:val="28"/>
        </w:rPr>
        <w:t>Второй путь заключался в постепенном убеждении в невозможности и вместе с тем в отсутствии необходимости дезинфицировать операционные («чистые») раны. На основании клинических и экспериментальных данных хирурги к концу восьмидесятых годов отказались в ряде случаев от промывания ран как от ненужного, а иногда и вредного акта. (П.Н.Дахневский, Л.Ф.Леневич и др.). В ряде клиник ввели последовательное применение асептического метода. Наибольшая заслуга в распространении и пропаганды асептического метода принадлежит профессору киевского университета Г.Е.Рейну, который однако подчеркивал, что он вообще не разделяет антисептику и асептику, понимая их как единый способ обеспложивания.</w:t>
      </w:r>
    </w:p>
    <w:p>
      <w:pPr>
        <w:pStyle w:val="Normal"/>
        <w:spacing w:lineRule="auto" w:line="360"/>
        <w:ind w:firstLine="709"/>
        <w:jc w:val="both"/>
        <w:rPr>
          <w:sz w:val="28"/>
          <w:szCs w:val="28"/>
        </w:rPr>
      </w:pPr>
      <w:r>
        <w:rPr>
          <w:sz w:val="28"/>
          <w:szCs w:val="28"/>
        </w:rPr>
        <w:t>Характерно, что распространению асептики препятствовало тяжелые материальные у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5. Распространение асептики в девяностые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начала девяностых годов переход к асептике становится основным вопросом хирургии. С 1890 г. Руководитель госпитальной хирургической клиники военно-медицинской акакдемии В.А. Ратимов – пионер введения асептики в России, водит в клинике асептику (в операционной построен большой стерилизатор). Также было и в других клиниках (больница Александровской общины сестер Красного Креста- Е.В.Павлов, городская Александровская больница – В.Н. Зененко, Мариинская больница – Д.М. Киреев, клиника Н.Ф. Склифосовского и др.).</w:t>
      </w:r>
    </w:p>
    <w:p>
      <w:pPr>
        <w:pStyle w:val="Normal"/>
        <w:spacing w:lineRule="auto" w:line="360"/>
        <w:ind w:firstLine="709"/>
        <w:jc w:val="both"/>
        <w:rPr>
          <w:sz w:val="28"/>
          <w:szCs w:val="28"/>
        </w:rPr>
      </w:pPr>
      <w:r>
        <w:rPr>
          <w:sz w:val="28"/>
          <w:szCs w:val="28"/>
        </w:rPr>
        <w:t>Переход к асептике потребовал переоборудования больничных помещений, создания новых, значительно более усовершенствованных операционных и перевязочных. Химические вещества расценивались лишь как подсобное хозяйство, главной целью было создание таких условий, при которых исключалось бы возможность попадания микробов в рану. Теперь стали применять стерильный перевязочный материал, и для поддержания его стерильности была необходима чистота окружающего воздуха, а следовательно и возможная чистота всей операционной. Именно тогда в девяностые годы, был выработан современный тип операционных, сверкающих стеклом, наполненных светом, поражающих своей белизной.</w:t>
      </w:r>
    </w:p>
    <w:p>
      <w:pPr>
        <w:pStyle w:val="Normal"/>
        <w:spacing w:lineRule="auto" w:line="360"/>
        <w:ind w:firstLine="709"/>
        <w:jc w:val="both"/>
        <w:rPr>
          <w:sz w:val="28"/>
          <w:szCs w:val="28"/>
        </w:rPr>
      </w:pPr>
      <w:r>
        <w:rPr>
          <w:sz w:val="28"/>
          <w:szCs w:val="28"/>
        </w:rPr>
        <w:t>Операционные стали по возможности изолировать от остальных больничных помещений. Стены и потолок красят в них белой масляной краской, пол выстилают метлахской плиткой, что позволяло обмывать операционные водой или антисептическими растворами. Освещение операционных в то время было как правило естественным. Количество мебели в операционных было минимальным, и как правило делалась из металла и стекла и красилась белой масляной краской. Перед операцией операционные мыли водой из специального шланга или гидропульта, стены обтирали дезинфицирующими растворами.</w:t>
      </w:r>
    </w:p>
    <w:p>
      <w:pPr>
        <w:pStyle w:val="Normal"/>
        <w:spacing w:lineRule="auto" w:line="360"/>
        <w:ind w:firstLine="709"/>
        <w:jc w:val="both"/>
        <w:rPr/>
      </w:pPr>
      <w:r>
        <w:rPr>
          <w:sz w:val="28"/>
          <w:szCs w:val="28"/>
        </w:rPr>
        <w:t>В девяностые годы появилось предложение надевать во время операции стерильные перчатки. Большое значение имело также введение обязательного ношения халатов для всего медицинского персонала. В ряде клиник вводится одевание колпаков и масок во время операции.</w:t>
      </w:r>
    </w:p>
    <w:p>
      <w:pPr>
        <w:pStyle w:val="Normal"/>
        <w:spacing w:lineRule="auto" w:line="360"/>
        <w:ind w:firstLine="709"/>
        <w:jc w:val="both"/>
        <w:rPr/>
      </w:pPr>
      <w:r>
        <w:rPr>
          <w:sz w:val="28"/>
          <w:szCs w:val="28"/>
        </w:rPr>
        <w:t>В военно-полевых условиях стали использоваться специально оборудованные палатки для операций.</w:t>
      </w:r>
    </w:p>
    <w:p>
      <w:pPr>
        <w:pStyle w:val="Normal"/>
        <w:spacing w:lineRule="auto" w:line="360"/>
        <w:ind w:firstLine="709"/>
        <w:jc w:val="both"/>
        <w:rPr/>
      </w:pPr>
      <w:r>
        <w:rPr>
          <w:sz w:val="28"/>
          <w:szCs w:val="28"/>
        </w:rPr>
        <w:t>От клиник и больниц больших университетских городов не отставали и провинциальные больницы и госпитали (Тамбов, Курск, Владимир, Тифлис, Кутаиси, Омск и др.). Трудно было многим русским хирургам, отдаленным за тысячи километров от научных центров, при тяжелых условиях работы и бедности больниц поспевать за новыми видоизменениями асептики. Однако, с появлением новых более совершенных стерилизаторов и выработкой точной методики стало возможным применение асептики в любой больнице.</w:t>
      </w:r>
    </w:p>
    <w:p>
      <w:pPr>
        <w:pStyle w:val="Normal"/>
        <w:spacing w:lineRule="auto" w:line="360"/>
        <w:ind w:firstLine="709"/>
        <w:jc w:val="both"/>
        <w:rPr>
          <w:sz w:val="28"/>
          <w:szCs w:val="28"/>
        </w:rPr>
      </w:pPr>
      <w:r>
        <w:rPr>
          <w:sz w:val="28"/>
          <w:szCs w:val="28"/>
        </w:rPr>
        <w:t>Претерпели изменения также показания к применению антисептики, и большинство хирургов к середине девяностых годов совершенно перестало вводить в рану антисептические вещества или резко ограничило их употребление. Также вводится так называемый «сухой способ оперирования», при котором избегали всякого промывания раны как антисептическими растворами, так и стерильным физиологическим раствором, введенным в применение в начале асептического периода.</w:t>
      </w:r>
    </w:p>
    <w:p>
      <w:pPr>
        <w:pStyle w:val="Normal"/>
        <w:spacing w:lineRule="auto" w:line="360"/>
        <w:ind w:firstLine="709"/>
        <w:jc w:val="both"/>
        <w:rPr>
          <w:sz w:val="28"/>
          <w:szCs w:val="28"/>
        </w:rPr>
      </w:pPr>
      <w:r>
        <w:rPr>
          <w:sz w:val="28"/>
          <w:szCs w:val="28"/>
        </w:rPr>
        <w:t>Старому поколению врачей пришлось переучиваться и заменять антисептику асептикой. Молодые врачи на студенческой скамье изучали принципы асептического метода. Вопрос об асептике трактовался не только в учебниках по хирургии, но и в руководствах смежных медицинских дисциплин. ( К. Шиммельбуш «Руководство к асептическому пользованию ран», П.И.Дьяконов «Основы противопаразитарного лечения р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Физическая асептика и перевязочные материа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евяностые годы появилось новое учение, названное физической асептикой. Большое количество перевязочного материала вызвало потребность установить точно относительную их ценность. Нелегкая задача по систематизации учения о перевязочных материалах и созданию действительно научного метода их изучения была выполнена в Военно-медицинской академии М.Я. Преображенским, который первым указал на значение гигроскопичности, капиллярности, теплопроводности и других свойств перевязочных материалов. Он стал горячо пропагандировать идею о решающем значении физических факторов повязки.</w:t>
      </w:r>
    </w:p>
    <w:p>
      <w:pPr>
        <w:pStyle w:val="Normal"/>
        <w:spacing w:lineRule="auto" w:line="360"/>
        <w:ind w:firstLine="709"/>
        <w:jc w:val="both"/>
        <w:rPr/>
      </w:pPr>
      <w:r>
        <w:rPr>
          <w:sz w:val="28"/>
          <w:szCs w:val="28"/>
        </w:rPr>
        <w:t>Многолетнее изучение физических свойств перевязочных материалов в отрыве от клиники вызвало переоценку их значения и отрицание антисептики и асептики. М.Я.Преображенский считал антисептику и асептику не обязательными при соблюдении правил физической асептики.</w:t>
      </w:r>
    </w:p>
    <w:p>
      <w:pPr>
        <w:pStyle w:val="Normal"/>
        <w:spacing w:lineRule="auto" w:line="360"/>
        <w:ind w:firstLine="709"/>
        <w:jc w:val="both"/>
        <w:rPr>
          <w:sz w:val="28"/>
          <w:szCs w:val="28"/>
        </w:rPr>
      </w:pPr>
      <w:r>
        <w:rPr>
          <w:sz w:val="28"/>
          <w:szCs w:val="28"/>
        </w:rPr>
        <w:t>Работы М.Я.Преображенского безусловно обогатили учение о роли и сущности действия повязки, предлагались новые перевязочные вещества. В девяностые годы хирурги по достоинству оценили значение гигроскопичной ваты и мар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семестное распространение асептики в России закончился к началу ХХ века, поэтому 1900 год является вехой в развитии асептики.</w:t>
      </w:r>
    </w:p>
    <w:p>
      <w:pPr>
        <w:pStyle w:val="Normal"/>
        <w:spacing w:lineRule="auto" w:line="360"/>
        <w:ind w:firstLine="709"/>
        <w:jc w:val="both"/>
        <w:rPr>
          <w:sz w:val="28"/>
          <w:szCs w:val="28"/>
        </w:rPr>
      </w:pPr>
      <w:r>
        <w:rPr>
          <w:sz w:val="28"/>
          <w:szCs w:val="28"/>
        </w:rPr>
        <w:t>В начале ХХ века наступает период увлечения асептического метода, ериод в течение которого если и применялись антисептические вещества (спирт, йод, бензин, танин и др.), то обычно как обезжиривающее средство. Особенную важность приняло создание совершенных методов обработки рук и операционного поля.</w:t>
      </w:r>
    </w:p>
    <w:p>
      <w:pPr>
        <w:pStyle w:val="Normal"/>
        <w:spacing w:lineRule="auto" w:line="360"/>
        <w:ind w:firstLine="709"/>
        <w:jc w:val="both"/>
        <w:rPr>
          <w:sz w:val="28"/>
          <w:szCs w:val="28"/>
        </w:rPr>
      </w:pPr>
      <w:r>
        <w:rPr>
          <w:sz w:val="28"/>
          <w:szCs w:val="28"/>
        </w:rPr>
        <w:t>В период 1 мировой войны произошла переоценка существовавших методов лечения ран. Жизнь потребовала введения антисептических веществ для лечении огнестрельных ран. Асептика, являясь прекрасным методом профилактики, не была действенным оружием в борьбе с инфекцией. Хирурги вновь обратились к использованию химических веществ. Опять широко стали применяться антисептики, и в течении послевоенных лет было предложено большое количество новых дезинфицирующих веществ.</w:t>
      </w:r>
    </w:p>
    <w:p>
      <w:pPr>
        <w:pStyle w:val="Normal"/>
        <w:spacing w:lineRule="auto" w:line="360"/>
        <w:ind w:firstLine="709"/>
        <w:jc w:val="both"/>
        <w:rPr/>
      </w:pPr>
      <w:r>
        <w:rPr>
          <w:sz w:val="28"/>
          <w:szCs w:val="28"/>
        </w:rPr>
        <w:t>В тридцатые годы антисептика обогатилась сульфаниламидными препаратами, которые положили начало новой ступени в развитии учения о борьбе с инфекцией.</w:t>
      </w:r>
    </w:p>
    <w:p>
      <w:pPr>
        <w:pStyle w:val="Normal"/>
        <w:spacing w:lineRule="auto" w:line="360"/>
        <w:ind w:firstLine="709"/>
        <w:jc w:val="both"/>
        <w:rPr/>
      </w:pPr>
      <w:r>
        <w:rPr>
          <w:sz w:val="28"/>
          <w:szCs w:val="28"/>
        </w:rPr>
        <w:t>В сороковые годы создаются и внедряются в практику антибиотики, открывшие немыслимые ранее для хирургов возможности.</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pPr>
      <w:r>
        <w:rPr>
          <w:sz w:val="28"/>
          <w:szCs w:val="28"/>
        </w:rPr>
        <w:t>Брейдо И.С. История антисептики и асептики в России. Медгиз. Ленинградское отделение. 1956</w:t>
      </w:r>
    </w:p>
    <w:p>
      <w:pPr>
        <w:pStyle w:val="Normal"/>
        <w:numPr>
          <w:ilvl w:val="0"/>
          <w:numId w:val="1"/>
        </w:numPr>
        <w:tabs>
          <w:tab w:val="clear" w:pos="708"/>
          <w:tab w:val="left" w:pos="360" w:leader="none"/>
        </w:tabs>
        <w:spacing w:lineRule="auto" w:line="360"/>
        <w:ind w:left="0" w:hanging="0"/>
        <w:rPr/>
      </w:pPr>
      <w:r>
        <w:rPr>
          <w:sz w:val="28"/>
          <w:szCs w:val="28"/>
        </w:rPr>
        <w:t>Головцев Н.В. Н.И.Пирогов – провозвестник асептики и антисептики в первой половине Х1Х столетия. Л.,1951</w:t>
      </w:r>
    </w:p>
    <w:p>
      <w:pPr>
        <w:pStyle w:val="Normal"/>
        <w:numPr>
          <w:ilvl w:val="0"/>
          <w:numId w:val="1"/>
        </w:numPr>
        <w:tabs>
          <w:tab w:val="clear" w:pos="708"/>
          <w:tab w:val="left" w:pos="360" w:leader="none"/>
        </w:tabs>
        <w:spacing w:lineRule="auto" w:line="360"/>
        <w:ind w:left="0" w:hanging="0"/>
        <w:rPr/>
      </w:pPr>
      <w:r>
        <w:rPr>
          <w:sz w:val="28"/>
          <w:szCs w:val="28"/>
        </w:rPr>
        <w:t>Шипиро Л.И. П.П.Пелехин и антисептика в России. Хирургия. 194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6:00Z</dcterms:created>
  <dc:creator>unrIa1</dc:creator>
  <dc:description/>
  <cp:keywords/>
  <dc:language>en-US</dc:language>
  <cp:lastModifiedBy>Mage</cp:lastModifiedBy>
  <dcterms:modified xsi:type="dcterms:W3CDTF">2011-10-06T20:56:00Z</dcterms:modified>
  <cp:revision>2</cp:revision>
  <dc:subject/>
  <dc:title>АНТИСЕПТИКА  И  АСЕПТИКА</dc:title>
</cp:coreProperties>
</file>