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Федеральное агентство по здравоохранению и социальному развитию РФ</w:t>
      </w:r>
    </w:p>
    <w:p>
      <w:pPr>
        <w:pStyle w:val="Style15"/>
        <w:jc w:val="center"/>
        <w:rPr/>
      </w:pPr>
      <w:r>
        <w:rPr/>
        <w:t>Гоу ВПО «Самарский Государственный</w:t>
      </w:r>
    </w:p>
    <w:p>
      <w:pPr>
        <w:pStyle w:val="Style15"/>
        <w:jc w:val="center"/>
        <w:rPr/>
      </w:pPr>
      <w:r>
        <w:rPr/>
        <w:t>Медицинский Университет Росздрава»</w:t>
      </w:r>
    </w:p>
    <w:p>
      <w:pPr>
        <w:pStyle w:val="Style15"/>
        <w:jc w:val="center"/>
        <w:rPr/>
      </w:pPr>
      <w:r>
        <w:rPr/>
        <w:t>Кафедра фармацевтической технолог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по биотехнологии</w:t>
      </w:r>
    </w:p>
    <w:p>
      <w:pPr>
        <w:pStyle w:val="Style15"/>
        <w:jc w:val="center"/>
        <w:rPr/>
      </w:pPr>
      <w:r>
        <w:rPr/>
        <w:t>на тему:</w:t>
      </w:r>
    </w:p>
    <w:p>
      <w:pPr>
        <w:pStyle w:val="Style15"/>
        <w:jc w:val="center"/>
        <w:rPr/>
      </w:pPr>
      <w:r>
        <w:rPr/>
        <w:t>Использование пенициллиназы в биотехнолог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Исполнитель:</w:t>
      </w:r>
    </w:p>
    <w:p>
      <w:pPr>
        <w:pStyle w:val="Style15"/>
        <w:rPr/>
      </w:pPr>
      <w:r>
        <w:rPr/>
        <w:t>студентка 6 курса 64 группы</w:t>
      </w:r>
    </w:p>
    <w:p>
      <w:pPr>
        <w:pStyle w:val="Style15"/>
        <w:rPr/>
      </w:pPr>
      <w:r>
        <w:rPr/>
        <w:t>Трошина Мария Владимировна</w:t>
      </w:r>
    </w:p>
    <w:p>
      <w:pPr>
        <w:pStyle w:val="Style15"/>
        <w:rPr/>
      </w:pPr>
      <w:r>
        <w:rPr/>
        <w:t>Руководитель:</w:t>
      </w:r>
    </w:p>
    <w:p>
      <w:pPr>
        <w:pStyle w:val="Style15"/>
        <w:rPr/>
      </w:pPr>
      <w:r>
        <w:rPr/>
        <w:t>зав. кафедрой</w:t>
      </w:r>
    </w:p>
    <w:p>
      <w:pPr>
        <w:pStyle w:val="Style15"/>
        <w:rPr/>
      </w:pPr>
      <w:r>
        <w:rPr/>
        <w:t>фармацевтической технологии,</w:t>
      </w:r>
    </w:p>
    <w:p>
      <w:pPr>
        <w:pStyle w:val="Style15"/>
        <w:rPr/>
      </w:pPr>
      <w:r>
        <w:rPr/>
        <w:t>доктор фармацевтических наук,</w:t>
      </w:r>
    </w:p>
    <w:p>
      <w:pPr>
        <w:pStyle w:val="Style15"/>
        <w:rPr/>
      </w:pPr>
      <w:r>
        <w:rPr/>
        <w:t>профессор Первушкин С.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амара 2009</w:t>
      </w:r>
      <w:r>
        <w:br w:type="page"/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5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Пенициллиназы. Общие сведения</w:t>
        <w:tab/>
        <w:t>5</w:t>
      </w:r>
    </w:p>
    <w:p>
      <w:pPr>
        <w:pStyle w:val="Style15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Классификация, свойства и механизм действия пенициллиназ</w:t>
        <w:tab/>
        <w:t>7</w:t>
      </w:r>
    </w:p>
    <w:p>
      <w:pPr>
        <w:pStyle w:val="Style15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Использование пенициллиназы в биотехнологии</w:t>
        <w:tab/>
        <w:t>8</w:t>
      </w:r>
    </w:p>
    <w:p>
      <w:pPr>
        <w:pStyle w:val="Style15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 Ингибиторы беталактамаз</w:t>
        <w:tab/>
        <w:t>9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11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4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резистентностью (устойчивостью) понимают способность микроорганизма переносить значительно большие концентрации препарата, чем остальные микроорганизмы данного штамма или развиваться при таких концентрациях, которые превышают достигаемые в макроорганизме при введении антибиотиков, сульфаниламидов в терапевтических дозах.</w:t>
      </w:r>
    </w:p>
    <w:p>
      <w:pPr>
        <w:pStyle w:val="Style15"/>
        <w:rPr/>
      </w:pPr>
      <w:r>
        <w:rPr/>
        <w:t>Резистентные штаммы микроорганизмов возникают при изменении генома бактериальной клетки в результате спонтанных мутаций. В процессе селекции в результате воздействия химиотерапевтических соединений чувствительные микроорганизмы погибают, а резистентные сохраняются, размножаются и распространяются в окружающей среде. Приобретенная резистентность закрепляется и передается по наследству последующим генерациям бактерий.</w:t>
      </w:r>
    </w:p>
    <w:p>
      <w:pPr>
        <w:pStyle w:val="Style15"/>
        <w:rPr/>
      </w:pPr>
      <w:r>
        <w:rPr/>
        <w:t>Пенициллины — большая группа лекарственных препаратов, имеющих определенное сродство химического строения, механизмов действия, фармакологических, клинических эффектов. Эти препараты называют β-лактамными антибиотиками, что обусловлено наличием в их структуре общего для всей группы четырехчленного лактамного кольца.</w:t>
      </w:r>
    </w:p>
    <w:p>
      <w:pPr>
        <w:pStyle w:val="Style15"/>
        <w:rPr/>
      </w:pPr>
      <w:r>
        <w:rPr/>
        <w:t>Все пенициллины имеют одинаковое строение основной группы, которая представлена тиазолидиновым кольцом, соединенным с β -лактамным кольцом, и имеющим аминогруппу - 6-аминопеницилановая кислота (6-АПК).</w:t>
      </w:r>
    </w:p>
    <w:p>
      <w:pPr>
        <w:pStyle w:val="Style15"/>
        <w:rPr/>
      </w:pPr>
      <w:r>
        <w:rPr/>
        <w:t>Различные пенициллины отличаются строением радикала молекулы боковой цепи, активностью и спектром действия. Важные, с точки зрения клинического использования, представители пенициллинов можно разделить на несколько групп:</w:t>
      </w:r>
    </w:p>
    <w:p>
      <w:pPr>
        <w:pStyle w:val="Style15"/>
        <w:rPr/>
      </w:pPr>
      <w:r>
        <w:rPr/>
        <w:t>- обладающие наивысшей активностью в отношении грамполо-жительных микроорганизмов и слабой в отношении грамотрицательных видов, а также гидролизуемые бета-лактамазам (пенициллин G);</w:t>
      </w:r>
    </w:p>
    <w:p>
      <w:pPr>
        <w:pStyle w:val="Style15"/>
        <w:rPr/>
      </w:pPr>
      <w:r>
        <w:rPr/>
        <w:t>- относительно резистентные к действию бета-лактамаз стафилококков, но с более низкой активностью в отношении грамположительных микроорганизмов и не действующие на грамотрицательные (нафициллин, метациллин);</w:t>
      </w:r>
    </w:p>
    <w:p>
      <w:pPr>
        <w:pStyle w:val="Style15"/>
        <w:rPr/>
      </w:pPr>
      <w:r>
        <w:rPr/>
        <w:t>- относительно высокоактивные против грамположительных и грамотрицательных микроорганизмов, но разрушаемых бета-лактамазами (карбенициллин, тикарциллин);</w:t>
      </w:r>
    </w:p>
    <w:p>
      <w:pPr>
        <w:pStyle w:val="Style15"/>
        <w:rPr/>
      </w:pPr>
      <w:r>
        <w:rPr/>
        <w:t>- препараты с относительной кислотоустойчивостью и пригодные для перорального применения - (пенициллин V, ампициллин, клоксациллин).</w:t>
      </w:r>
    </w:p>
    <w:p>
      <w:pPr>
        <w:pStyle w:val="Style15"/>
        <w:rPr/>
      </w:pPr>
      <w:r>
        <w:rPr/>
        <w:t>Структурное единство ядра 6-АПК существенно для проявления биологической активности молекул. При ферментативном расщеплении бета-лактамного кольца бактериальными бета-лактамазами (пенициллиназами) с образованием неактивной пенициллановой кислоты антибиотик лишается своих антимикробных свойств.</w:t>
      </w:r>
    </w:p>
    <w:p>
      <w:pPr>
        <w:pStyle w:val="Style15"/>
        <w:rPr/>
      </w:pPr>
      <w:r>
        <w:rPr/>
        <w:t>Одна из основных причин, вызывающих потребность в создании и внедрении в медицинскую практику новых беталактамных антибиотиков, — распространение среди патогенных микроорганизмов способности продуцировать ферменты, катализирующие расщепление беталактамного кольца у пенициллинов, внедренных в медицинскую практику. Они получили название пенициллиназ в соответствии с их субстратной специфичностью и избирательностью действия на пенициллины.</w:t>
      </w:r>
    </w:p>
    <w:p>
      <w:pPr>
        <w:pStyle w:val="Style15"/>
        <w:rPr/>
      </w:pPr>
      <w:r>
        <w:rPr/>
        <w:t>Один из возможных способов борьбы с резистентностью — химическая трансформация молекул антимикробных веществ, в частности антибиотиков, направленная на создание новых препаратов, активных в отношении антибиотико-устойчивых микроорганизмов. Путем трансформации были синтезированы полусинтетические пенициллины и цефалоспорины, нечувствительные к действию бета -лактамаз: метициллин, оксациллин, диклоксациллин, цефамандол, цефуроксим, цефсулодин и ряд других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Пенициллиназы. 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ициллиназы (бета-лактамазы) - ферменты, разрывающие β-лактамное кольцо пенициллинов и цефалоспоринов.</w:t>
      </w:r>
    </w:p>
    <w:p>
      <w:pPr>
        <w:pStyle w:val="Style15"/>
        <w:rPr/>
      </w:pPr>
      <w:r>
        <w:rPr/>
        <w:t>Синтезируются грамположительными (бациллами, клостридиями, стафилококками и др.) и некоторыми грамотрицательными (напр., протеем) бактериями.</w:t>
      </w:r>
    </w:p>
    <w:p>
      <w:pPr>
        <w:pStyle w:val="Style15"/>
        <w:rPr/>
      </w:pPr>
      <w:r>
        <w:rPr/>
        <w:t>Гены, кодирующие синтез β-лактамаз, находятся в бактериальной хромосоме или R-плазмиде и могут передаваться другим особям трансдукцией или трансформацией.</w:t>
      </w:r>
    </w:p>
    <w:p>
      <w:pPr>
        <w:pStyle w:val="Style15"/>
        <w:rPr/>
      </w:pPr>
      <w:r>
        <w:rPr/>
        <w:t>Продуценты пенициллиназ устойчивы к большинству препаратов пенициллинового и цефалоспоринового рядов.</w:t>
      </w:r>
    </w:p>
    <w:p>
      <w:pPr>
        <w:pStyle w:val="Style15"/>
        <w:rPr/>
      </w:pPr>
      <w:r>
        <w:rPr/>
        <w:t>Бета-лактамазы расширенного спектра являются плазмидными ферментами, продукция которых является общей для семейства Enterobacteriaceae, особенно для Klebsiella pneumoniae.</w:t>
      </w:r>
    </w:p>
    <w:p>
      <w:pPr>
        <w:pStyle w:val="Style15"/>
        <w:rPr/>
      </w:pPr>
      <w:r>
        <w:rPr/>
        <w:t>Пенициллиназы (бета-лактамазы) - ферменты, разрывающие β-лактамное кольцо пенициллинов и цефалоспоринов.</w:t>
      </w:r>
    </w:p>
    <w:p>
      <w:pPr>
        <w:pStyle w:val="Style15"/>
        <w:rPr/>
      </w:pPr>
      <w:r>
        <w:rPr/>
        <w:t>Синтезируются грамположительными (бациллами, клостридиями, стафилококками и др.) и некоторыми грамотрицательными (напр., протеем) бактериями. Гены, кодирующие синтез β-лактамаз, находятся в бактериальной хромосоме или R-плазмиде и могут передаваться другим особям трансдукцией или трансформацией.</w:t>
      </w:r>
    </w:p>
    <w:p>
      <w:pPr>
        <w:pStyle w:val="Style15"/>
        <w:rPr/>
      </w:pPr>
      <w:r>
        <w:rPr/>
        <w:t>Продуценты пенициллиназ устойчивы к большинству препаратов пенициллинового и цефалоспоринового рядов.</w:t>
      </w:r>
    </w:p>
    <w:p>
      <w:pPr>
        <w:pStyle w:val="Style15"/>
        <w:rPr/>
      </w:pPr>
      <w:r>
        <w:rPr/>
        <w:t>Бета-лактамазы расширенного спектра являются плазмидными ферментами, продукция которых является общей для семейства Enterobacteriaceae, особенно для Klebsiella pneumoniae.</w:t>
      </w:r>
    </w:p>
    <w:p>
      <w:pPr>
        <w:pStyle w:val="Style15"/>
        <w:rPr/>
      </w:pPr>
      <w:r>
        <w:rPr/>
        <w:t>Ферментативное расщепление (гидролиз) беталактамного кольца ведет к полной инактивации беталактамного антибиотика. Это было показано на примере бензилпенициллинов еще в 1940-х гг. Э.Чейном, впервые очистившим пенициллин. Продукт ферментативного расщепления бензилпенициллина — пенициллоиновая кислота полностью не активна. Это легко объяснимо, так как механизм действия беталактамных антибиотиков связан именно с расщеплением беталактамного кольца и ацилированием гидроксильной группы серина в активном центре ферментов-мишеней.</w:t>
      </w:r>
    </w:p>
    <w:p>
      <w:pPr>
        <w:pStyle w:val="Style15"/>
        <w:rPr/>
      </w:pPr>
      <w:r>
        <w:rPr/>
        <w:t>В случае же пенициллиназ беталактамное кольцо также расщепляется, и антибиотик быстро освобождается из активного центра этих ферментов с присоединением атома водорода и гидроксила.</w:t>
      </w:r>
    </w:p>
    <w:p>
      <w:pPr>
        <w:pStyle w:val="Style15"/>
        <w:rPr/>
      </w:pPr>
      <w:r>
        <w:rPr/>
        <w:t>В настоящие время пенициллиназы составляют обширную группу одинаковых по механизму действия, но разнящихся по субстратной специфичности ферментов, объединенных под общим названием «беталактамазы».</w:t>
      </w:r>
    </w:p>
    <w:p>
      <w:pPr>
        <w:pStyle w:val="Style15"/>
        <w:rPr/>
      </w:pPr>
      <w:r>
        <w:rPr/>
        <w:t>Наиболее часто лекарственная устойчивость связана со способностью микроорганизмов вырабатывать ферменты, инактивирующие антибактериальные препараты.</w:t>
      </w:r>
    </w:p>
    <w:p>
      <w:pPr>
        <w:pStyle w:val="Style15"/>
        <w:rPr/>
      </w:pPr>
      <w:r>
        <w:rPr/>
        <w:t>Характерный пример устойчивости этого типа — способность бета-лактамаз (пенициллиназ) бактерий гидролиэировать бета-лактамные кольца пенициллинов и цефалоспоринов. В результате разрыва бета-лактамной связи антибиотики теряют свою специфическую активность в отношении микроорганизмов.</w:t>
      </w:r>
    </w:p>
    <w:p>
      <w:pPr>
        <w:pStyle w:val="Style15"/>
        <w:rPr/>
      </w:pPr>
      <w:r>
        <w:rPr/>
        <w:t>Бета-лактамазы бывают как широкого спектра действия, расщепляющие пенициллины и цефалоспорины, так и узкого — активные в отношении только одной из групп этих антибиотиков. Пенициллиназы грамположительных микроорганизмов служат индуцируемыми ферментами, поэтому их синтез начинается только в момент контакта бактерии с бета-лактамами. При этом пенициллиназа высвобождается из бактериальных клеток и инактивирует антибиотик в межклеточном пространстве.</w:t>
      </w:r>
    </w:p>
    <w:p>
      <w:pPr>
        <w:pStyle w:val="Style15"/>
        <w:rPr/>
      </w:pPr>
      <w:r>
        <w:rPr/>
        <w:t>В то же время бета-лактамазы грамотрицательных бактерий детоксицируют антибиотик в периплазматическом пространстве. Таким образом, они инактивируют проникшие через наружную мембрану бета-лактамы еще до того, как антибиотик связался с ферментами, участвующими в синтезе клеточной стенки. Пенициллиназы резистентных грамотрицательных микроорганизмов синтезируются конститутивно и постоянно находятся в периплазматическом пространстве.</w:t>
      </w:r>
    </w:p>
    <w:p>
      <w:pPr>
        <w:pStyle w:val="Style15"/>
        <w:rPr/>
      </w:pPr>
      <w:r>
        <w:rPr/>
        <w:t>Известно, что беталактамазы произошли от транспептидаз и D,D-карбоксипептидаз пептидогликана, т. е. из ферментов-мишеней в бактериальной клетке, необратимо инактивируемых беталактамами.</w:t>
      </w:r>
    </w:p>
    <w:p>
      <w:pPr>
        <w:pStyle w:val="Style15"/>
        <w:rPr/>
      </w:pPr>
      <w:r>
        <w:rPr/>
        <w:t>Гены беталактамаз, локализуются как в бактериальной хромосоме, так и в плазмидах, которые не находятся под столь строгим регуляторным контролем в клетке, как хромосомный генетический материал, и могут существовать во многих копиях, что повышает количество генов беталактамаз и уровень самих ферментов в клетке. Между хромосомами и плазмидами нередко происходит обмен генами, в частности беталактамаз.</w:t>
      </w:r>
    </w:p>
    <w:p>
      <w:pPr>
        <w:pStyle w:val="Style15"/>
        <w:rPr/>
      </w:pPr>
      <w:r>
        <w:rPr/>
        <w:t>Очень важно, что гены беталактамаз, локализованные в плазмиде, могут передаваться при конъюгации вместе с плазмидой в другую клетку. Это означает, что плазмидные гены быстро распространяются по клеточной популяции, для чего не нужно даже деления клеток.</w:t>
      </w:r>
    </w:p>
    <w:p>
      <w:pPr>
        <w:pStyle w:val="Style15"/>
        <w:rPr/>
      </w:pPr>
      <w:r>
        <w:rPr/>
        <w:t>Возможен и межвидовой перенос плазмидных генов беталактамаз, например, из клетки кишечной палочки в клетку сальмонеллы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лассификация, свойства и механизм действия пенициллин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талактамазы могут быть как конституитивными (у одних штаммов бактерий), так и индуцибельными (у других штаммов).</w:t>
      </w:r>
    </w:p>
    <w:p>
      <w:pPr>
        <w:pStyle w:val="Style15"/>
        <w:rPr/>
      </w:pPr>
      <w:r>
        <w:rPr/>
        <w:t>Иногда в одной клетке могут оказаться две разных беталактамазы, причем одна из них образуется постоянно, т. е. конституитивно, тогда как другая обнаруживается, когда клетка попадает в среду с беталактамным антибиотиком.</w:t>
      </w:r>
    </w:p>
    <w:p>
      <w:pPr>
        <w:pStyle w:val="Style15"/>
        <w:rPr/>
      </w:pPr>
      <w:r>
        <w:rPr/>
        <w:t>Способность к индукции беталактамаз является отрицательным свойством беталактамных антибиотиков с позиций медицинской практики, поэтому новые беталактамные структуры оцениваются при изучении их свойств не только на устойчивость к ферментативной инактивации, но и на способность индуцировать беталактамазы. Последняя зависит от того, с какой мишенью, т.е. с каким из РВРs связывается беталактаммый антибиотик, так как именно РВРs являются «сенсорами», запускающими сложный механизм индукции беталактамаз.</w:t>
      </w:r>
    </w:p>
    <w:p>
      <w:pPr>
        <w:pStyle w:val="Style15"/>
        <w:rPr/>
      </w:pPr>
      <w:r>
        <w:rPr/>
        <w:t>Схематически этот механизм выглядит следующим образом: беталактамный антибиотик, находящийся в среде, реагирует с одним из белков, принадлежащих к РВРs. Его взаимодействие с белком ведет к изменению конформации этого белка</w:t>
      </w:r>
    </w:p>
    <w:p>
      <w:pPr>
        <w:pStyle w:val="Style15"/>
        <w:rPr/>
      </w:pPr>
      <w:r>
        <w:rPr/>
        <w:t>Меняются биофизические параметры белка, сигнал об этом передается на специальный трансмембранный белок, молекула которого пересекает цитоплазматическую мембрану и выходит на ее внешнюю поверхность.</w:t>
      </w:r>
    </w:p>
    <w:p>
      <w:pPr>
        <w:pStyle w:val="Style15"/>
        <w:rPr/>
      </w:pPr>
      <w:r>
        <w:rPr/>
        <w:t>Далее сигнал последовательно передается на первый и второй цитоплазматические белки, включенные в систему индукции ферментов и, наконец, на белок-репрессор, уже непосредственно регулирующий экспрессию именно гена беталактамазы.</w:t>
      </w:r>
    </w:p>
    <w:p>
      <w:pPr>
        <w:pStyle w:val="Style15"/>
        <w:rPr/>
      </w:pPr>
      <w:r>
        <w:rPr/>
        <w:t>В результате репрессор перестает подавлять экспрессию этого гена. Соответственно, начинаются его экспрессия и синтез молекул информационной РНК, которая далее поступает в рибосомную систему, где на ней как на матрице синтезируются молекулы беталактамазы.</w:t>
      </w:r>
    </w:p>
    <w:p>
      <w:pPr>
        <w:pStyle w:val="Style15"/>
        <w:rPr/>
      </w:pPr>
      <w:r>
        <w:rPr/>
        <w:t>Система индукции беталактамаз специфична: на своем начальном участке РВРs являются первичными сенсорами в отличие от других белков мембраны, а на конечном участке — белок репрессор специфичен только для гена беталактам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спользование пенициллиназы в биотехн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большое практическое значение имеет полусинтетический (биологический + химический) способ получения аналогов природного пенициллина. Исходным продуктом служит 6-аминопени-циллановая кислота (6-АПК).</w:t>
      </w:r>
    </w:p>
    <w:p>
      <w:pPr>
        <w:pStyle w:val="Style15"/>
        <w:rPr/>
      </w:pPr>
      <w:r>
        <w:rPr/>
        <w:t>6-АПК получают в результате биосинтеза при развитии Р. chrysogenum при отсутствии предшественника в среде или путём ферментативного дезацилирования бензилпенициллина или феноксиметилпенициллина при участии фермента пенициллинацилазы (пенициллинамидазы).</w:t>
      </w:r>
    </w:p>
    <w:p>
      <w:pPr>
        <w:pStyle w:val="Style15"/>
        <w:rPr/>
      </w:pPr>
      <w:r>
        <w:rPr/>
        <w:t>Второй способ наиболее перспективен. Используется иммобилизованная пенициллинацилаза, которая гидролизует бензилпенициллин с образованием 6-АПК и фенилуксусной кислоты.</w:t>
      </w:r>
    </w:p>
    <w:p>
      <w:pPr>
        <w:pStyle w:val="Style15"/>
        <w:rPr/>
      </w:pPr>
      <w:r>
        <w:rPr/>
        <w:t>Пенициллинацилаза образуется различными группами микроорганизмов, в том числе она образуется всеми продуцирующими пенициллин грибами. В настоящее время предложен способ получения иммобилизованных клеток Е. соli с высокой пенициллинацилазной активностью, пригодных для многократного применения.</w:t>
      </w:r>
    </w:p>
    <w:p>
      <w:pPr>
        <w:pStyle w:val="Style15"/>
        <w:rPr/>
      </w:pPr>
      <w:r>
        <w:rPr/>
        <w:t>Сама по себе 6-АПК не активна. Её подвергают химическому аци-лированию и получают аналоги пенициллина с улучшенными или новыми свойствами; некоторые из них: оксациллин, ампициллин, метициллин, амоксициллин и другие. Всего в настоящее время используется порядка четырёх десятков таких препа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нгибиторы беталактам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беталактамных антибиотиков обнаружены очень активные индукторы беталактамаз и малоактивные, которые применяют для использования в клинике.</w:t>
      </w:r>
    </w:p>
    <w:p>
      <w:pPr>
        <w:pStyle w:val="Style15"/>
        <w:rPr/>
      </w:pPr>
      <w:r>
        <w:rPr/>
        <w:t>Перспективными методами в борьбе с лекарственно-устойчивыми микроорганизмами служит использование соединений, подавляющих определенные механизмы резистентности в бактериальной клетке. Наибольшие успехи в этом направлении достигнуты в результате применения неконкурентных ингибиторов бета-лактамаз, первый представитель — клавулановая кислота.</w:t>
      </w:r>
    </w:p>
    <w:p>
      <w:pPr>
        <w:pStyle w:val="Style15"/>
        <w:rPr/>
      </w:pPr>
      <w:r>
        <w:rPr/>
        <w:t>Она обладает слабой антибактериальной активностью, и как антибактериальный препарат ее не используют. Основное ее свойство — способность необратимо ингибировать пенициллиназы грамположительных и грамотрицательных микроорганизмов. Эта кислота проявляет синергизм в отношении бета-лактамазообразующих возбудителей в комбинации с ампициллином, амоксициллином, тикарциллином, цефалексином и многими другими бета-лактамными антибиотиками. Уже разработаны и применяются в клинической практике комплексные препараты на основе амоксициллина и клавулановой кислоты.</w:t>
      </w:r>
    </w:p>
    <w:p>
      <w:pPr>
        <w:pStyle w:val="Style15"/>
        <w:rPr/>
      </w:pPr>
      <w:r>
        <w:rPr/>
        <w:t>Производные пенициллановой кислоты также можно практически использовать в качестве ингибиторов бета-лактамаз. К другим эффективным ингибиторам пенициллиназ относят оливановые кислоты и тиенамицины, которые, помимо защиты антибиотика от действия ферментов, обладают широким антимикробным спектром действия.</w:t>
      </w:r>
    </w:p>
    <w:p>
      <w:pPr>
        <w:pStyle w:val="Style15"/>
        <w:rPr/>
      </w:pPr>
      <w:r>
        <w:rPr/>
        <w:t>Ввиду несомненного сходства многих беталактамаз с их ферментами-мишенями был предпринят поиск специфических ингибиторов беталактамаз.</w:t>
      </w:r>
    </w:p>
    <w:p>
      <w:pPr>
        <w:pStyle w:val="Style15"/>
        <w:rPr/>
      </w:pPr>
      <w:r>
        <w:rPr/>
        <w:t>Среди природных беталактамов и продуктов их химической трансформации были отобраны ингибиторы беталактамаз, воздействующие и на беталактамазы, и на транспептидазы пептидогликана, т.е. обладающие антибактериальной активностью.</w:t>
      </w:r>
    </w:p>
    <w:p>
      <w:pPr>
        <w:pStyle w:val="Style15"/>
        <w:rPr/>
      </w:pPr>
      <w:r>
        <w:rPr/>
        <w:t>Практическая ценность ингибиторов беталактамаз обусловлена тем, что их используют вместе с беталактамными антибиотиками, которые чувствительны к беталактамазам. Ингибиторы беталактамаз защищают эти антибиотики от ферментативной инактивации.</w:t>
      </w:r>
    </w:p>
    <w:p>
      <w:pPr>
        <w:pStyle w:val="Style15"/>
        <w:rPr/>
      </w:pPr>
      <w:r>
        <w:rPr/>
        <w:t>Широкую известность получили такие ингибиторы, как клавулановая кислота и сульбактам и некоторые другие. Однако необходимо учитывать, что любой конкретный ингибитор не может воздействовать на все многочисленные типы беталактамаз.</w:t>
      </w:r>
    </w:p>
    <w:p>
      <w:pPr>
        <w:pStyle w:val="Style15"/>
        <w:rPr/>
      </w:pPr>
      <w:r>
        <w:rPr/>
        <w:t>действия каждого ингибитора ограничен беталактамазами лишь нескольких типов, распространенных среди бактерий.</w:t>
      </w:r>
    </w:p>
    <w:p>
      <w:pPr>
        <w:pStyle w:val="Style15"/>
        <w:rPr/>
      </w:pPr>
      <w:r>
        <w:rPr/>
        <w:t>За рубежом выпускаются смесь полусинтетического пенициллина (ампициллина) с сульбактамом (2:1) под фирменным названием «уназин», а также препарат сультамициллин — химическое соединение ампициллина с сульбактамом.</w:t>
      </w:r>
    </w:p>
    <w:p>
      <w:pPr>
        <w:pStyle w:val="Style15"/>
        <w:rPr/>
      </w:pPr>
      <w:r>
        <w:rPr/>
        <w:t>Получил практическое применение и препарат аугментин, являющийся смесью амоксициллина (полусинтетического пенициллина) с клавулановой кислотой.</w:t>
      </w:r>
    </w:p>
    <w:p>
      <w:pPr>
        <w:pStyle w:val="Style15"/>
        <w:rPr/>
      </w:pPr>
      <w:r>
        <w:rPr/>
        <w:t>При подборе комбинаций ингибиторов беталактамаз с беталактамными антибиотиками важно иметь в виду и соблюдать следующее условие: фармакокинетика ингибитора и антибиотика должна быть сходной. Иными словами, их распределение по органам и тканям организма, пути выведения (например, преимущественно с мочой или с желчью), время циркуляции в организме должны быть близкими.</w:t>
      </w:r>
    </w:p>
    <w:p>
      <w:pPr>
        <w:pStyle w:val="Style15"/>
        <w:rPr/>
      </w:pPr>
      <w:r>
        <w:rPr/>
        <w:t>Ингибитор не сможет выполнять свою защитную роль, когда его концентрация в местах локализаций антибиотика окажется низкой или если он будет выводиться из организма гораздо быстрее, чем антибиотик.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  <w:t>Перспективное направление в борьбе с резистентностью бактерий — использование фосфогликолипидных антибиотиков. Другим подходом к решению проблемы воздействия на лекарственно-устойчивую популяцию микроорганизмов является использование соединений, обеспечивающих элиминацию плазмид из резистентных бактерий и действующих на детерминанты лекарственной устойчивости.</w:t>
      </w:r>
    </w:p>
    <w:p>
      <w:pPr>
        <w:pStyle w:val="Style15"/>
        <w:rPr/>
      </w:pPr>
      <w:r>
        <w:rPr/>
        <w:t>Одним из способов, ведущих к элиминации плазмид из микробной клетки, стало применение ДНК-тропных веществ. Акрифлавин и хинакрин вызывают элиминацию R-факторов из сальмонелл, шигелл и эшерихий. Способностью элиминировать плазмиды резистентности к лекарственным препаратам обладают рифампицин, фурагин, антигистаминные препараты, бромистый этидий, акридиновые красители и ряд других веществ.</w:t>
      </w:r>
    </w:p>
    <w:p>
      <w:pPr>
        <w:pStyle w:val="Style15"/>
        <w:rPr/>
      </w:pPr>
      <w:r>
        <w:rPr/>
        <w:t>ДНК-тропные соединения действуют в первую очередь на R+-клетки. Механизм этого процесса связан с тем, что ДНК-тропные вещества взаимодействуют с плазмидной ДНК и тем самым нарушают ее репликацию, необходимую при переносе плазмид из клетки в клетку.</w:t>
      </w:r>
    </w:p>
    <w:p>
      <w:pPr>
        <w:pStyle w:val="Style15"/>
        <w:rPr/>
      </w:pPr>
      <w:r>
        <w:rPr/>
        <w:t>Помимо непосредственного влияния на R-факторы, ДНК-тропные соединения замедляют развитие резистентности микроорганизмов к антимикробным препаратам.</w:t>
      </w:r>
    </w:p>
    <w:p>
      <w:pPr>
        <w:pStyle w:val="Style15"/>
        <w:rPr/>
      </w:pPr>
      <w:r>
        <w:rPr/>
        <w:t>Еще один путь предупреждения распространения плазмид реэистентности — это использование соединений, эффективно подавляющих процессы переноса детерминанты устойчивости при конъюгации бактерий. Наиболее интенсивно на этот процесс воздействуют рифампицин, бромистый этидий, кофеин, протамин, неомицин и нитрофураны</w:t>
      </w:r>
    </w:p>
    <w:p>
      <w:pPr>
        <w:pStyle w:val="Style15"/>
        <w:rPr/>
      </w:pPr>
      <w:r>
        <w:rPr/>
        <w:t>Наиболее перспективный и реальный метод, ограничивающий появление и накопление устойчивых бактерий в организме — это повышение эффективности химиотерапии за счет использования комбинаций различных антимикробных препаратов.</w:t>
      </w:r>
    </w:p>
    <w:p>
      <w:pPr>
        <w:pStyle w:val="Style15"/>
        <w:rPr/>
      </w:pPr>
      <w:r>
        <w:rPr/>
        <w:t>Помимо предупреждения развития резистентности, рационально подобранные сочетания антибактериальных препаратов могут воздействовать на устойчивые штаммы микроорганизмов с помощью подавления ферментов, инактивирующих один из компонентов смеси.</w:t>
      </w:r>
    </w:p>
    <w:p>
      <w:pPr>
        <w:pStyle w:val="Style15"/>
        <w:rPr/>
      </w:pPr>
      <w:r>
        <w:rPr/>
        <w:t>Так, одна из возможностей защиты бета-лактамазолабильных пенициллинов от деградации пенициллиназой заключается в их использовании в сочетании с бета-лактамазостабильными пенициллинами. При этом последние блокируют активные центры фермента и тем самым предупреждают инактивацию пенициллиназолабильных антибиотиков.</w:t>
      </w:r>
    </w:p>
    <w:p>
      <w:pPr>
        <w:pStyle w:val="Style15"/>
        <w:rPr/>
      </w:pPr>
      <w:r>
        <w:rPr/>
        <w:t>При комбинировании левомицетина с ампициллином и окситетрациклина с пенициллином удается воздействовать на беталактамазопродуцирующие штаммы Haemophilus influenzae и стафилококка за счет ингибирования бактериостатическими антибиотиками процесса бета-лактамазообразования в микробной клетке, в связи с чем резистентные микроорганизмы становятся чувствительными к бета-лактамазолабильным антибиотикам.</w:t>
      </w:r>
    </w:p>
    <w:p>
      <w:pPr>
        <w:pStyle w:val="Style15"/>
        <w:rPr/>
      </w:pPr>
      <w:r>
        <w:rPr/>
        <w:t>Таким образом, высокоэффективным способом борьбы с резистентностью микроорганизмов является использование соединений, активных в отношении ферментов, ингибирующих антимикробные вещества.</w:t>
      </w:r>
    </w:p>
    <w:p>
      <w:pPr>
        <w:pStyle w:val="Style15"/>
        <w:rPr/>
      </w:pPr>
      <w:r>
        <w:rPr/>
        <w:t>К сожалению, ассортимент таких веществ практически ограничен только противо-бета-лактамазными препаратами и не может полностью решить проблему лекарственной резистентности. Использование специфических ингибиторов репликации плазмидной ДНК и препаратов, влияющих на процессы конъюгации и трансдукции, также не нашло широкого применения, во-первых, из-за отсутствия 100 %-ного эффекта в отношении всех видов устойчивых микроорганизмов и, во-вторых, из-за высокой токсичности многих из этих веществ для макроорганизма. В связи с этим для предотвращения развития лекарственной резистентности и воздействия на устойчивую микрофлору наиболее широко используют комбинированную химиотерапию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иотехнология микробного синтеза/под ред. М. Е. Бекера — Рига: Зинатне, 1980. — 35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иотехнология/под ред. И. Хиггинса, Д. Беста, Дж. Джонса/перевод с английского/под ред. А. А. Баева. — М.: Мир, 1988. — 479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Веселкова Е.Г. Генная инженерия - основа современной биотехнологии / Е.Г. Веселкова //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Виестур У. Э., Ш м и т е И. А., Ж и л е в и ч А. В. Биотехнология. — Биотехнологические агенты, технология, аппаратура. — Рига: Зинатне, 1987. — 263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Гаузе Г. Ф. Молекулярные основы действия антибиотиков. /Пер. с англ. М.: “Мир”, 1975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Д е б а б о в В. Г., Лившиц В. А. Биотехнология. — М.: Высшая школа, 1988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Егоров Н. С. Основы учения об антибиотиках. М.: Высшая школа, 1986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Страчунский Л. С., Козлов С. Н. Антибиотики : клиническая фармакология. Смоленск : Амипресс, 1994.</w:t>
      </w:r>
    </w:p>
    <w:p>
      <w:pPr>
        <w:pStyle w:val="Style15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0" w:after="225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А"/>
    <w:basedOn w:val="Normal"/>
    <w:qFormat/>
    <w:pPr>
      <w:widowControl/>
      <w:overflowPunct w:val="false"/>
      <w:spacing w:before="0" w:after="0"/>
      <w:ind w:firstLine="720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widowControl/>
      <w:autoSpaceDE w:val="true"/>
      <w:spacing w:before="0" w:after="0"/>
      <w:contextualSpacing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8:00Z</dcterms:created>
  <dc:creator>Admin</dc:creator>
  <dc:description/>
  <cp:keywords/>
  <dc:language>en-US</dc:language>
  <cp:lastModifiedBy>Mage</cp:lastModifiedBy>
  <cp:lastPrinted>2009-11-22T15:22:00Z</cp:lastPrinted>
  <dcterms:modified xsi:type="dcterms:W3CDTF">2011-10-06T20:58:00Z</dcterms:modified>
  <cp:revision>2</cp:revision>
  <dc:subject/>
  <dc:title/>
</cp:coreProperties>
</file>