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осковский Государственный Медико-Стоматологически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ниверсите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Кафедра фтизиатри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  <w:color w:val="000000"/>
        </w:rPr>
        <w:t>ИСТОРИЯ БОЛЕЗН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хххххххххх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линический диагноз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Основное заболевание – инфильтративный туберкулез верхней доли левого легкого, МБТ (+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Осложнения – не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Сопутствующие заболевания – хронический бронхит, язвенная болезнь желудка, хронический панкреатит, мочекаменная болезнь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  <w:t>Куратор – студентка 4 курс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  <w:t>22 группы лечебного факультета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сведен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Фамилия, имя, отчество</w:t>
      </w:r>
      <w:r>
        <w:rPr>
          <w:bCs/>
          <w:color w:val="000000"/>
        </w:rPr>
        <w:t xml:space="preserve"> хххххххх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Пол</w:t>
      </w:r>
      <w:r>
        <w:rPr>
          <w:bCs/>
          <w:color w:val="000000"/>
        </w:rPr>
        <w:t xml:space="preserve"> мужско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Возраст</w:t>
      </w:r>
      <w:r>
        <w:rPr>
          <w:bCs/>
          <w:color w:val="000000"/>
        </w:rPr>
        <w:t xml:space="preserve"> 35 ле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Семейное положение</w:t>
      </w:r>
      <w:r>
        <w:rPr>
          <w:bCs/>
          <w:color w:val="000000"/>
        </w:rPr>
        <w:t xml:space="preserve"> разведен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Образование</w:t>
      </w:r>
      <w:r>
        <w:rPr>
          <w:bCs/>
          <w:color w:val="000000"/>
        </w:rPr>
        <w:t xml:space="preserve"> среднее</w:t>
      </w:r>
    </w:p>
    <w:p>
      <w:pPr>
        <w:pStyle w:val="Normal"/>
        <w:shd w:fill="FFFFFF" w:val="clear"/>
        <w:tabs>
          <w:tab w:val="clear" w:pos="708"/>
          <w:tab w:val="left" w:pos="3651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Место работы</w:t>
      </w:r>
      <w:r>
        <w:rPr>
          <w:bCs/>
          <w:color w:val="000000"/>
        </w:rPr>
        <w:t xml:space="preserve"> не работает</w:t>
      </w:r>
    </w:p>
    <w:p>
      <w:pPr>
        <w:pStyle w:val="Normal"/>
        <w:shd w:fill="FFFFFF" w:val="clear"/>
        <w:tabs>
          <w:tab w:val="clear" w:pos="708"/>
          <w:tab w:val="left" w:pos="3651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Место жительства</w:t>
      </w:r>
      <w:r>
        <w:rPr>
          <w:bCs/>
          <w:color w:val="000000"/>
        </w:rPr>
        <w:t xml:space="preserve"> г. ххххххх</w:t>
      </w:r>
    </w:p>
    <w:p>
      <w:pPr>
        <w:pStyle w:val="Normal"/>
        <w:shd w:fill="FFFFFF" w:val="clear"/>
        <w:tabs>
          <w:tab w:val="clear" w:pos="708"/>
          <w:tab w:val="left" w:pos="7161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 xml:space="preserve">Время поступления в </w:t>
      </w:r>
      <w:r>
        <w:rPr>
          <w:b/>
          <w:color w:val="000000"/>
        </w:rPr>
        <w:t>клинику</w:t>
      </w:r>
      <w:r>
        <w:rPr>
          <w:color w:val="000000"/>
        </w:rPr>
        <w:t xml:space="preserve"> 15 октября 2007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Жалоб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На момент поступления в клинику больной жаловался на кашель с трудноотделяемой мокротой, возникающий по утрам, общую слабость, повышенную потливость по ночам, инспираторную одышку, возникающую при ходьб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рия настоящего заболеван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(</w:t>
      </w:r>
      <w:r>
        <w:rPr>
          <w:color w:val="000000"/>
          <w:lang w:val="en-US"/>
        </w:rPr>
        <w:t>anamnes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rbi</w:t>
      </w:r>
      <w:r>
        <w:rPr>
          <w:color w:val="000000"/>
        </w:rPr>
        <w:t>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Считает себя больным с августа 2004 года, когда был впервые выявлен туберкулез левого легкого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2005 год – лечился амбулаторно с положительной динамико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2006 год – госпитализация в ПТД № 12, лечение с положительной динамико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  <w:t>2007 год – поступил в стационар для дальнейшего лечения по направлению из поликлиник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рия жизн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(</w:t>
      </w:r>
      <w:r>
        <w:rPr>
          <w:color w:val="000000"/>
          <w:lang w:val="en-US"/>
        </w:rPr>
        <w:t>anamnes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tae</w:t>
      </w:r>
      <w:r>
        <w:rPr>
          <w:color w:val="000000"/>
        </w:rPr>
        <w:t>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Краткие биографические данные</w:t>
      </w:r>
      <w:r>
        <w:rPr>
          <w:bCs/>
          <w:color w:val="000000"/>
        </w:rPr>
        <w:t xml:space="preserve"> – </w:t>
      </w:r>
      <w:r>
        <w:rPr>
          <w:color w:val="000000"/>
        </w:rPr>
        <w:t>родился в Москве, 2 ребенком по счету, рос и развивался соответственно возрасту, образование средне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Сведения о семье</w:t>
      </w:r>
      <w:r>
        <w:rPr>
          <w:bCs/>
          <w:color w:val="000000"/>
        </w:rPr>
        <w:t xml:space="preserve"> – в </w:t>
      </w:r>
      <w:r>
        <w:rPr>
          <w:color w:val="000000"/>
        </w:rPr>
        <w:t>настоящее время разведен, детей нет, у родственников туберкулеза не было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Трудовой анамнез</w:t>
      </w:r>
      <w:r>
        <w:rPr>
          <w:bCs/>
          <w:color w:val="000000"/>
        </w:rPr>
        <w:t xml:space="preserve"> – </w:t>
      </w:r>
      <w:r>
        <w:rPr>
          <w:color w:val="000000"/>
        </w:rPr>
        <w:t>работает с 20 лет, в последнее время работал водителем, в настоящее время не работае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Профессиональные вредности</w:t>
      </w:r>
      <w:r>
        <w:rPr>
          <w:color w:val="000000"/>
        </w:rPr>
        <w:t xml:space="preserve"> – не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  <w:color w:val="000000"/>
        </w:rPr>
        <w:t>Бытовой анамнез</w:t>
      </w:r>
      <w:r>
        <w:rPr>
          <w:color w:val="000000"/>
        </w:rPr>
        <w:t xml:space="preserve"> – социально-бытовые условия неудовлетворитель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Питание</w:t>
      </w:r>
      <w:r>
        <w:rPr>
          <w:bCs/>
          <w:color w:val="000000"/>
        </w:rPr>
        <w:t xml:space="preserve"> – </w:t>
      </w:r>
      <w:r>
        <w:rPr>
          <w:color w:val="000000"/>
        </w:rPr>
        <w:t>регулярн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Вредные привычки</w:t>
      </w:r>
      <w:r>
        <w:rPr>
          <w:bCs/>
          <w:color w:val="000000"/>
        </w:rPr>
        <w:t xml:space="preserve"> – курит с 15 лет по 2 пачки, злоупотребляет алкоголем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Перенесенные заболевания</w:t>
      </w:r>
      <w:r>
        <w:rPr>
          <w:bCs/>
          <w:color w:val="000000"/>
        </w:rPr>
        <w:t xml:space="preserve"> – с 1995 года хронический бронхит, в 1997 году сотрясение головного мозга, с 2000 года язвенная болезнь желудка, хронический панкреатит, с 2003 года мочекаменная болезнь</w:t>
      </w:r>
    </w:p>
    <w:p>
      <w:pPr>
        <w:pStyle w:val="Normal"/>
        <w:shd w:fill="FFFFFF" w:val="clear"/>
        <w:tabs>
          <w:tab w:val="clear" w:pos="708"/>
          <w:tab w:val="left" w:pos="7509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/>
          <w:color w:val="000000"/>
        </w:rPr>
        <w:t xml:space="preserve">Аллергический </w:t>
      </w:r>
      <w:r>
        <w:rPr>
          <w:b/>
          <w:bCs/>
          <w:color w:val="000000"/>
        </w:rPr>
        <w:t>анамнез</w:t>
      </w:r>
      <w:r>
        <w:rPr>
          <w:bCs/>
          <w:color w:val="000000"/>
        </w:rPr>
        <w:t xml:space="preserve"> – аллергических реакций на лекарственные препараты и пищевые продукты нет</w:t>
      </w:r>
    </w:p>
    <w:p>
      <w:pPr>
        <w:pStyle w:val="Normal"/>
        <w:shd w:fill="FFFFFF" w:val="clear"/>
        <w:tabs>
          <w:tab w:val="clear" w:pos="708"/>
          <w:tab w:val="left" w:pos="7509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Страховой анамнез</w:t>
      </w:r>
      <w:r>
        <w:rPr>
          <w:bCs/>
          <w:color w:val="000000"/>
        </w:rPr>
        <w:t xml:space="preserve"> – группа инвалидности </w:t>
      </w:r>
      <w:r>
        <w:rPr>
          <w:bCs/>
          <w:color w:val="000000"/>
          <w:lang w:val="en-US"/>
        </w:rPr>
        <w:t>II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Наследственность</w:t>
      </w:r>
      <w:r>
        <w:rPr>
          <w:bCs/>
          <w:color w:val="000000"/>
        </w:rPr>
        <w:t xml:space="preserve"> – наследственных заболеваний не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</w:rPr>
        <w:t>Контакта с больным туберкулезом не было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астоящее состоя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status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raesens</w:t>
      </w:r>
      <w:r>
        <w:rPr>
          <w:bCs/>
          <w:color w:val="000000"/>
        </w:rPr>
        <w:t>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Общее состояние больного</w:t>
      </w:r>
      <w:r>
        <w:rPr>
          <w:bCs/>
          <w:color w:val="000000"/>
        </w:rPr>
        <w:t xml:space="preserve"> </w:t>
      </w:r>
      <w:r>
        <w:rPr>
          <w:color w:val="000000"/>
        </w:rPr>
        <w:t>удовлетворительно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Положение</w:t>
      </w:r>
      <w:r>
        <w:rPr>
          <w:bCs/>
          <w:color w:val="000000"/>
        </w:rPr>
        <w:t xml:space="preserve"> </w:t>
      </w:r>
      <w:r>
        <w:rPr>
          <w:color w:val="000000"/>
        </w:rPr>
        <w:t>активно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Телосложение</w:t>
      </w:r>
      <w:r>
        <w:rPr>
          <w:bCs/>
          <w:color w:val="000000"/>
        </w:rPr>
        <w:t xml:space="preserve"> </w:t>
      </w:r>
      <w:r>
        <w:rPr>
          <w:color w:val="000000"/>
        </w:rPr>
        <w:t>правильно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Конституция</w:t>
      </w:r>
      <w:r>
        <w:rPr>
          <w:bCs/>
          <w:color w:val="000000"/>
        </w:rPr>
        <w:t xml:space="preserve"> нормостеническа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Осанка</w:t>
      </w:r>
      <w:r>
        <w:rPr>
          <w:bCs/>
          <w:color w:val="000000"/>
        </w:rPr>
        <w:t xml:space="preserve"> пряма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Походка</w:t>
      </w:r>
      <w:r>
        <w:rPr>
          <w:bCs/>
          <w:color w:val="000000"/>
        </w:rPr>
        <w:t xml:space="preserve"> быстра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Рост</w:t>
      </w:r>
      <w:r>
        <w:rPr>
          <w:bCs/>
          <w:color w:val="000000"/>
        </w:rPr>
        <w:t xml:space="preserve"> 179 </w:t>
      </w:r>
      <w:r>
        <w:rPr>
          <w:color w:val="000000"/>
        </w:rPr>
        <w:t xml:space="preserve">см, </w:t>
      </w:r>
      <w:r>
        <w:rPr>
          <w:b/>
          <w:bCs/>
          <w:color w:val="000000"/>
        </w:rPr>
        <w:t>вес</w:t>
      </w:r>
      <w:r>
        <w:rPr>
          <w:bCs/>
          <w:color w:val="000000"/>
        </w:rPr>
        <w:t xml:space="preserve"> 78 </w:t>
      </w:r>
      <w:r>
        <w:rPr>
          <w:color w:val="000000"/>
        </w:rPr>
        <w:t xml:space="preserve">кг, </w:t>
      </w:r>
      <w:r>
        <w:rPr>
          <w:b/>
          <w:bCs/>
          <w:color w:val="000000"/>
        </w:rPr>
        <w:t>температура тела</w:t>
      </w:r>
      <w:r>
        <w:rPr>
          <w:bCs/>
          <w:color w:val="000000"/>
        </w:rPr>
        <w:t xml:space="preserve"> </w:t>
      </w:r>
      <w:r>
        <w:rPr>
          <w:color w:val="000000"/>
        </w:rPr>
        <w:t>36,3°С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Общий осмотр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Кожные покровы и видимые слизистые –</w:t>
      </w:r>
      <w:r>
        <w:rPr>
          <w:bCs/>
          <w:color w:val="000000"/>
        </w:rPr>
        <w:t xml:space="preserve"> бледные</w:t>
      </w:r>
      <w:r>
        <w:rPr>
          <w:color w:val="000000"/>
        </w:rPr>
        <w:t>, умеренно влажные, тургор кожи снижен, патологических высыпаний нет</w:t>
      </w:r>
      <w:r>
        <w:rPr>
          <w:bCs/>
          <w:color w:val="000000"/>
        </w:rPr>
        <w:t>, н</w:t>
      </w:r>
      <w:r>
        <w:rPr>
          <w:color w:val="000000"/>
        </w:rPr>
        <w:t>огти правильной формы, патологических изменений не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 xml:space="preserve">Подкожно-жировая клетчатка – </w:t>
      </w:r>
      <w:r>
        <w:rPr>
          <w:color w:val="000000"/>
        </w:rPr>
        <w:t>развита умеренно, отеков и пастозности не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Лимфатические узлы</w:t>
      </w:r>
      <w:r>
        <w:rPr>
          <w:bCs/>
          <w:color w:val="000000"/>
        </w:rPr>
        <w:t xml:space="preserve"> – затылочные, </w:t>
      </w:r>
      <w:r>
        <w:rPr>
          <w:color w:val="000000"/>
        </w:rPr>
        <w:t>околоушные, подчелюстные, шейные, надклю</w:t>
        <w:softHyphen/>
        <w:t>чичные, подключичные, подмышечные, локтевые, паховые, подколенные лимфатические узлы не пальпируютс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 xml:space="preserve">Мышечная система – </w:t>
      </w:r>
      <w:r>
        <w:rPr>
          <w:color w:val="000000"/>
        </w:rPr>
        <w:t>степень развития мышц удовлетворительная, тонус сохранен, сила сим</w:t>
        <w:softHyphen/>
        <w:t>метричных мышц одинаковая, болезненности и уплотнения при ощупывании не выявлено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 xml:space="preserve">Костная система – </w:t>
      </w:r>
      <w:r>
        <w:rPr>
          <w:color w:val="000000"/>
        </w:rPr>
        <w:t>кости правильной формы, деформаций нет, болезненности костей при ощупывании и поколачивании не наблюдается, концевые фаланги пальцев рук без патологических изменени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Суставы</w:t>
      </w:r>
      <w:r>
        <w:rPr>
          <w:color w:val="000000"/>
        </w:rPr>
        <w:t xml:space="preserve"> – конфигурация не изменена, припухлости и видимых деформаций нет, активные и пассивные движения в суставах сохранены в полном объеме, безболезненны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дыхан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смотр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Нос</w:t>
      </w:r>
      <w:r>
        <w:rPr>
          <w:bCs/>
          <w:color w:val="000000"/>
        </w:rPr>
        <w:t xml:space="preserve"> – дыхание через нос свободное, патологических изменений слизистой носа не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Гортань</w:t>
      </w:r>
      <w:r>
        <w:rPr>
          <w:bCs/>
          <w:color w:val="000000"/>
        </w:rPr>
        <w:t xml:space="preserve"> – голос громкий, чистый, охриплости и афонии не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Грудная клетка</w:t>
      </w:r>
      <w:r>
        <w:rPr>
          <w:bCs/>
          <w:color w:val="000000"/>
        </w:rPr>
        <w:t xml:space="preserve"> – форма </w:t>
      </w:r>
      <w:r>
        <w:rPr>
          <w:color w:val="000000"/>
        </w:rPr>
        <w:t>нормостеническая, симметричная, искривления позвоночника и ассиметрия грудной клетки не выявлен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Дыхание</w:t>
      </w:r>
      <w:r>
        <w:rPr>
          <w:bCs/>
          <w:color w:val="000000"/>
        </w:rPr>
        <w:t xml:space="preserve"> –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ип дыхания брюшной, дыхание средней глубины, ритмичное, ЧД 17 в минуту, наблюдается инспираторная одышка, вспомогатель</w:t>
        <w:softHyphen/>
        <w:t>ная мускулатура в дыхании не участвует, обе половины равномерно участвуют в акте дыхан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альпация грудной клетк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При пальпации болезненных участков и отечности кожи не выявлено. Ширина межреберных промежутков узкая. Грудная клетка эластичная. Голосовое дрожание не изменено, одинаковое на симметричных участках грудной клетк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еркуссия легких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 xml:space="preserve">Сравнительная перкуссия – </w:t>
      </w:r>
      <w:r>
        <w:rPr>
          <w:color w:val="000000"/>
        </w:rPr>
        <w:t>по левой и правой срединно-ключичным линиям в над- и под</w:t>
        <w:softHyphen/>
        <w:t xml:space="preserve">ключичных ямках, ключице, на уровн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межреберий на симметричных участках от</w:t>
        <w:softHyphen/>
        <w:t>мечается коробочный звук. На остальных участках отмечается ясный легочный звук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Топографическая перкуссия –</w:t>
      </w:r>
      <w:r>
        <w:rPr>
          <w:bCs/>
          <w:color w:val="000000"/>
        </w:rPr>
        <w:t xml:space="preserve"> границы легких в пределах норм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ускультац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П</w:t>
      </w:r>
      <w:r>
        <w:rPr>
          <w:bCs/>
          <w:color w:val="000000"/>
        </w:rPr>
        <w:t xml:space="preserve">ри аускультации </w:t>
      </w:r>
      <w:r>
        <w:rPr>
          <w:color w:val="000000"/>
        </w:rPr>
        <w:t>выслушивается везикулярное дыхание, равномерно проводится во все отделы, хрипы отсутствуют во всех отделах. Б</w:t>
      </w:r>
      <w:r>
        <w:rPr>
          <w:bCs/>
          <w:color w:val="000000"/>
        </w:rPr>
        <w:t xml:space="preserve">ронхофония </w:t>
      </w:r>
      <w:r>
        <w:rPr>
          <w:color w:val="000000"/>
        </w:rPr>
        <w:t>не изменена, одинаковая на симметричных участках грудной клетк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кровообращен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смотр области сердц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При осмотре области сердца выпячиваний и патологической пульсации не выявлено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альпац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Верхушечный толчок – </w:t>
      </w:r>
      <w:r>
        <w:rPr>
          <w:color w:val="000000"/>
        </w:rPr>
        <w:t xml:space="preserve">локализован в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межреберье по левой срединно-ключичной ли</w:t>
        <w:softHyphen/>
        <w:t>нии, шириной 2 см, умеренной силы, высокий. С</w:t>
      </w:r>
      <w:r>
        <w:rPr>
          <w:bCs/>
          <w:color w:val="000000"/>
        </w:rPr>
        <w:t xml:space="preserve">ердечный толчок и дрожание в области сердца </w:t>
      </w:r>
      <w:r>
        <w:rPr>
          <w:color w:val="000000"/>
        </w:rPr>
        <w:t>не определяетс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еркусс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</w:rPr>
        <w:t>Границы относительной тупости сердца</w:t>
      </w:r>
      <w:r>
        <w:rPr/>
        <w:t xml:space="preserve"> – в пределах норм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</w:rPr>
        <w:t>Поперечник относительной тупости сердца</w:t>
      </w:r>
      <w:r>
        <w:rPr/>
        <w:t xml:space="preserve"> </w:t>
      </w:r>
      <w:r>
        <w:rPr>
          <w:color w:val="000000"/>
        </w:rPr>
        <w:t>11 см, длина сердца 12 см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Ширина сосудистого пучка – </w:t>
      </w:r>
      <w:r>
        <w:rPr>
          <w:color w:val="000000"/>
        </w:rPr>
        <w:t xml:space="preserve">в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межреберье составляет 5 см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Конфигурация сердца – </w:t>
      </w:r>
      <w:r>
        <w:rPr>
          <w:color w:val="000000"/>
        </w:rPr>
        <w:t>нормальна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</w:rPr>
        <w:t>Границы абсолютной тупости сердца</w:t>
      </w:r>
      <w:r>
        <w:rPr/>
        <w:t xml:space="preserve"> – в пределах норм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ускультац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Тоны сердца приглушены, </w:t>
      </w:r>
      <w:r>
        <w:rPr>
          <w:color w:val="000000"/>
        </w:rPr>
        <w:t>ритмичные, ЧСС 76 в минуту</w:t>
      </w:r>
      <w:r>
        <w:rPr/>
        <w:t xml:space="preserve">, </w:t>
      </w:r>
      <w:r>
        <w:rPr>
          <w:color w:val="000000"/>
        </w:rPr>
        <w:t>шумов не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сследование сосудов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Осмотр и пальпация артери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При пальпации сонных, височных, плечевых, локтевых, лучевых, бедренных и подколен</w:t>
        <w:softHyphen/>
        <w:t>ных артерий локального расширения, сужения и уплотнения не наблюдается. Стенка лу</w:t>
        <w:softHyphen/>
        <w:t>чевой артерии эластичная, однородная. Пульс синхронный, одинаковый на обеих лучевых артериях, ритмичный, 76 уд/мин, удовлетворительного наполнения и напряжения. Капиллярный пульс отрицательный. Артериальное давление на обеих руках 110/70 мм рт с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 xml:space="preserve">Осмотр и пальпация </w:t>
      </w:r>
      <w:r>
        <w:rPr>
          <w:b/>
          <w:color w:val="000000"/>
        </w:rPr>
        <w:t>вен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Патологических изменений, уплотнения и болезненности при пальпации не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пищеварен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смотр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 xml:space="preserve">Полость рта – </w:t>
      </w:r>
      <w:r>
        <w:rPr>
          <w:color w:val="000000"/>
        </w:rPr>
        <w:t>язык розовый, умеренно влажный, сосочковый слой умеренно вы</w:t>
        <w:softHyphen/>
        <w:t>ражен, налета, трещин и язв нет, десны, мягкое и твердое небо розового цвета, налета, ге</w:t>
        <w:softHyphen/>
        <w:t>моррагии и изъязвлений нет, миндалины не увелич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Живот – </w:t>
      </w:r>
      <w:r>
        <w:rPr>
          <w:color w:val="000000"/>
        </w:rPr>
        <w:t>правильной формы, симметричный, участвует в акте дыхания, видимая перистальтика желудка и расширения вен брюшной стенки отсутствую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альпация живот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Поверхностная пальпация – </w:t>
      </w:r>
      <w:r>
        <w:rPr>
          <w:color w:val="000000"/>
        </w:rPr>
        <w:t>живот мягкий, безболезненный, симптомы раздражения брюшины и симптом флюктуации отрицательные, грыжи и расхождения прямых мышц живота не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 xml:space="preserve">Глубокая пальпация – </w:t>
      </w:r>
      <w:r>
        <w:rPr>
          <w:color w:val="000000"/>
        </w:rPr>
        <w:t>сигмовидная кишка цилиндрической формы, с гладкой поверхно</w:t>
        <w:softHyphen/>
        <w:t>стью, диаметром 2 см, безболезненная, обладает пассивной подвижностью, не урчит при пальпации. Слепая кишка цилиндрической формы, с гладкой поверхностью, диаметром 2 см, безболезненная, обладает пассивной подвижностью, урчит при пальпации. Поперечно-ободочная, восходящая, нисходящая кишки, большая кривизна и пилорический отдел же</w:t>
        <w:softHyphen/>
        <w:t>лудка не пальпируютс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еркуссия живот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При перкуссии над всей поверхностью живота отмечается тимпанический звук, свободной жидкости в брюшной полости не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ускультация живот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Выслушивается умеренно выраженная перистальтика кишечника, шум трения брюшины отсутствуе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ечень и желчный пузырь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смотр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пячиваний и ограничения дыхания в области правого подреберья не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альпац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Нижний край печени мягкий, закругленный, безболезненный, поверхность бугристая. Желчный пузырь не пальпируется. Симптомы Кера, Ортнера отрицательны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еркусс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ерхняя граница абсолютной тупости печен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По правой срединно-ключичной линии –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ребро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Нижняя граница абсолютной тупости печен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По правой срединно-ключичной линии – </w:t>
      </w:r>
      <w:r>
        <w:rPr/>
        <w:t>на 5 см ниже реберной дуг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По передней срединной линии – на расстоянии 1/3 между пупком и мечевидным отростком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По левой реберной дуге – на уровне левой парастернальной лини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меры печени по Курлову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По правой срединно-ключичной линии – 12 см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По передней срединной линии – 9 см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По левой реберной дуге – 7 см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елезенк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смотр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пячиваний и ограничения дыхания в области левого подреберья не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альпац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елезенка не пальпируетс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еркусс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одольный размер – 7 см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перечный размер – 5 см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мочеотделен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смотр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Гиперемии, припухлости и отечности кожи в поясничной области не наблюдаетс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альпац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олезненность в области почек и по ходу мочеточников не определяетс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еркусс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имптом поколачивания отрицательны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Аускультац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Шумов со стороны почеч</w:t>
        <w:softHyphen/>
        <w:t>ных артерий не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Нервная система и органы чувств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стояние психики – сознание ясное, ориентируется в месте, времени и ситуаци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нтеллект соответствует уровню развит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следование черепно-мозговых нервов – острота зрения снижена, реакция зрачков на свет сохранена, носогубные складки симметричны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енингеальные симптомы отрицательны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вигательная сфера – походка обычна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Чувствительная сфера – болезненности по ходу нервных стволов не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План обследован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) Общий анализ кров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2) Определение группы крови и </w:t>
      </w:r>
      <w:r>
        <w:rPr>
          <w:color w:val="000000"/>
          <w:lang w:val="en-US"/>
        </w:rPr>
        <w:t>Rh</w:t>
      </w:r>
      <w:r>
        <w:rPr>
          <w:color w:val="000000"/>
        </w:rPr>
        <w:t>-фактор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3) Анализ крови на </w:t>
      </w:r>
      <w:r>
        <w:rPr>
          <w:color w:val="000000"/>
          <w:lang w:val="en-US"/>
        </w:rPr>
        <w:t>RW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S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4) Общий анализ моч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5) Биохимический анализ крови (общий белок, АЛТ, АСТ, билирубин, креатинин, мочевина, глюкоза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6) Общий анализ мокрот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7) Анализ мокроты на МБ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8) Анализ мокроты на чувствительность к антибиотикам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9) Рентгенография органов грудной клетк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0) Бронхоскоп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1) Исследование функции внешнего дыхан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2) УЗИ органов брюшной полост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3) ЭКГ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Данные лабораторных и специальных методов исследовани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</w:rPr>
        <w:t>1) Общий анализ крови</w:t>
      </w:r>
      <w:r>
        <w:rPr>
          <w:color w:val="000000"/>
        </w:rPr>
        <w:t xml:space="preserve"> – лейкоцитоз 12 тыс/л, увеличение СОЭ 25 мм/ч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</w:rPr>
        <w:t>2) Общий анализ мочи</w:t>
      </w:r>
      <w:r>
        <w:rPr>
          <w:color w:val="000000"/>
        </w:rPr>
        <w:t xml:space="preserve"> – без изменени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</w:rPr>
        <w:t>3) Биохимический анализ крови</w:t>
      </w:r>
      <w:r>
        <w:rPr>
          <w:color w:val="000000"/>
        </w:rPr>
        <w:t xml:space="preserve"> – без изменени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</w:rPr>
        <w:t>4) Анализ мокроты на МБ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8.10.07 МБТ (++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7.10.07 МБТ (++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9.11.07 МБТ (–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</w:rPr>
        <w:t>5) Анализ мокроты на чувствительность к антибиотикам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ев от 18.10.04, отмечен рост культуры МБТ (++), котора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 стрептомицину – устойчив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 канамицину – устойчив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 рифампицину – чувствительн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 этамбутолу – чувствительн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 циклосерину – устойчив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 пиразинамиду – чувствительн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 изониазиду – чувствительн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 офлоксацину – устойчив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</w:rPr>
        <w:t>6) Рентгенография органов грудной клетк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зорная рентгенограмма органов грудной клетки от 20.11.07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ртефакты отсутствуют, синусы срезан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нимок нормальной жесткост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раницы легких совпадают с границами грудной клетк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исание патологических изменений – фокус затемнения, расположенный в верхней доле левого легкого, размером 2 см, неправильной формы, негомогенный, с нечеткими контурами, средней интенсивности, корни легких не изменен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Диагноз и его обоснова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  <w:bCs/>
          <w:color w:val="000000"/>
        </w:rPr>
        <w:t>Клинический диагноз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Основное заболевание – инфильтративный туберкулез верхней доли левого легкого, МБТ (+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ложнения – не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путствующие заболевания – хронический бронхит, язвенная болезнь желудка, хронический панкреатит, мочекаменная болезнь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иагноз ставится на основани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Жалоб – на кашель с трудноотделяемой мокротой, возникающий по утрам, общую слабость, повышенную потливость по ночам, инспираторную одышку, возникающую при ходьб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Анамнеза – состоит на учете в ПТД с 2004 год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Лабораторных данных – анализ мокроты МБТ (++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Рентгенологических данных – фокус затемнения в верхней доле левого легкого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План лечен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) Режим – палатны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2) Диета – высокобелкова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3) Изониазид 0,6 в/м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4) Рифампицин 0,45 в/м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) Пиразинамид 2 таб х 2 раза в день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) Этамбутол 1 таб х 2 раза в день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7) Глюкоза 5 % 400 мл в/в капельно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8) Карсил 1 таб х 3 раза в день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9) Аэвит 1 таб х 3 раза в день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0) Витамины В1, В6 в/м через день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Прогноз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Инвалидность постоянная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групп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Эпикриз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Больной Новожилов Г. О. поступил в ПТД № 12 15.10.07 с диагнозом инфильтративный туберкулез верхней доли левого легкого, МБТ (+) При поступлении жаловался на кашель с трудноотделяемой мокротой, общую слабость, повышенную потливость по ночам, инспираторную одышку. Состоит на учете в ПТД с 2004 года по поводу впервые выявленного туберкулеза левого легкого</w:t>
      </w:r>
      <w:r>
        <w:rPr/>
        <w:t>. При объективном обследовании выявлена инспираторная одышка, перкуторно коробочный звук в верхних отделах легких, увеличение печени При выполнении р</w:t>
      </w:r>
      <w:r>
        <w:rPr>
          <w:color w:val="000000"/>
        </w:rPr>
        <w:t>ентгенографии органов грудной клетки выявлен фокус затемнения в верхней доле левого легкого</w:t>
      </w:r>
      <w:r>
        <w:rPr/>
        <w:t xml:space="preserve"> В </w:t>
      </w:r>
      <w:r>
        <w:rPr>
          <w:bCs/>
          <w:color w:val="000000"/>
        </w:rPr>
        <w:t>общем анализе крови – лейкоциты 12 тыс/л, СОЭ 25 мм/ч. Общий анализ мочи и биохимический анализ крови без изменений</w:t>
      </w:r>
      <w:r>
        <w:rPr/>
        <w:t xml:space="preserve"> </w:t>
      </w:r>
      <w:r>
        <w:rPr>
          <w:color w:val="000000"/>
        </w:rPr>
        <w:t>Анализ мокроты – МБТ (++)</w:t>
      </w:r>
      <w:r>
        <w:rPr/>
        <w:t xml:space="preserve"> </w:t>
      </w:r>
      <w:r>
        <w:rPr>
          <w:color w:val="000000"/>
        </w:rPr>
        <w:t>Посев мокроты на чувствительность к антибиотикам – МБТ чувствительны к рифампицину, этамбутолу, пиразинамиду, изониазиду</w:t>
      </w:r>
      <w:r>
        <w:rPr/>
        <w:t xml:space="preserve">. В </w:t>
      </w:r>
      <w:r>
        <w:rPr>
          <w:color w:val="000000"/>
        </w:rPr>
        <w:t>стационаре п</w:t>
      </w:r>
      <w:r>
        <w:rPr/>
        <w:t>роводилось лечение</w:t>
      </w:r>
      <w:r>
        <w:rPr>
          <w:color w:val="000000"/>
        </w:rPr>
        <w:t xml:space="preserve"> – режим палатный, диета высокобелковая, изониазид 0,6 в/м, рифампицин 0,45 в/м, пиразинамид 2 таб х 2 раза в день, этамбутол 1 таб х 2 раза в день, глюкоза 5 % 400 мл в/в капельно, карсил 1 таб х 3 раза в день, аэвит 1 таб х 3 раза в день, витамины В1, В6 в/м через день. Н</w:t>
      </w:r>
      <w:r>
        <w:rPr/>
        <w:t>а фоне лечения в стационаре отмечается положительная динамика – состояние улучшилось, уменьшились жалобы, нормализовались данные обследования. Рекомендации – соблюдать рациональный режим дня и питания, продолжать лечение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02:00Z</dcterms:created>
  <dc:creator>Administrator</dc:creator>
  <dc:description/>
  <cp:keywords/>
  <dc:language>en-US</dc:language>
  <cp:lastModifiedBy>Mage</cp:lastModifiedBy>
  <dcterms:modified xsi:type="dcterms:W3CDTF">2011-10-06T21:02:00Z</dcterms:modified>
  <cp:revision>2</cp:revision>
  <dc:subject/>
  <dc:title>Московский Государственный Медико-Стоматологический</dc:title>
</cp:coreProperties>
</file>