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иатрии №1 с курсом детских инфекционных болезне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:</w:t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рофессор: Оберт А.С.</w:t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Морозова.О.П.</w:t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1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бенок: ххххххххххххххххххххххх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зраст: хххххххххххххххххххххх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линический диагноз: </w:t>
      </w:r>
      <w:r>
        <w:rPr>
          <w:sz w:val="28"/>
          <w:szCs w:val="28"/>
        </w:rPr>
        <w:t>Инфекцонный гастроэнтерит, среднетяжелой степени тяже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курации: 01.12.08-05.12.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:Саая М.К.533 гр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-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: хххххххххххх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аст: ххххххххххххх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машний адрес: ххххххххх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организован в детский сад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болевания: ххххххххххх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а поступления в стационар: ххххххххх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ххххххххххххххххх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 на день ку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жидкий стул до 20 раз в день желто-оранжевого цвета с примесью хлопьев белого цвета с кислым запахом,повторную рвоту до 6 раз в день с примесью слизи,повышение температуры до 38.5 С.Также жалобы на слабость,утомляемость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заболе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л 29.11.2008. Остро, с повышения температуры тела до 37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Появления жидкого стула желтого цвета с примесью, и появления рвоты. Мама давала парацетамол 1 таблетку 2 раза в день и Смекту 1 пакетик 2 раза в день, эффекта от данных препаратов не было. На 2-й день температура поднялась до 38.5.Стул был более 10 раз в день, рвота более 6 раз. К вечеру ребенку стало хуже и родители вызвали скорую помощь. Которая доставила в инфекционное отделение с диагнозом: инфекционный гастроэнтер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температура была 38.5 и жидкий стул желто-оранжевого цвета с примесью сли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мнез жиз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от первой беременности, первых родов. Беременность протекала с благоприятно. Роды в 40 недель, самостоятельные ,срочные. Родился с массой 3970 гр.рост 57см. Закричал сразу. К груди приложен через 2 часа. Сосал активно. Выписаны из роддома на 5 день, с массой 3750 гр. Период новорожденности протекал: пупочная ранка заживала своевременно, стул оформленный жидкий светло-коричневого цвета без патологических примесей ,аппетит ребенка хороший ,грудь сосал активно, поведение адекватное, гнойничковых заболеваний не было. Хорошо держать голову начал в 2 месяца, в 6 месяцев переворачиваться с живота на спину, в 8 месяцев начал ползать, к 11 месяцам стал ходить произносить 8 -10 слогов,в1год и 10 месяцев отвечает на вопросы. Грудное вскармливание до года с 4-х месяцев начали давать яблочные соки, фруктовые пюре, с 5-ти месяцев овощное пюре, творожки, рисовые каши. В 6-7 месяцев мясное, кефиры, в 8-9 месяцев картофельное пюре с тефтелями, в 10-12 месяцев котлеты, овощные супы. Привит по календарю. Перенесенные заболевания: ОРЗ 3 раза в год. Аллергия на амикацин. Травм, операций не было. Переливания крови не бы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ологический анамне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ут в частном доме, вода в доме, туалет на улице.Влажная уборка и проветривание проводится ежедневно. Семья из 3-х человек :мама 23 лет без работы,папа 28 лет без работы,со слов мамы в семье все здоровы. Ребенок детский сад не посещ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пьют кипяченную, молоко не кипятят. Накануне заболевания ел:суп со свининой,картофель с запеченными яблоками в духовке,йогурт»Растишка»сок»Фруктовая няня»колбаса варенная,пельмени. За пределы города не выезжали, молочные и мясные продукты покупают в Марии-Ра,хранят в холодильник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а с инфекционными больными отрица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ивный статус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ребенка средней степени тяжести, самочувствие страдает, слабость. Положение тела естественное, свободное. Сознание ясное, стигм и приобретенных дефектов не обнаруж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рвная система:</w:t>
      </w:r>
      <w:r>
        <w:rPr>
          <w:sz w:val="28"/>
          <w:szCs w:val="28"/>
        </w:rPr>
        <w:t xml:space="preserve"> Температурная, болевая, тактильная, мышечно-суставная чувствительности сохранены. Брюшные ( верхние, средние и нижние ) и сухожильные ( ахиллов, коленный, лучезапястный ) сохран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рефлексы на верхних конечностях: верхний Россолимо, Бехтерева-Менделя, рефлекс Бабинского, Шофара, Оппенгейма ( на нижних конечностях ) отсутствуют. Рефлексы орального автоматизма отрицательны. Менингеальные симптомы ( Кернига, Брудзинского ( верхний, средний, нижний ) отсутствуют. Ригидность затылочных мышц отсутствуют, подбородок полностью касается к гру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: местных изменений температуры кожных покровов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ности, акроцианоза, гипер-, гипокератозов не обнаруж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точный, корнеальный рефлексы сохранены. Реакция зрачков на свет прямая и содружественная адекватная, не измен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пробы Ромберга устойчив. Пальсеносовую, коленно-пяточную пробы выполняет. Нарушений в системе координаций не выявлено. Ребенок в контакт вступает хорошо, адекватно отвечает на вопросы. Эмоциональный фон без изме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жа и подкожно-жировая клетчатка, костно-мышечная систем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о-жировой слой выражен умеренно, равномерно распределен. Тургор мягких тканей сохранен. Отеки и уплотнения не выявлены. Лимфатические узлы не пальп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истема: Мускулатура развита нормально, нормото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стно-суставная система: развита пропорционально, осанка правильная ( прямая ). Форма головы округлая. Деформаций и размягчений затылочной част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нормостеническая. Гаррисонова борозда, рахитические реберные четки отсутствуют. На верхних и нижних конечностях видимых искривлений, укорочений, утолщений в области эпифизов не наблюд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ы безболезненны, объем пассивных и активных движений не ограничен, высыпаний в области суставов нет; цвет кожных покровов не изменен над суставами, температура в области суставов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рганы дыхания: </w:t>
      </w:r>
      <w:r>
        <w:rPr>
          <w:sz w:val="28"/>
          <w:szCs w:val="28"/>
        </w:rPr>
        <w:t>Слизистая рта розовая, влажная. Слизистые миндалин, небных дужек, задней стенки глотки не гиперемированы. Небные миндалины не увеличены. Носовое дыхание не затруднено. Частота дыхания 80-90 в мин., правильного рит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нормостеническая, симметрична с обеих сторон, обе половины грудной клетки участвуют в акте дыхания. Тип дыхания смешанный. Деформаций грудной клетк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льпации грудная клетка эластична, безболезненна. Голосовое дрожание не изменено. При сравнительной перкуссии ясный легочной зву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опографическая перкуссия: нижние границы легки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ключ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ребр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уровне остистого отростка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 позвон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уровне остистого отростка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 позвон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на симметричных участках легочных полей выслушивается везикулярное дых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рдечно-сосудистая система: </w:t>
      </w:r>
      <w:r>
        <w:rPr>
          <w:sz w:val="28"/>
          <w:szCs w:val="28"/>
        </w:rPr>
        <w:t xml:space="preserve">При осмотре кожные покровы бледно-розового цвета, деформации грудной клетки в области сердца ( сердечный горб ) не наблюдается. Верхушечный толчок определя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 кнаружи от левой среднеключичной линии 1 см. Сердечный толчок не определяется. Видимой пульсации в области сердца и крупных сосудов не наблюдается. Эпигастральной пульсации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льпация: при пальпации верхушечный толчок умеренной силы, локализованный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р на 1 см кнаружи от левой среднеключичной линии, высокий, положительный. Сердечный толчок, систолическое и диастолическое дрожание отсутствуют. Симптом «кошачьего мурлыкания» отрицательный. Пульс 118 уд.в мин, ритмичный, правильный, твердый, полный, высокий, равномерный, синхронный на обеих ру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раницы сердечной туп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0"/>
        <w:gridCol w:w="352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тупос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тупост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ного кнутри от правой парастернальной лини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й край грудины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ежреберье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жреберье.</w:t>
            </w:r>
          </w:p>
        </w:tc>
      </w:tr>
      <w:tr>
        <w:trPr>
          <w:trHeight w:val="65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 кнаружи от левой сосковой лини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же к парастернальной линии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области притупления- 8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- 4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ик- 12 см, поперечник- 1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не измен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сердца выслушиваются ясные, ритмичные тоны. Соотношение тонов правильное. Артериальное давление 110/70 мм. рт. 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ы пищеварения: </w:t>
      </w:r>
      <w:r>
        <w:rPr>
          <w:sz w:val="28"/>
          <w:szCs w:val="28"/>
        </w:rPr>
        <w:t>Слизистая полости рта розовая, влажная. Язык малиновый, без налета, влажный, сосочки выражены. Запах изо рта отсутствует. Живот округлой формы, симметричен, участвует в акте дыхания. При пальпации живот мягкий, безболезненный по ходу кишечника. Определяется урчание по ходу кишечника При пальпации печени, нижний ее край на 1,5 см выступает из-под края реберной дуги, эластичный, гладкий, безболезненный. Селезенка не пальпируется. Патологические симптомы: поражение желчного пузыря- симптомы Керра, Ортнера, Мюсси отрицательны; поражение поджелудочной железы- зона Шоффара, точка Мейо-Робсона безболезненн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перкуссии: границы печени по М.Г.Курлов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6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измер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 среднеключич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н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кос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елезенки: длинник-6,5 см, поперечник-5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: нижняя граница желудка на 1,5 см выше пупка, выслушиваются умеренные перистальтические шумы. Шумы трения брюшины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чевыделительная система:</w:t>
      </w:r>
      <w:r>
        <w:rPr>
          <w:sz w:val="28"/>
          <w:szCs w:val="28"/>
        </w:rPr>
        <w:t xml:space="preserve"> Кожные покровы бледно-розового цвета. Видимых отеков нет. При осмотре наружных половых органов отклонений не обнаружено, сформированы по мужскому ти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почки не пальпируются, безболезненные, болезненность в области мочевого пузыря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дно мочевого пузыря не перкутируется. Редуцированный симптом Пастернацкого отрицателен с обеих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испускание безболезненное 7-8 раз в сутки, цвет мочи светло-жел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ндокринная система: </w:t>
      </w:r>
      <w:r>
        <w:rPr>
          <w:sz w:val="28"/>
          <w:szCs w:val="28"/>
        </w:rPr>
        <w:t>При осмотре и пальпации щитовидной железы увеличение не выявлено, безболезненная, подвижная при глотании. Экзофтальм, тремор век отсутствует. Сухости и блеска глаз нет. Симптомы Медиуса и Греффе отрица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го, анамнеза заболевания известно, что заболевание началось остро. Имеется интоксикационный синдром: повышение температуры до 38.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лабость, недомогание, снижение аппетита. А также жалобы на жидкий стул кратностью до 15 раз в сутки желто-оранжевого цвета кислого запаха с примесью хлопьев, рвота с кратностью более 6 раз . Из эпидемиологического анамнеза известно, что накануне заболевания ел:суп со свининой,картофель с запеченными яблоками в духовке,йогурт»Растишка»сок»Фруктовая няня»колбаса варенная, пель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 Инфекционный гастроэнтерит, среднетяжелой степени тяжести.(не известной этиолог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грамм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. посев кала на эшерихии шигеллы и сальмонел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 стол №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езинтоксикация с регидратаци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юкоза 10%50,0 в течение 5 су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Этиотропн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разолидон по 1табл 3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Энтеросорбенты: Смекта по 1 пакетику 3 раза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грам по 1 табл 3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имптоматическ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иретики: Парацетамол по 1 табл 2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диарейные :Имодиум по 1 табл 3 раза в ден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лабораторного об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анализ крови 01.12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- 119 г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15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-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- 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- 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- 35 мм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увеличение лейкоцитов, ускорение СОЭ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анализ мочи 01.12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- с/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. вес- 1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- 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 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3 е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. кл-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без изме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программа 01.12.08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: неоформл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: жидкая,водянист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вет: светло-жел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ые волокна: единич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чатка: едини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ах: кислы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лабораторных методов подтверждается и дополняется предварительный диагноз: в общем анализе крови лейкоцитоз, ускорение СОЭ, что указывает на воспалительный процесс в организ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программы: Таким образом можно поставить окончательный клинический диагноз. Инфекционный гастроэнтерит среднетяжелой степени тяже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.12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редней степени тяжести, самочувствие страдает умеренно, вялый слабый. Сон спокойный аппетит понижен от завтрака отказался, немного поел сухарики пьет удовлетворительно. температура до субфебрильных цифр Кожные покровы чистые бледно-розового цвета умеренной влажности, видимые слизистые чистые розового цвета влажные, тургор мягких тканей незначительно снижен.Язык чистый без налета. Зев без налета без гиперемии. Анус сомкнут, диурез 8-9 раз в сутки, стул 9 раз в сутки жидкий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.12.08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удовлетворительное, самочувствие более улучшилось. Сон спокойный аппетит понижен, немного поел каши пьет удовлетворительно. температура до субфебрильных цифр Кожные покровы чистые бледно-розового цвета умеренной влажности, видимые слизистые чистые розового цвета влажные, тургор мягких тканей незначительно снижен.Язык чистый без налета. Зев без налета без гиперемии. Анус сомкнут.диурез 8-9 раз в сутки, стул 5 раз в сутки густой 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.12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довлетворительное, самочувствие нормальное: бегает, играет с игрушками.Сон спокойный аппетит в норме, завтрак съел с удовольствием.выпил стакан киселья,температура 36.5 Кожные покровы чистые, бледно-розового цвета, умеренной влажности,видимые слизистые: чистые ,розового цвета, влажные,тургор мягких тканей незначительно снижен.Язык чистый без налета.Зев без налета без гиперемии.Анус сомкнут.диурез 5-6 раз в сутки,стул 3 раза оформл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ный эпикри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находился в стационаре в течение 7 дней .Поступил в стационар на 2 день болезни. В результате проведенного клинико-лабораторного обследования ребенку выставлен диагноз инфекционный гастроэнтерит средней степени тяжести. За прошедшие 7 дней пребывания в стационаре состояние улучшилось на 4-й день ,рвота прекратилась на 4-й день. В стуле не стали определятся патологические примеси на 3-й день и на 4-й день стул стал оформленным .было проведено обслед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01.12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- 119 г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15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-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- 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- 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- 35 мм/ч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лючение: увеличение лейкоцитов, ускорение СОЭ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ий анализ мочи 01.12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- с/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. вес- 1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- 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 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3 е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. кл-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:без изме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программа 01.12.08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:жидк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вет: светло-желт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шечные волокна: единич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етчатка: един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ведено ле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тиотропное ле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разолидон по 1 табл 3 раза в день в течение 7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грам по 1 табл 3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езинтоксикация с регидратаци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юкоза 10%50,0 в течение 5 су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Энтеросорб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кта по 1 пакетику 3 раза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имптоматическ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иретики: Парацетамол по 1 табл 2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тидиарейные : Имодиум по 1 табл 3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: Состояние удовлетворительное, самочувствие нормальное: бегает, играет с игрушками. Сон спокойный аппетит в норме, завтрак съел с удовольствием. выпил стакан киселья, температура 36.5 Кожные покровы чистые, бледно-розового цвета, умеренной влажности,видимые слизистые: чистые ,розового цвета, влажные, тургор мягких тканей незначительно снижен.Язык чистый без налета. Зев без налета без гиперемии. Анус сомкнут.диурез 5-6 раз в сутки,стул 3 раза в день оформл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альнейшего ведения :1.Лечение законч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водится контрольное обсле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писка ребенка по получению результатов об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писной эпикри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пребывал в стационаре с 30.11.08 – 05.12.08г с диагнозом: Инфекционный гастроэнтерит средне-тяжелой степени тяжести. За время пребывания в стационаре: температура нормализовалась на третий день, стул и рвота на 4-й день. Проведено ле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езинтоксикация с регидратаци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юкоза 10%50,0 в течение 5 су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Этиотропн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разолидон по 1табл 3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грам по 1 табл 3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нтеросорбенты:Смекта по 1 пакетику 3 раза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имптоматическ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иретики: Парацетамол по 1 табл 2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тидиарейные : Имодиум по 1 табл 3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ан в удовлетворительном состоянии с клинико-лабораторным и клиническим выздоро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:1.Диспансерное наблюдение на 1 м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едотвод от профпрививок на 2 не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блюдение диеты в течение 2-4 недел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дифференциально-диагностические критерии при ОКИ у детей.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1800"/>
        <w:gridCol w:w="1440"/>
        <w:gridCol w:w="1620"/>
        <w:gridCol w:w="1440"/>
        <w:gridCol w:w="1276"/>
        <w:gridCol w:w="1244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-циально-диагности-ческий призн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гем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монелпе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ерсин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шерихи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тавирус-ная инф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филокок-ковая кишечная инф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евания, вызванные УП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пило-бактер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пто-споридиа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старше 3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й, но чаще до 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й, чаще 2 года —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Э — преимущественно у детей первых 2 лет жизни; ЭТЭ и ЭИЭ — все возра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й, чаше 1—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й, чаще 0—3 м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й, чаще 9—3 ме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от 2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й, но чаще от 1 года до 5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е-летняя (при сальмо- неллезах группы 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-осен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Э — зимневесенняя, ЭПЭ — лет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- зим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е-лет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, у детей до 1 года может быть подострое и постепе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 у детей старше 1 года. Разное — у детей до 1 года (при сальмонеллезе тифимуриум чаще постепен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, у детей раннего возраста может быть подострое и постеп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постепе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, редко под-остр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, у детей раннего возраста может быть подострое и постеп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рое — у детей старше 1 года. Постепенное у детей до 1 го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, реже постеп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, реже подострое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инфекционного процесса в Ж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т, гастроэнте- роколит, реже энтероко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ная: у детей до 1 года чаще энтероколит, Гастроэнтеро- колит; у детей старше 1 года — чаще по типу ПТИ (гастрит, гастроэнтерит, гастроэнтерокол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ая: гастроэнтероколит у детей до 1 года и гастроэнтерит у детей старше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ит; при ЭТЭ возможен энтероколит; при ЭПЭ — ко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ит, энтер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энтероко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ая, в зависимости от возра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околит (гемоко-лит), реже гастроэнтерокол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ит, энтерит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индром, определяющий тяжесть 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токсикоз, эндотоксиноВый шок (при шигеллезе Флекснера может быть и выраженный местный синд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з, эксикоз, у детей до 1 года — возможна генерализация инфекционного процесса, возникновение вторичных очагов — пневмония, остеомиелит, менингит, пиелонефр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ксикация, гемодинамические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Эксикоз </w:t>
            </w:r>
            <w:r>
              <w:rPr>
                <w:sz w:val="20"/>
                <w:szCs w:val="20"/>
                <w:lang w:val="en-US"/>
              </w:rPr>
              <w:t xml:space="preserve">II— III </w:t>
            </w:r>
            <w:r>
              <w:rPr>
                <w:sz w:val="20"/>
                <w:szCs w:val="20"/>
              </w:rPr>
              <w:t>сте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ела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сота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и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ебрильная (в том числе ги- пертермия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-2 дня при шигеллезе Зонне, до 5 дней при шигеллезе Флекс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ебрильная (в том числе гипертермия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ная (у детей до 1 года с сальмонеллезом тифимуриум до 2—3 нед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образ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ебрильная (в том числе гипертермия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ормальная или субфебрильна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—5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убфеб-рильная или феб рильная 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3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тей до 1 года: 1) Субфебриль ная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 3—5 нед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волнообразное течение). У детей старше 1 года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ебрильная (в том числе гипертермия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-2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брильная (редко) или субфебрильная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—7 дней (при генерализации у детей раннего возраста может быть длительная волнообраз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ормальная, реже субфебриль- ная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 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убфебрильная, реже фебрилъ ная; 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-3 дня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характер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максимальная частота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дли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олитический (типа «ректального плевка»), часто с кровью; у детей до 1 года может быть энтероколитный и энтеритный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«без счета»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до 7-10 дней (длительнее у детей до 1 года и при шигеллезе Флексне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Энтероколитический (по типу «болотной тины»), часто с кровью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о 15 раз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разная: у детей старше 1 года 3—7 дней; у детей до 1 года с сальмонеллезом тифимуриум до 3—4 н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Обильный, зловонный, со слизью, зеленью, кровь — редко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1—3 раза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-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Обильный, водянистый, ярко-желтого цвета, без примесей, редко — прозрачная слизь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3-7 раз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разная: 1—3 дня у детей старше 1 года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—14 дней у детей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Обильный, слабо окрашенный, без примесей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4-8 раз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5-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дкий обильный каловый, реже – со слизью, зеленью и кровью (у детей раннего возраста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о 10 раз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разная: 1 — 3 дня у детей старше 1 года, 3—4 нед у детей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дкий без примесей, реже со слизью, зеленью и кровью (у детей раннего возраста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частый — 3 — 10 раз — у детей до 1 года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5-7 дней; при генерализации — 3—4 н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дкий, слизь, зелень, кровь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о 10 раз в день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до 7-14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дкий, водянистокаловый стул, редко - слизь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у половины детей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до 6-10 дней (в сред нем 4—5 дней)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вота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частота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интенсивность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дли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 половины детей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1—2 раза в сутки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-2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 половины детей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1—3 раза в сутки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-5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 большинства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многократная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2-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большин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а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разная: у детей до 1 года — 1—3 раза в сут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; у детей старше 1 года многократная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3-7 дней; у детей до 1 года — дл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 большинства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овторная и многократ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—2 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Часто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овтор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-3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 большинства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овторная; 3) 1-3 д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 большинства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нечастая (у детей старшего возраста многократно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до 3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аиболее частый синдром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4-5 раз, у половины больных многократная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от 1—2 д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дней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и в животе (характер, интенсивность, лок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ы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ваткообразные, перед дефекацией, в левой под- вздош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ые в эпигастральной области и вокруг пуп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нь интенсивные, вокруг пупка или в правой подвздошной области, могут быть симптомы поражения брюшины и аппендиц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 выражен абдоминальный синд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ы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эпигастрии и в параумбликальной области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н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рактерны; при тяжелом течении — герпетическая сып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ракте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 разнообраз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рактер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рактер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ракте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рактер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стречаю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стречаютс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right="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3:00Z</dcterms:created>
  <dc:creator>Орлан</dc:creator>
  <dc:description/>
  <cp:keywords/>
  <dc:language>en-US</dc:language>
  <cp:lastModifiedBy>Mage</cp:lastModifiedBy>
  <cp:lastPrinted>2008-12-07T22:36:00Z</cp:lastPrinted>
  <dcterms:modified xsi:type="dcterms:W3CDTF">2011-10-06T21:03:00Z</dcterms:modified>
  <cp:revision>2</cp:revision>
  <dc:subject/>
  <dc:title>           Алтайский государственный медицинский университет</dc:title>
</cp:coreProperties>
</file>