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</w:rPr>
        <w:t>Московский Государственный Медико-Стоматологический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</w:rPr>
        <w:t>Университет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36"/>
        </w:rPr>
        <w:t>ИСТОРИЯ БОЛЕЗНИ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</w:rPr>
      </w:pPr>
      <w:r>
        <w:rPr>
          <w:color w:val="000000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Основное заболевание – повторный инсульт головного мозга в левом каротидном бассейне от 6.12.08. Атеросклероз сосудов головного мозга, гипертоническая болезнь </w:t>
      </w:r>
      <w:r>
        <w:rPr>
          <w:color w:val="000000"/>
          <w:szCs w:val="26"/>
          <w:lang w:val="en-US"/>
        </w:rPr>
        <w:t>III</w:t>
      </w:r>
      <w:r>
        <w:rPr>
          <w:color w:val="000000"/>
          <w:szCs w:val="26"/>
        </w:rPr>
        <w:t xml:space="preserve"> ст. Правосторонний умеренный гемипарез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Осложнения –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опутствующие заболевания – ИБС, атеросклеротический кардиосклероз. Мерцательная аритмия, постоянная форма. Язвенная болезнь 12-перстной ки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b/>
          <w:color w:val="000000"/>
        </w:rPr>
        <w:t>Общие све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Жало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На момент поступления больная жаловалась на слабость и снижение чувствительности в правой руке и правой ноге, нарушение ре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о слов больной, около 20 лет страдает гипертонической болезнью с максимальным подъемом АД 180/100, постоянно принимает гипотензивные препараты. В августе 2008 года перенесла инфаркт головного мозга. 17.12.08 на фоне АД 170/90 нарастали жалобы на слабость и снижение чувствительности в правой руке и правой ноге. Была госпитализирована по СМП в ГКБ №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Краткие биографические данные – </w:t>
      </w:r>
      <w:r>
        <w:rPr>
          <w:color w:val="000000"/>
          <w:szCs w:val="24"/>
        </w:rPr>
        <w:t>родилась в 1933 году в Моск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Трудовой анамнез – </w:t>
      </w:r>
      <w:r>
        <w:rPr>
          <w:color w:val="000000"/>
          <w:szCs w:val="24"/>
        </w:rPr>
        <w:t>в настоящее время пенсионер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Питание – </w:t>
      </w:r>
      <w:r>
        <w:rPr>
          <w:color w:val="000000"/>
          <w:szCs w:val="24"/>
        </w:rPr>
        <w:t>регулярное, умеренно калорийно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Вредные привычки –</w:t>
      </w:r>
      <w:r>
        <w:rPr>
          <w:bCs/>
          <w:color w:val="000000"/>
          <w:szCs w:val="24"/>
        </w:rPr>
        <w:t xml:space="preserve"> вредных привычек не име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b/>
          <w:bCs/>
          <w:color w:val="000000"/>
          <w:szCs w:val="24"/>
        </w:rPr>
        <w:t xml:space="preserve">Перенесенные заболевания – </w:t>
      </w:r>
      <w:r>
        <w:rPr>
          <w:color w:val="000000"/>
          <w:szCs w:val="24"/>
        </w:rPr>
        <w:t>гипертоническая болезнь, м</w:t>
      </w:r>
      <w:r>
        <w:rPr>
          <w:color w:val="000000"/>
          <w:szCs w:val="26"/>
        </w:rPr>
        <w:t>ерцательная аритмия, язвенная болезнь 12-перстной киш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Аллергический </w:t>
      </w:r>
      <w:r>
        <w:rPr>
          <w:b/>
          <w:bCs/>
          <w:color w:val="000000"/>
          <w:szCs w:val="24"/>
        </w:rPr>
        <w:t xml:space="preserve">анамнез </w:t>
      </w:r>
      <w:r>
        <w:rPr>
          <w:bCs/>
          <w:color w:val="000000"/>
          <w:szCs w:val="24"/>
        </w:rPr>
        <w:t xml:space="preserve">– </w:t>
      </w:r>
      <w:r>
        <w:rPr>
          <w:color w:val="000000"/>
          <w:szCs w:val="24"/>
        </w:rPr>
        <w:t>непереносимость пищевых продуктов и лекарственных препаратов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Наследственность – </w:t>
      </w:r>
      <w:r>
        <w:rPr>
          <w:bCs/>
          <w:color w:val="000000"/>
          <w:szCs w:val="24"/>
        </w:rPr>
        <w:t>н</w:t>
      </w:r>
      <w:r>
        <w:rPr>
          <w:color w:val="000000"/>
          <w:szCs w:val="24"/>
        </w:rPr>
        <w:t>аличие у родственников онкологических заболеваний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Общее состояние больной </w:t>
      </w:r>
      <w:r>
        <w:rPr>
          <w:color w:val="000000"/>
          <w:szCs w:val="24"/>
        </w:rPr>
        <w:t>средней тяже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Состояние сознания </w:t>
      </w:r>
      <w:r>
        <w:rPr>
          <w:color w:val="000000"/>
          <w:szCs w:val="24"/>
        </w:rPr>
        <w:t>яс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Положение больной </w:t>
      </w:r>
      <w:r>
        <w:rPr>
          <w:color w:val="000000"/>
          <w:szCs w:val="24"/>
        </w:rPr>
        <w:t>актив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Телосложение </w:t>
      </w:r>
      <w:r>
        <w:rPr>
          <w:bCs/>
          <w:color w:val="000000"/>
          <w:szCs w:val="24"/>
        </w:rPr>
        <w:t>нормостеническ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бщий 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Кожные покровы –</w:t>
      </w:r>
      <w:r>
        <w:rPr>
          <w:bCs/>
          <w:color w:val="000000"/>
          <w:szCs w:val="24"/>
        </w:rPr>
        <w:t xml:space="preserve"> обычной окраски, </w:t>
      </w:r>
      <w:r>
        <w:rPr>
          <w:color w:val="000000"/>
          <w:szCs w:val="24"/>
        </w:rPr>
        <w:t>умеренно влажные, тургор кожи снижен, патологических высыпан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Придатки кожи –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волосы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Видимые слизистые – </w:t>
      </w:r>
      <w:r>
        <w:rPr>
          <w:color w:val="000000"/>
          <w:szCs w:val="24"/>
        </w:rPr>
        <w:t>видимые слизистые ротовой полости, глотки, конъюнктивы бледно-розового цвета, склеры белого цвета, патологические изменения и выраженность сосудистого рисунка не обнаруж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Подкожно-жировая клетчатка – </w:t>
      </w:r>
      <w:r>
        <w:rPr>
          <w:color w:val="000000"/>
          <w:szCs w:val="24"/>
        </w:rPr>
        <w:t>развита умеренно, отеков и пастозн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Лимфатические узлы –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истема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смотр грудной клетки</w:t>
      </w:r>
      <w:r>
        <w:rPr>
          <w:color w:val="000000"/>
          <w:szCs w:val="24"/>
        </w:rPr>
        <w:t xml:space="preserve"> – ф</w:t>
      </w:r>
      <w:r>
        <w:rPr>
          <w:bCs/>
          <w:color w:val="000000"/>
          <w:szCs w:val="24"/>
        </w:rPr>
        <w:t xml:space="preserve">орма грудной клетки </w:t>
      </w:r>
      <w:r>
        <w:rPr>
          <w:color w:val="000000"/>
          <w:szCs w:val="24"/>
        </w:rPr>
        <w:t>правильная, симметричная, т</w:t>
      </w:r>
      <w:r>
        <w:rPr>
          <w:bCs/>
          <w:color w:val="000000"/>
          <w:szCs w:val="24"/>
        </w:rPr>
        <w:t>ип грудной клетки нормостенический, деформац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Дыхание</w:t>
      </w:r>
      <w:r>
        <w:rPr>
          <w:color w:val="000000"/>
          <w:szCs w:val="24"/>
        </w:rPr>
        <w:t xml:space="preserve"> – грудной тип дыхания, ЧД 16 в минуту, дыхание через нос свободное, ритмичное, средней глуб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Пальпац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– при пальпации болезненных участков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Сравнительная перкуссия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над симметричными участками отмечается ясный легочны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Топографическая перкуссия</w:t>
      </w:r>
      <w:r>
        <w:rPr>
          <w:bCs/>
          <w:color w:val="000000"/>
          <w:szCs w:val="24"/>
        </w:rPr>
        <w:t xml:space="preserve"> – границы легких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Аускультац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– п</w:t>
      </w:r>
      <w:r>
        <w:rPr>
          <w:bCs/>
          <w:color w:val="000000"/>
          <w:szCs w:val="24"/>
        </w:rPr>
        <w:t xml:space="preserve">ри аускультации </w:t>
      </w:r>
      <w:r>
        <w:rPr>
          <w:color w:val="000000"/>
          <w:szCs w:val="24"/>
        </w:rPr>
        <w:t>выслушивается везикулярное дыхание, равномерно проводится во все отделы, хрипы отсутствуют во всех отдел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истема органов кровообращ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Осмотр области сердца</w:t>
      </w:r>
      <w:r>
        <w:rPr>
          <w:color w:val="000000"/>
          <w:szCs w:val="24"/>
        </w:rPr>
        <w:t xml:space="preserve"> – при осмотре области сердца выпячиваний и патологической пульсации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Пальпация</w:t>
      </w:r>
      <w:r>
        <w:rPr>
          <w:color w:val="000000"/>
          <w:szCs w:val="24"/>
        </w:rPr>
        <w:t xml:space="preserve"> – в</w:t>
      </w:r>
      <w:r>
        <w:rPr>
          <w:bCs/>
          <w:color w:val="000000"/>
          <w:szCs w:val="24"/>
        </w:rPr>
        <w:t>ерхушечный толчок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локализован в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 xml:space="preserve"> межреберье по левой срединно-ключичной ли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еркуссия –</w:t>
      </w:r>
      <w:r>
        <w:rPr>
          <w:bCs/>
          <w:color w:val="000000"/>
          <w:szCs w:val="24"/>
        </w:rPr>
        <w:t xml:space="preserve"> границы относительной и абсолютной тупости сердца</w:t>
      </w:r>
      <w:r>
        <w:rPr>
          <w:color w:val="000000"/>
          <w:szCs w:val="24"/>
        </w:rPr>
        <w:t xml:space="preserve">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Аускультация</w:t>
      </w:r>
      <w:r>
        <w:rPr>
          <w:color w:val="000000"/>
          <w:szCs w:val="24"/>
        </w:rPr>
        <w:t xml:space="preserve"> – ЧСС 70 уд/мин, тоны сердца приглушены, аритмичные, шумы отсутствую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Исследование сосудов</w:t>
      </w:r>
      <w:r>
        <w:rPr>
          <w:bCs/>
          <w:color w:val="000000"/>
          <w:szCs w:val="24"/>
        </w:rPr>
        <w:t xml:space="preserve"> – п</w:t>
      </w:r>
      <w:r>
        <w:rPr>
          <w:color w:val="000000"/>
          <w:szCs w:val="24"/>
        </w:rPr>
        <w:t>ульс одинаковый на обеих лучевых артериях, аритмичный, 70 уд/мин, умеренного напряжения и наполнения, АД 130/80 мм рт 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Полость рта –</w:t>
      </w:r>
      <w:r>
        <w:rPr>
          <w:bCs/>
          <w:color w:val="000000"/>
          <w:szCs w:val="24"/>
        </w:rPr>
        <w:t xml:space="preserve"> слизистые чистые, </w:t>
      </w:r>
      <w:r>
        <w:rPr>
          <w:color w:val="000000"/>
          <w:szCs w:val="24"/>
        </w:rPr>
        <w:t>язык бледно-розовый, влажный, сосочковый слой умеренно выражен, изъязвлени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Живот – </w:t>
      </w:r>
      <w:r>
        <w:rPr>
          <w:color w:val="000000"/>
          <w:szCs w:val="24"/>
        </w:rPr>
        <w:t>правильной формы, симметричный, участвует в акте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альпация</w:t>
      </w:r>
      <w:r>
        <w:rPr>
          <w:color w:val="000000"/>
          <w:szCs w:val="24"/>
        </w:rPr>
        <w:t xml:space="preserve"> – живот мягкий, безболезненный, перитонеальных симпто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Перкуссия</w:t>
      </w:r>
      <w:r>
        <w:rPr>
          <w:color w:val="000000"/>
          <w:szCs w:val="24"/>
        </w:rPr>
        <w:t xml:space="preserve"> – над всей поверхностью живота отмечается тимпанически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Аускультация</w:t>
      </w:r>
      <w:r>
        <w:rPr>
          <w:color w:val="000000"/>
          <w:szCs w:val="24"/>
        </w:rPr>
        <w:t xml:space="preserve"> – шум трения брюшины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ечень и желчный пузы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О</w:t>
      </w:r>
      <w:r>
        <w:rPr>
          <w:color w:val="000000"/>
          <w:szCs w:val="24"/>
        </w:rPr>
        <w:t>граничения дыхания в области правого подреберья нет. Печень и желчный пузырь не пальпируются. Границы печени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елез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Cs w:val="24"/>
        </w:rPr>
        <w:t>О</w:t>
      </w:r>
      <w:r>
        <w:rPr>
          <w:color w:val="000000"/>
          <w:szCs w:val="24"/>
        </w:rPr>
        <w:t>граничения дыхания в области левого подреберья нет. Селезенка не пальпиру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зурических явлен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Пальпация</w:t>
      </w:r>
      <w:r>
        <w:rPr>
          <w:color w:val="000000"/>
          <w:szCs w:val="24"/>
        </w:rPr>
        <w:t xml:space="preserve"> – почки и мочевой пузырь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еркуссия</w:t>
      </w:r>
      <w:r>
        <w:rPr>
          <w:color w:val="000000"/>
          <w:szCs w:val="24"/>
        </w:rPr>
        <w:t xml:space="preserve"> – при перкуссии поясничной области болезненных участков не выявлено, симптом поколачивания отрицательный с обеих сторо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Неврологический стату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ознание ясное, контактна, немного заторможена, поведение уравновешенное. Ориентирована в пространстве, времени, окружающей обстановк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енингеальный синдр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емозговых симптомов нет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  <w:szCs w:val="24"/>
        </w:rPr>
        <w:t>Собственно менингеальные симптомы (ригидность мышц затылка, поза легавой собаки, симптомы Кернига, Брудзинского верхний, средний и нижний) – не определя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b/>
          <w:color w:val="000000"/>
        </w:rPr>
        <w:t>Высшие корковые функ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4"/>
          <w:u w:val="single"/>
        </w:rPr>
        <w:t>Речь</w:t>
      </w:r>
      <w:r>
        <w:rPr>
          <w:color w:val="000000"/>
          <w:szCs w:val="24"/>
        </w:rPr>
        <w:t xml:space="preserve"> – речь затруднена (моторная афазия). Больная произносит слова медленно. Словарный запас снижен. Повторная речь затруднена. Сложные фразы произносит с трудом. Звуки и отдельные слова повторяет правильно. При описании предметов легко вспоминает их названия. Предметы называет правильно. Обращенную речь понимает правильно, но медлен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  <w:u w:val="single"/>
        </w:rPr>
        <w:t>Память</w:t>
      </w:r>
      <w:r>
        <w:rPr>
          <w:color w:val="000000"/>
          <w:szCs w:val="24"/>
        </w:rPr>
        <w:t xml:space="preserve"> – память на числа, имена, названия предметов несколько сниже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  <w:u w:val="single"/>
        </w:rPr>
        <w:t>Внимание</w:t>
      </w:r>
      <w:r>
        <w:rPr>
          <w:color w:val="000000"/>
          <w:szCs w:val="24"/>
        </w:rPr>
        <w:t xml:space="preserve"> – устойчи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Мышление</w:t>
      </w:r>
      <w:r>
        <w:rPr>
          <w:color w:val="000000"/>
          <w:szCs w:val="24"/>
        </w:rPr>
        <w:t xml:space="preserve"> – замед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Черепные нерв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 xml:space="preserve"> пара – обонятельный нер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Обоняние сохранено, запахи различает. Обонятельных галлюцинац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  <w:lang w:val="en-US"/>
        </w:rPr>
        <w:t>II</w:t>
      </w:r>
      <w:r>
        <w:rPr>
          <w:b/>
          <w:color w:val="000000"/>
          <w:szCs w:val="24"/>
        </w:rPr>
        <w:t xml:space="preserve"> пара – зрительный нер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мечает снижение остроты зрения. Выпадений полей зрений нет. Цветоощущение не наруш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  <w:lang w:val="en-US"/>
        </w:rPr>
        <w:t>III</w:t>
      </w:r>
      <w:r>
        <w:rPr>
          <w:b/>
          <w:color w:val="000000"/>
          <w:szCs w:val="24"/>
        </w:rPr>
        <w:t xml:space="preserve">, </w:t>
      </w:r>
      <w:r>
        <w:rPr>
          <w:b/>
          <w:color w:val="000000"/>
          <w:szCs w:val="24"/>
          <w:lang w:val="en-US"/>
        </w:rPr>
        <w:t>IV</w:t>
      </w:r>
      <w:r>
        <w:rPr>
          <w:b/>
          <w:color w:val="000000"/>
          <w:szCs w:val="24"/>
        </w:rPr>
        <w:t xml:space="preserve">, </w:t>
      </w:r>
      <w:r>
        <w:rPr>
          <w:b/>
          <w:color w:val="000000"/>
          <w:szCs w:val="24"/>
          <w:lang w:val="en-US"/>
        </w:rPr>
        <w:t>VI</w:t>
      </w:r>
      <w:r>
        <w:rPr>
          <w:b/>
          <w:color w:val="000000"/>
          <w:szCs w:val="24"/>
        </w:rPr>
        <w:t xml:space="preserve"> пары – глазодвигательный, блоковый, отводящий нерв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плопии нет. Глазные щели средних размеров, симметричные с обеих сторон. Движения глазных яблок в полном объеме. Косоглазия, нистагма нет. Зрачки правильной формы, одинаковые с обеих сторон. Прямая и содружественная реакция зрачков на свет сохранена. Реакция зрачков на конвергенцию и аккомодацию не наруше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V</w:t>
      </w:r>
      <w:r>
        <w:rPr>
          <w:b/>
          <w:color w:val="000000"/>
          <w:szCs w:val="24"/>
        </w:rPr>
        <w:t xml:space="preserve"> пара – тройничный нер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Чувствительная функ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Болей и парестезий в области лица нет. Точки выхода ветвей тройничного нерва при пальпации безболезненны. Чувствительность в области лица сохранена, на симметричных участках одинаковая. Болевая, температурная и тактильная чувствительность сохранены. Нарушений вкуса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Двигательная функ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вижения нижней челюсти совершаются в полном объеме. При открывании рта смещений нижней челюсти нет. Тонус жевательных мышц сохранен. Функция жевательных мышц развита хорошо, симметрично. Парезов и параличей жевательных мышц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Рефлексы тройничного нер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ъюнктивальный, корнеальный и нижнечелюстной рефлексы – сохран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  <w:lang w:val="en-US"/>
        </w:rPr>
        <w:t>VII</w:t>
      </w:r>
      <w:r>
        <w:rPr>
          <w:b/>
          <w:color w:val="000000"/>
          <w:szCs w:val="24"/>
        </w:rPr>
        <w:t xml:space="preserve"> пара – лицевой нер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Лицо симметричное. Пациентка может зажмуривать глаза, нахмуривать брови, наморщивать лоб, надувать щеки (симметрично). Лагофтальма нет. Глазные щели симметричные. Правая носогубная складка сглажена. Расположение углов рта симметричное. Фибриллярных и фасцикулярных подергиваний мимических мышц нет. Лицевые гиперкинезы (гемиспазм, блефароспазм, параспазм, тики) не наблюдаются. Слезотечение и сухость глаз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VIII</w:t>
      </w:r>
      <w:r>
        <w:rPr>
          <w:b/>
          <w:color w:val="000000"/>
          <w:szCs w:val="24"/>
        </w:rPr>
        <w:t xml:space="preserve"> пара – преддверно-улитковый нер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строта слуха снижена. Шум, звон в ушах, звуковые галлюцинации не наблюдаются. Пробы Вебера, Ринне положительные. Вестибулярной атаксии и нистагма нет. Временами отмечает головокруж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  <w:lang w:val="en-US"/>
        </w:rPr>
        <w:t>IX</w:t>
      </w:r>
      <w:r>
        <w:rPr>
          <w:b/>
          <w:color w:val="000000"/>
          <w:szCs w:val="24"/>
        </w:rPr>
        <w:t xml:space="preserve">, </w:t>
      </w:r>
      <w:r>
        <w:rPr>
          <w:b/>
          <w:color w:val="000000"/>
          <w:szCs w:val="24"/>
          <w:lang w:val="en-US"/>
        </w:rPr>
        <w:t>X</w:t>
      </w:r>
      <w:r>
        <w:rPr>
          <w:b/>
          <w:color w:val="000000"/>
          <w:szCs w:val="24"/>
        </w:rPr>
        <w:t xml:space="preserve"> пары – языкоглоточный, блуждающий нерв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ложение мягкого неба и язычка в покое и при фонации симметричное. Фонация сохранена, охриплости нет. Глотание не нарушено, дисфагии нет. Нарушений вкуса на задней трети языка нет. Небный и глоточный рефлекс сохран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XI</w:t>
      </w:r>
      <w:r>
        <w:rPr>
          <w:b/>
          <w:color w:val="000000"/>
          <w:szCs w:val="24"/>
        </w:rPr>
        <w:t xml:space="preserve"> пара – добавочный нер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пальпации атрофии и гипертрофии грудино-ключично-сосцевидной и трапециевидной мышцы не выявлено. Движения при повороте головы совершаются в полном объеме. Поднятие плеч и сближение лопаток пациентка производит без затруд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XII</w:t>
      </w:r>
      <w:r>
        <w:rPr>
          <w:b/>
          <w:color w:val="000000"/>
          <w:szCs w:val="24"/>
        </w:rPr>
        <w:t xml:space="preserve"> пара – подъязычный нер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Положение языка в полости рта и при высовывании по средней линии. Атрофии и фибриллярных подергиваний языка нет. Движения языка сохранены в полном объеме. Атрофии языка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>Двигательная сф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смотре мускулатуры конечностей мышечных атрофий, гипертрофий, фибриллярных и фасцикулярных подергиваний не выявлено. Активные движения в правых верхней и нижней конечностях ограничены, замедлены. Сила мышц плеча, предплечья, кисти и пальцев правой руки 3 балла, левой руки – 5 баллов. Сила мышц бедра, голени и стопы правой ноги 4 балла, левой ноги – 5 баллов. Пассивные движения в конечностях сохранены. Тонус мышц повышен с правой стороны по спастическому тип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Проба Ба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Верхний прием Баре – пациентка в положении стоя с закрытыми глазами не может длительное время удерживать правую руку до горизонтального уров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Нижний прием баре – пациентка лежа с согнутыми ногами в коленных суставах не может длительное время удерживаться в данном полож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ходка не проверялась из-за гемипаре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оординаторная сф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позе Ромберга наблюдается пошатывание в правую сторону. Наблюдается пошатывание в правую сторону при ходьбе. При пальце-носовой и пальце-указательной пробе наблюдается промахивание вправо. Пяточно-коленную пробу не выполняет. При пробе на диадохокинез наблюдается отставание правой кисти при движении. Пробу Бабинского не выполня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ухожильные рефлекс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флекс с сухожилия двуглавой мышцы плеча, рефлекс с сухожилия трехглавой мышцы плеча, коленный рефлекс, ахиллов рефлекс – повышены с правой стороны. Патологические рефлексы нижних конечностей (рефлекс Бабинского, рефлекс Оппенгейма) – отрицательные. Патологические рефлексы верхних конечностей (рефлекс Россолимо, рефлекс Бехтерева) – отрицательные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Чувствительная сф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Поверхностная чувствитель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Болей и парестезий нет. При надавливании на болевые точки затылочного нерва, нерва плечевого сплетения (точка Эрба), на паравертебральные точки (по ходу межреберных нервов) болей не отмечает. Болезненности по ходу седалищного и бедренного нервов при надавливании на болевые точки не отмечает. Болевая, температурная и тактильная чувствительность на конечностях снижена с правой стороны. Симптом Нери (боль в пояснице при сгибании головы) отрицательный. Симптом Ласега (боль в пояснице при поднимании за пятку вытянутой ноги больного, исчезновение боли при сгибании ноги в колене) отрицательный. Симптом Сикара (боль в подколенной ямке при сгибании или разгибании стопы) отрицательный. Симптом Вассермана (появление болей по передней поверхности бедра при максимальном разгибании вытянутой ноги у больного, лежащего на животе) отрицательный. Симптом Штрюмпелля-Мацкевича (возникновение боли по передней поверхности бедра при сгибании голени у больного, лежащего на животе) отрицатель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Глубокая чувствитель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уставно-мышечная чувствительность, вибрационное чувство, чувство давления и веса не наруш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Сложные виды чувстви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тереогностическая чувствительность, двумерно-пространственная чувствительность, чувство локализации раздражения, кинестетическая чувствительность не наруш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егетативная нервная систе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оловных болей, обмороков, ангионевротических отеков нет. Пульсация периферических сосудов сохранена. Кожные покровы обычной окраски, умеренно влажные. Трофических нарушений кожи (шелушение, гиперкератоз, язвы) нет. Окраска радужек равномерная. Подкожно-жировой слой умеренно выражен, распределен равномерно. Потливости или сухости кожи не отмечено. </w:t>
      </w:r>
      <w:r>
        <w:rPr>
          <w:bCs/>
          <w:color w:val="000000"/>
          <w:szCs w:val="24"/>
        </w:rPr>
        <w:t>В</w:t>
      </w:r>
      <w:r>
        <w:rPr>
          <w:color w:val="000000"/>
          <w:szCs w:val="24"/>
        </w:rPr>
        <w:t>олосы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. Определяется красный дермографизм. Рефлекторный дермографизм – при штриховом раздражении кожи появляется красная полоса шириной 1 см. Пиломоторный рефлекс не определяется. При выполнении ортоклиностатической пробы изменение ритма сердца не превышает 10 ударов в минуту. Глазо-сердечный рефлекс Ашнера в норме (урежение ритма сердца на 8 ударов в минуту). Гиперсаливации, ксеростомии и ксерофтальми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Топический диагноз и его обосн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 пациентки имеется правосторонний умеренный гемипарез с повышением мышечного тонуса по спастическому типу с повышением глубоких рефлексов, что свидетельствует о поражении центральных нейронов. Также у пациентки имеется центральный парез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 xml:space="preserve"> пары нервов справа, что свидетельствует о поражении внутренней капсулы слева, а внутренняя капсула кровоснабжается ветвями средней мозговой арте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линически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Синдромальный диагноз – умеренный правосторонний гемипарез, правосторонняя гемигипэстезия, моторная афаз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сновное заболевание – повторный инфаркт головного мозга в левом каротидном бассейне от 6.12.08. Атеросклероз сосудов головного мозга, гипертоническая болезнь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 xml:space="preserve"> ст. Правый умеренный гемипарез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сложнения –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Сопутствующие заболевания – ИБС, атеросклеротический кардиосклероз. Мерцательная аритмия, постоянная форма. Язвенная болезнь 12-перстной киш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ифференциальны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44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3911"/>
      </w:tblGrid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шемический инсульт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еморрагический инсульт</w:t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 постепенное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 внезапное</w:t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ает ночью или под утро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ает днем</w:t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ние сохранено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нание утрачено</w:t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ипарез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емиплегия</w:t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ные покровы бледные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ые покровы гиперемированы</w:t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ульс слабый, частый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ульс напряженный, замедленн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 в норме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 значительно повышено</w:t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ачки без изменений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ачки сужены</w:t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нингиальные симптомы отрицательные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нингиальные симптомы полож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рови лейкоцитоз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овь без изменений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Реополиглюкин 200,0 в/в капельно – для улучшения мозгового кровообра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2) Магния сульфат 25% 5,0 в/в-с противоотечной целью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Аминалон 0,25 1 табл 3 раза в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) Витамины В1 и В6 2,0 в/м через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) Пирацетам 20% 10,0 в/в-ноотропно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6) Эмоксипин 5,0 в/в-с антиоксидантной целью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7) Циннаризин 25 мг 1 табл 3 раза в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8) Индопамид 15 мг 1 табл 1 раз в день – мочегон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9) Энап 5 мг 1 табл 2 раза в день – с гипотензивной цель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жизни – благоприятный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здоровья – относительно благоприятный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трудоспособности – неблагоприят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ля восстановления утраченных функций – относительно благоприят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both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both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jc w:val="both"/>
      <w:outlineLvl w:val="2"/>
    </w:pPr>
    <w:rPr>
      <w:color w:val="8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color w:val="8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800000"/>
      <w:sz w:val="4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32"/>
      <w:szCs w:val="20"/>
    </w:rPr>
  </w:style>
  <w:style w:type="paragraph" w:styleId="22">
    <w:name w:val="Основной текст с отступом 2"/>
    <w:basedOn w:val="Normal"/>
    <w:qFormat/>
    <w:pPr>
      <w:ind w:left="1418" w:hanging="0"/>
      <w:jc w:val="both"/>
    </w:pPr>
    <w:rPr>
      <w:sz w:val="32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6:00Z</dcterms:created>
  <dc:creator>Administrato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6T21:06:00Z</dcterms:modified>
  <cp:revision>2</cp:revision>
  <dc:subject/>
  <dc:title>Московский Государственный Медико-Стоматологический</dc:title>
</cp:coreProperties>
</file>