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Контрольная работа</w:t>
      </w:r>
    </w:p>
    <w:p>
      <w:pPr>
        <w:pStyle w:val="Style25"/>
        <w:rPr/>
      </w:pPr>
      <w:r>
        <w:rPr>
          <w:color w:val="000000"/>
        </w:rPr>
        <w:t>"Инотропные и ангиотропные препараты"</w:t>
      </w:r>
      <w:r>
        <w:br w:type="page"/>
      </w:r>
    </w:p>
    <w:p>
      <w:pPr>
        <w:pStyle w:val="Heading2"/>
        <w:ind w:hanging="0"/>
        <w:rPr/>
      </w:pPr>
      <w:r>
        <w:rPr/>
        <w:t>С какой целью применяют сердечнососудистые препар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мощи сердечнососудистых препаратов, находящихся в арсенале современного врача, можно воздействовать на все компоненты сердечного выброса и перфузию органов.</w:t>
      </w:r>
    </w:p>
    <w:p>
      <w:pPr>
        <w:pStyle w:val="Normal"/>
        <w:rPr/>
      </w:pPr>
      <w:r>
        <w:rPr/>
        <w:t>Путем назначения тех или иных препаратов можно повлиять на преднагрузку (конечно-диастолический объем), постнагрузку (периферическое сосудистое сопротивление), силу и частоту сердечных сокращений и даже на кровоснабжение миокарда, его оксигенацию и потребность в кислороде. В основе понимания механизмов работы сердца и действия препаратов лежит теория Франка-Старлинга. Она устанавливает прямую зависимость между преднагрузкой (длиной мышечного волокна) и силой последующего сокращения сердечной мышцы. Согласно этой теории до определенного момента (точка окончательной декомпенсации) увеличение преднагрузки ведет к увеличению сердечного выброс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бъясните возможности и пределы действия препаратов, которые изменяют тонус со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нагрузку можно изменить при помощи препаратов, которые расширяют или сужают сосуды, при этом наиболее важным является изменение объема венозного русла, или сосудов-емкостей. Помимо этого, артериальные вазодилататоры улучшают сократимость пораженного миокарда за счет уменьшения постнагрузки и периферического сопротивления. Однако у вазодилататоров, в отличие от препаратов инотропной поддержки, отсутствует положительное инотропное действие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59655" cy="480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ое действие артериальных вазодилататоров в большинстве случаев ограничено их параллельным воздействием на венозное русло (выраженное в меньшей степени), которое приводит к снижению преднагрузки желудочков.</w:t>
      </w:r>
    </w:p>
    <w:p>
      <w:pPr>
        <w:pStyle w:val="Normal"/>
        <w:rPr/>
      </w:pPr>
      <w:r>
        <w:rPr/>
        <w:t>Поддержание преднагрузки инфузионной терапией является важным моментом, особенно при наличии венодилатации. Единственным исключением из этого правила является вазодилататор никардипин, действие которого значительно ограничено системной циркуляцией (см. вопрос 24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Опишите действие сердечно-сосудистых преп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ердечно-сосудистые препараты по механизму действия можно разделить на антагонисты и агонисты. Взаимодействуя с рецептором, который чаще всего находится на поверхности клеточной мембраны, агонисты изменяют его конфигурацию, что, в свою очередь, вызывает каскад внутриклеточных реакций. В результате всего вышесказанного развивается тот или иной клинический эффект. Антагонисты, напротив, блокируют рецепторы на поверхности клеточной мембраны и за счет этого предотвращают нежелательное действие агонис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азовите симпатомиметики, которые часто применяются в практической медицине. Какова их р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атомиметики, применяемые при сердечной недостаточности</w:t>
      </w:r>
    </w:p>
    <w:p>
      <w:pPr>
        <w:pStyle w:val="Normal"/>
        <w:rPr/>
      </w:pPr>
      <w:r>
        <w:rPr/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15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техоламнн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препараты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дренали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едрин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адренали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араминол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опротеренол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енилэфрии (мезатон) 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ам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оксамин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утами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ексами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сердечнососудистых препаратов, которые применяют практикующие врачи для получения положительного инотропного эффекта или повышения сосудистого тонуса, особенно при критических состояниях, являются симпатомиметическими аминами. В их состав входит р-фенилэтиламин. Все симпатомиметики по химическому строению можно разделить на две группы: катехоламины и те препараты, которые не являются катехоламинами. Основанием для такого деления служит, соответственно, наличие или отсутствие в их структуре катехоламиновой составляющей или, проще говоря, наличие в бензольном кольце гидроксильной группы в 3-м и 4-м положениях. Действуют симпатомиметики через систему адренергических рецептор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ова классификация адренергических рецепторов? Какой физиологический ответ развивается при их стимуля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нергические рецепторы (АР) можно разделить на две группы: аир. Те, в свою очередь разделены на подгруппы. С позиций классической фармакологии выделяют а,-, а</w:t>
      </w:r>
      <w:r>
        <w:rPr>
          <w:vertAlign w:val="subscript"/>
        </w:rPr>
        <w:t>2</w:t>
      </w:r>
      <w:r>
        <w:rPr/>
        <w:t>-, Рг и р</w:t>
      </w:r>
      <w:r>
        <w:rPr>
          <w:vertAlign w:val="subscript"/>
        </w:rPr>
        <w:t>2</w:t>
      </w:r>
      <w:r>
        <w:rPr/>
        <w:t>-адренергические рецепторы в зависимости от их действия на сердечно-сосудистую систему. Однако современные генетические технологии позволяют различать дополнительные подтипы. Классификация АР в хронологическом порядке их выявления и в зависимости от изменений, которые возникают при их стимуляции (в сердечнососудистой системе и со стороны бронхов), представлена на рисунк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асколько селективными являются сердечно-сосудистые препараты, действующие на 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агонистов и антагонистов АР, которые применяются на практике, не являются строго селективными. Так, например, допамин может действовать на все типы АР и на допаминовые рецепторы в зависимости от скорости введения (см. вопрос 28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7735" cy="205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факторы обусловливают кровоснабжение миокарда и его потребность в кислороде (ПМ0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кислорода к миокарду зависит от содержания кислорода в артериальной крови и коронарной перфузии. Последняя, в свою очередь, зависит от ЧСС (чем меньше ЧСС, тем дольше длится диастола, во время которой поддерживается субэндокардиальный кровоток в левом желудочке), диастолического АД (от которого зависит коронарное перфузионное давление) и коронарного кровотока (который регулируется интенсивностью метаболических процессов в миокарде, системой ауторегуляции и тонусом коронарных сосудов). ПМ0</w:t>
      </w:r>
      <w:r>
        <w:rPr>
          <w:vertAlign w:val="subscript"/>
        </w:rPr>
        <w:t>2</w:t>
      </w:r>
      <w:r>
        <w:rPr/>
        <w:t xml:space="preserve"> зависит от преднагрузки, постнагрузки, силы сердечных сокращений и ЧСС. Рост преднагрузки (увеличение диаметра желудочка) или инотропная поддержка увеличивают ПМОг - Уменьшение постнагрузки обусловливает снижение сопротивления ударному объему и, таким образом, ведет к снижению ПМ0</w:t>
      </w:r>
      <w:r>
        <w:rPr>
          <w:vertAlign w:val="subscript"/>
        </w:rPr>
        <w:t>2</w:t>
      </w:r>
      <w:r>
        <w:rPr/>
        <w:t xml:space="preserve"> за счет улучшения оксигенации и кровоснабжения миокарда. Все это происходит до тех пор, пока кровоснабжение не ухудшится из-за снижения МОК. Увеличение ЧСС оказывает прямо противоположное действие на кровоснабжение миокарда и ПМ0</w:t>
      </w:r>
      <w:r>
        <w:rPr>
          <w:vertAlign w:val="subscript"/>
        </w:rPr>
        <w:t>2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Перечислите препараты, которые часто принимают пациенты с заболеваниями сердечнососудис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козиды. 4. р-блокаторы.</w:t>
      </w:r>
    </w:p>
    <w:p>
      <w:pPr>
        <w:pStyle w:val="Normal"/>
        <w:rPr/>
      </w:pPr>
      <w:r>
        <w:rPr/>
        <w:t>Диуретики. 5. Блокаторы кальциевых каналов.</w:t>
      </w:r>
    </w:p>
    <w:p>
      <w:pPr>
        <w:pStyle w:val="Normal"/>
        <w:rPr/>
      </w:pPr>
      <w:r>
        <w:rPr/>
        <w:t>Коронарные вазодилататоры (нитраты).6. Ингибиторы АПФ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из вышеперечисленных препаратов применяются при лечении ИБ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й медикаментозной терапии ИБС являются 3 группы препаратов: нитраты, блокаторы кальциевых каналов и р-блокаторы.</w:t>
      </w:r>
    </w:p>
    <w:p>
      <w:pPr>
        <w:pStyle w:val="Normal"/>
        <w:rPr/>
      </w:pPr>
      <w:r>
        <w:rPr/>
        <w:t>Что является основной целью инотропной поддержки? Охарактеризуйте идеальный препарат с положительным инотропным действием.</w:t>
      </w:r>
    </w:p>
    <w:p>
      <w:pPr>
        <w:pStyle w:val="Normal"/>
        <w:rPr/>
      </w:pPr>
      <w:r>
        <w:rPr/>
        <w:t>Увеличение МОК за счет повышения сократимости миокарда.</w:t>
      </w:r>
    </w:p>
    <w:p>
      <w:pPr>
        <w:pStyle w:val="Normal"/>
        <w:rPr/>
      </w:pPr>
      <w:r>
        <w:rPr/>
        <w:t>Уменьшение размеров желудочков, напряжения миокарда и, таким образом, снижение ПМ0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Оптимизация перфузии тканей и АД.</w:t>
      </w:r>
    </w:p>
    <w:p>
      <w:pPr>
        <w:pStyle w:val="Normal"/>
        <w:rPr/>
      </w:pPr>
      <w:r>
        <w:rPr/>
        <w:t>Снижение легочного сосудистого сопротивления и нагрузки на правые отделы сердца.</w:t>
      </w:r>
    </w:p>
    <w:p>
      <w:pPr>
        <w:pStyle w:val="Normal"/>
        <w:rPr/>
      </w:pPr>
      <w:r>
        <w:rPr/>
        <w:t>Идеальный препарат должен оказывать инотропную поддержку, не увеличивая при этом ЧСС, не повышая потребности миокарда в кислороде. Он не должен обладать аритмогенным действием и повышать А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скажите о механизме действия сердечных гликозидов (С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фактором, обусловливающим развитие сердечной недостаточности, является нарушение распределения внутриклеточного кальция. СГ связываются с а-субъединицей натрий-калиевой аденозинтрифосфатазы сарколеммы. Тем самым нарушается процесс переноса ионов через мембрану и повышается содержание ионов натрия и кальция внутри клетки. Повышение содержания в клетке ионов натрия обеспечивает более активное связывание ионов кальция с сократительными белками. Ионы натрия уменьшают транспорт кальция из клетки и за счет этого также повышают содержание кальция в клетки. Кальций связывается с тропонином С. Тропонин С - это регулирующий белок, непосредственно связанный с миозином. Повышается количество перекрестных связей между актином и миозином. Это приводит к усилению сократительной функции. Сила сокращений прямо пропорциональна числу точек приложения на тропомиозине, которые заняты ионами кальц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 чем заключается положительное действие СГ у пациентов с хронической сердечной недостаточностью (ХСН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Г повышают сократимость миокарда, снижают конечно-систолический объем и конечно-систолическое давление. Уменьшение размеров сердца снижает напряжение миокарда, ПМ0</w:t>
      </w:r>
      <w:r>
        <w:rPr>
          <w:vertAlign w:val="subscript"/>
        </w:rPr>
        <w:t>2</w:t>
      </w:r>
      <w:r>
        <w:rPr/>
        <w:t xml:space="preserve"> и уменьшает проявления стенокардии. Помимо этого, СГ уменьшают системное сосудистое сопротивление и тонус венозных сосудов у пациентов с ХСН, положительно влияют на ПМ0</w:t>
      </w:r>
      <w:r>
        <w:rPr>
          <w:vertAlign w:val="subscript"/>
        </w:rPr>
        <w:t>2</w:t>
      </w:r>
      <w:r>
        <w:rPr/>
        <w:t>. Фактически, те дозы СГ, которые благотворно влияют на ХСН, не обладают значимым положительным инотропным действием. Улучшение самочувствия наступает в результате изменения рефлекторного ответа организма на ХСН.</w:t>
      </w:r>
    </w:p>
    <w:p>
      <w:pPr>
        <w:pStyle w:val="Normal"/>
        <w:rPr/>
      </w:pPr>
      <w:r>
        <w:rPr/>
        <w:t>Назовите факторы, предрасполагающие к передозировке СГ.</w:t>
      </w:r>
    </w:p>
    <w:p>
      <w:pPr>
        <w:pStyle w:val="Normal"/>
        <w:rPr/>
      </w:pPr>
      <w:r>
        <w:rPr/>
        <w:t>Преклонный возраст.</w:t>
      </w:r>
    </w:p>
    <w:p>
      <w:pPr>
        <w:pStyle w:val="Normal"/>
        <w:rPr/>
      </w:pPr>
      <w:r>
        <w:rPr/>
        <w:t>Гипотиреоз.</w:t>
      </w:r>
    </w:p>
    <w:p>
      <w:pPr>
        <w:pStyle w:val="Normal"/>
        <w:rPr/>
      </w:pPr>
      <w:r>
        <w:rPr/>
        <w:t>Гипоксия.</w:t>
      </w:r>
    </w:p>
    <w:p>
      <w:pPr>
        <w:pStyle w:val="Normal"/>
        <w:rPr/>
      </w:pPr>
      <w:r>
        <w:rPr/>
        <w:t>Гипокалиемия.</w:t>
      </w:r>
    </w:p>
    <w:p>
      <w:pPr>
        <w:pStyle w:val="Normal"/>
        <w:rPr/>
      </w:pPr>
      <w:r>
        <w:rPr/>
        <w:t>Гипомагниемия.</w:t>
      </w:r>
    </w:p>
    <w:p>
      <w:pPr>
        <w:pStyle w:val="Normal"/>
        <w:rPr/>
      </w:pPr>
      <w:r>
        <w:rPr/>
        <w:t>Гипокальциемия.</w:t>
      </w:r>
    </w:p>
    <w:p>
      <w:pPr>
        <w:pStyle w:val="Normal"/>
        <w:rPr/>
      </w:pPr>
      <w:r>
        <w:rPr/>
        <w:t>Применение некоторых лекарственных препаратов (пропранолол, амиодарон, верапа-мил, хинидин).</w:t>
      </w:r>
    </w:p>
    <w:p>
      <w:pPr>
        <w:pStyle w:val="Normal"/>
        <w:rPr/>
      </w:pPr>
      <w:r>
        <w:rPr/>
        <w:t>Опишите клиническую картину передозировки СГ.</w:t>
      </w:r>
    </w:p>
    <w:p>
      <w:pPr>
        <w:pStyle w:val="Normal"/>
        <w:rPr/>
      </w:pPr>
      <w:r>
        <w:rPr/>
        <w:t>Со стороны сердечно-сосудистой системы она обусловлена повышением автоматизма (при этом новый источник импульса практически всегда расположен в атриовентрикулярном узле или в желудочках) и развитием атриовентрикулярной блокады. Экстракардиальные симптомы (преимущественно неврологические) включают в себя появление (в порядке значимости) тошноты, рвоты, диареи, дезориентации, делирия и судоро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лечить передозировку С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включает в себя медикаментозную терапию и нормализацию электролитного баланса. При тяжелой интоксикации аритмии, вызванные СГ, могут потребовать назначения лидокаина, новокаинамида, фентоина, пропранолола и даже проведения электроимпульсной терапии (ЭИТ). Однако в этих случаях сама ЭИТ может привести к возникновению смертельно опасных аритмий. Решить эту проблему можно применением минимально достаточного разряда и введением лидокаина для подавления желудочковой аритм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няются ли СГ в качестве препарата инотропной поддержки во время опер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Г редко применяются в качестве препарата инотропной поддержки во время операции из-за их узкого терапевтического индекса и отрицательного воздействия на водно-электролитный баланс.</w:t>
      </w:r>
      <w:r>
        <w:br w:type="page"/>
      </w:r>
    </w:p>
    <w:p>
      <w:pPr>
        <w:pStyle w:val="Heading2"/>
        <w:ind w:hanging="0"/>
        <w:rPr/>
      </w:pPr>
      <w:r>
        <w:rPr/>
        <w:t>Какова роль и физиологическое действие диуретиков в лечении ХС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ХСН уменьшается кровоснабжение почек, в организме задерживается жидкость и, тем самым, повышается преднагрузка. Диуретики уменьшают реабсорбцию жидкости, снижая проявления застоя. При лечении диуретиками больной нуждается в тщательном наблюдении, так как снижение преднагрузки всегда ведет к уменьшению МОК. Помимо этого, фуросемид может понизить давление наполнения желудочков за счет дополнительного механизма, который заключается в прямом вазодилатирующем действии и увеличении емкости венозного русла. Этакриновая кислота, фуросемид и буметанид усиливают кровоток в почках за счет снижения сопротивления почечных сосудов. В то же время тиазиды, несмотря на общее с другими диуретиками действие на ХСН, несколько повышают сопротивление почечных сосуд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скажите о механизме действия нитропрепаратов и их роли в терапии заболеваний сердечно-сосудис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траты (нитроглицерин и натрия нитропруссид) действуют на эндотелий сосудов, являясь субстратом для образования оксида азота. Оксид азота взаимодействует с ферментом гуанилатциклазой, образуя циклический гуанозинмонофосфат (цГМФ). Последний, в свою очередь, снижает тонус гладких мышц сосудов. Натрия нитропруссид в основном действует на артериальное русло, а нитроглицерин - на венозное русло (сосуды-емкости). Это различие уменьшается при назначении препаратов в больших дозах. При ингаляции оксид азота попадает непосредственно в легкие. Путем диффузии через альвеолокапиллярную мембрану он достигает гладких мышц эндотелия легочных сосудов. Благодаря этому уменьшается потенциально опасное системное действие (гипотензия и др.).</w:t>
      </w:r>
      <w:r>
        <w:br w:type="page"/>
      </w:r>
    </w:p>
    <w:p>
      <w:pPr>
        <w:pStyle w:val="Heading2"/>
        <w:ind w:hanging="0"/>
        <w:rPr/>
      </w:pPr>
      <w:r>
        <w:rPr/>
        <w:t>Расскажите об антиангинальном действии нит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ое действие нитроглицерина и других нитратов при ИБС является результатом действия на тромбоциты, снижения ПМО2 и улучшения кровотока в коронарных артериях. Агрегация тромбоцитов уменьшается за счет высвобождения оксида азота и увеличения образования цГМФ. Расширение вен уменьшает венозный возврат, КДО, напряжение миокарда, ПМ0</w:t>
      </w:r>
      <w:r>
        <w:rPr>
          <w:vertAlign w:val="subscript"/>
        </w:rPr>
        <w:t>2</w:t>
      </w:r>
      <w:r>
        <w:rPr/>
        <w:t xml:space="preserve"> и улучшает субэндокардиальный и коллатеральный кровоток. Помимо этого, уменьшается спазм коронарных артерий, расширяются эпикардиальные коронарные артерии, коллатерали, пораженные атеросклерозом участки коронарных сосуд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ое положительное действие оказывают В-блокаторы у больных ХСН? Применяются ли В-блокаторы в периоперационном периоде у больных с повышенным риском развития ИБ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-блокаторы (такие, как метопролол) уменьшают ПМ0</w:t>
      </w:r>
      <w:r>
        <w:rPr>
          <w:vertAlign w:val="subscript"/>
        </w:rPr>
        <w:t>2</w:t>
      </w:r>
      <w:r>
        <w:rPr/>
        <w:t xml:space="preserve"> за счет снижения ЧСС, системного АД и сократимости миокарда. Снижение ЧСС, помимо этого, улучшает диастолическую функцию и оксигенацию миокарда. Уменьшается избыточная стимуляция р-адренорецепторов при ХСН. Отмена р-блокаторов в периоперационном периоде ведет к повышенному ответу на периоперационный выброс катехоламинов, что проявляется тахикардией, положительным инотропным эффектом и нарушением баланса кислорода в миокарде. Все это может привести к ишемии и инфаркту миокарда. Следовательно, не следует в периоперационном периоде отменять р-блокаторы. Например, недавние рандомизированные контролируемые исследования показали, что применение атенолола уменьшает частоту периоперационной ишемии миокарда.</w:t>
      </w:r>
      <w:r>
        <w:br w:type="page"/>
      </w:r>
    </w:p>
    <w:p>
      <w:pPr>
        <w:pStyle w:val="Heading2"/>
        <w:ind w:hanging="0"/>
        <w:rPr/>
      </w:pPr>
      <w:r>
        <w:rPr/>
        <w:t>Назовите наиболее важные лекарственные взаимодействия блокаторов кальциевых каналов (БКК) с анестетиками и другими препара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КК могут усиливать депрессивное действие ингаляционных и внутривенных анестетиков на сердечно-сосудистую систему. Тем не менее, как и в случае с р-блокаторами, не следует отменять эти препараты в периоперационном периоде. БКК усиливают действие миорелаксантов. Следует проявлять осторожность при назначении БКК (особенно внутривенно) пациентам, получающим р-блокаторы из-за однонаправленности их действ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можно предотвратить нежелательное действие БКК на гемодинамику и проводящую систему серд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концентрации внеклеточного кальция вызывает ток ионов через открытые медленные кальциевые каналы, нивелируя тем самым действие БКК. Этот механизм больше связан с действием на гемодинамику (отрицательный инотропный эффект и вазодилатация), чем на проводящую систему сердца (отрицательный хронотропный и дромотропный эффект). В роли антагонистов БКК по влиянию на гемодинамику и проводящую систему выступают катехоламины. Они повышают количество активных кальциевых каналов. Атропин восстанавливает синоатриальные и атриовентрикулярные расстройства. В терапии гипотензии и депрессии миокарда, которые вызваны передозировкой БКК, с успехом применяют амринон и глюкагон (по отдельности или вместе). Действие глюкагона заключается в стимуляции аденилциклазы за счет неадренергических механизм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Как ингаляционные анестетики влияют на гемодинами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ципе, все ингаляционные анестетики вызывают гипотонию из-за депрессии миокарда и вазодилатации, причем этот эффект зависит от дозы. Однако механизмы действия препаратов различны. Галотан и энфлюран преимущественно снижают сократимость миокарда и сердечный выброс; изофлюран, десфлюран и севофлуран (севоран) в основном уменьшают ОПСС и, следовательно, увеличивают МОК. Тем не менее, у пациентов с кардио-миопатией изофлюран, десфлюран и севофлуран (севоран) существенно угнетают миокард. Например, при операции в условиях искусственного кровообращения, анестезиолог должен прекратить подачу ингаляционного анестетика приблизительно за 10 мин до окончания шунтирования во избежание депрессии миокарда в последующий период восстановления самостоятельного кровообращ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сердечно-сосудистые препараты применяются для коррекции гемодинамики в периопе-рационном пери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эффективным инотропным препаратам относятся симпатомиметические амины - катехоламины и некатехоламины. Представителями второй группы являются: ингибиторы фосфодиэстеразы III (ИФДЭ III) (иногда их называют инодилататорами из-за их влияния на сократимость миокарда ["ино-"] и сосудистый тонус ["-дилататор"]), хлорид кальция и гормоны щитовидной железы. Широко применяются традиционные вазодилататоры нитроглицерин и нитропруссид натрия. Из новых препаратов необходимо выделить блокатор кальциевых каналов никардипин, который избирательно действует на артериолы, обладает минимальным ино- и дромотропным действием и практически не влияет на венозное русло. При лечении легочной гипертензии успешно применяют ингаляции оксида азота, простагландин </w:t>
      </w:r>
      <w:r>
        <w:rPr>
          <w:lang w:val="en-US"/>
        </w:rPr>
        <w:t>PGEi</w:t>
      </w:r>
      <w:r>
        <w:rPr/>
        <w:t xml:space="preserve"> и простациклин </w:t>
      </w:r>
      <w:r>
        <w:rPr>
          <w:lang w:val="en-US"/>
        </w:rPr>
        <w:t>PGI</w:t>
      </w:r>
      <w:r>
        <w:rPr>
          <w:vertAlign w:val="subscript"/>
        </w:rPr>
        <w:t>2</w:t>
      </w:r>
      <w:r>
        <w:rPr/>
        <w:t>. Фенолдопам - новый периферический вазодилататор короткого действия, селективный допаминергический миметик. При применении фенолдопама улучшается кровоток во внутренних органах и в почках. Важное место в интенсивной терапии занимают р-блокаторы, особенно такие кардиоселективные, как Р [-антагонист эсмолол. Лабеталол - уникальный препарат, который является неселективным р-блокатором и селективным сс</w:t>
      </w:r>
      <w:r>
        <w:rPr>
          <w:vertAlign w:val="subscript"/>
        </w:rPr>
        <w:t xml:space="preserve">г </w:t>
      </w:r>
      <w:r>
        <w:rPr/>
        <w:t>адреноблокатором. При внутривенном введении соотношение силы его воздействия р: а=7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ой внутриклеточный медиатор или какое-то другое вещество в клетке обусловливает действие симпатомиметиков и ИФДЭ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клический аденозинмонофосфат (цАМФ). Оба класса препаратов различными механизмами повышают внутриклеточную концентрацию цАМФ. Симпатомиметики действуют на р-адренорецепторы, те, в свою очередь, активируют аденилатциклазу сарколеммы, в результате чего из АТФ образуется большее количество цАМФ. ИФДЭ III уменьшают распад цАМФ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влияет на миоцит повышение внутриклеточной концентрации цАМФ? Как при этом меняется функция миокар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внутриклеточного цАМФ активирует протеинкиназу. Та, в свою очередь, вызывает фосфорилирование белков сарколеммы, саркоплазматического ретикулума и тропоми-озинового комплекса. Увеличивается ток кальция в клетку через кальциевые каналы и усиливается действие кальция на сократимость. Усиление фосфорилирования белков в саркоплазматическом ретикулуме и тропомиозиновом комплексе улучшает расслабление миокарда в период диастолы (так называемый лузитропный эффект) за счет усиления обратного поступления ионов кальция в саркоплазматический ретикулум и диссоциации сократительных элементов. Таким образом, агонисты р-адренорецепторов и ИФДЭ III улучшают как систолу (положительный инотропный и хронотропный эффекты), так и диастолу (усиление лузитропности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ов результат комбинации В-миметиков и ИФДЭ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две группы препаратов имеют разные точки приложения и, следовательно, при одновременном применении их действие суммиру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влияют на гемодинамику эндогенные катехолам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ведении адреналина с низкой скоростью (1-2 мкг/мин) преобладает стимуляция р</w:t>
      </w:r>
      <w:r>
        <w:rPr>
          <w:vertAlign w:val="subscript"/>
        </w:rPr>
        <w:t>г</w:t>
      </w:r>
      <w:r>
        <w:rPr/>
        <w:t xml:space="preserve"> и Рг-АР сердца и периферических сосудов. Результатом служит положительный инотропный, хронотропный и дромотропный эффекты, повышение автоматизма сердца и вазодилатация. При введении адреналина со средней скоростью (2-10 мкг/мин) преобладает а-адре-номиметическое действие и, следовательно, вазоконстрикция. При введении адреналина с еще большей скоростью вазоконстрикция выражена настолько, что многие р-адренергические эффекты блокируются.</w:t>
      </w:r>
    </w:p>
    <w:p>
      <w:pPr>
        <w:pStyle w:val="Normal"/>
        <w:rPr/>
      </w:pPr>
      <w:r>
        <w:rPr/>
        <w:t>Действие адреналина на гемодинамику в зависимости от дозы</w:t>
      </w:r>
    </w:p>
    <w:p>
      <w:pPr>
        <w:pStyle w:val="Normal"/>
        <w:rPr/>
      </w:pPr>
      <w:r>
        <w:rPr/>
        <w:t>1 - 2 мкг/мин Преимущественно Р-адреномиметическое действие</w:t>
      </w:r>
    </w:p>
    <w:p>
      <w:pPr>
        <w:pStyle w:val="Normal"/>
        <w:rPr/>
      </w:pPr>
      <w:r>
        <w:rPr/>
        <w:t>2-10 мкг/мин Смешанное а - и р-адреномиметическое действие</w:t>
      </w:r>
    </w:p>
    <w:p>
      <w:pPr>
        <w:pStyle w:val="Normal"/>
        <w:rPr/>
      </w:pPr>
      <w:r>
        <w:rPr/>
        <w:t>10-20 мкг/мин Преимущественно р-адреномиметическое действие</w:t>
      </w:r>
    </w:p>
    <w:p>
      <w:pPr>
        <w:pStyle w:val="Normal"/>
        <w:rPr/>
      </w:pPr>
      <w:r>
        <w:rPr/>
        <w:t xml:space="preserve">Действие норадреналина на р-АР идентично адреналину, но, в отличие от него, норадреналин проявляет выраженное а-адреномиметическое действие при значительно меньших дозах. Допамин действует на особые постсинаптические допаминергические рецепторы, которые расположены в гладкой мускулатуре сосудов почек, кишечника и в коронарных артериях. Их стимуляция вызывает вазодилатацию. Допамин начинает действовать на эти рецепторы при низкой скорости введения (0,5-1 мкг/кг/мин), достигая максимума при скорости 2-3 мкг/кг/мин. При средней скорости введения (2-6 мкг/кг/мин) допамин действует на </w:t>
      </w:r>
      <w:r>
        <w:rPr>
          <w:lang w:val="en-US"/>
        </w:rPr>
        <w:t>Pi</w:t>
      </w:r>
      <w:r>
        <w:rPr/>
        <w:t>-АР. Уже при скорости 5 мкг/кг/мин появляется действие допамина на сц-АР, а при скорости более 10 мкг/кг/мин оно окончательно перекрывает все предыдущие эффекты, вызывая выраженную вазоконстрикци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действуют на гемодинамику синтетические катехолам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протеренол является наиболее мощным агонистом р</w:t>
      </w:r>
      <w:r>
        <w:rPr>
          <w:vertAlign w:val="subscript"/>
        </w:rPr>
        <w:t>г</w:t>
      </w:r>
      <w:r>
        <w:rPr/>
        <w:t xml:space="preserve"> и Р2-АР, но при этом он не влияет на а-АР. Изопротеренол повышает ЧСС, автоматизм и сократимость сердца, вызывает выраженную дилатацию вен и артерий. Добутамин стимулирует главным образом р-адренорецепторы, причем </w:t>
      </w:r>
      <w:r>
        <w:rPr>
          <w:lang w:val="en-US"/>
        </w:rPr>
        <w:t>Pi</w:t>
      </w:r>
      <w:r>
        <w:rPr/>
        <w:t xml:space="preserve"> сильнее, чем р</w:t>
      </w:r>
      <w:r>
        <w:rPr>
          <w:vertAlign w:val="subscript"/>
        </w:rPr>
        <w:t>2</w:t>
      </w:r>
      <w:r>
        <w:rPr/>
        <w:t>. Помимо этого, у него есть непрямое арадреномиметическое действие, связанное с нарушением обратного захвата норадреналина адренергическими окончаниями нейронов, что по контрасту проявляется легкой стимуляцией Р2-АР. В обычных дозах он незначительно повышает ЧСС, оказывает положительный инотропный эффект, повышает МОК и несколько снижает ОПСС и сопротивление в сосудах малого круга. У пациентов, которые принимают р-блокаторы, добутамин может существенно повысить ОПСС без соответствующего увеличения МОК (из-за непрямого а-адреномиметического действия). Помимо этого, у некоторых пациентов в ответ на введение добутамина развивается выраженная тахикардия, степень которой зависит от дозы препара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свойства В-адреномиметиков ограничивают их эффектив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хронотропный и аритмогенный эффекты (в основном у адреналина и норадреналина, несколько меньше у добутамина).</w:t>
      </w:r>
    </w:p>
    <w:p>
      <w:pPr>
        <w:pStyle w:val="Normal"/>
        <w:rPr/>
      </w:pPr>
      <w:r>
        <w:rPr/>
        <w:t xml:space="preserve">Вазоконстрикция, связанная со стимуляцией </w:t>
      </w:r>
      <w:r>
        <w:rPr>
          <w:lang w:val="en-US"/>
        </w:rPr>
        <w:t>cq</w:t>
      </w:r>
      <w:r>
        <w:rPr/>
        <w:t>-</w:t>
      </w:r>
      <w:r>
        <w:rPr>
          <w:lang w:val="en-US"/>
        </w:rPr>
        <w:t>AP</w:t>
      </w:r>
      <w:r>
        <w:rPr/>
        <w:t xml:space="preserve"> (норадреналин, адреналин и дофамин при высокой скорости введения).</w:t>
      </w:r>
    </w:p>
    <w:p>
      <w:pPr>
        <w:pStyle w:val="Normal"/>
        <w:rPr/>
      </w:pPr>
      <w:r>
        <w:rPr/>
        <w:t>Вазодилатация, связанная со стимуляцией р</w:t>
      </w:r>
      <w:r>
        <w:rPr>
          <w:vertAlign w:val="subscript"/>
        </w:rPr>
        <w:t>2</w:t>
      </w:r>
      <w:r>
        <w:rPr/>
        <w:t>-АР сосудов (у изопротеренола и несколько меньше у добутамин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можно уменьшить нежелательное действие В-адреномимет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очные эффекты р-адреномиметиков могут быть уменьшены путем подбора подходящей скорости введения и при помощи комбинации препаратов. Сегодня главную роль в подобных ситуациях играют ИФДЭ III (см. вопросы 32 и 34). Зачастую допамин добавляют к другим катехоламинам для улучшения перфузии почек и уменьшения дозы последних. Традиционным примером комбинированной терапии является применение фентоламина (реджитина) с норадреналином (левофедом) для уменьшения вазоконстрикции, вызываемой последним.</w:t>
      </w:r>
    </w:p>
    <w:p>
      <w:pPr>
        <w:pStyle w:val="Normal"/>
        <w:rPr/>
      </w:pPr>
      <w:r>
        <w:rPr/>
        <w:t>В подобных ситуациях могут быть полезны и другие препараты: лидокаин (как антиаритмический препарат), нитроглицерин и нитропруссид натр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влияют на гемодинамику ИФДЭ III - амринон и милрин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ринон и милринон повышают МОК в большей степени, чем агонисты р-АР допамин и добутамин. ИФДЭ III оказывают положительное инотропное действие и улучшают лузитропность. Помимо прямого действия на миокард развивается выраженная вазодилатация и вследствие этого трудно разделить непосредственный вклад в увеличение МОК вазодилатации и положительного инотропного эффекта. В целом, их действие представляет собой нечто среднее между эффектом добутамина и нитропруссида натрия. Развивается артерио- и венодилатация и за счет этого снижается давление в правом и левом желудочке, легочное и системное сосудистое сопротивление, легочное АД и среднее системное АД. Особенно выраженно улучшается функция правого желудочка. Расширяются коронарные сосуды. У пациентов, страдающих тяжелой хронической сердечной недостаточностью, снижается ПМ0</w:t>
      </w:r>
      <w:r>
        <w:rPr>
          <w:vertAlign w:val="subscript"/>
        </w:rPr>
        <w:t>2</w:t>
      </w:r>
      <w:r>
        <w:rPr/>
        <w:t>. В основном это происходит за счет выраженной вазодилатации. По сравнению с действием Р-адреномиметиков ЧСС не меняется или меняется незначительно, а клинически значимые аритмии встречаются гораздо реж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ие нежелательные эффекты встречаются при применении ИФДЭ III? Как их избе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выраженной вазодилатации при введении ИФДЭ III может потребоваться назначение вазоконстрикторов (адреналин или даже фенилэфрин). Их применение практически всегда необходимо после операций в условиях искусственного кровообращения, когда в ответ на анестезиологическое пособие, гемодилюцию и согревание существенно снижается ОПСС. Помимо этого, длительное введение амринона (но не милринона) иногда вызывает значительную тромбоцитопению, которая является результатом неиммунного повреждения тромбоцитов. У милринона, кроме того, значительно короче период полураспада, что позволяет точнее подбирать дозу. Все это делает милринон препаратом, более предпочтительным из всех ИФДЭ III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числите положительные свойства ИФДЭ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инотропный и лузитропный эффекты, вазодилатация и низкая частота возникновения клинически значимых тахиаритмий - вот далеко не все преимущества ИФДЭ III. У пациентов с хронической сердечной недостаточностью и пониженной чувствительностью р-адренорецепторов назначение ИФДЭ III может ненадолго восстановить функцию р</w:t>
      </w:r>
      <w:r>
        <w:rPr>
          <w:vertAlign w:val="subscript"/>
        </w:rPr>
        <w:t xml:space="preserve">г </w:t>
      </w:r>
      <w:r>
        <w:rPr/>
        <w:t>адренорецепторов путем уменьшения содержания цАМФ. ИФДЭ III усиливают действие р-адреномиметиков, что позволяет уменьшить дозу последних и снизить частоту возникновения побочных эффектов (особенно вазоконстрикции). ИФДЭ III могут уменьшить</w:t>
      </w:r>
    </w:p>
    <w:p>
      <w:pPr>
        <w:pStyle w:val="Normal"/>
        <w:rPr/>
      </w:pPr>
      <w:r>
        <w:rPr/>
        <w:t>ишемию миокарда, это происходит за счет следующих механизмов:</w:t>
      </w:r>
    </w:p>
    <w:p>
      <w:pPr>
        <w:pStyle w:val="Normal"/>
        <w:rPr/>
      </w:pPr>
      <w:r>
        <w:rPr/>
        <w:t>Расширение коронарных и коллатеральных артерий, включая внутреннюю грудную и в особенности желудочно-сальниковую артерии.</w:t>
      </w:r>
    </w:p>
    <w:p>
      <w:pPr>
        <w:pStyle w:val="Normal"/>
        <w:rPr/>
      </w:pPr>
      <w:r>
        <w:rPr/>
        <w:t>Уменьшение агрегации тромбоцитов и снижение активности тромбоксана.</w:t>
      </w:r>
    </w:p>
    <w:p>
      <w:pPr>
        <w:pStyle w:val="Normal"/>
        <w:rPr/>
      </w:pPr>
      <w:r>
        <w:rPr/>
        <w:t>Снижение ПМ0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 влияет на гемодинамику хлорид кальция (при внутривенном введении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ациентов с повышенным или нормальным уровнем сывороточного кальция болюсное введение хлорида кальция вызывает кратковременное увеличение ОПСС. У пациентов с выраженной гипокальциемией экзогенный кальций оказывает положительное инотропное действ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ожет ли нарушение функции В-адренергической системы быть вызвано нарушением функции миокар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чувствительности системы р-адренорецептор - гуанин-нуклеотид-протеин-аденилатциклаза ф-АГА), расположенной в миокарде, происходит при кардиомиопатиях различного генеза, в том числе при ИБС, легочной артериальной гипертензии и идиопатической кардиомиопатии. Чувствительность и реактивность системы р-АГА значительно снижается при старении организма. В системе р-АГА возможны следующие нарушения:</w:t>
      </w:r>
    </w:p>
    <w:p>
      <w:pPr>
        <w:pStyle w:val="Normal"/>
        <w:rPr/>
      </w:pPr>
      <w:r>
        <w:rPr/>
        <w:t>1) уменьшение количества АР;</w:t>
      </w:r>
    </w:p>
    <w:p>
      <w:pPr>
        <w:pStyle w:val="Normal"/>
        <w:rPr/>
      </w:pPr>
      <w:r>
        <w:rPr/>
        <w:t>2) нарушение взаимодействия в системе АР - гуанил-нуклеотид-протеин (</w:t>
      </w:r>
      <w:r>
        <w:rPr>
          <w:lang w:val="en-US"/>
        </w:rPr>
        <w:t>G</w:t>
      </w:r>
      <w:r>
        <w:rPr/>
        <w:t>-протеин);</w:t>
      </w:r>
    </w:p>
    <w:p>
      <w:pPr>
        <w:pStyle w:val="Normal"/>
        <w:rPr/>
      </w:pPr>
      <w:r>
        <w:rPr/>
        <w:t xml:space="preserve">3) повышение активности ингибитора протеина </w:t>
      </w:r>
      <w:r>
        <w:rPr>
          <w:lang w:val="en-US"/>
        </w:rPr>
        <w:t>G</w:t>
      </w:r>
      <w:r>
        <w:rPr/>
        <w:t>;</w:t>
      </w:r>
    </w:p>
    <w:p>
      <w:pPr>
        <w:pStyle w:val="Normal"/>
        <w:rPr/>
      </w:pPr>
      <w:r>
        <w:rPr/>
        <w:t>4) снижение каталитической активности аденилциклазы;</w:t>
      </w:r>
    </w:p>
    <w:p>
      <w:pPr>
        <w:pStyle w:val="Normal"/>
        <w:rPr/>
      </w:pPr>
      <w:r>
        <w:rPr/>
        <w:t>5) секвестрация АР (или перераспределение их с поверхности клетки во внутриклеточное пространство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кой механизм обеспечивает положительный инотропный эффект гормонов щитовидной желе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ведении тироксина положительное инотропное действие развивается не сразу. Требуется определенное время для синтеза белков (т.е. для изменения синтеза РНК в ядре), структурных изменений в изоферменте миозина и повышения экспрессии р-АР. Помимо этого увеличивается сократимость за счет усиления процесса окисления в митохондриях и увеличения выработки АТФ, повышения активности кальциевой АТФ-азы на мембране клетки и повышения содержания натрия в клетке. Последнее ведет к увеличению концентрации внутриклеточного кальция и повышению активности миоцитов (см. вопрос 11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му из пациентов, оперируемых на сердце, показано назначение гормонов щитовидной желе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тироксин показан пациентам с предшествующим гипотиреозом, существуют некоторые данные в пользу его эффективности у пациентов, находящихся в эутиреоидном состоянии. Предлагается назначение тироксина больным после трансплантации сердца. Состояние этих больных, как правило, тяжелое, и в программу их заболевания входит нарушение функции щитовидной железы. Однако, по общему мнению, сегодня гормоны щитовидной железы не могут быть рекомендованы для рутинного применения в сердечно-сосудистой хирургии. Дальнейшие исследования должны определить их место в этом разделе медицины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>2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3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7:00Z</dcterms:created>
  <dc:creator>Diapsalmata</dc:creator>
  <dc:description/>
  <cp:keywords/>
  <dc:language>en-US</dc:language>
  <cp:lastModifiedBy>Mage</cp:lastModifiedBy>
  <dcterms:modified xsi:type="dcterms:W3CDTF">2011-10-06T21:07:00Z</dcterms:modified>
  <cp:revision>2</cp:revision>
  <dc:subject/>
  <dc:title>Контрольная работа</dc:title>
</cp:coreProperties>
</file>