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783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3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783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нервация сердца. Проводящая система сердца</w:t>
      </w:r>
    </w:p>
    <w:p>
      <w:pPr>
        <w:pStyle w:val="Normal"/>
        <w:tabs>
          <w:tab w:val="clear" w:pos="708"/>
          <w:tab w:val="left" w:pos="783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рдечный цикл</w:t>
      </w:r>
    </w:p>
    <w:p>
      <w:pPr>
        <w:pStyle w:val="Normal"/>
        <w:tabs>
          <w:tab w:val="clear" w:pos="708"/>
          <w:tab w:val="left" w:pos="783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783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783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дце человека - центральный орган кровеносной системы - представляет собой полый мышечный орган, имеющий форму конуса, расположенный в грудной полости и функционирующий как насос, обеспечивая движение крови в системе кровообращения.. Он делится на правую и левую половины сплошной перегородкой. Каждая из половин состоит из двух отделов: предсердия и желудочка, соединяющиеся между собой отверстием, которое закрывается створчатым клапаном. В левой половине клапан состоит из двух створок, в правой - из тре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ердечной мышцы характерна автоматия, т.е. способность генерировать собственную электрическую активность. Изолированное сердце и даже изолированная клетка сердечной мышцы будут ритмически сокращаться сами по себ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я сердца находятся под контролем как нервной, так и эндокринной систем. Волокна вегетативной нервной системы могут менять ритм сокращений: симпатическая стимуляция увеличивает, а парасимпатическая уменьшает частоту сокращений сердечной мыш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десятилетия в связи с применением гистохимических и электронно-микроскопических методов получены новые данные о строении нервного аппарата сердца человека, в результате чего уточнены представления о распределении в оболочках сердца нервных сплетений и узлов и внесены изменения в схему иннервации сердца, поэтому актуальность выбранной темы сомнений не вызыва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анной работы: всестороннее изучение и характеристика иннервации сердца, проводящей системы сердца, а также сердечного цик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остоит из введения, двух глав, заключения и списка использованной литературы. Общий объем работы 11 страниц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нервация сердца. Проводящая система сердца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ю сердца управляют </w:t>
      </w:r>
      <w:bookmarkStart w:id="0" w:name="x00cfac1.htm"/>
      <w:bookmarkEnd w:id="0"/>
      <w:r>
        <w:rPr>
          <w:sz w:val="28"/>
          <w:szCs w:val="28"/>
        </w:rPr>
        <w:t>сердечные центры</w:t>
      </w:r>
      <w:bookmarkStart w:id="1" w:name="000cd58e.htm"/>
      <w:bookmarkEnd w:id="1"/>
      <w:r>
        <w:rPr>
          <w:sz w:val="28"/>
          <w:szCs w:val="28"/>
        </w:rPr>
        <w:t xml:space="preserve"> продолговатого мозга и </w:t>
      </w:r>
      <w:bookmarkStart w:id="2" w:name="001134f1.htm"/>
      <w:bookmarkEnd w:id="2"/>
      <w:r>
        <w:rPr>
          <w:sz w:val="28"/>
          <w:szCs w:val="28"/>
        </w:rPr>
        <w:t xml:space="preserve">варолиева моста. Импульсы от сердечных центров передаются по </w:t>
      </w:r>
      <w:bookmarkStart w:id="3" w:name="000bc5fe.htm"/>
      <w:bookmarkEnd w:id="3"/>
      <w:r>
        <w:rPr>
          <w:sz w:val="28"/>
          <w:szCs w:val="28"/>
        </w:rPr>
        <w:t xml:space="preserve">симпатическим нервам и </w:t>
      </w:r>
      <w:bookmarkStart w:id="4" w:name="x00fdcaa.htm"/>
      <w:bookmarkEnd w:id="4"/>
      <w:r>
        <w:rPr>
          <w:sz w:val="28"/>
          <w:szCs w:val="28"/>
        </w:rPr>
        <w:t xml:space="preserve">парасимпатическим нервам, они касаются частоты сокращений, силы сокращений и скорости триовентрикулярного проведения. Как и в остальных органах, </w:t>
      </w:r>
      <w:bookmarkStart w:id="5" w:name="x0055f75.htm"/>
      <w:bookmarkEnd w:id="5"/>
      <w:r>
        <w:rPr>
          <w:sz w:val="28"/>
          <w:szCs w:val="28"/>
        </w:rPr>
        <w:t xml:space="preserve">передатчиками нервных влияний на сердце служат </w:t>
      </w:r>
      <w:bookmarkStart w:id="6" w:name="001c4903.htm"/>
      <w:bookmarkEnd w:id="6"/>
      <w:r>
        <w:rPr>
          <w:sz w:val="28"/>
          <w:szCs w:val="28"/>
        </w:rPr>
        <w:t xml:space="preserve">медиаторы - </w:t>
      </w:r>
      <w:bookmarkStart w:id="7" w:name="000aad98.htm"/>
      <w:bookmarkEnd w:id="7"/>
      <w:r>
        <w:rPr>
          <w:sz w:val="28"/>
          <w:szCs w:val="28"/>
        </w:rPr>
        <w:t xml:space="preserve">ацетилхолин в </w:t>
      </w:r>
      <w:bookmarkStart w:id="8" w:name="000bd321.htm"/>
      <w:bookmarkEnd w:id="8"/>
      <w:r>
        <w:rPr>
          <w:sz w:val="28"/>
          <w:szCs w:val="28"/>
        </w:rPr>
        <w:t xml:space="preserve">парасимпатической нервной системе и </w:t>
      </w:r>
      <w:bookmarkStart w:id="9" w:name="003f7bca.htm"/>
      <w:bookmarkEnd w:id="9"/>
      <w:r>
        <w:rPr>
          <w:sz w:val="28"/>
          <w:szCs w:val="28"/>
        </w:rPr>
        <w:t xml:space="preserve">норадреналин в симпатической нервной системе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ервация сердца имеет ряд характерных особенностей как в анатомическом, так и физиологическом отношении. Физиологические особенности состоят прежде всего в том, что деятельность сердца регулируется центральной нервной системой (ЦНС)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.П. Павлов в своей диссертации «Центробежные нервы сердца» в 1883 году доказал, что «работой сердца управляют 4 центробежных нерва: замедляющий, ускоряющий, ослабляющий и усиливающий». Кроме того, сердце обладает свойством автоматизма, то есть способностью ритмично сокращаться без внешнего раздражителя и влияния ЦНС. Таким образом, этот орган – саморегулирующая систем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дце обладает сложно устроенным внутриорганным нервным аппаратом, который представлен сердечными нервами, исходящими из грудного аортального сплетения, входящими в сердце, нервными ганглиями - скоплениями нервных клеток, расположенных в его стенке и нервными волокнами, берущими начало от нервных клеток сердечных ганглиев, и, наконец, нервными окончаниями – рецепторами и эффекторам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 нервов из грудного аортального сплетения происходит у медиальной стенки верхней полой вены, спереди и сзади восходящей части аорты, между аортой и легочным стволом, позади, слева и справа от легочного ствола. По нервам к сердцу подходят чувствительные нервные волокна, состоящие из блуждающего нерва и из спинномозговых узлов, вегетативные двигательные волокна, представленные преганглионарными парасимпатическими и постганглионарными симпатическими составляющими (рис.1)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14625" cy="218884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5689" r="48669" b="48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. Иннервация сердц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ящая система сердца (ПС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вь доставляется к стенке сердца по правой и левой </w:t>
      </w:r>
      <w:r>
        <w:rPr>
          <w:rFonts w:cs="Times New Roman" w:ascii="Times New Roman" w:hAnsi="Times New Roman"/>
          <w:iCs/>
          <w:sz w:val="28"/>
          <w:szCs w:val="28"/>
        </w:rPr>
        <w:t>венечным (коронарным) артериям,</w:t>
      </w:r>
      <w:r>
        <w:rPr>
          <w:rFonts w:cs="Times New Roman" w:ascii="Times New Roman" w:hAnsi="Times New Roman"/>
          <w:sz w:val="28"/>
          <w:szCs w:val="28"/>
        </w:rPr>
        <w:t xml:space="preserve"> ответвляющимся от аорты вблизи ее клапана. По строению они относятся к артериям мышечно-эластического типа. Венечные артерии разветвляются на ряд мелких артерий, снабжающих кровью оболочки сердца. Между мелкими ветвями артерий и вен имеются </w:t>
      </w:r>
      <w:r>
        <w:rPr>
          <w:rFonts w:cs="Times New Roman" w:ascii="Times New Roman" w:hAnsi="Times New Roman"/>
          <w:iCs/>
          <w:sz w:val="28"/>
          <w:szCs w:val="28"/>
        </w:rPr>
        <w:t>анастомозы</w:t>
      </w:r>
      <w:r>
        <w:rPr>
          <w:rFonts w:cs="Times New Roman" w:ascii="Times New Roman" w:hAnsi="Times New Roman"/>
          <w:sz w:val="28"/>
          <w:szCs w:val="28"/>
        </w:rPr>
        <w:t xml:space="preserve">. В створках клапанов сердца кровеносных сосудов нет. В миокарде большое количество </w:t>
      </w:r>
      <w:r>
        <w:rPr>
          <w:rFonts w:cs="Times New Roman" w:ascii="Times New Roman" w:hAnsi="Times New Roman"/>
          <w:iCs/>
          <w:sz w:val="28"/>
          <w:szCs w:val="28"/>
        </w:rPr>
        <w:t>капилляров</w:t>
      </w:r>
      <w:r>
        <w:rPr>
          <w:rFonts w:cs="Times New Roman" w:ascii="Times New Roman" w:hAnsi="Times New Roman"/>
          <w:sz w:val="28"/>
          <w:szCs w:val="28"/>
        </w:rPr>
        <w:t xml:space="preserve"> густой сетью оплетают волокна, образуя узкопетлистую сеть, обеспечивающую процессы микроциркуляции. Капиллярные сети вытянуты вдоль мышечных волокон. Показано, что каждый сократительный миоцит находится в контакте не меньше чем с двумя капиллярами. Кровь из капилляров собирается в коронарные вены, впадающие в правое предсерд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Иннервация сердца осуществляется волокнами симпатического и блуждающего нервов, образующих в оболочках нервные сплетения с интрамуральными ганглиями. В составе постганглионарных симпатических волокон находятся аксоны клеток звездчатого ганглия и клеток передних грудных симпатических узлов. Концевые утолщения аксонов образуют в сердце двигательные нервные оконч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арасимпатические волокна содержат аксоны клеток, тела их располагаются в ядре блуждающего нерва в продолговатом мозгу. В сердце они образуют синапсы на нейронах внутрисердечного ганглия, аксоны которых заканчиваются на мышечных клетк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вые веточки дендритов в миокарде формируют многочисленные чувствительные нервные окончания, которые можно разделить на две группы (рис.2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000</wp:posOffset>
            </wp:positionH>
            <wp:positionV relativeFrom="paragraph">
              <wp:posOffset>133350</wp:posOffset>
            </wp:positionV>
            <wp:extent cx="2495550" cy="31222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. Схема иннервации серд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>1 —</w:t>
      </w:r>
      <w:r>
        <w:rPr>
          <w:rFonts w:cs="Times New Roman" w:ascii="Times New Roman" w:hAnsi="Times New Roman"/>
          <w:sz w:val="28"/>
          <w:szCs w:val="24"/>
        </w:rPr>
        <w:t xml:space="preserve"> афферентное волокно блуждающего нерва;  </w:t>
      </w:r>
      <w:r>
        <w:rPr>
          <w:rFonts w:cs="Times New Roman" w:ascii="Times New Roman" w:hAnsi="Times New Roman"/>
          <w:iCs/>
          <w:sz w:val="28"/>
          <w:szCs w:val="24"/>
        </w:rPr>
        <w:t>2 —</w:t>
      </w:r>
      <w:r>
        <w:rPr>
          <w:rFonts w:cs="Times New Roman" w:ascii="Times New Roman" w:hAnsi="Times New Roman"/>
          <w:sz w:val="28"/>
          <w:szCs w:val="24"/>
        </w:rPr>
        <w:t xml:space="preserve"> афферентное волокно, проходящее через узел;  </w:t>
      </w:r>
      <w:r>
        <w:rPr>
          <w:rFonts w:cs="Times New Roman" w:ascii="Times New Roman" w:hAnsi="Times New Roman"/>
          <w:iCs/>
          <w:sz w:val="28"/>
          <w:szCs w:val="24"/>
        </w:rPr>
        <w:t>3 —</w:t>
      </w:r>
      <w:r>
        <w:rPr>
          <w:rFonts w:cs="Times New Roman" w:ascii="Times New Roman" w:hAnsi="Times New Roman"/>
          <w:sz w:val="28"/>
          <w:szCs w:val="24"/>
        </w:rPr>
        <w:t xml:space="preserve"> внутрисердечный парасимпатический узел;  </w:t>
      </w:r>
      <w:r>
        <w:rPr>
          <w:rFonts w:cs="Times New Roman" w:ascii="Times New Roman" w:hAnsi="Times New Roman"/>
          <w:iCs/>
          <w:sz w:val="28"/>
          <w:szCs w:val="24"/>
        </w:rPr>
        <w:t>4 —</w:t>
      </w:r>
      <w:r>
        <w:rPr>
          <w:rFonts w:cs="Times New Roman" w:ascii="Times New Roman" w:hAnsi="Times New Roman"/>
          <w:sz w:val="28"/>
          <w:szCs w:val="24"/>
        </w:rPr>
        <w:t xml:space="preserve"> постганглионарное волокно;  5 — преганглионарное волокно;  б — звездчатый симпатический узел;  7 — механорецепторы; </w:t>
      </w:r>
      <w:r>
        <w:rPr>
          <w:rFonts w:cs="Times New Roman" w:ascii="Times New Roman" w:hAnsi="Times New Roman"/>
          <w:iCs/>
          <w:sz w:val="28"/>
          <w:szCs w:val="24"/>
        </w:rPr>
        <w:t>8 —</w:t>
      </w:r>
      <w:r>
        <w:rPr>
          <w:rFonts w:cs="Times New Roman" w:ascii="Times New Roman" w:hAnsi="Times New Roman"/>
          <w:sz w:val="28"/>
          <w:szCs w:val="24"/>
        </w:rPr>
        <w:t xml:space="preserve"> мышечные рецепторы;  9 — кровеносный сосуд;  </w:t>
      </w:r>
      <w:r>
        <w:rPr>
          <w:rFonts w:cs="Times New Roman" w:ascii="Times New Roman" w:hAnsi="Times New Roman"/>
          <w:iCs/>
          <w:sz w:val="28"/>
          <w:szCs w:val="24"/>
        </w:rPr>
        <w:t>10 —</w:t>
      </w:r>
      <w:r>
        <w:rPr>
          <w:rFonts w:cs="Times New Roman" w:ascii="Times New Roman" w:hAnsi="Times New Roman"/>
          <w:sz w:val="28"/>
          <w:szCs w:val="24"/>
        </w:rPr>
        <w:t xml:space="preserve"> миокардиоциты; </w:t>
      </w:r>
      <w:r>
        <w:rPr>
          <w:rFonts w:cs="Times New Roman" w:ascii="Times New Roman" w:hAnsi="Times New Roman"/>
          <w:iCs/>
          <w:sz w:val="28"/>
          <w:szCs w:val="24"/>
        </w:rPr>
        <w:t>11 —</w:t>
      </w:r>
      <w:r>
        <w:rPr>
          <w:rFonts w:cs="Times New Roman" w:ascii="Times New Roman" w:hAnsi="Times New Roman"/>
          <w:sz w:val="28"/>
          <w:szCs w:val="24"/>
        </w:rPr>
        <w:t xml:space="preserve"> двигательные нервные оконч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 группа — </w:t>
      </w:r>
      <w:r>
        <w:rPr>
          <w:rFonts w:cs="Times New Roman" w:ascii="Times New Roman" w:hAnsi="Times New Roman"/>
          <w:iCs/>
          <w:sz w:val="28"/>
          <w:szCs w:val="28"/>
        </w:rPr>
        <w:t>механорецепторы</w:t>
      </w:r>
      <w:r>
        <w:rPr>
          <w:rFonts w:cs="Times New Roman" w:ascii="Times New Roman" w:hAnsi="Times New Roman"/>
          <w:sz w:val="28"/>
          <w:szCs w:val="28"/>
        </w:rPr>
        <w:t xml:space="preserve">, расположенные в соединительнотканных прослойках и вокруг артериол. В них возникает сигнал при изменениях просвета кровеносных сосудов и растяжении соединительной ткани. Центростремительные импульсы от этих рецепторов вызывают рефлекторное ускорение ритма сердца. Другая группа — </w:t>
      </w:r>
      <w:r>
        <w:rPr>
          <w:rFonts w:cs="Times New Roman" w:ascii="Times New Roman" w:hAnsi="Times New Roman"/>
          <w:iCs/>
          <w:sz w:val="28"/>
          <w:szCs w:val="28"/>
        </w:rPr>
        <w:t>мышечные рецепторы</w:t>
      </w:r>
      <w:r>
        <w:rPr>
          <w:rFonts w:cs="Times New Roman" w:ascii="Times New Roman" w:hAnsi="Times New Roman"/>
          <w:sz w:val="28"/>
          <w:szCs w:val="28"/>
        </w:rPr>
        <w:t>, имеющие вид спирали. Они специализированы для сигнализации о сокращении миоцитов. Кроме того, с участием различных нервных клеток, сосредоточенных в интракардиальных ганглиях, образуются местные рефлекторные дуг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яция и координация сократительной функции сердца осуществляются его проводящей системой. Это атипичные мышечные волокна (сердечные проводящие мышечные волокна), состоящие из сердечных проводящих миоцитов, богато иннервированных, с небольшим количеством миофибрилл и обилием саркоплазмы, которые обладают способностью проводить раздражения от нервов сердца к миокарду предсердий и желудоч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ми проводящей системы сердца являются два узла (рис. 3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инусно-предсердный узел (узел Киса-Флека), расположенный в стенке правого предсердия между отверстием верхней полой вены и правым ушком и отдающий ветви к миокарду предсерди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едсердно-желудочковый узел (узел Ашоффа-Тавары), лежащий в толще нижнего отдела межпредсердной перегородки. Книзу этот узел переходит в предсердно-желудочковый пучок (пучок Гиса), который связывает миокард предсердий с миокардом желудочков. В мышечной части межжелудочковой перегородки этот пучок делится на правую и левую ножки. Концевые разветвления волокон (волокна Пуркинье) проводящей системы сердца, на которые распадаются эти ножки, заканчиваются в миокарде желудочк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26920</wp:posOffset>
            </wp:positionH>
            <wp:positionV relativeFrom="paragraph">
              <wp:posOffset>60960</wp:posOffset>
            </wp:positionV>
            <wp:extent cx="2171700" cy="21005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Рис. 3. Схема проводящей системы сердц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>1 —</w:t>
      </w:r>
      <w:r>
        <w:rPr>
          <w:rFonts w:cs="Times New Roman" w:ascii="Times New Roman" w:hAnsi="Times New Roman"/>
          <w:sz w:val="28"/>
          <w:szCs w:val="24"/>
        </w:rPr>
        <w:t xml:space="preserve"> синусно-предсердный узел; </w:t>
      </w:r>
      <w:r>
        <w:rPr>
          <w:rFonts w:cs="Times New Roman" w:ascii="Times New Roman" w:hAnsi="Times New Roman"/>
          <w:iCs/>
          <w:sz w:val="28"/>
          <w:szCs w:val="24"/>
        </w:rPr>
        <w:t>2 —</w:t>
      </w:r>
      <w:r>
        <w:rPr>
          <w:rFonts w:cs="Times New Roman" w:ascii="Times New Roman" w:hAnsi="Times New Roman"/>
          <w:sz w:val="28"/>
          <w:szCs w:val="24"/>
        </w:rPr>
        <w:t xml:space="preserve"> предсердно-желудочковый уз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>3 —</w:t>
      </w:r>
      <w:r>
        <w:rPr>
          <w:rFonts w:cs="Times New Roman" w:ascii="Times New Roman" w:hAnsi="Times New Roman"/>
          <w:sz w:val="28"/>
          <w:szCs w:val="24"/>
        </w:rPr>
        <w:t xml:space="preserve"> предсердно-желудочковый ствол (пучок Гиса); </w:t>
      </w:r>
      <w:r>
        <w:rPr>
          <w:rFonts w:cs="Times New Roman" w:ascii="Times New Roman" w:hAnsi="Times New Roman"/>
          <w:iCs/>
          <w:sz w:val="28"/>
          <w:szCs w:val="24"/>
        </w:rPr>
        <w:t>4 —</w:t>
      </w:r>
      <w:r>
        <w:rPr>
          <w:rFonts w:cs="Times New Roman" w:ascii="Times New Roman" w:hAnsi="Times New Roman"/>
          <w:sz w:val="28"/>
          <w:szCs w:val="24"/>
        </w:rPr>
        <w:t xml:space="preserve"> его ножки и разветв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и компоненты проводящей системы образованные атипичными мышечными клетками, которые в функциональном отношении специализированы или на выработке импульса распространяющегося по всему сердцу и вызывающего сокращение его отделов в необходимой последовательности и с определенной частотой (клетки узлов), или на его проведении и передаче сократительным миоцит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типичные миоциты</w:t>
      </w:r>
      <w:r>
        <w:rPr>
          <w:rFonts w:cs="Times New Roman" w:ascii="Times New Roman" w:hAnsi="Times New Roman"/>
          <w:sz w:val="28"/>
          <w:szCs w:val="28"/>
        </w:rPr>
        <w:t xml:space="preserve"> проводящей системы имеют характерные микроскопические и ультраструктурные признаки, отличающие их от сократительных миоцитов. При обычной гематоксилиновой окраске они более светлые, имеют неправильно овальную форму и, как правило, поперечный диаметр их больше, чем диаметр сократительных миоцитов, в 2-3 раз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составе синусно-предсердного узла обнаружены мелкие клетки округлой формы. В функциональном отношении это водители ритма — пейсмекеры. Весьма характерным для атипичных миоцитов являются большой объем саркоплазмы и слабое развитие миофибриллярного аппара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офибриллы занимают самую периферическую часть в цитоплазме клеток, не имеют параллельной ориентации, вследствие чего для атипичных миоцитов несвойственна поперечная исчерченность. У них слабо развит саркоплазматический ретикулум, отсутствует система Т-трубок, а в саркоплазме мало митохондрий, но имеется большое количество гранул гликогена. В этих клетках много гликолитических ферментов и уменьшенное количество ферментов аэробного окисления (сукцинатдегидрогеназы и цитохромоксидазы), что свидетельствует о преобладании в них анаэробного гликолиза. Клетки проводящей системы значительно более устойчивы к кислородному голоданию, чем сократительные миоци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щие пути обычно организованы таким образом, что информация (например, болевая или тактильная) от правой половины тела поступает в левую часть мозга и наоборот. Это правило распространяется и на нисходящие двигательные пути: правая половина мозга управляет движениями левой половины тела, а левая половина – прав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рдечный цик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ечным циклом называют последовательность событий, происходящих во время одного сокращения сердца. Цикл состоит из трех фаз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авое предсердие поступает под низким давлением дезоксигинированная кровь, а в левое - оксигинированная кровь. Постепенно предсердия растягиваются. Вначале двухстворчатый и трехстворчатый клапаны остаются закрытыми, но по мере заполнения предсердий кровью давление в них растет; когда оно становится выше, чем в желудочках, клапаны открываются. При этом некоторое количество крови переходит в расслабленные желудочки. Этот период покоя всех камер сердца называется диастол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диастола заканчивается, оба предсердия одновременно сокращаются. Эта фаза носит название систолы предсердий и приводит к тому, что в желудочки выталкивается дополнительное количество крови. Почти тотчас же после систолы предсердий сокращаются желудочки, и это сокращение носит название систолы желудочков. Во время систолы желудочков двухстворчатый и трехстворчатый клапаны закрываются. Давление в желудочках возрастает и вскоре оказывается выше, чем в аорте и легочной артерии, в результате чего открываются полулунные клапаны и кровь выталкивается в эти эластичные сосуды. Во время систолы желудочков кровь ударяет в закрытые створчатые клапаны и в результате этого удара возникает первый тон сердц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ола желудочков заканчивается, и за ней следует дастола желудочка. Под действием высокого давления, создавшегося в аорте и легочной артерии, часть крови устремляется обратно в сторону желудочков, кровь заполняет полулунные клапаны и они закрываются, препятствуя возвращению крови в желудочки. При ударе этого обратного тока крови о полулунные клапаны возникает второй тон серд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систолы желудочков стенки эластичных артериальных сосудов растягиваются, а во время диастолы возвращаются в исходное состояние и выталкивают кровь, благодаря чему поступление крови в большой и малый круги кровообращения носит пульсирующи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полный цикл продолжается около 0,8 с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абота сердца как насоса является основным источником механической энергии движения крови в сосудах, благодаря чему поддерживается непрерывность обмена веществ и энергии в организм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сердца происходит за счет преобразования химической энергии в механическую энергию сокращения миокард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ердце обладает хорошо развитой многоступенчатой системой регуляции, приспосабливающей его деятельность к постоянно меняющимся условиям функционирования системы кровообращения и потребностям организм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нутрисердечная регуляция сердца - и</w:t>
      </w:r>
      <w:r>
        <w:rPr>
          <w:sz w:val="28"/>
          <w:szCs w:val="28"/>
        </w:rPr>
        <w:t>мпульсы возбуждения возникают в сердце под влиянием протекающих в нем самом процессов. Это явление получило название автоматии.</w:t>
      </w:r>
    </w:p>
    <w:p>
      <w:pPr>
        <w:pStyle w:val="Bullet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Внесердечная (центральная) регуляция </w:t>
      </w:r>
      <w:r>
        <w:rPr>
          <w:sz w:val="28"/>
          <w:szCs w:val="28"/>
        </w:rPr>
        <w:t>осуществляется благодаря хорошо развитой двойной (симпатической и парасимпатической) иннервации сердца. Действие этих систем на миокард, проводящую систему сердца и гладкомышечные клетки сосудов реализуется с помощью специфических рецепторов клеток-мишен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ция и координация сократительной функции сердца осуществляются его проводящей системой, центрами которой являются два узла: синусно-предсердный узел (узел Киса-Флека) и предсердно-желудочковый узел (узел Ашоффа-Тавары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ечный цикл - это последовательность событий, происходящих во время одного сокращения сердц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2"/>
        </w:numPr>
        <w:spacing w:lineRule="auto" w:line="360"/>
        <w:ind w:left="0" w:hanging="0"/>
        <w:rPr/>
      </w:pPr>
      <w:r>
        <w:rPr/>
        <w:t xml:space="preserve">Анатомия человека. </w:t>
      </w:r>
      <w:r>
        <w:rPr>
          <w:bCs/>
        </w:rPr>
        <w:t xml:space="preserve">В двух томах. Том 2 </w:t>
      </w:r>
      <w:r>
        <w:rPr/>
        <w:t>/ Э.И. Борзяк, В.Я. Бочаров, М.Р. Сапин и др.; Под ред. М.Р. Сапина. – М.: Медицина, 1997. – 424 с.</w:t>
      </w:r>
    </w:p>
    <w:p>
      <w:pPr>
        <w:pStyle w:val="21"/>
        <w:numPr>
          <w:ilvl w:val="0"/>
          <w:numId w:val="2"/>
        </w:numPr>
        <w:spacing w:lineRule="auto" w:line="360"/>
        <w:ind w:left="0" w:hanging="0"/>
        <w:rPr/>
      </w:pPr>
      <w:r>
        <w:rPr/>
        <w:t>Анатомия человека. Учебник. / М.Г. Привес, Н.К. Лысенков, В.И. Бушкович. – Санкт-Петербург: Издательский дом СПб МАПО, 2004. – 720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тодике морфологического исследования проводящей системы сердца человека / Ю.Г. Пархоменко, О.А. Тишкевич, А.В. Чукбар // Патологии. - 2003. - Т. 65, №4. - С.55-57.</w:t>
      </w:r>
    </w:p>
    <w:p>
      <w:pPr>
        <w:pStyle w:val="21"/>
        <w:numPr>
          <w:ilvl w:val="0"/>
          <w:numId w:val="2"/>
        </w:numPr>
        <w:spacing w:lineRule="auto" w:line="360"/>
        <w:ind w:left="0" w:hanging="0"/>
        <w:rPr/>
      </w:pPr>
      <w:r>
        <w:rPr/>
        <w:t xml:space="preserve">Маркосян А.А. Физиология. Учебник / А.А. Маркосян. – М.: Медицина, 1989. – 391 с. </w:t>
      </w:r>
    </w:p>
    <w:p>
      <w:pPr>
        <w:pStyle w:val="21"/>
        <w:numPr>
          <w:ilvl w:val="0"/>
          <w:numId w:val="2"/>
        </w:numPr>
        <w:spacing w:lineRule="auto" w:line="360"/>
        <w:ind w:left="0" w:hanging="0"/>
        <w:rPr/>
      </w:pPr>
      <w:r>
        <w:rPr/>
        <w:t>Синельников Р.Д., Синельников Я.Р. Атлас анатомии человека: Учеб. пособие в 4 т. – 2-е изд., стереотип. – М.: Медицина, 1996. – 344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8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Arial" w:hAnsi="Arial" w:cs="Arial"/>
      <w:sz w:val="20"/>
      <w:szCs w:val="20"/>
    </w:rPr>
  </w:style>
  <w:style w:type="character" w:styleId="Bl1">
    <w:name w:val="bl1"/>
    <w:qFormat/>
    <w:rPr>
      <w:rFonts w:cs="Times New Roman"/>
      <w:color w:val="00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ullet">
    <w:name w:val="bulle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ind w:firstLine="709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07:00Z</dcterms:created>
  <dc:creator>Kelm Tamara</dc:creator>
  <dc:description/>
  <cp:keywords/>
  <dc:language>en-US</dc:language>
  <cp:lastModifiedBy>Mage</cp:lastModifiedBy>
  <cp:lastPrinted>2007-02-18T14:54:00Z</cp:lastPrinted>
  <dcterms:modified xsi:type="dcterms:W3CDTF">2011-10-06T21:07:00Z</dcterms:modified>
  <cp:revision>2</cp:revision>
  <dc:subject/>
  <dc:title>Введение</dc:title>
</cp:coreProperties>
</file>