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Иммунологические методы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2009</w:t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иммунологии применяется целый ряд экспериментальных методов из других областей биологии. Так, выделение антигенов и антител производят с помощью биохимических методов фракционирования белков, гены иммунологически важных молекул секвенируют обычными молекулярно-генетическими методами. Вместе с тем в иммунологии разработаны и свои специальные методы исследования, основанные на взаимодействии антиген—антитело. Эти иммунологические методы в свою очередь нашли применение в различных областях биологии. В частности, любые молекулы, обладающие антигенными свойствами, можно выявлять в тканях иммуногистохимическими методами. Для количественного определения таких молекул, присутствующих в чрезвычайно низких концентрациях, применяют радиоиммуноанализ и ферментный иммуносорбентный анализ. В настоящее время существуют сотни разнообразных иммунологических методов: наиболее широко применяемые из них описаны в этой работ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ЗАИМОДЕЙСТВИЕ АНТИГЕН-АНТИТЕЛ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акция преципитации. Одним из первых описанных проявлений взаимодействия антиген—антитело было образование преципитата при смешивании обоих реагентов в эквивалентных или близких к эквивалентным количествах. Оно наблюдается при постановке классической реакции преципитации с растворимыми антигенами и антителами. Если проводить эту реакцию в агаровом геле, можно дифференцировать отдельные реакции антиген—антитело, обусловленные различными популяциями антител, присутствующими в сыворотке. Такой метод, названный методом двойной иммунодиффузии, применяется также для проверки сходства между различными антигенами.</w:t>
      </w:r>
    </w:p>
    <w:p>
      <w:pPr>
        <w:pStyle w:val="Style16"/>
        <w:rPr/>
      </w:pPr>
      <w:r>
        <w:rPr/>
        <w:t>Однако некоторые смеси антигенов слишком сложны для разделения просто путем диффузии и преципитации, и для анализа таких смесей был разработан метод иммуноэлектрофореза — прежде чем выявлять антигены визуально в реакции преципитации, их разделяют по заряду с помощью этого метода.</w:t>
      </w:r>
    </w:p>
    <w:p>
      <w:pPr>
        <w:pStyle w:val="Style16"/>
        <w:rPr/>
      </w:pPr>
      <w:r>
        <w:rPr/>
        <w:t>Методы, основанные на диффузии в геле, позволяют определять антигены и антитела лишь качественно, количественную же оценку реагирующих компонентов проводят разработанным позднее методом простой радиальной иммунодиффузии.</w:t>
      </w:r>
    </w:p>
    <w:p>
      <w:pPr>
        <w:pStyle w:val="Style16"/>
        <w:rPr/>
      </w:pPr>
      <w:r>
        <w:rPr/>
        <w:t>Иммунодиффузию в электрическом поле можно производить с одновременным встречным движением антигенов и антител; этот способ назван встречным электрофорезом. Аналогичная модификация простой радиальной иммунодиффузии получила название ракетный электрофорез.</w:t>
      </w:r>
    </w:p>
    <w:p>
      <w:pPr>
        <w:pStyle w:val="Style16"/>
        <w:rPr/>
      </w:pPr>
      <w:r>
        <w:rPr/>
        <w:t>Описанные методы используются для определения антигенов и антител в концентрации от 20 м кг/мл до 2 мг/мл.</w:t>
      </w:r>
    </w:p>
    <w:p>
      <w:pPr>
        <w:pStyle w:val="Style16"/>
        <w:rPr/>
      </w:pPr>
      <w:r>
        <w:rPr/>
        <w:t>Реакции гемагглютинации и связывания комплемента</w:t>
      </w:r>
    </w:p>
    <w:p>
      <w:pPr>
        <w:pStyle w:val="Style16"/>
        <w:rPr/>
      </w:pPr>
      <w:r>
        <w:rPr/>
        <w:t>Если антитела присутствуют в столь низких концентрациях, что их не удается обнаружить и количественно определить при помощи встречного и ракетного электрофореза, применяют реакцию гемагглютинации. Она основана на способности антител перекрестно связываться с эритроцитами, взаимодействуя с их поверхностными антигенами.</w:t>
      </w:r>
    </w:p>
    <w:p>
      <w:pPr>
        <w:pStyle w:val="Style16"/>
        <w:rPr/>
      </w:pPr>
      <w:r>
        <w:rPr/>
        <w:t>Реакция антиген—антитело ведет к образованию иммунных комплексов, которые связывают комплемент при его активации по классическому пути, и на этом основан один из количественных методов определения антигенов и антител. С помощью реакций гемагглютинации и связывания комплемента удается выявлять антитела, присутствующие в концентрации &lt;1 мкг/мл.</w:t>
      </w:r>
    </w:p>
    <w:p>
      <w:pPr>
        <w:pStyle w:val="Style16"/>
        <w:rPr/>
      </w:pPr>
      <w:r>
        <w:rPr/>
        <w:t>Прямая и непрямая иммунофлуоресценция</w:t>
      </w:r>
    </w:p>
    <w:p>
      <w:pPr>
        <w:pStyle w:val="Style16"/>
        <w:rPr/>
      </w:pPr>
      <w:r>
        <w:rPr/>
        <w:t>Иммунофлуоресцентные методы широко используются для обнаружения аутоантител и антител к тканевым и клеточным антигенам. Хотя эти методы технически более сложны, чем описанные выше, они имеют явное преимущество в тех случаях, когда требуется определить число видов антител. Используя срезы тканей, на одном предметном стекле можно выявить антитела к нескольким разным антигенам, установив при этом их внутритканевое или внутриклеточное распределение.</w:t>
      </w:r>
    </w:p>
    <w:p>
      <w:pPr>
        <w:pStyle w:val="Style16"/>
        <w:rPr/>
      </w:pPr>
      <w:r>
        <w:rPr/>
        <w:t>Кроме того, с помощью иммунофлуоресцентных тестов можно идентифицировать отдельные клетки в клеточной суспензии, т. е. выявлять антигены на поверхности живых клеток. Для этой цели суспензию живых клеток, флуоресцентно окрашенных специфичными реагентами, пропускают через проточный флуоресцентный клеточный сортер — прибор, измеряющий интенсивность свечения каждой клетки в разных областях спектра и затем разделяющий клетки по параметрам свечения. Данный метод позволяет выделять различные клеточные популяции, т. е. разделять клетки, несущие специфические поверхностные антигены и соответственно этому окрашенные различными флуоресцентно меченными антителами.</w:t>
      </w:r>
    </w:p>
    <w:p>
      <w:pPr>
        <w:pStyle w:val="Style16"/>
        <w:rPr/>
      </w:pPr>
      <w:r>
        <w:rPr/>
        <w:t>Иммунологический анализ антигенов и антител с помощью меченых реагентов</w:t>
      </w:r>
    </w:p>
    <w:p>
      <w:pPr>
        <w:pStyle w:val="Style16"/>
        <w:rPr/>
      </w:pPr>
      <w:r>
        <w:rPr/>
        <w:t>Методы этой категории отличаются очень высокой чувствительностью и экономичностью в расходовании реагентов. Наиболее распространенный из всех иммунологических методов — это, вероятно, иммуносорбентный анализ антител с применением лигандов, меченных радиоизотопами или ферментами; он позволяет исследовать большое число образцов в относительно короткое время. Количество антигена можно измерять при помощи метода «двойной антигенной ловушки» или конкурентного иммуноанали-за с применением любого маркера для определения.</w:t>
      </w:r>
    </w:p>
    <w:p>
      <w:pPr>
        <w:pStyle w:val="Style16"/>
        <w:rPr/>
      </w:pPr>
      <w:r>
        <w:rPr/>
        <w:t>Иммуноблоттинг и иммунопреципитация</w:t>
      </w:r>
    </w:p>
    <w:p>
      <w:pPr>
        <w:pStyle w:val="Style16"/>
        <w:rPr/>
      </w:pPr>
      <w:r>
        <w:rPr/>
        <w:t>Описанные выше методы обычно применяют для определения уровня конкретных известных антигенов и антител, однако часто необходимо идентифицировать и охарактеризовать не известные заранее антигены, содержащиеся в многокомпонентной смеси. Для этой цели особенно подходит иммуноблоттинг.</w:t>
      </w:r>
    </w:p>
    <w:p>
      <w:pPr>
        <w:pStyle w:val="Style16"/>
        <w:rPr/>
      </w:pPr>
      <w:r>
        <w:rPr/>
        <w:t>При проведении иммуноблоттинга сложную смесь антигенов вначале подвергают гель-электрофорезу, а затем фракционированные пептиды переносят на лист нитроцеллюлозы для идентификации индивидуальных антигенов при помощи специфических антисывороток. Производя предварительное разделение в геле с додецилсульфатом натрия или в геле для изо-электрического фокусирования можно получить данные о размерах и изоэлектрической точке исследуемых антигенов, а также о сходстве между ними.</w:t>
      </w:r>
    </w:p>
    <w:p>
      <w:pPr>
        <w:pStyle w:val="Style16"/>
        <w:rPr/>
      </w:pPr>
      <w:r>
        <w:rPr/>
        <w:t>В некоторых случаях в результате электрофореза в геле и процедуры блоттинга антиген денатурирует так, что некоторые из его эпитопов разрушаются и теряют способность связываться со специфическими антителами. В такой ситуации вместо блоттинга следует использовать иммунопреципитацию, чтобы установить, какой антиген связывают антитела. Данный метод может быть применен для определения как растворимых, так и мембранных антигенов.</w:t>
      </w:r>
      <w:r>
        <w:br w:type="page"/>
      </w:r>
    </w:p>
    <w:p>
      <w:pPr>
        <w:pStyle w:val="Style16"/>
        <w:rPr/>
      </w:pPr>
      <w:r>
        <w:rPr/>
        <w:t>ПОЛУЧЕНИЕ ЧИСТЫХ АНТИТЕ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иммунологических исследованиях часто возникает необходимость в получении очищенных препаратов антител, т. е. антигенспецифичных либо неспецифичных иммуноглобулинов. Выделение неспецифичных иммуноглобулинов из сыворотки обычно проводят путем последовательного фракционирования белков, которое включает следующие этапы.</w:t>
      </w:r>
    </w:p>
    <w:p>
      <w:pPr>
        <w:pStyle w:val="Style16"/>
        <w:rPr/>
      </w:pPr>
      <w:r>
        <w:rPr/>
        <w:t xml:space="preserve">• </w:t>
      </w:r>
      <w:r>
        <w:rPr/>
        <w:t>Осаждение гамма-глобулинов в 30—50% растворе сульфата аммония.</w:t>
      </w:r>
    </w:p>
    <w:p>
      <w:pPr>
        <w:pStyle w:val="Style16"/>
        <w:rPr/>
      </w:pPr>
      <w:r>
        <w:rPr/>
        <w:t xml:space="preserve">• </w:t>
      </w:r>
      <w:r>
        <w:rPr/>
        <w:t>Гель-фильтрация для получения молекул соответствующих размеров.</w:t>
      </w:r>
    </w:p>
    <w:p>
      <w:pPr>
        <w:pStyle w:val="Style16"/>
        <w:rPr/>
      </w:pPr>
      <w:r>
        <w:rPr/>
        <w:t xml:space="preserve">• </w:t>
      </w:r>
      <w:r>
        <w:rPr/>
        <w:t>Ионообменная хроматография с целью выделения молекул, несущих суммарный положительный заряд при нейтральном рН.</w:t>
      </w:r>
    </w:p>
    <w:p>
      <w:pPr>
        <w:pStyle w:val="Style16"/>
        <w:rPr/>
      </w:pPr>
      <w:r>
        <w:rPr/>
        <w:t xml:space="preserve">• </w:t>
      </w:r>
      <w:r>
        <w:rPr/>
        <w:t>Аффинная хроматография с использованием естественных лигандов иммуноглобулинов, например стафилококкового белка А.</w:t>
      </w:r>
    </w:p>
    <w:p>
      <w:pPr>
        <w:pStyle w:val="Style16"/>
        <w:rPr/>
      </w:pPr>
      <w:r>
        <w:rPr/>
        <w:t>Выделение антигенспецифичных иммуноглобулинов осуществляют методом аффинной хроматографии. Антиген «пришивают» к частицам сефарозы и связавшиеся с ним «чистые» антитела элюируют с иммуносорбента хаотропными агентами или буферным раствором. Метод аффинной хроматографии применяют и для получения очищенных препаратов антигенов.</w:t>
      </w:r>
    </w:p>
    <w:p>
      <w:pPr>
        <w:pStyle w:val="Style16"/>
        <w:rPr/>
      </w:pPr>
      <w:r>
        <w:rPr/>
        <w:t>Получение моноклональных антител</w:t>
      </w:r>
    </w:p>
    <w:p>
      <w:pPr>
        <w:pStyle w:val="Style16"/>
        <w:rPr/>
      </w:pPr>
      <w:r>
        <w:rPr/>
        <w:t>Другим способом получения индивидуальных антител определенной специфичности служит гибридомная технология — создание иммортали-зованной линии клеток, продуцирующих антитела только одной специфичности, т. е. моноклональные. В такой культуре можно поддерживать антителообразование неопределенно долгое время. Моноклональные антитела несравнимо лучше соответствуют целям иммуноанализа, чем гетерогенные сыворотки, получаемые от иммунных животных, и поэтому нашли широкое применение в различных областях биологии в качестве высокоспецифичных зондов.</w:t>
      </w:r>
    </w:p>
    <w:p>
      <w:pPr>
        <w:pStyle w:val="Style16"/>
        <w:rPr/>
      </w:pPr>
      <w:r>
        <w:rPr/>
        <w:t>Эффективно продуцировать моноклональные антитела могут любые В-клетки, необходимо лишь сделать их для этого бессмертными и пролиферирующими. Чаще всего для этой цели получают гибридные клетки — путем слияния мышиных спленоцитов с миеломными В-клетками от мышей той же линии, не секретирующими собственных антител. Возможно также получить межлинейные или межвидовые гибриды, однако они часто нестабильны. Другой метод иммортализации — это трансформация клеток, например в случае В-клеток человека путем инфицирования вирусом Эпштейна—Барр.</w:t>
      </w:r>
    </w:p>
    <w:p>
      <w:pPr>
        <w:pStyle w:val="Style16"/>
        <w:rPr/>
      </w:pPr>
      <w:r>
        <w:rPr/>
        <w:t>Разработан также новый метод получения антител, основанный на использовании бактериофагов. С помощью этого интересного метода удается получить экспрессию на поверхности нитевидного бактериофага М13 вариабельных областей в виде фрагментов антител, связывающих антиген с определенной специфичностью и авидностью. Располагая библиотекой таких экспрессируемых бактериофагом фрагментов, можно производить отбор фаговых частиц, продуцирующих тот или иной Fv-фрагмент. Кроме того, если данным бактериофагом инфицировать соответствующие бактерии, они начинают выделять Fv-белок в большом количестве в культуральную среду. Такой подход не требует обязательной иммунизации животных или человека.</w:t>
      </w:r>
    </w:p>
    <w:p>
      <w:pPr>
        <w:pStyle w:val="Style16"/>
        <w:rPr/>
      </w:pPr>
      <w:r>
        <w:rPr/>
        <w:t>Моноклональные антитела представляют собой четко определенный реагент, но они не обладают более высокой специфичностью по сравнению с поликлональной антисывороткой, распознающей антиген в результате взаимодействия иммуноглобулинов с его различными эпитоп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ЕНИЕ КОМПЛЕМЕН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иболее простой способ измерения активности комплемента состоит в определении концентрации сыворотки, вызывающей гемолиз 50% клеток в стандартном препарате эритроцитов, сенсибилизированных антигеном. Реакцию проводят в пробирках или на микропланшетах. Для приблизительной оценки активности комплемента более удобен простой радиальный гемолиз. Этот метод сходен с простой радиальной им-мунодиффузией, за исключением того что в лунки вносят исследуемую сыворотку, а гель содержит ЭСА. Вокруг лунки, содержащей активный комплемент, образуется зона гемолиза, величина которой пропорциональна количеству комплемента в исследуемой сыворотке. Данный метод позволяет определять общую активность компонентов классического и литического путей активации, однако если в сыворотке обнаружен дефицит комплемента, этим методом невозможно установить, отсутствием какого компонента дефицит обусловлен.</w:t>
      </w:r>
    </w:p>
    <w:p>
      <w:pPr>
        <w:pStyle w:val="Style16"/>
        <w:rPr/>
      </w:pPr>
      <w:r>
        <w:rPr/>
        <w:t>Существуют также методы для определения различных отдельных компонентов комплемента по их содержанию или функциональной активности. Это важное различие, так как компонент может присутствовать в нормальном количестве, но быть функционально неактивным. Содержание индивидуальных белков комплемента обычно определяют при помощи радиоиммуноанализа или ферментного иммуносорбентного анализа, используя антитела, специфичные к данному белку. Для измерения функциональной активности в суспензию сенсибилизированных эритроцитов вносят все компоненты комплемента, необходимые для лизиса, за исключением исследуемого бел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ЫДЕЛЕНИЕ ПОПУЛЯЦИЙ ЛИМФОЦИТ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проведения многих иммунологических исследований in vivo и in vitro требуются те или иные популяции лимфоцитов. Их получают от экспериментальных животных, в основном из тимуса, селезенки и периферических лимфоузлов. Некоторые специальные исследования требуют выделения клеток из других участков организма, например из пейеровых бляшек. Рециркулирующие клетки можно получить путем канюлирования грудного лимфатического протока и сбора клеток в течение нескольких часов. У человека наиболее легко выделить лимфоциты периферической крови, а хирургическим путем можно получить также клетки селезенки, миндалин и лимфоузлов. Однако хирургически отобранный материал часто содержит инфекционные агенты или опухолевые клетки, в зависимости от заболевания, которое вызвало необходимость хирургического вмешательства. Следует иметь в виду, что клеточные популяции, содержащиеся в перечисленных тканях, совершенно различны как по степени зрелости лимфоцитов, так и по численному соотношению в них клеток разных типов.</w:t>
      </w:r>
    </w:p>
    <w:p>
      <w:pPr>
        <w:pStyle w:val="Style16"/>
        <w:rPr/>
      </w:pPr>
      <w:r>
        <w:rPr/>
        <w:t>Тимус является источником довольно чистой Т-клеточной популяции, однако составляющие ее лимфоциты различаются по степени зрелости. При работе с лимфоцитами из других органов и тканей часто возникает необходимость в выделении отдельных субпопуляций для анализа их особых функций. Применение с этой целью описанного выше проточного флуоресцентного клеточного сортера, позволяющего разделять лимфоциты по их поверхностным маркерам, позволяет получать лишь ограниченное число клеток, поскольку скорость цитометрии с сортировкой весьма низка. Существует, однако, и ряд методов, позволяющих выделять лимфоциты и их отдельные субпопуляции сразу из всего объема исследуемого образца, — центрифугирование в градиенте плотности, розеткообразование, пэннинг и магнитное разделение.</w:t>
      </w:r>
    </w:p>
    <w:p>
      <w:pPr>
        <w:pStyle w:val="Style16"/>
        <w:rPr/>
      </w:pPr>
      <w:r>
        <w:rPr/>
        <w:t>Выделение в градиенте плотности основано на том, что лимфоциты имеют меньшую плотность, чем эритроциты и гранулоциты. Этот способ позволяет выделять большую часть лимфоцитов крови. Розеткообразование и пэннинг используют для выделения субпопуляций. Пэннинг представляет собой разновидность аффинной хроматографии применительно к лимфоцитам. На сходном принципе основан и способ разделения с помощью магнитных гранул, покрытых специфическими антителами. При смешивании с клетками гранулы связывают те из них, которые распознаются фиксированными антителами. Эти клетки можно затем смыть с гранул или выделить путем наложения магнитного поля.</w:t>
      </w:r>
    </w:p>
    <w:p>
      <w:pPr>
        <w:pStyle w:val="Style16"/>
        <w:rPr/>
      </w:pPr>
      <w:r>
        <w:rPr/>
        <w:t>Другой способ — он применяется для удаления ненужной клеточной популяции, — основан на использовании антител и комплемента. Если к смеси клеток добавить специфические антитела, а затем комплемент, клетки соответствующей субпопуляции будут лизированы. Конечно, для этого метода пригодны лишь такие антитела, которые связывают комплемент; кроме того, клетки-мишени должны нести на поверхности достаточное количество молекул антигена, чтобы фиксировать литическую дозу комплемента.</w:t>
      </w:r>
    </w:p>
    <w:p>
      <w:pPr>
        <w:pStyle w:val="Style16"/>
        <w:rPr/>
      </w:pPr>
      <w:r>
        <w:rPr/>
        <w:t>Источником определенных популяций лимфоцитов могут служить антигенспецифичные Т-клеточные линии, культивируемые в течение длительного периода. Получение таких линий позволяет обойтись без частого выделения первичных культур из органов и тканей живот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ТОДЫ ОПРЕДЕЛЕНИЯ ЭФФЕКТОРНЫХ КЛЕТО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зработаны различные методы для определения эффекторных функций лимфоцитов, в частности продукции антител, цитотоксичности и опосредованной Т-клетками помощи и супрессии.</w:t>
      </w:r>
    </w:p>
    <w:p>
      <w:pPr>
        <w:pStyle w:val="Style16"/>
        <w:rPr/>
      </w:pPr>
      <w:r>
        <w:rPr/>
        <w:t>В-клетки, продуцирующие IgM- или IgG-антитела, можно определить при помощи метода локального гемолиза, или реакции бляшкообразования. Другим способом выявления антителообразующих клеток служит иммуноферментный тест ELISPOT. Он позволяет определять функционально активные Т-клетки, секретируюшие те или иные растворимые медиаторы, т. е. цитокины. Определение проводят на подложке с иммобилизованными антителами к специфическому цитокину. Эти антитела связывают данный цитокин, выделяемый Т-клеткой в окружающую зону, и эффект связывания можно выявить путем соответствующей обработки подложки: вокруг цитокинвыделяющих Т-клеток будут видны окрашенные пятнышки.</w:t>
      </w:r>
    </w:p>
    <w:p>
      <w:pPr>
        <w:pStyle w:val="Style16"/>
        <w:rPr/>
      </w:pPr>
      <w:r>
        <w:rPr/>
        <w:t>Для определения антигенспецифичных Т-клеток часто используют тест стимуляции лимфоцитов — пролиферативный ответ Т-клеток на антиген, выявляемый по включению ими 3Н-тимидина. Цитотоксическую активность клеточных популяций обычно определяют по их способности лизировать клетки-мишени. Количественно лизис клеток-мишеней определяют при помощи теста с высвобождением меченого хрома.</w:t>
      </w:r>
    </w:p>
    <w:p>
      <w:pPr>
        <w:pStyle w:val="Style16"/>
        <w:rPr/>
      </w:pPr>
      <w:r>
        <w:rPr/>
        <w:t>Миграция лимфоцитов</w:t>
      </w:r>
    </w:p>
    <w:p>
      <w:pPr>
        <w:pStyle w:val="Style16"/>
        <w:rPr/>
      </w:pPr>
      <w:r>
        <w:rPr/>
        <w:t>В экспериментах по изучению миграции лимфоцитов in vivo обычно исследуют распределение в тех или иных тканях введенных внутривенно мелекул адгезии, метят лимфоциты или эндотелиальные клетки и используют блокирующие адгезию антитела для иммунопреципитации специфических молекул адгез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РАНСГЕННЫЕ ЖИВОТНЫЕ И НАПРАВЛЕННАЯ ДОСТАВКА ГЕН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рансгенные животные</w:t>
      </w:r>
    </w:p>
    <w:p>
      <w:pPr>
        <w:pStyle w:val="Style16"/>
        <w:rPr/>
      </w:pPr>
      <w:r>
        <w:rPr/>
        <w:t>Один из путей для изучения функций той или иной молекулы — это создание трансгенных животных, у которых ген данной молекулы либо делетирован, либо экспрессируется, но на сверхвысоком уровне или с образованием измененного продукта. Оригинальный способ получения трансгенных животных состоит в инъекции примерно ста копий данного гена непосредственно в пронуклеус оплодотворенной яйцеклетки. Яйцеклетку переносят затем в яйцевод ложнобеременной мыши-самки, в матке которой и развивается эмбрион. Потомство таких мышей отличается вариабельностью. У небольшого числа эмбрионов одна или больше копий гена встраивается в одну из хромосом до первого клеточного деления. Эти животные являются гетерозиготами по трансгену. У другой части животных включение трансгена происходит после первого деления, и мыши оказываются химерами, у которых наряду с нормальными клетками имеются клетки, содержащие трансген. У большинства мышей трансген не встраивается в хромосому. Статус каждой мыши определяют путем исследования образцов клеток на присутствие гена, для чего применяют саузернблоттинг. На основании данных анализа отбирают трансгенных гетерозиготных животных, которых затем используют для скрещивания и получения гомозиготной трансгенной линии.</w:t>
      </w:r>
    </w:p>
    <w:p>
      <w:pPr>
        <w:pStyle w:val="Style16"/>
        <w:rPr/>
      </w:pPr>
      <w:r>
        <w:rPr/>
        <w:t>Обычно включение трансгенов в хромосому происходит случайным образом и в виде блока из нескольких копий. Важно, что при включении трансгенного блока не образуется разрывов в других, функционально важных генах. Характер экспрессии трансгенов зависит от ряда факторов. Иногда эти гены оказываются под контролем промоторов общего типа и экспрессируются в большинстве тканей. В других случаях они связаны с тканеспецифическими промоторами и их экспрессия ограничена лишь некоторыми тканями и клетками или определенными стадиями развития. К интерпретации фенотипа трансгенных животных необходимо подходить с осторожностью, поскольку высокую экспрессию трансгенов в несоответствующих тканях нельзя считать физиологичной.</w:t>
      </w:r>
    </w:p>
    <w:p>
      <w:pPr>
        <w:pStyle w:val="Style16"/>
        <w:rPr/>
      </w:pPr>
      <w:r>
        <w:rPr/>
        <w:t>Направленная доставка гена</w:t>
      </w:r>
    </w:p>
    <w:p>
      <w:pPr>
        <w:pStyle w:val="Style16"/>
        <w:rPr/>
      </w:pPr>
      <w:r>
        <w:rPr/>
        <w:t>Этот более тонкий метод на первом этапе состоит в переносе гена, который взаимодействует или рекомбинирует с исследуемым эндогенным геном и вызывает в результате его изменение. Например, в этом эндогенном гене может произойти делеция, в нем могут возникнуть точковые мутации или выпасть экзон. Такой измененный ген вводят в эмбриональную полипотентную стволовую клетку, где он рекомбинирует с аналогичным эндогенным геном. Эту стволовую клетку переносят затем в бластоцисту или имплантируют описанным выше способ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ahoma" w:hAnsi="Tahoma" w:cs="Tahoma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ahoma" w:hAnsi="Tahoma" w:cs="Tahoma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mallCap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6">
    <w:name w:val="Б"/>
    <w:qFormat/>
    <w:pPr>
      <w:widowControl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11:00Z</dcterms:created>
  <dc:creator/>
  <dc:description/>
  <cp:keywords/>
  <dc:language>en-US</dc:language>
  <cp:lastModifiedBy/>
  <dcterms:modified xsi:type="dcterms:W3CDTF">2011-10-06T21:11:00Z</dcterms:modified>
  <cp:revision>1</cp:revision>
  <dc:subject/>
  <dc:title>Иммунологические методы</dc:title>
</cp:coreProperties>
</file>