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sz w:val="28"/>
          <w:szCs w:val="28"/>
        </w:rPr>
        <w:t>ГОСУДАРСТВЕННОЕ ОБРАЗОВАТЕЛЬНОЕ УЧРЕЖДЕНИЯ</w:t>
      </w:r>
    </w:p>
    <w:p>
      <w:pPr>
        <w:pStyle w:val="Normal"/>
        <w:spacing w:lineRule="auto" w:line="360"/>
        <w:ind w:firstLine="709"/>
        <w:jc w:val="center"/>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u w:val="single"/>
        </w:rPr>
        <w:t>ЧИТИНСКАЯ ГОСУДАРСТВЕННАЯ МЕДИЦИНСКАЯ АКАДЕМ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икробиологии с вирусологией и иммунологи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микроби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z w:val="28"/>
          <w:szCs w:val="36"/>
        </w:rPr>
        <w:t>Иммунобиологические препараты для диагностики, лечения, профилактики инфекционных заболеван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Выполнила: Иванцова Е.С.</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факультет ВСО, заочного</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обучения, курс 2, группа 252</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Чита – 2005 г.</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ммунобиологические препараты</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ммунобиологические препараты для профилактики инфекционных заболеваний</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ммунобиологические препараты для лечения</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териофаги</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Лечебные препараты обще клинического значения</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Иммунобиологические препараты для диагно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логия (от иммунитет и logos — слово, учение), наука о защитных свойствах организма, его иммунитете. Изучает общебиологические основы иммунитета, его происхождение и эволюцию (иммунобиология), генетическая обусловленность его факторов, внутривидовое разнообразие и наследование тканевых антигенов (иммуногенетика), химическое строение и свойства антител и антигенов и закономерности их взаимодействия (иммунохимия). Практическая (клиническая) иммунология использует иммунологические реакции для профилактики, диагностики и лечения ряда заболеваний. Возникновение иммунологии как самостоятельной науки связано с именами Л. Пастера, П. Эрлиха, И. И. Мечникова.</w:t>
      </w:r>
    </w:p>
    <w:p>
      <w:pPr>
        <w:pStyle w:val="Normal"/>
        <w:autoSpaceDE w:val="false"/>
        <w:spacing w:lineRule="auto" w:line="360"/>
        <w:ind w:firstLine="709"/>
        <w:jc w:val="both"/>
        <w:rPr/>
      </w:pPr>
      <w:r>
        <w:rPr>
          <w:rFonts w:cs="Times New Roman" w:ascii="Times New Roman" w:hAnsi="Times New Roman"/>
          <w:sz w:val="28"/>
          <w:szCs w:val="28"/>
        </w:rPr>
        <w:t>Иммунитет (от лат. immunitas — освобождение, избавление), способность живых существ противостоять действию повреждающих агентов, сохраняя свою целостность и биологическую индивидуальность; защитная реакция организма. Наследственный иммунитет обусловлен врожденными особенностями организма (фагоцитоз, защитные свойства кожи и слизистых оболочек, система комплемента, пропердин и др.). У позвоночных животных и человека имеется также способность к приобретению активного иммунитета в ответ на инфекцию или введение вакцин. Она обусловлена функциями клеток иммунной системы (иммуноцитами), центральное место, среди которых занимают лимфоциты (происходящие от них плазматические клетки вырабатывают антитела). Приобретенный пассивный иммунитет развивается при передаче антител ребенку с молоком матери или при искусственном введении антител</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патология (клиническая иммунология), раздел иммунологии, изучающий патологические процессы, которые обусловлены качественно или количественно измененными реакциями иммуните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профилактика, предупреждение инфекционных заболеваний человека и животных путем иммунизации вакцинами (напр., против дифтерии, сибирской язвы) или сыворотками (серопрофилактика).</w:t>
      </w:r>
    </w:p>
    <w:p>
      <w:pPr>
        <w:pStyle w:val="Normal"/>
        <w:autoSpaceDE w:val="false"/>
        <w:spacing w:lineRule="auto" w:line="360"/>
        <w:ind w:firstLine="709"/>
        <w:jc w:val="both"/>
        <w:rPr/>
      </w:pPr>
      <w:r>
        <w:rPr>
          <w:rFonts w:cs="Times New Roman" w:ascii="Times New Roman" w:hAnsi="Times New Roman"/>
          <w:sz w:val="28"/>
          <w:szCs w:val="28"/>
        </w:rPr>
        <w:t>Иммунотерапия, лечение инфекционных и некоторых других заболеваний с помощью вакцин, анатоксинов, сывороток и гамма-глобулин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мунобиологические препараты</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редства, применяемые для воздействия на иммунную систему, известны как иммунобиологические препара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профилактика - метод индивидуальной или массовой защиты населения от инфекционных заболеваний путем создания или усиления искусственного иммуните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профилактика инфекционных болезней регламентируется законами РФ (см. выш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кцинация - это самое эффективное и экономически выгодное средство защиты против инфекционных болезней, известное современной медицине.</w:t>
      </w:r>
    </w:p>
    <w:p>
      <w:pPr>
        <w:pStyle w:val="Style16"/>
        <w:spacing w:lineRule="auto" w:line="360" w:before="0" w:after="0"/>
        <w:ind w:firstLine="709"/>
        <w:jc w:val="both"/>
        <w:rPr/>
      </w:pPr>
      <w:r>
        <w:rPr>
          <w:rFonts w:cs="Times New Roman" w:ascii="Times New Roman" w:hAnsi="Times New Roman"/>
          <w:bCs/>
          <w:color w:val="000000"/>
          <w:sz w:val="28"/>
          <w:szCs w:val="28"/>
        </w:rPr>
        <w:t>Вакцинация</w:t>
      </w:r>
      <w:r>
        <w:rPr>
          <w:rFonts w:cs="Times New Roman" w:ascii="Times New Roman" w:hAnsi="Times New Roman"/>
          <w:color w:val="000000"/>
          <w:sz w:val="28"/>
          <w:szCs w:val="28"/>
        </w:rPr>
        <w:t xml:space="preserve"> - это введение в организм человека, ослабленный или убитый болезнетворный агент (или искусственно синтезированный белок, который идентичен белку агента) для того, чтобы стимулировать выработку антител для борьбы с возбудителем заболе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икроорганизмов, против которых успешно борются при помощи прививок, могут быть вирусы (например возбудители кори, краснухи, свинки, полиомиелита, гепатита А и В и др.) или бактерии (возбудители туберкулеза, дифтерии, коклюша, столбняка и д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людей имеют иммунитет к той или иной болезни, тем меньше вероятность у остальных (неиммунных) заболеть, тем меньше вероятность возникновения эпидем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специфического иммунитета до протективного (защитного) уровня может быть достигнута при однократной вакцинации (корь, паротит, туберкулез) или при многократной (полиомиелит, АКДС).</w:t>
      </w:r>
    </w:p>
    <w:p>
      <w:pPr>
        <w:pStyle w:val="Style16"/>
        <w:spacing w:lineRule="auto" w:line="360" w:before="0" w:after="0"/>
        <w:ind w:firstLine="709"/>
        <w:jc w:val="both"/>
        <w:rPr/>
      </w:pPr>
      <w:r>
        <w:rPr>
          <w:rFonts w:cs="Times New Roman" w:ascii="Times New Roman" w:hAnsi="Times New Roman"/>
          <w:bCs/>
          <w:color w:val="000000"/>
          <w:sz w:val="28"/>
          <w:szCs w:val="28"/>
        </w:rPr>
        <w:t>Ревакцинация</w:t>
      </w:r>
      <w:r>
        <w:rPr>
          <w:rFonts w:cs="Times New Roman" w:ascii="Times New Roman" w:hAnsi="Times New Roman"/>
          <w:color w:val="000000"/>
          <w:sz w:val="28"/>
          <w:szCs w:val="28"/>
        </w:rPr>
        <w:t xml:space="preserve"> (повторное введение вакцины) направлена на поддержание иммунитета, выработанного предыдущими вакцинациями. К сожалению, вакцинам свойственны те или иные отрицательные побочные действия на организм вакцинируемог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иметь в виду, что </w:t>
      </w:r>
      <w:r>
        <w:rPr>
          <w:rFonts w:cs="Times New Roman" w:ascii="Times New Roman" w:hAnsi="Times New Roman"/>
          <w:bCs/>
          <w:color w:val="000000"/>
          <w:sz w:val="28"/>
          <w:szCs w:val="28"/>
        </w:rPr>
        <w:t>вакцинация не всегда бывает эффективной</w:t>
      </w:r>
      <w:r>
        <w:rPr>
          <w:rFonts w:cs="Times New Roman" w:ascii="Times New Roman" w:hAnsi="Times New Roman"/>
          <w:color w:val="000000"/>
          <w:sz w:val="28"/>
          <w:szCs w:val="28"/>
        </w:rPr>
        <w:t>. Нередко вакцины теряют свои качества при неправильном их хранении. Кроме того, иногда введение вакцины не приводит к выработке достаточного уровня иммунитета, который бы защитил пациента от болезнетворного агент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епаратов:</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и лечебные препараты микробного происхождения (вакцины, бактериофаги, эубиотики, анатоксины);</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чебные иммунные препараты (цитокины);</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иммунные препараты (антисыворотки), а также диагностические бактериофаги и аллергены;</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муномодуляторы (различные синтетические препараты, биостимуляторы природного проис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биологические препараты могут проявлять активное или пассивное, специфическое или неспецифическое действи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е действие состоит в индуцировании препаратами иммунных реакций. Такими эффектами обладают вакцинные препараты, изготавливаемые на основе живых ослабленных или убитых микроорганизмов, а также продуктов их жизнедеятельност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ссивное действие – эффекты препаратов, представляющих собой эффекторные продукты иммунокомпетентных клеток. Такими эффектами обладают цитокины и другие иммунобиологические препарат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ое действие проявляют препараты, обеспечивающие защиту от конкретного возбудителя (противокоревая вакцина, столбнячный анатоксин).</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пецифическое действие оказывают препараты, неизбирательно стимулирующие функции иммунокомпетентных клеток. Такой эффект оказывают иммуномодуляторы, многие биостимуляторы и другие препарат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мунобиологические препараты для профилактики инфекционных заболеваний</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ипы вакцин:</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Живые вакцины</w:t>
      </w:r>
      <w:r>
        <w:rPr>
          <w:rFonts w:cs="Times New Roman" w:ascii="Times New Roman" w:hAnsi="Times New Roman"/>
          <w:sz w:val="28"/>
          <w:szCs w:val="28"/>
        </w:rPr>
        <w:t xml:space="preserve"> содержат ослабленный живой микроорганизм. Примером могут служить вакцины против полиомиелита, кори, свинки, краснухи или туберкулеза. Они способны размножаться в организме и вызывать выработку защитных факторов, которые обеспечивают невосприимчивость человека к патогену. Утрата вирулентности у таких штаммов закреплена генетически, однако у лиц с иммунодефицитами могут возникнуть серьезные проблемы.</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Инактивированные (убитые) вакцины</w:t>
      </w:r>
      <w:r>
        <w:rPr>
          <w:rFonts w:cs="Times New Roman" w:ascii="Times New Roman" w:hAnsi="Times New Roman"/>
          <w:sz w:val="28"/>
          <w:szCs w:val="28"/>
        </w:rPr>
        <w:t xml:space="preserve"> (например цельноклеточная вакцина против коклюша, инактивированная вакцина против бешенства), представляют собой патогенные микроорганизмы, инактивированные (убитые) высокой температурой, радиацией, ультрафиолетовым излучением, спиртом, формальдегидом и т.д. Такие вакцины реактогенны и в настоящее время применяются редко (коклюшная, против гепатита 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Химические вакцины</w:t>
      </w:r>
      <w:r>
        <w:rPr>
          <w:rFonts w:cs="Times New Roman" w:ascii="Times New Roman" w:hAnsi="Times New Roman"/>
          <w:sz w:val="28"/>
          <w:szCs w:val="28"/>
        </w:rPr>
        <w:t xml:space="preserve"> содержат компоненты клеточной стенки или других частей возбудител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Анатоксины</w:t>
      </w:r>
      <w:r>
        <w:rPr>
          <w:rFonts w:cs="Times New Roman" w:ascii="Times New Roman" w:hAnsi="Times New Roman"/>
          <w:sz w:val="28"/>
          <w:szCs w:val="28"/>
        </w:rPr>
        <w:t xml:space="preserve"> - это вакцины, состоящие из инактивированного токсина продуцируемого бактериями. В результате специальной обработки токсические свойства его утрачиваются, но остаются иммуногенные. Примером анатоксинов могут служить вакцины против дифтерии и столбняк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екомбинантные вакцины</w:t>
      </w:r>
      <w:r>
        <w:rPr>
          <w:rFonts w:cs="Times New Roman" w:ascii="Times New Roman" w:hAnsi="Times New Roman"/>
          <w:sz w:val="28"/>
          <w:szCs w:val="28"/>
        </w:rPr>
        <w:t xml:space="preserve"> получают методами генной инженерии. Суть метода: гены болезнетворного микроорганизма, отвечающие за синтез определенных белков, встраивают в геном какого - либо безвредного микроорганизма (например кишечная палочка). При их культивировании продуцируется и накапливается белок, который затем выделяется, очищается и используется в качестве вакцина. Примером таких вакцин могут служить рекомбинантная вакцина против вирусного гепатита B, вакцина против ротавирусной инфекци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интетические вакцины</w:t>
      </w:r>
      <w:r>
        <w:rPr>
          <w:rFonts w:cs="Times New Roman" w:ascii="Times New Roman" w:hAnsi="Times New Roman"/>
          <w:sz w:val="28"/>
          <w:szCs w:val="28"/>
        </w:rPr>
        <w:t xml:space="preserve"> представляют собой искусственно созданные антигенные детерминанты (белки) микроорганизмов.</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Ассоциированные вакцины.</w:t>
      </w:r>
      <w:r>
        <w:rPr>
          <w:rFonts w:cs="Times New Roman" w:ascii="Times New Roman" w:hAnsi="Times New Roman"/>
          <w:sz w:val="28"/>
          <w:szCs w:val="28"/>
        </w:rPr>
        <w:t xml:space="preserve"> Вакцины различных типов, содержащие несколько компонентов (например, АК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кцины – иммунобиологические препараты, предназначенные для активной иммунопрофилактики, т.е. для создания активной специфической невосприимчивости организма к конкретному возбуд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вакцины:</w:t>
      </w:r>
    </w:p>
    <w:p>
      <w:pPr>
        <w:pStyle w:val="Normal"/>
        <w:numPr>
          <w:ilvl w:val="0"/>
          <w:numId w:val="5"/>
        </w:numPr>
        <w:spacing w:lineRule="auto" w:line="360"/>
        <w:ind w:left="0" w:firstLine="709"/>
        <w:jc w:val="both"/>
        <w:rPr/>
      </w:pPr>
      <w:r>
        <w:rPr>
          <w:rFonts w:cs="Times New Roman" w:ascii="Times New Roman" w:hAnsi="Times New Roman"/>
          <w:sz w:val="28"/>
          <w:szCs w:val="28"/>
        </w:rPr>
        <w:t>Активные и иммунизированные антигены (</w:t>
      </w:r>
      <w:r>
        <w:rPr>
          <w:rFonts w:cs="Times New Roman" w:ascii="Times New Roman" w:hAnsi="Times New Roman"/>
          <w:sz w:val="28"/>
          <w:szCs w:val="28"/>
          <w:lang w:val="en-US"/>
        </w:rPr>
        <w:t>Ar</w:t>
      </w:r>
      <w:r>
        <w:rPr>
          <w:rFonts w:cs="Times New Roman" w:ascii="Times New Roman" w:hAnsi="Times New Roman"/>
          <w:sz w:val="28"/>
          <w:szCs w:val="28"/>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дкая основа;</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ерванты, стабилизаторы, антибиотик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ктивированные вакц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ДС, АДС, АДС-м, ИНВ, гриппозные вакц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ДС + Хиб, АКДС + ВГВ, АКДС + Хиб + ВГВ, АКДС + ИПВ + Хи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ДС +Хиб + ВГВ + ИН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ГА + ВГВ, ВГА + Тиф;</w:t>
      </w:r>
    </w:p>
    <w:p>
      <w:pPr>
        <w:pStyle w:val="Normal"/>
        <w:spacing w:lineRule="auto" w:line="360"/>
        <w:ind w:firstLine="709"/>
        <w:jc w:val="both"/>
        <w:rPr/>
      </w:pPr>
      <w:r>
        <w:rPr>
          <w:rFonts w:cs="Times New Roman" w:ascii="Times New Roman" w:hAnsi="Times New Roman"/>
          <w:sz w:val="28"/>
          <w:szCs w:val="28"/>
        </w:rPr>
        <w:t>Менингит А+С, Менингит А+С+</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Пневмо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ые вакцины: ОПВ (полиомиелит), ММ</w:t>
      </w:r>
      <w:r>
        <w:rPr>
          <w:rFonts w:cs="Times New Roman" w:ascii="Times New Roman" w:hAnsi="Times New Roman"/>
          <w:sz w:val="28"/>
          <w:szCs w:val="28"/>
          <w:lang w:val="en-US"/>
        </w:rPr>
        <w:t>R</w:t>
      </w:r>
      <w:r>
        <w:rPr>
          <w:rFonts w:cs="Times New Roman" w:ascii="Times New Roman" w:hAnsi="Times New Roman"/>
          <w:sz w:val="28"/>
          <w:szCs w:val="28"/>
        </w:rPr>
        <w:t xml:space="preserve"> (корь, паротит, краснуха), </w:t>
      </w:r>
      <w:r>
        <w:rPr>
          <w:rFonts w:cs="Times New Roman" w:ascii="Times New Roman" w:hAnsi="Times New Roman"/>
          <w:sz w:val="28"/>
          <w:szCs w:val="28"/>
          <w:lang w:val="en-US"/>
        </w:rPr>
        <w:t>MR</w:t>
      </w:r>
      <w:r>
        <w:rPr>
          <w:rFonts w:cs="Times New Roman" w:ascii="Times New Roman" w:hAnsi="Times New Roman"/>
          <w:sz w:val="28"/>
          <w:szCs w:val="28"/>
        </w:rPr>
        <w:t xml:space="preserve">, </w:t>
      </w:r>
      <w:r>
        <w:rPr>
          <w:rFonts w:cs="Times New Roman" w:ascii="Times New Roman" w:hAnsi="Times New Roman"/>
          <w:sz w:val="28"/>
          <w:szCs w:val="28"/>
          <w:lang w:val="en-US"/>
        </w:rPr>
        <w:t>MMR</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етряная ос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ммунобиологические препараты для леч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глобулин G (IgG) является преобладающим иммуноглобулином сыворотки, составляя около 75 % общих иммуноглобулинов и 10-20 % общего белка сыворотки. IgG представляет собой двойную, зеркально-отраженную молекулу, каждая сторона которой содержит одну тяжелую гамма-цепь и одну легкую цепь класса лямбда, либо каппа. В нормальной сыворотке содержится 4 подкласса IgG, при наивысшем содержании IgGI.</w:t>
      </w:r>
    </w:p>
    <w:p>
      <w:pPr>
        <w:pStyle w:val="Style16"/>
        <w:spacing w:lineRule="auto" w:line="360" w:before="0" w:after="0"/>
        <w:ind w:firstLine="709"/>
        <w:jc w:val="both"/>
        <w:rPr/>
      </w:pPr>
      <w:r>
        <w:rPr>
          <w:rFonts w:cs="Times New Roman" w:ascii="Times New Roman" w:hAnsi="Times New Roman"/>
          <w:color w:val="000000"/>
          <w:sz w:val="28"/>
          <w:szCs w:val="28"/>
        </w:rPr>
        <w:t>IgG особенно важен для долговременной защиты организма от инфекции; дефицит IgG сопровождается возвратной и часто тяжелой пиогенной инфекцией. Дефицит индивидуальных подклассов, особенно IgGI, также способен ослаблять сопротивляемость организма к инфекции. Синтез IgG и его сывороточный уровень возрастают в ответ на хроническую или возвратную инфекцию или аутоиммунное заболевание. Многие клинически важные аутоантитела относятся к классу IgG, включая антиядерные, некоторые антиэритроцитарные антитела и антитела против основной мембраны. Самой частой формой множественной миеломы является миелома типа IgG: в 77 % случаев обнаруживают подкласс IgGI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gG (особенно IgGI) служит единственным иммуноглобулином, способным проходить через плаценту, и поэтому чрезвычайно важен для защиты ребенка от инфекции. Материнский IgG катаболизируется в течение первого месяца жизни, когда ребенок начинает синтезировать собственные иммуноглобулины. Вследствие этого сывороточный уровень достигает надира к 3 месяцу жизни. Хотя большинство детей не имеет инфекционных заболеваний, у некоторых развивается тяжелая пиогенная инфекция в этот период времени. Значения IgG при СПИДе и связанных с ним состояниях могут обнаруживать размах от тяжелого иммунодефицита до гипериммуноглобулинемии в зависимости от клинического состояния и стадии болез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ое иммунохимическое исследование иммуноглобулинов не может дифференцировать моноклональный, олигоклональный и поликлональный характер повышения: в этих целях рекомендуется электрофорез сыворотки с иммунофиксацией и/или иммуноэлектрофорез. Кроме того, монотипичные иммуноглобулины могут достигать уровня избытка антигена при гораздо меньшей концентрации, чем нормальные, поликлональные иммуноглобули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ктериоф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о бактериофагов разрушать бактерии используется для предупреждения и лечения бактериальных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10-15 минут после введения бактериофагов в организм возбудителя чумы, брюшного тифа, дизентерии, сальмонеллеза обезврежи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 этого метода есть серьезный недостаток. Бактерии более изменчивы (в плане защиты от фагов) чем бактериофаги, поэтому бактериальные клетки относительно быстро становятся нечувствитедбными к фагам.</w:t>
      </w:r>
    </w:p>
    <w:p>
      <w:pPr>
        <w:pStyle w:val="Normal"/>
        <w:spacing w:lineRule="auto" w:line="360"/>
        <w:ind w:firstLine="709"/>
        <w:jc w:val="both"/>
        <w:rPr/>
      </w:pPr>
      <w:r>
        <w:rPr>
          <w:rFonts w:cs="Times New Roman" w:ascii="Times New Roman" w:hAnsi="Times New Roman"/>
          <w:sz w:val="28"/>
          <w:szCs w:val="28"/>
        </w:rPr>
        <w:t>Отечественная промышленность выпускает большой спектр лекарственных бактериофагов: Стафилококковый, Стрептококковый, Коли, Протейный, Синегнойный, Клебсиеллезный, Брюшнотифозный, Дизентерийный, Сальмонеллезный. Имеются и их комбинированные формы: Колипротейный бактериофаг, Интести бактериофаг (содержит фаги шигелл Флекснера серовара 1,2,3,4,6 и Зонне, сальмонелл (паратифа. А и В, энтерилитис, тифимуриум, холера суис, ораниенбург), энтеропатогенных групп кишечной палочки, протея вульгарис и мирабилис, стафилококков, синегнойной палочки и патогенных энтерококков), Пиобактериофаг комбинированный (содержит фаги стафилококков, стрептококков, патогенной кишечной палочки и синегнойной палочки). Созвучный, но все-таки иной препарат Пиобактериофаг поливалентный очищенный содержит фаги стафилококков, стрептококков, патогенной кишечной палочки, синегнойной палочки, протея и клебсиелл пневмонии. Данный препарат отличается наиболее высокой степенью очистки от бактериальных метаболитов, что значительно улучшает его вкусовые качества и делает средством первого выбора у детей до года. Бактериофаг клебсиелл поливалентный очищенный активен в отношении клебсиелл пневмонии, озены, риносклеро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период Великой Отечественной войны мази с бактериофагами широко применялась для лечения раненых, и с тех пор использование лечебных бактериофагов в России никогда полностью не прекращалось. На западе после открытия антибиотиков в работы с бактериофагами были полностью свернуты. В последние несколько лет, в связи с увеличением распространенности внутрибольничных инфекций, резистентных к большинству или ко всем из известных антибиотиков, многие западные биотехнологические компании сделали резкий поворот к изучению возможности создания лекарств на основе бактериофагов. Однако, несмотря на существенные технологические преимущества, для успешного создания эффективных лекарств необходима коллекция бактериофагов, действующих на клинически наиболее значимые штаммы возбудителей и соответствующий опыт их клинического применения, чем западные компании пока не обладают. Не будет преувеличением сказать, что если в России есть лидирующие направления в лечении инфекционной патологии, то это именно фаготерап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бактериофаги нашли в лечении дисбактериозов кишечника, острых кишечных инфекций, энтероколитов, гнойно-воспалительных заболеваний горла и носа. Между тем, область их клинического применения значительно шире, и они могут быть с успехом использованы для лечения хирургической, урогинетальной, кожной и других инфекций. Для врачей, которые еще не имели опыта работы с бактериофагами, можно отметить, что для лечения дисбактериоза кишечника и других заболеваний, требующих избирательной санации желудочно-кишечного тракта от условно-патогенной микрофлоры, предпочтительны Пиобактериофаг комбинированный, Пиобактериофаг поливалентный очищенный, Интести бактериофаг, Стафилококковый и Колипротейный бактериофаги. В этом году в Омск впервые стал поступать стафилококковый бактериофаг Хабаровского производства, который содержит штаммы отличные от применяющихся много лет в Омске Пермского, Уфимского и Нижегородского стафилококкового бактериофага и может иметь более высокую активность по отношению к Омским штаммам золотистого стафилокок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Лечебные препараты общеклинического знач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актериофаг стафилококковый жидкий</w:t>
      </w:r>
    </w:p>
    <w:p>
      <w:pPr>
        <w:pStyle w:val="Normal"/>
        <w:spacing w:lineRule="auto" w:line="360"/>
        <w:ind w:firstLine="709"/>
        <w:jc w:val="both"/>
        <w:rPr/>
      </w:pPr>
      <w:r>
        <w:rPr>
          <w:rFonts w:cs="Times New Roman" w:ascii="Times New Roman" w:hAnsi="Times New Roman"/>
          <w:sz w:val="28"/>
          <w:szCs w:val="28"/>
        </w:rPr>
        <w:t>Высокоэффективное терапевтическое и профилактическое средство против антибиотикоустойчивых штаммов стафилококков при любых заболеваниях кожи, слизистых и внутренних органов стафилококковой природы, включая фурункулез, карбункулез, гидрадениты, абсцессы, гнойно-осложненные раны, плевриты, бурситы, термические ожоги, хронические остеомиелиты, флегмоны, тендовагиниты, маститы, циститы, холециститы, глубоко инфильтрированный и абсцедированный сикоз, ангину, энтероколит. Высоко эффективен при заболеваниях кишечника стафилококковой этиологии, дисбактериозах. Терапевтическая эффективность не менее 95%. Не действует на нормальную флору кишечника, ареактогенен, безвреден для детей и беременных женщин. Срок годности 1,5 года при температуре 4-10 С.</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иласт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астин представляет собой препарат, полученный путем очистки сернокислым аммонием и концентрирования надосадочной жидкости бульонной культуры холерного вибриона, инактивированного формалином. Основным действующим началом препарата является холероген-анатоксин. Основное назначение препарата: для наружного применения в качестве средства для лечения гнездной плешивости (алопеции ареата). Препарат разлит по 2 мл в ампулы (10 мг белка) и лиофилизирован, срок годности 5 лет.</w:t>
      </w:r>
    </w:p>
    <w:p>
      <w:pPr>
        <w:pStyle w:val="Normal"/>
        <w:spacing w:lineRule="auto" w:line="360"/>
        <w:ind w:firstLine="709"/>
        <w:jc w:val="both"/>
        <w:rPr/>
      </w:pPr>
      <w:r>
        <w:rPr>
          <w:rFonts w:cs="Times New Roman" w:ascii="Times New Roman" w:hAnsi="Times New Roman"/>
          <w:sz w:val="28"/>
          <w:szCs w:val="28"/>
        </w:rPr>
        <w:t>Бактериофаг колипротейный жидкий прозрачная жидкость желтого или зеленого цвета различной интенсивности. Представляет собой смесь фильтратов фаголизатов, активных в отношении наиболее распространенных энтеропатогенных эшерихий разных серологических групп и протея мирабильного и вульгарног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филиз — лиофилизированный биопрепарат, содержащий живые бифидобактерии (Bifidobacterium bifidum штамм 1) и лизоци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ается в виде сухой пористой или кристаллической массы разных оттенков бежевого или беловато-серого цвета. При растворении водой образует непрозрачную гомогенную взвесь со специфическим запахом и вкус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т в одной дозе не менее 10 млн. живых бифидобактерий и 10 мг лизоцима.</w:t>
      </w:r>
    </w:p>
    <w:p>
      <w:pPr>
        <w:pStyle w:val="Style16"/>
        <w:spacing w:lineRule="auto" w:line="360" w:before="0" w:after="0"/>
        <w:ind w:firstLine="709"/>
        <w:jc w:val="both"/>
        <w:rPr/>
      </w:pPr>
      <w:r>
        <w:rPr>
          <w:rFonts w:cs="Times New Roman" w:ascii="Times New Roman" w:hAnsi="Times New Roman"/>
          <w:color w:val="000000"/>
          <w:sz w:val="28"/>
          <w:szCs w:val="28"/>
        </w:rPr>
        <w:t>Терапевтический эффект препарата обусловлен наличием в его составе бифидобактерий, действие которых направлено на нормализацию кишечной микрофлоры, и лизоцима в качестве естественного фактора защиты желудочно-кишечного трак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ые бифидобактерии с высокой антагонистической активностью в отношении широкого круга условно-патогенных и энтеропатогенных микроорганизмов вытесняют последние из микробиоценоза кишечника, создавая благоприятные условия для нормализации микрофлоры и улучшения обменных процессов, препятствуя формированию затяжных форм заболеваний кишечника. Лизоцим обладает бифидогенным, иммуномодулирующим, противовоспалительным действием, стимулирует метаболические, репаративные процессы и эритропоэз, улучшает пищеварение, повышает противоинфекционную и антитоксическую резистентность организма, оказывает антибактериальное действие и проявляет синергизм со многими антибиотика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е сочетание бифидобактерий и лизоцима в составе бифилиза позволяет усилить лечебное действие каждого компонента и ограничить применение антибиотиков для лечения кишечных инфекций и селективной деконтамина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фидумбактерин сухо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парат представляет собой микробную массу живых, антагонистически активных бифидобактерий штаммов Bifidumbacterium bifidum № 1, 791, ЛВА-3 лиофилизированную в среде культивирования с добавлением защитной сахарозо-желатозо-молочной сред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одна доза препарата содержит живых бифидобактерий не менее 107 и компоненты среды высушивания (желатин, сахарозу, молоко обезжиренное).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сталлическая или пористая масса бежевого или беловато-серого цвета, со специфическим запахом и вкусом. При растворении водой образует непрозрачную взвесь.</w:t>
      </w:r>
    </w:p>
    <w:p>
      <w:pPr>
        <w:pStyle w:val="Heading1"/>
        <w:spacing w:lineRule="auto" w:line="360" w:before="0" w:after="0"/>
        <w:ind w:firstLine="709"/>
        <w:jc w:val="both"/>
        <w:rPr>
          <w:rFonts w:ascii="Times New Roman" w:hAnsi="Times New Roman" w:cs="Times New Roman"/>
          <w:b w:val="false"/>
          <w:b w:val="false"/>
          <w:sz w:val="28"/>
          <w:szCs w:val="28"/>
        </w:rPr>
      </w:pPr>
      <w:r>
        <w:rPr>
          <w:rStyle w:val="StrongEmphasis"/>
          <w:rFonts w:cs="Times New Roman" w:ascii="Times New Roman" w:hAnsi="Times New Roman"/>
          <w:b/>
          <w:sz w:val="28"/>
          <w:szCs w:val="28"/>
        </w:rPr>
        <w:t>Биологические свой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апевтический эффект бифидумбактерина определяют содержащиеся в нем живые бифидобактерии, которые обладают антагонистической активностью против широкого спектра патогенных и условно- патогенных микроорганизмов и тем самым нормализуют микрофлору кишечника, улучшают деятельность желудочно-кишечного тракта, обменные процессы, препятствуют формированию затяжных форм кишечных заболеваний, повышают неспецифическую резистентность организ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Cs/>
          <w:sz w:val="28"/>
          <w:szCs w:val="28"/>
        </w:rPr>
        <w:t>6. Иммунобиологические препараты для диагностик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ммуноглобулины: иммуноглобулины диагностические флюоресцирующие чумные адсорбированные лошадиные сух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содержит меченную флуоресцеин-5-изотиоцианатом натрия глобулиновую фракцию чумной агглютинирующей гипериммунной лошадиной сыворотки, адсорбированной убитыми клетками Yersinia pseudotuberculosis. Рабочее разведение составляет 1:8.Препарат применяется для детекции Yersinia pestis в различном материале и чистой культуре методом прямой иммунофлюоресц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глобулины диагностические чумные сухие для агглютинации на стек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ют из гипериммунной лошадиной сыворотки. Препарат предназначен для серологической идентификации капсульных и бескапсульных штаммов Yersinia pestis. Производится в лиофилизированном виде. Препарат представляет собой глобулиновую фракцию чумной агглютинирующей лошадиной сыворотки, полученной гипериммунизацией лошадей живой культурой вакцинного штамма чумного микроба EV, адсорбированную убитыми клетками псевдотуберкулезных микробов. Препарат предназначен для серологической идентификации капсульных и бескапсульных форм бактерий чумы и дифференциации их от близкородственных в антигенном отношении бактерий псевдотуберкулеза и других микроорганизмов. Титр не ниже 1: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Фаги диагностические для идентификации чумного микроба, псевдотуберкулезные сухие и жидкие</w:t>
      </w:r>
    </w:p>
    <w:p>
      <w:pPr>
        <w:pStyle w:val="Normal"/>
        <w:spacing w:lineRule="auto" w:line="360"/>
        <w:ind w:firstLine="709"/>
        <w:jc w:val="both"/>
        <w:rPr/>
      </w:pPr>
      <w:r>
        <w:rPr>
          <w:rFonts w:cs="Times New Roman" w:ascii="Times New Roman" w:hAnsi="Times New Roman"/>
          <w:sz w:val="28"/>
          <w:szCs w:val="28"/>
        </w:rPr>
        <w:t>Препараты представляют собой стерильные фаголизаты бульонных культур чумного и псевдотуберкулезного микробов, содержащих корпускулы бактериофагов чумных (Л-413С и Покровской) и псевдотуберкулезного, соответственно. Фаги применяются для идентификации и дифференциации чумного и псевдотуберкулезного микробов. Фаг чумной Л-413С лизирует все штаммы чумного микроба и не лизирует штаммы псевдотуберкулезного микроба. Фаг чумной Покровской лизирует более 10% штаммов псевдотуберкулезного микроба, а фаг псевдотуберкулезный обладает широким диапазоном действия в отношении возбудителя псевдотуберкулеза. Активность фагов чумного Л-413С сухого не ниже 5х105 , жидкого – 1х106 корпускул в 1 мл, чумного Покровской и псевдотуберкулезного 1х107 и 1х108 , соответственно. Выпускаются в наборе в ампулах по 2 мл (жидкий) и 1 мл (сухой) Срок годности 5 лет для сухого препарата и 1 год для жид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глобулины диагностические флюоресцирующие псевдотуберкулезные сух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готовится из меченной флуоресцеин-5-изотиоцианатом глобулиновой фракции поливалентной псевдотуберкулезной антисыворотки для реакции агглютинации, полученной после гипериммунизации лошадей бактериальными антигенами Yersinia pseudotuberculosis пяти сероваров. Рабочее разведение составляет 1:16. Препарат применяется для детекции и идентификации Y. pseudotuberculosis наиболее часто встречающихся во внешней среде сероваров I,III,IV и VI в чистой культуре, мазках из органов животных и людей и некоторых объектах внешней сред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параты для диагностики холеры:</w:t>
      </w:r>
    </w:p>
    <w:p>
      <w:pPr>
        <w:pStyle w:val="Normal"/>
        <w:spacing w:lineRule="auto" w:line="360"/>
        <w:ind w:firstLine="709"/>
        <w:jc w:val="both"/>
        <w:rPr/>
      </w:pPr>
      <w:r>
        <w:rPr>
          <w:rFonts w:cs="Times New Roman" w:ascii="Times New Roman" w:hAnsi="Times New Roman"/>
          <w:sz w:val="28"/>
          <w:szCs w:val="28"/>
        </w:rPr>
        <w:t>Сухая адсорбированная холерная O1 сыворотка приготавливается из крови лошадей, полученной после их гипериммунизации инактивированными нагреванием до 100 0C клетками Vibrio cholerae Инаба и Огава в S форме, с последующей адсорбцией убитыми V. cholerae non-O1. В реакции агглютинации в пробирке титр с гомологичными культурами составляет 1:1600 или выше. Для реакции агглютинации на стекле используют разведение 1:100. Препарат используется для серологической идентификации и характеристики выделенных штаммов Vibrio cholerae.</w:t>
      </w:r>
    </w:p>
    <w:p>
      <w:pPr>
        <w:pStyle w:val="Normal"/>
        <w:spacing w:lineRule="auto" w:line="360"/>
        <w:ind w:firstLine="709"/>
        <w:jc w:val="both"/>
        <w:rPr/>
      </w:pPr>
      <w:r>
        <w:rPr>
          <w:rFonts w:cs="Times New Roman" w:ascii="Times New Roman" w:hAnsi="Times New Roman"/>
          <w:sz w:val="28"/>
          <w:szCs w:val="28"/>
        </w:rPr>
        <w:t>Холерная диагностическая сыворотка серотипа Огава готовится из крови лошадей, полученной после их гипериммунизации убитыми нагреванием до 100 C культурами Vibrio cholerae Огава в S форме, с последующей адсорбцией их убитыми клетками V. cholerae Инаба. В реакции агглютинации в пробирке титр сыворотки с гомологичными культурами составляет 1:400. Для реакции агглютинации на стекле используется разведение 1:25. Препарат применяется для идентификации холерных вибрионов серотипа Огава.</w:t>
      </w:r>
    </w:p>
    <w:p>
      <w:pPr>
        <w:pStyle w:val="Normal"/>
        <w:spacing w:lineRule="auto" w:line="360"/>
        <w:ind w:firstLine="709"/>
        <w:jc w:val="both"/>
        <w:rPr/>
      </w:pPr>
      <w:r>
        <w:rPr>
          <w:rFonts w:cs="Times New Roman" w:ascii="Times New Roman" w:hAnsi="Times New Roman"/>
          <w:sz w:val="28"/>
          <w:szCs w:val="28"/>
        </w:rPr>
        <w:t>Холерная диагностическая сыворотка серотипа Инаба готовится из крови лошадей, полученной после их гипериммунизации убитыми нагреванием до 100 C культурами Vibrio cholerae Инаба в S форме, с последующей адсорбцией их убитыми клетками V. cholerae Огава. В реакции агглютинации в пробирке титр сыворотки с гомологичными культурами составляет 1:400. Для реакции агглютинации на стекле используется разведение 1:25. Препарат применяется для идентификации холерных вибрионов серотипа Ина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ерная RO диагностическая сыворотка сухая адсорбированная готовится из крови лошадей, полученной после их гипериммунизации убитыми нагреванием до 100о C культурами Vibrio cholerae Инаба в R форме, с последующей адсорбцией их убитыми клетками V. cholerae Инаба и Огава в S форме. В реакции агглютинации в пробирке титр сыворотки с холерными вибрионами двух серотипов в R форме составляет не менее 1:800. Препарат используется для детекции R антигена в культурах Vibrio cholerae на различных стадиях S-R диссоци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епарат готовится из глобулиновой фракции O-агглютинирующей сыворотки, меченной флуоресцеин-5-изотиоцианатом натрия и адсорбированной убитыми бактериями гетерогенных групп. Рабочее разведение составляет 1:8. Применяется для детекции S форм Vibrio cholerae O1 в различном материале и чистой культуре методом прямой иммунофлюоресц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ускулярные суспензии холерных бактериофагов классического ("C") и эльтор (Х и ХI) применяются для лабораторной и дифференциальной диагностики Vibrio cholerae обоих биоваров. Они способны лизировать не менее 90 % типичных эпидемических культур V. cholerae. Дифференциальный рабочий титр не ниже 1х10-2. Концентрации фаговых частиц в сухих препаратах составляют 1х107 и 1х106, в жидких - 1х108 и 1х107, соответственно. Препараты выпускаются в наборах запаянными в ампулы по 2 мл (жидкий) и 1 мл (сухой). Срок годности 6 лет для сухих препаратов и 1 год для жидких.</w:t>
      </w:r>
    </w:p>
    <w:p>
      <w:pPr>
        <w:pStyle w:val="Normal"/>
        <w:spacing w:lineRule="auto" w:line="360"/>
        <w:ind w:firstLine="709"/>
        <w:jc w:val="both"/>
        <w:rPr/>
      </w:pPr>
      <w:r>
        <w:rPr>
          <w:rFonts w:cs="Times New Roman" w:ascii="Times New Roman" w:hAnsi="Times New Roman"/>
          <w:sz w:val="28"/>
          <w:szCs w:val="28"/>
        </w:rPr>
        <w:t>Препарат представляет собой стерильные фаговые лизаты бульонных культур, содержащие суспензии частиц соответствующего фага. Монофаги применяются для определения вирулентности вибрионов биовара эльтор. Они лизируют 92 % культур Vibrio cholerae Огава и Гикошима и 100 % - Инаба. Дифференциальный рабочий титр составляет не ниже 10-2. Концентрации фаговых частиц в сухих препаратах составляют 1х107 (для ХДФ-4 1х106). Жидкие препараты содержат 1х108 и 1х107 соответственно. Выпускаются в наборе в ампулах по 2 мл (жидкий) и 1 мл (сухой). Срок годности 5 лет для сухого препарата и 1 год для жидкого.</w:t>
      </w:r>
    </w:p>
    <w:p>
      <w:pPr>
        <w:pStyle w:val="Normal"/>
        <w:spacing w:lineRule="auto" w:line="360"/>
        <w:ind w:firstLine="709"/>
        <w:jc w:val="both"/>
        <w:rPr/>
      </w:pPr>
      <w:r>
        <w:rPr>
          <w:rFonts w:cs="Times New Roman" w:ascii="Times New Roman" w:hAnsi="Times New Roman"/>
          <w:sz w:val="28"/>
          <w:szCs w:val="28"/>
        </w:rPr>
        <w:t>Фаги ТЭПВ-1,2,3,4,5,6,7 применяют для фаготипирования и фагодиагностики неагглютинирующих холерной 01 сывороткой энтеропатогенных вибрионов, V.cholerae non 01, выделяемых от людей и из объектов внешней среды. ТЭПВ-1, ТЭПВ-2, ТЭПВ-4, ТЭПВ-5, ТЭПВ-6 и ТЭПВ-7 содержат 1х107 частиц в мл, а ТЭПВ-3 - 1х106. Препарат выпускается в жидком виде в наборе из 7 фагов (ТЭПВ-1-7) в ампулах по 2 мл. Срок хранения 2 года.</w:t>
      </w:r>
    </w:p>
    <w:p>
      <w:pPr>
        <w:pStyle w:val="Normal"/>
        <w:spacing w:lineRule="auto" w:line="360"/>
        <w:ind w:firstLine="709"/>
        <w:jc w:val="both"/>
        <w:rPr/>
      </w:pPr>
      <w:r>
        <w:rPr>
          <w:rFonts w:cs="Times New Roman" w:ascii="Times New Roman" w:hAnsi="Times New Roman"/>
          <w:sz w:val="28"/>
          <w:szCs w:val="28"/>
        </w:rPr>
        <w:t>Препарат фага ДДФ представляет собой стерильный фильтрат фаголизата бульонной культуры, содержащий суспензию частиц 4 специфических бактериофагов: 78, 92, 182/154, Х. Препарат применяется для быстрой идентификации патогенных вибрионов - V. cholerae: V. cholerae O1, V. cholerae non-O1 и V. albensis, а также для их дифференциации от микроорганизмов, относящихся к виду V. parahaemolyticus, родам Aeromonas, Plesiomonas, семейства Vibrionaceae, рода Comamonas, а также семейств Pseudomonadaceae и Enterobacteriaceae. Общая концентрация частиц 108 в 1 мл. Выпускается в жидком виде в ампулах по 2 мл. Срок хранения 1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изготавливают из сыворотки крови кроликов, иммунизированных О-антигеном холерного вибриона О139 сероварианта. Препарат предназначается для идентификации холерных вибрионов О139 сероварианта в реакции агглютинации на стек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т диагностических фагов состоит из двух специфических фагов: ctx+ и ctx- . каждый фаг представляет собой фаголизат бульонной культуры, содержащей взвесь корпускул соответствующего специфического фага, обезвреженный фильтрацией через бактериальные фильтры. Общая концентрация фаговых частиц 107 и 108 фаговых корпускул в 1 мл соответственно. Препарат - прозрачная жидкость соломенно-желтого цвета. Назначение - ускоренная идентификация и дифференциация эпидемически опасных ctx+ и эпидемически неопасных ctx- холерных вибрионов биовара эль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ым направлением современной биотехнологической науки является разработка современных средств и способов применения иммунобиологических препар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биологические препараты (иммуноглобулины, эубиотики, цитокины, иммуномодуляторы и др.) находят всё большее применение в медицинской практике, как в нашей стране, так и за рубежом при лечении заболеваний инфекционного и неинфекционного генеза. Причём, научный приоритет в разработке многих вопросов, связанных с их использованием, остаётся за Россией (создание профилактических и лечебных вакцин, применение цитокинов для лечения инфекционных заболеваний и онкологических больных и др.). Первые свечи с эубиотиками были получены Г.Н. Габричевским в стенах Института. Зарубежные иммуномодуляторы, типа бронхомунала, представляют собой лечебные вакцины и содержат антигенные компоненты возбудителей заболеваний верхних дыхательных путей. В России имеется аналогичная лечебная вакцина производства Института имени Мечникова: создан модулятор (лечебная вакцина) на основе антигенов палочки туберкулёза, соединённая (конъюгированная) с полиоксидонием - разработчики Институт туберкулёза и Институт иммунологии Минздрава РФ. В России одними из первых в мире стали заниматься изучением интерферона и других цитокинов как лечебными препаратами при инфекционных заболеваниях (инфекции, передаваемые половым путём, бактериальные инфекции, ротавирусные инфекци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актическое здравоохранение заинтересовано как в расширении набора иммунобиологических препаратов так и в количестве готовых лекарcтвенных форм на основе конкретного иммунобиологического препарата. Большой интерес у практикующих врачей к комплексным иммунобиологическим препаратам, аккумулирующим в себе положительные свойства монопрепаратов в конкретной готовой лекарственной форме. Это диктуется клиническими проявлениями нозологических форм заболеваний инфекционной и неинфекционной природы. На сегодняшний день общепринято, что лечение инфекционных заболеваний с включением в схемы иммунобиологических препаратов должно осуществляться с учётом особенностей возбудителя заболевания, уровней иммуноглобулинов и отдельных их классов и подклассов, отдельных цитокинов в организме (цитокинового статуса) и иммунологического статуса в целом, локализации очага поражения, наличия конкретных лекарственных форм, позволяющих создать оптимальные лечебные дозы препарата в очаге поражения, синергидного или антагонистичного действия иммуноглобулинов, эубиотиков, цитокинов, иммуномодуляторов, возможности их применения в комплексе между собой и/или другими препаратами, а также потенцирования иммунобиологическими препаратами действия других лекарственных 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ов И.Ю., Вахненко Д.В., Москвичев Д.В. Биология. Пособие—репетитор для поступающих в вузы. – Минск: Интерпрессервис. – Ростов н\Д: Феникс, 2002 г.</w:t>
      </w:r>
    </w:p>
    <w:p>
      <w:pPr>
        <w:pStyle w:val="Normal"/>
        <w:numPr>
          <w:ilvl w:val="0"/>
          <w:numId w:val="2"/>
        </w:numPr>
        <w:spacing w:lineRule="auto" w:line="360"/>
        <w:ind w:left="0" w:hanging="0"/>
        <w:rPr/>
      </w:pPr>
      <w:r>
        <w:rPr>
          <w:rFonts w:cs="Times New Roman" w:ascii="Times New Roman" w:hAnsi="Times New Roman"/>
          <w:sz w:val="28"/>
          <w:szCs w:val="28"/>
        </w:rPr>
        <w:t>К.П. Пяткин, Ю.С. Кривошеин. Микробиология. М.: "Медицина", 1980 г.</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шукина А.В. Медицинская микробиология. Учебное пособие. – Ростов-на-Дону: Феникс, 2003 г.</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ководство по инфекционным болезням у детей. – М.: ГЭОТАР Медицина, 1999 г.</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зднеев. Медицинская микробиология \ Под ред. В.И. Покровского. – 2-е изд., испр. – М.: ГЭОТАР-МЕД., 2004 г.</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екционные болезни и эпидемиология: Учебник \ В.И. Покровский, С.Г.Пак, Н.И. Брико, Б.К. Данилкин. – М.: ГЭОТАР-МЕД., 2003 г.</w:t>
      </w:r>
    </w:p>
    <w:p>
      <w:pPr>
        <w:pStyle w:val="Normal"/>
        <w:spacing w:lineRule="auto" w:line="360"/>
        <w:ind w:firstLine="709"/>
        <w:jc w:val="both"/>
        <w:rPr>
          <w:rFonts w:ascii="Times New Roman" w:hAnsi="Times New Roman" w:cs="Times New Roman"/>
          <w:vanish/>
          <w:szCs w:val="24"/>
        </w:rPr>
      </w:pPr>
      <w:r>
        <w:rPr/>
      </w:r>
      <w:bookmarkStart w:id="0" w:name="_PictureBullets"/>
      <w:bookmarkStart w:id="1" w:name="_PictureBullets"/>
      <w:bookmarkEnd w:id="1"/>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cs="Arial"/>
      <w:color w:val="000080"/>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1:00Z</dcterms:created>
  <dc:creator>user</dc:creator>
  <dc:description/>
  <cp:keywords/>
  <dc:language>en-US</dc:language>
  <cp:lastModifiedBy>Mage</cp:lastModifiedBy>
  <dcterms:modified xsi:type="dcterms:W3CDTF">2011-10-06T21:11:00Z</dcterms:modified>
  <cp:revision>2</cp:revision>
  <dc:subject/>
  <dc:title>ГОСУДАРСТВЕННОЕ  ОБРАЗОВАТЕЛЬНОЕ  УЧРЕЖДЕНИЯ</dc:title>
</cp:coreProperties>
</file>