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:</w:t>
      </w:r>
    </w:p>
    <w:p>
      <w:pPr>
        <w:pStyle w:val="2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ммунный статус макроорганизма. Методы оценки</w:t>
      </w:r>
      <w:r>
        <w:br w:type="page"/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ние иммунной системы имеет важнейшее значение в обеспечении гомеостаза организма, защите от всего генетически чужеродного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ммунный статус определяет эффективность и согласованность работы всех систем и звеньев иммунитета - макрофагов, комплемента, интерферонов, Т- и В- лимфоцитов, главной системы гистосовместимости. Раздел медицины, изучающий патологию человека в аспекте нарушений функций иммунной системы,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линической иммунологией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становки диагноза иммунопатологического состояния проводят сбор иммунологического анамнеза и постановку иммунологических тестов. Могут также осуществляться тесты in vivo (кожные тесты), ретгенологическое исследование лимфоидных органов (тимус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опросе определяют наиболее вероятны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ммунопатологический синдр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среди которых основными являются шесть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инфекционный синдром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ллергический синдром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утоиммунный синдром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вичный иммунодефицит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торичный иммунодефицит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ммунопролиферативный синдром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ценк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общего иммунного статус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ользуют наиболее простые и достоверные показатели, отражающие суммарную эффективность работы всех систем иммунитета, для изуч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уязвимого зве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пецифичные для каждой системы дифференциальные тесты. Следовательно, изучение иммунного статуса проводится не менее чем в два этапа. Р.П.Петров с соавторами в 1984г. создали двухэтапный подход к оценке иммунного статуса, в соответствии с которым лабораторные иммунологические тесты разделены на тесты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ервого и второго уровня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На первом этап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помощью просты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ориентировочных метод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являют “грубые” дефекты фагоцитоза, клеточного и гуморального иммунитета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 тестам первого уровня относят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ие абсолютного и относительного содержания лимфоцитов в периферической крови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ие количества Т- и В- лимфоцитов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ие уровня иммуноглобулинов основных классов (IgG, IgM, IgA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ие фагоцитарной активности лейкоцитов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ие титра комплемента (не обязательно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учетом анализа результатов тестов 1 уровня определяют дальнейшую тактику иммунологического исследован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ее тщательный и глубокий анализ состояния иммунной системы проводят с помощь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тестов второго уровн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аналитических методов. К ним можно отнести методы оценки функциональной активности Т- и В- лимфоцитов, фагоцитов, вспомогательных клеток, естественных киллеров, компонентов системы комплемента и многих други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ы исследования главных компонентов иммунной системы принято делить также 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крининговые и развернуты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 оценке В- системы иммуните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 скрининговым тестам относятся: определение количества CD19+ и CD20+ клеток, IgG, IgM и IgA, а также IgG1,2,3,4, к развернутым- бласттрансформацию на митоген лаконоса и S.aureus, пповерхностных маркеров В- лимфо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 оценке Т- системы иммуните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 скрининговым методам можно отнести кожные тесты на бактериальные антигены, определение поверхностных маркеров Т- лимфоцитов CD3, CD4, CD8, бласттрансформацию на фитогемагглютинин, к развернутым- изучение продукции цитокинов, активационных маркеров, Т- клеточных рецептор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 оценке фагоцито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 скрининговым тестам относят определение количества нейтрофилов, изучение их морфологии и образования активных форм кислорода, к развернутым- определение киллинга микробов, лизосомальных ферментов, цитокинов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ществующие методы оценки иммунного статуса постоянно совершенствуются, однако есть ряд общих правил, которых необходимо придерживаться при оценк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ммунограмм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мплексный анализ, а не оценка одного показателя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в комплексе с клиническими и анамнестическими данными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ценка резких сдвигов показателей (не менее 20% от нормы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в динамике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не только (и не столько) абсолютных данных, а соотношений показателей (особо- индекс Th/Ts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ет возможных индивидуальных особенностей (возраст, сопутствующие заболевания) и колебаний показателей (физиологических и патологических- прием пищи, физические нагрузки, время суток, действие стрессоров и т.д.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ет региональных норм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ет материально- технической базы лаборатории. На вооружении современной лаборатории- проточные цитометры и другое оборудование, которое позволяет наиболее точно и подробно определить иммунный статус (лазерная проточная цитофлюориметрия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Методы исследования лимфоци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ожно разделить 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зучение поверхностных маркеров и функциональные тес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зучение поверхностных СД антиген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сновывается на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етодах розеткообразования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етодах иммунофлюоресценции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ммуноферментном анализ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предел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оличества Т- клето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чаще используют метод розеткообразования с эритроцитами барана. Метод основан на родстве рецептора CD2 с белками мембраны эритроцитов барана. При смешивании лимфоцитов с эритроцитами барана образуются фигуры в виде розеток. Количество розеткообразующих клеток (Е- РОК) соответствует количеству Т- лимфоцитов (CD2+ клеток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предел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оличества В- клето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спользуют EAC- розетки. Лимфоциты смешивают с эритроцитами быка, обработанными комплементом и антителами к эритроцитам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ее значение имеет вычисление индекса CD4/CD8 (хелперно- супрессорного отношения). Необходимо учитывать, что нет единого метода для оценки Т- хелперов и Т- супрессоров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D8+ несут Т- супрессоры и Т- киллеры, часть NK- клеток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D4+ несут Т- хелперы и Т- индукторы, моноциты, эффекторы- Т- клетки ГЗТ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оценку Ts и Th осуществляют также в теофиллиновом тесте. Т- супрессоры в присутствии теофиллина теряют способность к Е- розеткообразованию (теофиллин- чувствительные Т- лимфоциты), Т- хелперы теофиллин- резистентны. Оценивают также субпопуляции Т- лимфоцитов с рецепторами для Fc фрагмента: IgM (Т мю) и IgG (Т гамма). Т- гамма это преимущественно хелперы, Т мю - супрессор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 функциональным тест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 методы оценки пролиферативной активности лимфоцитов на Т- и В- митогены (РБТЛ- реакция бластной трансформации лимфоцитов), продукции антител, синтеза мононуклеарам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цитокинов (особо!)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21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ммунодефициты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мунная система обладает особыми физиологическими механизмами функционирования (распознавание антигена, активация иммунокомпетентных клеток, их пролиферация, дифференцировка и иммунорегуляция). Если в одном или нескольких звеньях иммунной системы возникают дефекты, это приводит к иммунодефицитным состояния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происхождению различаю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ервичные (генетически обусловленные) и вторич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возникающие в связи с инфекциями, инвазиями, опухолями, старением, ожогами, травмами и др.) иммунодефициты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уровня дефекта выделяют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ммунодефициты, обусловленные преимущественным поражением В- звена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ммунодефициты, обусловленные преимущественным поражением Т- звена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мбинированные иммунодефици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личают такж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гумораль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самые частые)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леточные и клеточно- гуморальны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ммунодефици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фицит лимфоцитов, макрофагов, плазмацитов, гранулоцитов - эт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леточная форма иммунодефици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Дефицит иммуноглобулинов (антител) - это гуморальный иммунодефицит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ичные (врожденные) иммунодефици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снов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ервичных (врожденных) иммунодефици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генетический дефект, который может реализоваться на разных стадиях развития иммунокомпетентных клеток - стволовой клетки, этапах дифференциации Т- и В- клеток, при созревании плазматических клеток. Спектр хромосомных дефектов иммунитета достаточно широк - мутации, нарушения транскрипции и трансляции, генетически детерминированные дефекты мембран клеток. Особое значение придается аномалиям короткого плеча X - хромосомы, с которыми связан механизм иммунорегуляции. С областью HLA-D сцеплены гены Ir (силы иммунного ответа) и Is (супрессии иммунного ответа). Около трети первичных иммунодефицитов сцеплены с полом и передаются по наследств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блема врожденных иммунодефицитов- это преимущественно проблема педиатрии, только в последние десятилетия после разработки методов диагностики и лечения первичных иммунодефицитов стало возможным продлевать жизнь этим больным (проблема оппортунистических инфекций, опухолей и т.д.). Иммунодефициты могут быть связаны с нарушением любого из звеньев иммунитета (т.е. не только Т- и В- лимфоцитов, но и макрофагов, комплемента, главной системы гистосовместимости, интерлейкинов и др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Наиболее часто выделяют иммунодефици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обусловленные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рушениями гуморального звена иммунитета (гипо- и агаммаглобулинемии и др.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рушениями функций тимуса и клеточного иммунитета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рушениями в системе фагоцитоза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фектами системы комплемента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яжелыми комбинированными нарушениям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числа первичных иммунодефицитов приведем наиболее яркие пример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Болезнь Бруто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наследственная, сцепленная с полом гипогаммаглобулинемия, обусловленная дефектом В- клеток. Болеют мальчики от клинически здоровой матери (рецессивный тип наследственности, сцепленный с полом). Не вырабатываются антитела против бактериальных инфекций, необходима защита иммуноглобулинами и антибиотика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Швейцарская агаммаглобулинем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яжелый комбинированный Т- и В- иммунодефицит, связанный с нарушениями на уровне стволовой клетки. Снижено количество Т- клеток и иммуноглобулинов основных классов. Наследование аутосомно- рецессивное (болеют и мальчики и девочки) или рецессивное, сцепленное с полом. Отмечается гипоплазия тимуса и лимфоузлов, экзантемы, желудочно- кишечные расстройства и пневмонии. Дети редко доживают до трех лет, лечение- пересадкой костного мозга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индром Луи- Бар (атаксия- телеангиэктазия). Связан с дефектом тимуса и мутациями в 7 и 14 хромосомах. Уменьшено количество Т- клеток (преимущественно Т- хелперов) и В- клеток. Клинически- нарушение координации движений, дебильность, телеангиэктазии, инфекции дыхательных путей (отсутствие IgA), опухоли лимфоидной ткан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Синдром третьего и четвертого глоточных мешков (синдром Ди Джордж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блюдается аплазия тимуса и паращитовидных желез. Синтез иммуноглобулинов осуществляется нормально. Клеточный иммунитет отсутствует, что делает таких больных восприимчивыми к вирусным инфекциям и грибковым поражениям. Ранний признак болезни - тетания, обусловленная дефицитом кальц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Хронический гранулемато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заболевание, связанное с нарушениями лизосомальных ферментов. Фагоцитоз осуществляется, однако киллинг и переваривание микроорганизмов не происходит, отсутствует способность восстанавливать нитросиний тетразолий (НСТ). У больных выявляют рецидивирующие стафилококковые абсцессы, отиты и другие гнойно- воспалительные заболевания. Болезнь обусловлена наследственным X - сцепленным аутосомным дефектом кислородного взрыва в нейтрофилах и моноцитах (макрофагах)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 всех формах первичных иммунодефицитов повышена частота злокачественных новообразований, особенно лимфоретикулярной системы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ухоли иммунной системы подразделяются на В- клеточные, Т- клеточные и связанные с усиленной пролиферацией “нулевых” лимфоцитов (третьей популяции). Возникая в результате нарушения “надзорной” функции иммунитета, злокачественные опухоли сами становятся основой развития тяжелого вторичного иммунодефицита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 общим проявлениям иммунодефицитов относятся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нфекционный синдр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нойно- септические процессы связаны с нарушениями преимущественно гуморального иммунитета, оппортунистические вирусные, грибковые и протозойные заболевания - с дефектами клеточного иммунитета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желудочно- кишечные расстрой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нарушения всасывания, дефицит IgA, инфекции желудочно- кишечного тракта);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- опухоли иммунной системы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- аллергический и аутоиммунный синдро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атопии, аутоиммунные гемолитические анемии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- частое сочетание с пороками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 врожденных иммунодефицитах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- гематологические изме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снижение количества лимфоцитов и нейтрофилов, эозинофилия, анемия, тромбоцитопения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ичные (приобретенные) иммунодефици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Вторичные или приобретенные иммунодефици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зникают вследствие какого- либо тяжелого заболевания (т.е. как правило при ранее нормальном иммунном статусе)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 основным причин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озникновения вторичных иммунодефицитов можно отнести следующие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аразитарные и протозойные болезни (описторхоз, малярия, шисто- и трипаносомозы, трихинеллез и др.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ирусные инфекции - наиболее крупная группа инфекционных агентов, вызывающих иммунодефициты: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нутриутробные инфекции (цитомегаловирусная инфекция, краснуха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трые инфекции (корь, грипп, краснуха, паротит, ветряная оспа, вирусные гепатиты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систирующие (гепатит В и С, герпес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фекции иммунной системы (ВИЧ, ЦМВ, вирус Эпштейн - Барр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Бактериальные инфекции (туберкулез, сифилис, лепра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Хирургические вмешательства, травмы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Ожог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Нарушения обмена веществ (сахарный диабет) и истощение (голодание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Заболевания органов выделения (уремия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Опухол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Хронические соматические заболевания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Действие лекарств, экологических и производственных факторов, радиаци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тко дадим характеристику основных видов вторичных иммунодефи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ефекты иммунного статуса при паразитарных и протозойных заболевания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вязаны с рядом механизмов: 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гнетением функции макрофагов (малярия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работкой лимфоцитотоксинов (описторхоз, трихинеллез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работкой супрессивно действующих факторов (трипано- и шистосомозы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зличными нарушениями иммунорегуля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ммунодефициты при бактериальных инфекциях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Часто наблюдается снижение Т- лимфоцитов и митогенной активности на фитогемагглютинин (ФГА)- лепра, туберкулез, сифилис, пневмококковые инфекции, коклюш, бруцеллез, скарлатина). При стрепто- и стафилококковых инфекциях подавление Т- звена иммунитета часто сочетается с повышением функции В- системы и формированием инфекционно- аллергических и аутоиммунных осложнений (заболеваний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дефициты при вирусных инфекциях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ие вирусы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зывают резкое угнетение Т- звена иммунитета (вирусы кори, краснухи, гриппа, паротита). При кори и гриппе это нарушение сочетается с дефектами фагоцитоза, что еще более угнетает противомикробную защиту и способствует присоединению бактериальных осложнений. Однако наиболее существенные нарушения иммунной системы вызывают вирусы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непосредственно поражающие иммунную систем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ирус иммунодефицита челове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ВИЧ) вызывает заболевание, которое называют “синдром приобретенного иммунодефицита (СПИД)”. Этот вирус относится к ретровирусам и имеет тропизм к клеткам иммунной системы и некоторым другим клеткам, несущим CD4+ рецептор. CD4 является фактически рецептором для ВИЧ, благодаря которому РНК вируса попадает (инфицирует) клетки, формирует ДНК- копию, которая встраивается в ДНК (геном) клетки хозяина и получает возможность реплицироваться. Вирус оказывает на клетки цитопатический эффект, вызывая поражение Т- хелперов и других СД4+ клеток, снижение индекса CD4/CD8, глобальный дефект гуморального и клеточного иммунитета в сочетании с поликлональной активацией В- лимфоцитов, резкое ослабление противоинфекционной и противоопухолевой защиты. Парадокс- прогрессирование болезни (иммунодефицита) на фоне активного антительного ответа и ГЗТ на ВИЧ. На этом фоне присоединяются оппортунистические (СПИД- ассоциированные) вторичные инфекции и инвазии (ЦМВ, гепрес, пневмоцистоз, токсоплазмоз, микоплазмоз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Цитомегаловирус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ЦМВ инфекция приводит к резкому снижению CD4+ Т- лимфоцитов и гиперактивности CD8+ Т- клеток, угнетению клеточного иммунитета. ЦМВ относится к семейству герпес- вирусов, часто вызывающих персистентные инфекции и развитие вторичных иммунодефи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Вирус Эпштейн- Бар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зывает инфекционный мононуклеоз. Рецептором для этого вируса является CD21- рецептор, поэтому поражаются преимущественно В- клетки. Эти же рецепторы имеются на дендритных клетках лимфоидных фолликулов, цервикальном эпителии. СД21 рецептор является местом присоединения С3d- компонента комплемента. Присоединение к рецептору вируса Эпштейн- Барр вызывает экспрессию на мембране В- лимфоцитов особого антигена, распознаваемого СД8+ лимфоцитами как чужеродного. В результате В- клетки становятся мишенью для собственных Т- клеток. В крови определяется атипичный Т- лимфоцитоз, бласттрансформация В- клеток, выработка гетерофильных антител. Формируется сложный иммунодефицит с элементами аутоагресс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дефициты при ожога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угубляют опасность инфекционных осложнений. В первые дни преобладает снижение иммуноглобулинов основных классов (особенно IgG). В дальнейшем действие ожоговых антигенов приводит к В- клеточной стимуляции. Отмечено снижение ряда показателей Т- клеточного иммунитета в результате действия ожоговых токсинов- CD3+ и CD4+ клеток, ингибируется фагоцитоз, снижается активность комплемента. Прогностически неблагоприятен дисбаланс соотношения CD4/CD8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ммунодефициты, связанные с недостаточностью питания, голоданием, нарушениями обмена вещест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ри сахарном диабет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никает предрасположенность к бактериальным инфекциям, связанная с нарушением функций лейкоцитов- хемотаксиса, адгезивных и бактерицидных свойст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Дефицит белка в организм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повышает восприимчивость к инфекциям. Угнетается первичный иммунный ответ (синтез IgM), фагоцитарная активность клеток, митогенная активность (по данным РБТЛ с ФГ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Дефицит микроэлем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енно сказывается на иммунной системе. Дефицит железа ведет к снижению активности железосодержащих ферментов, Т- звена, уровня миелопероксидазы и АФК. Дефицит цинка ведет к гипофункции тимуса со снижением CD4+ Т- лимфоцитов, ответа на митогены, активности NK клеток, фагоцитарного звена. Дефицит лития ведет к недостаточности Т- лимфоцитов, особенно CD8+ клеток. Существенно сказывается на иммунную систему дефицит меди, селена, кальция, магния. С дефицитом магния связаны нарушения синтеза антител, активации системы комплемен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Лекарственные иммунодефици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вязаны преимущественно с их иммунотоксическим действием. Достаточно часто отмечается активация Т- супрессоров, уменьшение количества В- клеток, снижение IgA. Существенное влияние на иммунный статус оказывают антибиотики, даже при коротких циклах применения, прежде всего - пенициллины, тетрациклины, стрептомицин, противотуберкулезные и антигрибковые препараты. Они вызывают: 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фекты формирования первичного иммунного ответа (скорости образования клона плазматических клеток и антителообразования)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нижение противовирусной защиты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нижение цитотоксической активности Т- лимфоцитов;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меньшение фагоцитарной активности нейтрофилов и макрофаг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коло 70 тысяч химических соединений, связанных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оизводственной деятельностью и нарушениями экологической обстанов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ся к разряду токсических и оказывают разнообразное действие на иммунную систем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щественное влияние на иммунную систему оказывае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тресс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чальный период острого стресса характеризуется снижением противоопухолевого и противоинфекционного иммунитета, в дальнейшем могут присоединяться аутоиммунные и аллергические реакции. Хронический стресс неизбежно приводит к формированию вторичного иммунодефици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щественное меняется иммунный стату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ри старени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чается инволюция тимуса, снижается уровень тимического фактора. С возрастом снижается активность клеточного иммунитета, страдают этапы распознавания антигена, пролиферативная активность Т- клеток, изменяется CD4/CD8 индекс в сторону супрессорной активности, страдают надзорные функции противоопухолевой защиты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и от первичных иммунодефицитов, вторичные иммунодефициты в большинстве случаев не носят необратимого характера и функции иммунной системы могут восстанавливаться, если прекращается действие факторов, обословивших иммунодефицит.</w:t>
      </w:r>
      <w:r>
        <w:br w:type="page"/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Литература</w:t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ммунология и старение / Под редакцией Т. Макиндава и Э. Юниса. - М.Мир, 198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орисова А.М., Мирошниченко И.В., Косова И.П., В.В. Мальцева, Столпникова В.Н. // International Journal on immunorehabilitation. - 1999. - № 11. – С. 63-6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атышева Т.В., Сетдикова Н.Х. // Аллергия, астма и клиническая иммунология. - 2000. - №1. - С. 41-4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усс Л.В., Некрасов А.В., Н.Г. Пучкова, А.В. Бхарвадж, Л.А. Бхарвадж // Иммунология. - 2000. -№ 5. - С.34-3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тров Р.В., Хаитов Р.М., Некрасов А.В., Аттауллаханов Р.И., Пучкова Н.Г., Иванова А.С., Пинегин Б.В., Кулаков В.В., Климова С.В., Хамидуллина К.Ф., Мазуров Д.В., Дамбаева С.В. // Иммунология. - 2000. - № 5. – С.24-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аитов Р.М., Пинегин Б.В. // Аллергия, астма и клиническая иммунология. - 2000. - №1. – С. 9-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аитов Р.М., Пинегин Б.В. // Иммунология. – 1999. - №1. – С. 14-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аитов Р.М., Пинегин Б.В., Истамов Х.И. // Экологическая иммунология. – М., 1995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eastAsia="Times New Roman" w:cs="Antiqua;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2:00Z</dcterms:created>
  <dc:creator>Vladimir Solovev</dc:creator>
  <dc:description/>
  <cp:keywords/>
  <dc:language>en-US</dc:language>
  <cp:lastModifiedBy>Mage</cp:lastModifiedBy>
  <dcterms:modified xsi:type="dcterms:W3CDTF">2011-10-06T21:12:00Z</dcterms:modified>
  <cp:revision>2</cp:revision>
  <dc:subject/>
  <dc:title>Реферат:</dc:title>
</cp:coreProperties>
</file>