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ферат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основам физиологии на тему:</w:t>
      </w:r>
    </w:p>
    <w:p>
      <w:pPr>
        <w:pStyle w:val="Heading3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ммунитет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ммунитет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ные механизмы организм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 иммунитета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- и В-лимфоциты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ммунологические заболевания (аллергия, СПИД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иммунитета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положником учения об иммунитете является Э. Дженнер, который в конц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опытным путем нашел способ предупреждения заболеваний натуральной оспой. И.И. Мечников сформулировал клеточную теорию иммунитета и открыл защитную роль фагоцитоза. С середины 20-х годов началось самостоятельное развитие иммунологии- науки, изучающей защитные реакции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 xml:space="preserve">иммунитетом </w:t>
      </w:r>
      <w:r>
        <w:rPr>
          <w:sz w:val="28"/>
          <w:szCs w:val="28"/>
        </w:rPr>
        <w:t>понимается способность организма распознавать появление в организме чужеродных веществ или клеток и мобилизовывать клетки и образуемые ими вещества на эффективное их удаление с целью сохранения своей жизне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ш организм наделен врожденным и приобретенным иммунитетом. В основе врожденного иммунитета лежат </w:t>
      </w:r>
      <w:r>
        <w:rPr>
          <w:i/>
          <w:iCs/>
          <w:sz w:val="28"/>
          <w:szCs w:val="28"/>
        </w:rPr>
        <w:t xml:space="preserve">неспецифические </w:t>
      </w:r>
      <w:r>
        <w:rPr>
          <w:sz w:val="28"/>
          <w:szCs w:val="28"/>
        </w:rPr>
        <w:t xml:space="preserve">защитные механизмы. Это - барьерная функция крови и слизистых оболочек, бактерицидное действие молочной кислоты и жирных кислот в выделениях потовых и сальных желез, бактерицидные свойства желудочного и кишечного содержимого. Важную роль играет лизоцим, который разрушает оболочки бактериальных клеток и присутствует в слезной железе. К неспецифическим реакциям врожденного типа относится взаимодействие факторов сыворотки крови с поверхностью чужеродных частиц (микроорганизмов), что облегчает их захват фагоцитами. Фагоцитоз- главный механизм защиты против инфекций у беспозвоночных и центральный механизм неспецифического иммунитета у позвоночных. </w:t>
      </w:r>
    </w:p>
    <w:p>
      <w:pPr>
        <w:pStyle w:val="Heading4"/>
        <w:spacing w:lineRule="auto" w:line="360"/>
        <w:ind w:firstLine="709"/>
        <w:jc w:val="both"/>
        <w:rPr/>
      </w:pPr>
      <w:r>
        <w:rPr/>
        <w:t xml:space="preserve">К </w:t>
      </w:r>
      <w:r>
        <w:rPr>
          <w:i/>
          <w:iCs/>
        </w:rPr>
        <w:t>естественно приобретенному иммунитету</w:t>
      </w:r>
      <w:r>
        <w:rPr/>
        <w:t xml:space="preserve"> относится невосприимчивость к болезням после перенесенного заболевания. </w:t>
      </w:r>
      <w:r>
        <w:rPr>
          <w:i/>
          <w:iCs/>
        </w:rPr>
        <w:t xml:space="preserve">Приобретенный активный иммунитет </w:t>
      </w:r>
      <w:r>
        <w:rPr/>
        <w:t xml:space="preserve">можно образовать путем введения вакцин – ослабленных или убитых возбудителей инфекционных заболеваний или введением ослабленных токсинов, вырабатываемых микроорганизмами. В ответ на введение вещества организм приобретает иммунитет. Это – </w:t>
      </w:r>
      <w:r>
        <w:rPr>
          <w:i/>
          <w:iCs/>
        </w:rPr>
        <w:t xml:space="preserve">искусственный активный иммунитет. </w:t>
      </w:r>
      <w:r>
        <w:rPr/>
        <w:t xml:space="preserve">Если же в организм человека вводится сыворотка, в которой находятся готовые антитела к возбудителю заболевания, то такой </w:t>
      </w:r>
      <w:r>
        <w:rPr>
          <w:i/>
          <w:iCs/>
        </w:rPr>
        <w:t xml:space="preserve">приобретенный иммунитет </w:t>
      </w:r>
      <w:r>
        <w:rPr/>
        <w:t xml:space="preserve">называется </w:t>
      </w:r>
      <w:r>
        <w:rPr>
          <w:i/>
          <w:iCs/>
        </w:rPr>
        <w:t>пассивным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щитные механизмы орган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rPr/>
      </w:pPr>
      <w:r>
        <w:rPr/>
        <w:t>В организме существуют три взаимодополняющие системы, которые обеспечивают защиту от болезнетворных агент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еспецифические клеточные системы. </w:t>
      </w:r>
      <w:r>
        <w:rPr>
          <w:sz w:val="28"/>
          <w:szCs w:val="28"/>
        </w:rPr>
        <w:t>К ним относятся лейкоциты и макрофаги, способные осуществлять фагоцитоз и благодаря этому уничтожающие болезнетворные агенты и комплексы антиген-антитело. Тканевые макрофаги играют существенную роль в распознавании инородных частиц специфической иммунной систем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Неспецифические гуморальные системы. </w:t>
      </w:r>
      <w:r>
        <w:rPr>
          <w:sz w:val="28"/>
          <w:szCs w:val="28"/>
        </w:rPr>
        <w:t>К ним относится система комплемента и другие белки плазмы, способные разрушать комплексы антиген-антитело, уничтожать инородные частицы и активировать клетки организма, участвующие в воспалительных реакциях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пецифическая иммунная система. </w:t>
      </w:r>
      <w:r>
        <w:rPr>
          <w:sz w:val="28"/>
          <w:szCs w:val="28"/>
        </w:rPr>
        <w:t>Она отвечает на внедрение чужеродных клеток, частиц или молекул (антигенов) образованием специфических защитных веществ, локализованных внутри клеток или на их поверхности (</w:t>
      </w:r>
      <w:r>
        <w:rPr>
          <w:i/>
          <w:iCs/>
          <w:sz w:val="28"/>
          <w:szCs w:val="28"/>
        </w:rPr>
        <w:t>специфический клеточный иммунитет)</w:t>
      </w:r>
      <w:r>
        <w:rPr>
          <w:sz w:val="28"/>
          <w:szCs w:val="28"/>
        </w:rPr>
        <w:t>, либо растворенных в плазме (антитела) (</w:t>
      </w:r>
      <w:r>
        <w:rPr>
          <w:i/>
          <w:iCs/>
          <w:sz w:val="28"/>
          <w:szCs w:val="28"/>
        </w:rPr>
        <w:t>специфический гуморальный иммунит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специфические клеточные защитные механизмы. </w:t>
      </w:r>
      <w:r>
        <w:rPr>
          <w:sz w:val="28"/>
          <w:szCs w:val="28"/>
        </w:rPr>
        <w:t>В их основе лежит способность лейкоцитов к фагоцитозу, наиболее выраженная у моноцитов и нейтрофилов. В этих клетках есть ферменты, с помощью которых они расщепляют микроорганизмы, остатки клеток, комплексы антиген-антитело. Нейтрофилы устремляются к очагу воспаления. Происходит фагоцит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циты крови и тканевые макрофаги играют важную роль в первичном распознавании антигенов. На клеточных мембранах макрофагов располагаются рецепторы, с которыми соединяются иммуноглобулины, делая макрофаги способными связывать антигены. Последние расщепляются на более мелкие фрагменты, доступные для действия лимфоцитов. Кроме того, макрофаги выделяют монокины – вещества, стимулирующие рост лимфоц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еспецифические гуморальные защитные механизмы. </w:t>
      </w:r>
      <w:r>
        <w:rPr>
          <w:sz w:val="28"/>
          <w:szCs w:val="28"/>
        </w:rPr>
        <w:t xml:space="preserve">Реакции антиген-антитело происходят с участием особой группы нескольких белков, называемых </w:t>
      </w:r>
      <w:r>
        <w:rPr>
          <w:i/>
          <w:iCs/>
          <w:sz w:val="28"/>
          <w:szCs w:val="28"/>
        </w:rPr>
        <w:t xml:space="preserve">комплементом. </w:t>
      </w:r>
      <w:r>
        <w:rPr>
          <w:sz w:val="28"/>
          <w:szCs w:val="28"/>
        </w:rPr>
        <w:t xml:space="preserve">Некоторые из этих белков вырабатываются клетками печени – </w:t>
      </w:r>
      <w:r>
        <w:rPr>
          <w:i/>
          <w:iCs/>
          <w:sz w:val="28"/>
          <w:szCs w:val="28"/>
        </w:rPr>
        <w:t xml:space="preserve">гепатоцитами, </w:t>
      </w:r>
      <w:r>
        <w:rPr>
          <w:sz w:val="28"/>
          <w:szCs w:val="28"/>
        </w:rPr>
        <w:t>другие – клетками эпителия кишечника или макрофагами. Они присутствуют в крови в виде неактивных проферментов. Начальную активацию системы комплемента вызывают комплексы антиген-антитело и бактериальные агенты. В случае инфекции скорость их образования существенно возрастает в течение нескольких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изоцим. </w:t>
      </w:r>
      <w:r>
        <w:rPr>
          <w:sz w:val="28"/>
          <w:szCs w:val="28"/>
        </w:rPr>
        <w:t>Во многих тканях и жидких средах организма присутствует лизоцим – белок, подавляющий рост и размножение бактерий и вирусов. В больших концентрациях он найден в гранулах лейкоцитов и макрофагах легочной ткани. Он содержится также в слизистой оболочке желудочно-кишечного тракта, носоглотке и в слезной железе. Он сдерживает в этих средах рост обитающих здесь сапрофитных микроорганизмов, т.е. бактерий, питающихся органическими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-реактивный белок. </w:t>
      </w:r>
      <w:r>
        <w:rPr>
          <w:sz w:val="28"/>
          <w:szCs w:val="28"/>
        </w:rPr>
        <w:t>При бактериальных инфекциях его количество в плазме крови повышается. Он может активировать систему комплемента и способствовать фагоцитозу бак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терферон. </w:t>
      </w:r>
      <w:r>
        <w:rPr>
          <w:sz w:val="28"/>
          <w:szCs w:val="28"/>
        </w:rPr>
        <w:t>Это группа видоспецифических гликопротеидов, обладающих антивирусным действием. Они тормозят размножение вирусов, подавляя синтез вирусных белков, и повышают активность макрофа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пецифические иммунные системы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пецифический иммунитет формируется (приобретенный иммунитет) лишь после начального взаимодействия с чужеродными факторами. В специфическом клеточном иммунитете важнейшая роль принадлежит Т-лимфоцитам, а в специфическом гуморальном иммунитете - В-лимфоци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ы иммунит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рганам иммунитета относится комплекс взаимосвязанных органов: вилочковая железа (тимус), костный мозг, лимфатические узлы, лимфоидная ткань селезенки, кишечника, соединительная ткань, а также система кровеносных и лимфатических сосудов. Функциональное значение этого </w:t>
      </w:r>
      <w:r>
        <w:rPr>
          <w:i/>
          <w:iCs/>
          <w:sz w:val="28"/>
          <w:szCs w:val="28"/>
        </w:rPr>
        <w:t>лимфо-миелоидного комплекса</w:t>
      </w:r>
      <w:r>
        <w:rPr>
          <w:sz w:val="28"/>
          <w:szCs w:val="28"/>
        </w:rPr>
        <w:t xml:space="preserve"> - обеспечение кроветворения, т.е. размножение, развитие и созревание клеток крови в организме человека в результате последовательных изменений. Это многостадийный процесс специализации кле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миелоидной</w:t>
      </w:r>
      <w:r>
        <w:rPr>
          <w:sz w:val="28"/>
          <w:szCs w:val="28"/>
        </w:rPr>
        <w:t xml:space="preserve"> ткани костного мозга образуются эритроциты, гранулоциты, тромбоциты. Формирование клеток иммунной системы происходит в </w:t>
      </w:r>
      <w:r>
        <w:rPr>
          <w:i/>
          <w:iCs/>
          <w:sz w:val="28"/>
          <w:szCs w:val="28"/>
        </w:rPr>
        <w:t>лимфоидной ткани</w:t>
      </w:r>
      <w:r>
        <w:rPr>
          <w:sz w:val="28"/>
          <w:szCs w:val="28"/>
        </w:rPr>
        <w:t xml:space="preserve">. Т-лимфоциты образуются в вилочковой железе, В-лимфоциты – в красном костном мозге. Лимфоциты также образуются в селезенке, лимфатических узлах, лимфоидных фолликулах, по ходу пищеварительного и дыхательного тра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лочковая железа (тимус) -</w:t>
      </w:r>
      <w:r>
        <w:rPr>
          <w:sz w:val="28"/>
          <w:szCs w:val="28"/>
        </w:rPr>
        <w:t xml:space="preserve"> центральный орган иммунной системы. Она расположена в верхней части грудной клетки за грудиной. Этот орган состоит из двух больших долей, каждая из которых включает в себя более мелкие дольки. Каждая долька состоит из коркового и мозгового вещества. В корковом веществе происходит образование Т-лимфоцитов, которые затем мигрируют в мозговое вещество, а потом переносятся в периферические лимфоидные органы – лимфатические узлы, селезе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Костный мозг </w:t>
      </w:r>
      <w:r>
        <w:rPr>
          <w:sz w:val="28"/>
          <w:szCs w:val="28"/>
        </w:rPr>
        <w:t>заполняет полости костей у позвоночных. Различают красный костный мозг, в котором преобладает миелоидная ткань. Она является основным органом кроветворения и сохраняется в течение жизни в ребрах, грудине, в костях черепа, таза, позвонках. С возрастом красный костный мозг заменяется желтым. В состав красного мозга входят стволовые кроветворные клетки, а основу его составляет ретикулярная тка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Лимфатический узел </w:t>
      </w:r>
      <w:r>
        <w:rPr>
          <w:sz w:val="28"/>
          <w:szCs w:val="28"/>
        </w:rPr>
        <w:t>представляет собой образование, расположенное обычно в месте слияния крупных лимфатических сосудов. Лимфоидная ткань делится на корковый и мозговой слои. В корковом слое находятся фолликулы, в части которых образуются зародышевые центры, образующиеся в ответ на проникновение в орган антиг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лезенка </w:t>
      </w:r>
      <w:r>
        <w:rPr>
          <w:sz w:val="28"/>
          <w:szCs w:val="28"/>
        </w:rPr>
        <w:t>расположена в брюшной полости. Этот орган выполняет функцию кроветворения, участвуя в защитных реакциях организма. Селезенка является депо крови. Она относится к периферическим органам иммунной системы. Снаружи она покрыта соединительной тканью, а внутри делится перегородками. В теле селезенки различают белую (место локализации лимфоцитов) и красную (состоит из ретикуло - капиллярных петель, пространство между которыми заполнено кровью, где преобладают эритроциты) пульпу. Белая пульпа заполнена Т - и В-лимфоцитами, проникающими сюда из центральных органов иммунной системы. Лимфоидная ткань селезенки участвует в лимфоидных реакциях гумораль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- и В-лимфоци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эволюции у человека сформировались две системы иммунитета- клеточная и гуморальная. Они возникли как средство борьбы с веществами, которые воспринимаются как чужие. Эти вещества называются </w:t>
      </w:r>
      <w:r>
        <w:rPr>
          <w:i/>
          <w:iCs/>
          <w:sz w:val="28"/>
          <w:szCs w:val="28"/>
        </w:rPr>
        <w:t>антигенами</w:t>
      </w:r>
      <w:r>
        <w:rPr>
          <w:sz w:val="28"/>
          <w:szCs w:val="28"/>
        </w:rPr>
        <w:t>. В ответ на внедрение антигена в организм в зависимости от химического состава, дозы и формы введения иммунная реакция будет различна: гуморальная или клеточная. Разделение функций иммунитета на клеточный и гуморальный связано с существованием Т- и В-лимфоцитов. Обе линии лимфоцитов развиваются из лимфатической стволовой клетки костного моз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-лимфоциты. Клеточный иммунитет.</w:t>
      </w:r>
      <w:r>
        <w:rPr>
          <w:sz w:val="28"/>
          <w:szCs w:val="28"/>
        </w:rPr>
        <w:t xml:space="preserve"> Благодаря Т-лимфоцитам происходит клеточная иммунная система организма. Т-лимфоциты образуются из стволовых кроветворных клеток, которые мигрируют из костного мозга в вилочковую желез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-лимфоцитов делится на два периода: антигеннезависимый и антигензависимый. Антигеннезависимый период заканчивается образованием антиген-реактивных Т-лимфоцитов. Во время антигензависимого периода клетка подготавливается для встречи с антигеном и под его воздействием размножается, в результате чего образуются различные типы Т-клеток. Распознавание антигена происходит в связи с тем, что на мембране этих клеток находятся рецепторы, распознающие антигены. В результате распознавания клетки размножаются. Эти клетки вступают в борьбу с несущими антиген микроорганизмами или вызывают отторжение чужеродной ткани. Т-клетки регулярно переходят из лимфоидных элементов в кровь, межтканевую среду, что увеличивает вероятность их встречи с антигенами. Существуют различные субпопуляции Т-лимфоцитов: Т-киллеры (т.е. истребители), разрушающие клетки с антигеном; Т-хелперы, помогающие Т- и В-лимфоцитам реагировать на антиген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-лимфоциты при контакте с антигеном вырабатывают лимфокины, которые являются биологически активными веществами. С помощью лимфокинов Т-лимфоциты управляют функцией других лейкоцитов. Выделены различные группы лимфокинов. Они могут как стимулировать, так и тормозить миграцию макрофагоцитов т.д. Интерферон, вырабатываемый Т-лимфоцитами, тормозит синтез нуклеиновых кислот и защищает клетку от вирусных инфе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-лимфоциты. Гуморальный иммунитет. </w:t>
      </w:r>
      <w:r>
        <w:rPr>
          <w:sz w:val="28"/>
          <w:szCs w:val="28"/>
        </w:rPr>
        <w:t xml:space="preserve">В антигезависимый период В-лимфоциты стимулируются антигеном и оседают в селезенке и лимфоузлах, фолликулах и центрах размножения. Здесь они преобразуются в </w:t>
      </w:r>
      <w:r>
        <w:rPr>
          <w:i/>
          <w:iCs/>
          <w:sz w:val="28"/>
          <w:szCs w:val="28"/>
        </w:rPr>
        <w:t xml:space="preserve">плазматические клетки. </w:t>
      </w:r>
      <w:r>
        <w:rPr>
          <w:sz w:val="28"/>
          <w:szCs w:val="28"/>
        </w:rPr>
        <w:t>В плазмацитах происходит синтез антител – иммуноглобулинов. У человека образуется пять классов иммуноглобулинов. В-лимфоциты принимают активное участие в иммунных процессах распознавания антигена. Антитела взаимодействуют с антигенами, находящимися на поверхности клеток, или с бактериальными токсинами, и ускоряют захват антигенов фагоцитами. Реакция антиген-антитело лежит в основе гуморального иммунитета.</w:t>
      </w:r>
    </w:p>
    <w:p>
      <w:pPr>
        <w:pStyle w:val="22"/>
        <w:spacing w:lineRule="auto" w:line="360"/>
        <w:rPr/>
      </w:pPr>
      <w:r>
        <w:rPr/>
        <w:t>При иммунном ответе обычно действуют механизмы как гуморального, так и клеточного иммунитета, но в разной степени. Так, при кори преобладают гуморальные механизмы, а при контактной аллергии или реакциях отторжения - клеточный иммунитет.</w:t>
      </w:r>
    </w:p>
    <w:p>
      <w:pPr>
        <w:pStyle w:val="2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Иммунологические заболевания (аллергия, СПИД)</w:t>
      </w:r>
    </w:p>
    <w:p>
      <w:pPr>
        <w:pStyle w:val="22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ллергия – </w:t>
      </w:r>
      <w:r>
        <w:rPr>
          <w:sz w:val="28"/>
          <w:szCs w:val="28"/>
        </w:rPr>
        <w:t>это измененная (чаще всего усиленная) реакция организма в ответ на действия веществ антигенной природы. Аллергические реакции могут приводить к воспалениям, спазму бронхиальных мышц, изменению проницаемости сосудов, к зуду, болевым ощущениям и к некрозу тка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ой аллергии могут быть вещества (аллергены), которые вызывают в организме иммунный ответ гуморального или клеточного типа. Экзогенные аллергены могут поступать в организм воздушным путем, с пищевыми продуктами, при контакте бактерий и вирусов с кожей и слизистыми оболочками. Эндоаллергены могут образовываться в организме, например, при ожогах или иметь инфекционное происхожд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мунологические реакции начинаются уже при первой встрече организма с аллергеном. Происходит </w:t>
      </w:r>
      <w:r>
        <w:rPr>
          <w:i/>
          <w:iCs/>
          <w:sz w:val="28"/>
          <w:szCs w:val="28"/>
        </w:rPr>
        <w:t xml:space="preserve">сенсибилизация </w:t>
      </w:r>
      <w:r>
        <w:rPr>
          <w:sz w:val="28"/>
          <w:szCs w:val="28"/>
        </w:rPr>
        <w:t>организма, т.е. повышение чувствительности и приобретение способности усиленного ответа на повторное введение антиг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ПИД </w:t>
      </w:r>
      <w:r>
        <w:rPr>
          <w:i/>
          <w:iCs/>
          <w:sz w:val="28"/>
          <w:szCs w:val="28"/>
        </w:rPr>
        <w:t xml:space="preserve">(синдром приобретенного иммунодефицита) </w:t>
      </w:r>
      <w:r>
        <w:rPr>
          <w:sz w:val="28"/>
          <w:szCs w:val="28"/>
        </w:rPr>
        <w:t>вызывается внедрением вируса в иммунную систему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ы – это внутриклеточные паразиты, неспособные размножаться вне клеток. Если все клеточные организмы имеют обязательно две нуклеиновые кислоты – ДНК (дезоксирибонуклеиновая кислота) и РНК (рибонуклеиновая кислота), то вирусы содержат только одну из них. Нуклеиновая кислота (ДНК или РНК) выполняет наследственную функцию. Вирусы вносят в клетку только свою генетическую информацию. С матрицы – вирусной ДНК или РНК – образуются вирусные б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ируса с чувствительной клеткой начинается с прикрепления его к клеточной поверхности с помощью белков оболочки. Затем вирус проникает в клетку. Особенностью ВИЧ является уникальная способность передавать информацию с РНК на ДНК хозяина, которая вписывается в систему генома хозя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рус СПИД поражает Т-лимфоциты, которые становятся носителем ВИЧ. В связи с делением клетки они передают вирус по наследству. Период скрытого носительства ВИЧ может быть коротким, всего лишь 4-5 недель, но чаще исчисляется годами. В дальнейшем, когда возникает массовое разрушение Т-лимфоцитов, у больного развивается клиническая картина иммунодефицита. Она будет проявляться в виде различных инфекционных заболеваний, которые возникают в связи с тем, что иммунная система теряет возможность сопротивляться любым инфекционным заболе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ВИЧ в основном происходит половым путем. Возможна передача болезни при переливании донорской крови и ее препаратов, использовании нестерильных шприцов, инъекционных игл и т.д. Все остальные способы распространения инфекции – воздушно-капельным путем, через пищу, посуду, при рукопожатиях, поцелуях – не имеют значен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ёнов Э.В. Физиология и анатомия. – М.: Редакция газеты "Московская правда", 1997 – 47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sz w:val="28"/>
      <w:szCs w:val="28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6z0">
    <w:name w:val="WW8Num6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Webdings" w:hAnsi="Webdings" w:cs="Webdings"/>
      <w:sz w:val="96"/>
      <w:szCs w:val="96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12:00Z</dcterms:created>
  <dc:creator>SIiN</dc:creator>
  <dc:description/>
  <cp:keywords/>
  <dc:language>en-US</dc:language>
  <cp:lastModifiedBy>Mage</cp:lastModifiedBy>
  <dcterms:modified xsi:type="dcterms:W3CDTF">2011-10-06T21:12:00Z</dcterms:modified>
  <cp:revision>2</cp:revision>
  <dc:subject/>
  <dc:title>Магнитогорский государственный университет</dc:title>
</cp:coreProperties>
</file>