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Дипломная работа на тему:</w:t>
      </w:r>
    </w:p>
    <w:p>
      <w:pPr>
        <w:pStyle w:val="Normal"/>
        <w:jc w:val="center"/>
        <w:rPr>
          <w:b/>
          <w:b/>
          <w:bCs/>
          <w:sz w:val="36"/>
          <w:szCs w:val="36"/>
        </w:rPr>
      </w:pPr>
      <w:r>
        <w:rPr>
          <w:b/>
          <w:bCs/>
          <w:sz w:val="36"/>
          <w:szCs w:val="36"/>
        </w:rPr>
        <w:t>Изучение защитного действия зубных паст</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u w:val="single"/>
        </w:rPr>
        <w:t>Автор:</w:t>
      </w:r>
    </w:p>
    <w:p>
      <w:pPr>
        <w:pStyle w:val="Normal"/>
        <w:jc w:val="right"/>
        <w:rPr>
          <w:b/>
          <w:b/>
          <w:bCs/>
          <w:i/>
          <w:i/>
          <w:iCs/>
        </w:rPr>
      </w:pPr>
      <w:r>
        <w:rPr>
          <w:b/>
          <w:bCs/>
          <w:i/>
          <w:iCs/>
        </w:rPr>
        <w:t>Кекало Екатерина Александровна</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Минск </w:t>
      </w:r>
    </w:p>
    <w:p>
      <w:pPr>
        <w:pStyle w:val="Normal"/>
        <w:jc w:val="center"/>
        <w:rPr/>
      </w:pPr>
      <w:r>
        <w:rPr/>
        <w:t>2006</w:t>
      </w:r>
      <w:r>
        <w:br w:type="page"/>
      </w:r>
    </w:p>
    <w:p>
      <w:pPr>
        <w:pStyle w:val="Normal"/>
        <w:jc w:val="center"/>
        <w:rPr/>
      </w:pPr>
      <w:r>
        <w:rPr/>
      </w:r>
    </w:p>
    <w:p>
      <w:pPr>
        <w:pStyle w:val="Style12"/>
        <w:spacing w:lineRule="auto" w:line="360"/>
        <w:ind w:firstLine="5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одержание</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3</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часть</w:t>
      </w:r>
    </w:p>
    <w:p>
      <w:pPr>
        <w:pStyle w:val="Style12"/>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Кальций, фосфор……………………………………………………….4</w:t>
      </w:r>
    </w:p>
    <w:p>
      <w:pPr>
        <w:pStyle w:val="Style12"/>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ение зуба……………………………………………………….…10</w:t>
      </w:r>
    </w:p>
    <w:p>
      <w:pPr>
        <w:pStyle w:val="Style12"/>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зубов………………………………………………………..…20</w:t>
      </w:r>
    </w:p>
    <w:p>
      <w:pPr>
        <w:pStyle w:val="Style12"/>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Зубные пасты……………………………………………………….….28</w:t>
      </w:r>
    </w:p>
    <w:p>
      <w:pPr>
        <w:pStyle w:val="Style12"/>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ответ……………………………………………………….…..38</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ая часть………………………………………………..…42</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49</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50</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потребителям………………………………………….…...51</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r>
        <w:br w:type="page"/>
      </w:r>
    </w:p>
    <w:p>
      <w:pPr>
        <w:pStyle w:val="Style12"/>
        <w:spacing w:lineRule="auto" w:line="360"/>
        <w:ind w:firstLine="53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Введение</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 средством гигиены полости рта является зубная паста. Сегодня потребителю предлагается достаточный ассортимент зубных паст и выбрать для себя наиболее подходящую бывает иногда сложно, тем более что все компании-производители преподносят свою продукцию, как самую лучшую! Сегодня отношение к рекламе стало более осторожным и многие задумываются: соответствует ли сказанное действительности? И что рекомендуют стоматологи?</w:t>
      </w:r>
      <w:r>
        <w:br w:type="page"/>
      </w:r>
    </w:p>
    <w:p>
      <w:pPr>
        <w:pStyle w:val="Style12"/>
        <w:spacing w:lineRule="auto" w:line="360"/>
        <w:ind w:firstLine="53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Теоретическая часть</w:t>
      </w:r>
    </w:p>
    <w:p>
      <w:pPr>
        <w:pStyle w:val="Style12"/>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льций, фосфор</w:t>
      </w:r>
    </w:p>
    <w:p>
      <w:pPr>
        <w:pStyle w:val="Style12"/>
        <w:spacing w:lineRule="auto" w:line="360"/>
        <w:ind w:firstLine="540"/>
        <w:jc w:val="both"/>
        <w:rPr/>
      </w:pPr>
      <w:r>
        <w:rPr>
          <w:rFonts w:cs="Times New Roman" w:ascii="Times New Roman" w:hAnsi="Times New Roman"/>
          <w:b/>
          <w:bCs/>
          <w:color w:val="000000"/>
          <w:sz w:val="28"/>
          <w:szCs w:val="28"/>
        </w:rPr>
        <w:t>Роль кальция в организме человека:</w:t>
      </w:r>
      <w:r>
        <w:rPr>
          <w:rFonts w:cs="Times New Roman" w:ascii="Times New Roman" w:hAnsi="Times New Roman"/>
          <w:color w:val="000000"/>
          <w:sz w:val="28"/>
          <w:szCs w:val="28"/>
        </w:rPr>
        <w:t xml:space="preserve"> </w:t>
      </w:r>
    </w:p>
    <w:p>
      <w:pPr>
        <w:pStyle w:val="Style12"/>
        <w:spacing w:lineRule="auto" w:line="360"/>
        <w:ind w:firstLine="540"/>
        <w:jc w:val="both"/>
        <w:rPr/>
      </w:pPr>
      <w:r>
        <w:rPr>
          <w:rFonts w:cs="Times New Roman" w:ascii="Times New Roman" w:hAnsi="Times New Roman"/>
          <w:color w:val="000000"/>
          <w:sz w:val="28"/>
          <w:szCs w:val="28"/>
        </w:rPr>
        <w:t xml:space="preserve">Кальций - минеральный элемент, количество которого в организме человека составляет почти 2% от общего веса тела, значительно превышая содержание всех остальных минералов. При весе человека 60-70 кг общее количество кальция в его организме составляет 1,0-1,2 кг. При этом 99% кальция приходиться на кости и зубы, 1% кальция распределен в мягких тканях и крови. Как тот, так и другой кальций выполняют многие важные физиологические функции.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важнейших ролей кальция — обеспечение нормального функционирования и целостности костного скелета и зубов. Содержащийся здесь кальций находится в состоянии динамического равновесия с кальцием в кровеносной системе и служит в качестве буфера для поддержания стабильного его обмена. Сам по себе скелет не является местом депонирования кальция, напротив, постоянно происходит образование новых кристаллов кальция и разрушение старых. Скорость этого разрушения непостоянна, она зависит от возраста человека, пола и физиологического состояния. У младенцев может оборачиваться более 100% кальция костей в течение первого года жизни, у старших детей оборот составляет более 10% в год, у взрослых — 2-3%. Пик костной ткани может быть не достигнут вплоть до 25 лет. К 40-50 годам разрушение костей может превысить их построение. Потеря костной ткани начинается раньше и происходит с резкими последствиями чаще у женщин, чем у мужчин. В результате возникает остеопороз и сопряженный с ним риск переломов лучевых костей, позвонков, шейки бедра и других костей. При этом уменьшение костной массы долгое время протекает без каких-либо внешних проявлений, то есть при остеопорозе наступает постепенное разрушение костной ткани, и поэтому диагноз остеопороза ставится, как правило, уже после перелома костей. </w:t>
      </w:r>
    </w:p>
    <w:p>
      <w:pPr>
        <w:pStyle w:val="Style12"/>
        <w:spacing w:lineRule="auto" w:line="360"/>
        <w:ind w:firstLine="540"/>
        <w:jc w:val="both"/>
        <w:rPr/>
      </w:pPr>
      <w:r>
        <w:rPr>
          <w:rFonts w:cs="Times New Roman" w:ascii="Times New Roman" w:hAnsi="Times New Roman"/>
          <w:color w:val="000000"/>
          <w:sz w:val="28"/>
          <w:szCs w:val="28"/>
        </w:rPr>
        <w:t xml:space="preserve">Важную и многогранную роль играет кальций в крови и клетках различных тканей человеческого организма. Он обеспечивает взаимодействие и поддержание работы клеточных мембран, передачу нервных импульсов, регуляцию процессов свертывания крови, нормальный тонус скелетной и глазной мускулатуры, регуляцию сердечного ритма, участие в иммунных процессах, в синтезе и работе ферментов. Присутствуя в каждой клетке организма, он регулирует воспроизводство клеток и синтез белка в них. Кроме того, кальций предотвращает выделение клетками гистамина, который вызывает воспаление и боль в мышцах. </w:t>
      </w:r>
    </w:p>
    <w:p>
      <w:pPr>
        <w:pStyle w:val="Style12"/>
        <w:spacing w:lineRule="auto" w:line="360"/>
        <w:ind w:firstLine="540"/>
        <w:jc w:val="both"/>
        <w:rPr/>
      </w:pPr>
      <w:r>
        <w:rPr>
          <w:rFonts w:cs="Times New Roman" w:ascii="Times New Roman" w:hAnsi="Times New Roman"/>
          <w:color w:val="000000"/>
          <w:sz w:val="28"/>
          <w:szCs w:val="28"/>
        </w:rPr>
        <w:t xml:space="preserve">Потребность в кальции повышена у женщин в период беременности и кормления грудью, а также у всех людей в период после болезней, при стрессовых ситуациях и приеме некоторых лекарств. </w:t>
      </w:r>
    </w:p>
    <w:p>
      <w:pPr>
        <w:pStyle w:val="Style12"/>
        <w:spacing w:lineRule="auto" w:line="360"/>
        <w:ind w:firstLine="540"/>
        <w:jc w:val="both"/>
        <w:rPr/>
      </w:pPr>
      <w:r>
        <w:rPr>
          <w:rFonts w:cs="Times New Roman" w:ascii="Times New Roman" w:hAnsi="Times New Roman"/>
          <w:color w:val="000000"/>
          <w:sz w:val="28"/>
          <w:szCs w:val="28"/>
        </w:rPr>
        <w:t xml:space="preserve">Кальций, поступивший в организм, всасывается, в основном, в двенадцатиперстной кишке. Хуже всего всасывается кальций у людей с пониженной кислотностью. Следует иметь в виду, что значительное уменьшение желудочного сока происходит у людей, принимающих антацидные препараты, снижающие кислотность желудочного сока. Белок, входящий в рацион, значительно увеличивает всасывание кальция. </w:t>
      </w:r>
    </w:p>
    <w:p>
      <w:pPr>
        <w:pStyle w:val="Style12"/>
        <w:spacing w:lineRule="auto" w:line="360"/>
        <w:ind w:firstLine="540"/>
        <w:jc w:val="both"/>
        <w:rPr/>
      </w:pPr>
      <w:r>
        <w:rPr>
          <w:rFonts w:cs="Times New Roman" w:ascii="Times New Roman" w:hAnsi="Times New Roman"/>
          <w:color w:val="000000"/>
          <w:sz w:val="28"/>
          <w:szCs w:val="28"/>
        </w:rPr>
        <w:t xml:space="preserve">Потребление кофе, алкоголя, соли, и сахара снижает усвоение и увеличивает вывод кальция из организма. </w:t>
      </w:r>
    </w:p>
    <w:p>
      <w:pPr>
        <w:pStyle w:val="Style12"/>
        <w:spacing w:lineRule="auto" w:line="360"/>
        <w:ind w:firstLine="540"/>
        <w:jc w:val="both"/>
        <w:rPr/>
      </w:pPr>
      <w:r>
        <w:rPr>
          <w:rFonts w:cs="Times New Roman" w:ascii="Times New Roman" w:hAnsi="Times New Roman"/>
          <w:color w:val="000000"/>
          <w:sz w:val="28"/>
          <w:szCs w:val="28"/>
        </w:rPr>
        <w:t>Усвоение кальция снижается в зависимости от возраста, сидячего образа жизни, потребления жиров, избыточного потребления клетчатки.</w:t>
      </w:r>
    </w:p>
    <w:p>
      <w:pPr>
        <w:pStyle w:val="Style12"/>
        <w:spacing w:lineRule="auto" w:line="360"/>
        <w:ind w:firstLine="540"/>
        <w:jc w:val="both"/>
        <w:rPr/>
      </w:pPr>
      <w:r>
        <w:rPr>
          <w:rFonts w:cs="Times New Roman" w:ascii="Times New Roman" w:hAnsi="Times New Roman"/>
          <w:color w:val="000000"/>
          <w:sz w:val="28"/>
          <w:szCs w:val="28"/>
        </w:rPr>
        <w:t xml:space="preserve">Противосудорожные и стероидные препараты (типа преднизалон) ухудшает усвоение кальция. С другой стороны, кальций снижает усвоение тетрациклина, поэтому совместно их принимать нельзя. </w:t>
      </w:r>
    </w:p>
    <w:p>
      <w:pPr>
        <w:pStyle w:val="Style12"/>
        <w:spacing w:lineRule="auto" w:line="360"/>
        <w:ind w:firstLine="540"/>
        <w:jc w:val="both"/>
        <w:rPr/>
      </w:pPr>
      <w:r>
        <w:rPr>
          <w:rFonts w:cs="Times New Roman" w:ascii="Times New Roman" w:hAnsi="Times New Roman"/>
          <w:color w:val="000000"/>
          <w:sz w:val="28"/>
          <w:szCs w:val="28"/>
        </w:rPr>
        <w:t xml:space="preserve">При неправильном назначении гормона щитовидной железы (тиреодина) происходит интенсивное выведение кальция из организма, что становиться угрозой возникновения остеопороза. </w:t>
      </w:r>
    </w:p>
    <w:p>
      <w:pPr>
        <w:pStyle w:val="Style12"/>
        <w:spacing w:lineRule="auto" w:line="360"/>
        <w:ind w:firstLine="540"/>
        <w:jc w:val="both"/>
        <w:rPr/>
      </w:pPr>
      <w:r>
        <w:rPr>
          <w:rFonts w:cs="Times New Roman" w:ascii="Times New Roman" w:hAnsi="Times New Roman"/>
          <w:color w:val="000000"/>
          <w:sz w:val="28"/>
          <w:szCs w:val="28"/>
        </w:rPr>
        <w:t>Очень важно для эффективного усвоения кальция одновременное применение витамина Д, так как их обмен в организме человека взаимосвязан.</w:t>
      </w:r>
    </w:p>
    <w:p>
      <w:pPr>
        <w:pStyle w:val="Style12"/>
        <w:spacing w:lineRule="auto" w:line="360"/>
        <w:ind w:firstLine="540"/>
        <w:jc w:val="both"/>
        <w:rPr/>
      </w:pPr>
      <w:r>
        <w:rPr>
          <w:rFonts w:cs="Times New Roman" w:ascii="Times New Roman" w:hAnsi="Times New Roman"/>
          <w:color w:val="000000"/>
          <w:sz w:val="28"/>
          <w:szCs w:val="28"/>
        </w:rPr>
        <w:t xml:space="preserve">Избыток фосфора нарушает усвоение кальция, поэтому в идеале потребление кальция и фосфора должно находится в соотношении 1,67. Потребление фосфорсодержащих продуктов, в том числе газированных напитков, богатых фосфатами, нарушает это соотношение, что приводит к выводу кальция из организма. Это очень опасный процесс, особенно потому, что он начинается в раннем подростковом возрасте. </w:t>
      </w:r>
    </w:p>
    <w:p>
      <w:pPr>
        <w:pStyle w:val="Style12"/>
        <w:spacing w:lineRule="auto" w:line="360"/>
        <w:ind w:firstLine="540"/>
        <w:jc w:val="both"/>
        <w:rPr/>
      </w:pPr>
      <w:r>
        <w:rPr>
          <w:rFonts w:cs="Times New Roman" w:ascii="Times New Roman" w:hAnsi="Times New Roman"/>
          <w:color w:val="000000"/>
          <w:sz w:val="28"/>
          <w:szCs w:val="28"/>
        </w:rPr>
        <w:t xml:space="preserve">Усвоение элемента кальция в значительной мере зависит от того, в форме какого соединения он поступает в организм. В медицинских целях используется хлористый кальций, глюканат кальция, лактат кальция. В качестве биологически активных добавок кальций поступает в аптеки как правило в качестве карбоната (мела) с различными вкусовыми и витаминными добавками или в органической форме. </w:t>
      </w:r>
    </w:p>
    <w:p>
      <w:pPr>
        <w:pStyle w:val="Style12"/>
        <w:spacing w:lineRule="auto" w:line="360"/>
        <w:ind w:firstLine="540"/>
        <w:jc w:val="both"/>
        <w:rPr/>
      </w:pPr>
      <w:r>
        <w:rPr>
          <w:rFonts w:cs="Times New Roman" w:ascii="Times New Roman" w:hAnsi="Times New Roman"/>
          <w:color w:val="000000"/>
          <w:sz w:val="28"/>
          <w:szCs w:val="28"/>
        </w:rPr>
        <w:t xml:space="preserve">Кальций хлористый используют, как правило, внутривенно, так как при приеме внутрь он способен оказывать раздражающее воздействие. </w:t>
      </w:r>
    </w:p>
    <w:p>
      <w:pPr>
        <w:pStyle w:val="Style12"/>
        <w:spacing w:lineRule="auto" w:line="360"/>
        <w:ind w:firstLine="540"/>
        <w:jc w:val="both"/>
        <w:rPr/>
      </w:pPr>
      <w:r>
        <w:rPr>
          <w:rFonts w:cs="Times New Roman" w:ascii="Times New Roman" w:hAnsi="Times New Roman"/>
          <w:color w:val="000000"/>
          <w:sz w:val="28"/>
          <w:szCs w:val="28"/>
        </w:rPr>
        <w:t xml:space="preserve">Карбонат кальция в воде не растворяется, при приеме внутрь оказывает влияние только в пищеварительном аппарате, так как не всасывается в кровь. Взаимодействуя с соляной кислотой желудка, нейтрализует ее с образованием углекислого газа; 1 г препарата способен нейтрализовать 200 мл желудочного сока. В результате этой реакции образуется кальция хлорид, который в кишечнике взаимодействуя с натрием гидрокарбонатом, вновь превращается в карбонат кальция и выводится из организма. </w:t>
      </w:r>
    </w:p>
    <w:p>
      <w:pPr>
        <w:pStyle w:val="Style12"/>
        <w:spacing w:lineRule="auto" w:line="360"/>
        <w:ind w:firstLine="540"/>
        <w:jc w:val="both"/>
        <w:rPr/>
      </w:pPr>
      <w:r>
        <w:rPr>
          <w:rFonts w:cs="Times New Roman" w:ascii="Times New Roman" w:hAnsi="Times New Roman"/>
          <w:color w:val="000000"/>
          <w:sz w:val="28"/>
          <w:szCs w:val="28"/>
        </w:rPr>
        <w:t xml:space="preserve">Глюканат кальция и лактат кальция — химические аптечные препараты, по последним данным не обладают высоким усвоением, по сравнению с ними усвоение цитрата кальция в несколько раз выше. </w:t>
      </w:r>
    </w:p>
    <w:p>
      <w:pPr>
        <w:pStyle w:val="Style12"/>
        <w:spacing w:lineRule="auto" w:line="360"/>
        <w:ind w:firstLine="540"/>
        <w:jc w:val="both"/>
        <w:rPr/>
      </w:pPr>
      <w:r>
        <w:rPr>
          <w:rFonts w:cs="Times New Roman" w:ascii="Times New Roman" w:hAnsi="Times New Roman"/>
          <w:color w:val="000000"/>
          <w:sz w:val="28"/>
          <w:szCs w:val="28"/>
        </w:rPr>
        <w:t xml:space="preserve">Результаты многочисленных исследований последних лет показывают, что наиболее усвояемым и биосовместимым препаратом для организма является гидроксиапатит кальция – основной строительный материал костной ткани, присутствующий также в крови и других жидкостях организма. </w:t>
        <w:br/>
        <w:br/>
      </w:r>
      <w:r>
        <w:rPr>
          <w:rFonts w:cs="Times New Roman" w:ascii="Times New Roman" w:hAnsi="Times New Roman"/>
          <w:b/>
          <w:bCs/>
          <w:color w:val="000000"/>
          <w:sz w:val="28"/>
          <w:szCs w:val="28"/>
        </w:rPr>
        <w:t>Роль фосфора в организме человека:</w:t>
      </w:r>
      <w:r>
        <w:rPr>
          <w:rFonts w:cs="Times New Roman" w:ascii="Times New Roman" w:hAnsi="Times New Roman"/>
          <w:color w:val="000000"/>
          <w:sz w:val="28"/>
          <w:szCs w:val="28"/>
        </w:rPr>
        <w:t xml:space="preserve"> </w:t>
      </w:r>
    </w:p>
    <w:p>
      <w:pPr>
        <w:pStyle w:val="Style12"/>
        <w:spacing w:lineRule="auto" w:line="360"/>
        <w:ind w:firstLine="540"/>
        <w:jc w:val="both"/>
        <w:rPr/>
      </w:pPr>
      <w:r>
        <w:rPr>
          <w:rFonts w:cs="Times New Roman" w:ascii="Times New Roman" w:hAnsi="Times New Roman"/>
          <w:color w:val="000000"/>
          <w:sz w:val="28"/>
          <w:szCs w:val="28"/>
        </w:rPr>
        <w:t xml:space="preserve">В организме взрослого человека содержится около 670 г фосфора (1% массы тела), который необходим для образования костей и клеточного энергетического обмена. 90% фосфора, подобно кальцию, находится в скелете — костях и зубах. Вместе с кальцием они составляют основу твердого вещества кости. В костях фосфор представлен трудно растворимым фосфатом кальция (2/3) и растворимыми соединениями (1/3). Большая часть остального количества фосфора находится внутри клеток, 1% — во внеклеточной жидкости. Поэтому уровень фосфора в сыворотке крови не позволяет судить об общем его содержания в организме. </w:t>
      </w:r>
    </w:p>
    <w:p>
      <w:pPr>
        <w:pStyle w:val="Style12"/>
        <w:spacing w:lineRule="auto" w:line="360"/>
        <w:ind w:firstLine="540"/>
        <w:jc w:val="both"/>
        <w:rPr/>
      </w:pPr>
      <w:r>
        <w:rPr>
          <w:rFonts w:cs="Times New Roman" w:ascii="Times New Roman" w:hAnsi="Times New Roman"/>
          <w:color w:val="000000"/>
          <w:sz w:val="28"/>
          <w:szCs w:val="28"/>
        </w:rPr>
        <w:t xml:space="preserve">Фосфаты являются структурными элементами костной ткани, участвуют в переносе энергии в виде макроэргических связей (АТФ, АДФ, креатинфосфат, гуанинфосфат и других). Фосфор и сера — два элемента в организме человека, которые входят в состав различных макроэргических соединений. С участием фосфорной кислоты осуществляется гликолиз, гликогенез, обмен жиров. Фосфор входит в структуру ДНК, РНК, обеспечивающих синтез белка. Он участвует в окислительном фосфорилировании, в результате которого образуется АТФ, фосфорилировании некоторых витаминов (тиамина, пиридоксина и других). Фосфор важен также для функционирования мышечной ткани (скелетной мускулатуры и сердечной мышцы). Неорганические фосфаты входят в состав буферных систем плазмы и тканевой жидкости. Фосфор активирует всасывание ионов кальция в кишечнике. Суточная потребность в фосфоре составляет 30 ммоль (900 мг), у беременных она возрастает на 30-40%, в период лактации — в два раза. По данным В. И. Смоляра (1991), потребность в фосфоре у взрослых — 1600 мг в сутки, у детей — 1500-1800 мг в сутки.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рганизм человека фосфор поступает с растительной и животной пищей в виде фосфолипидов, фосфопротеинов и фосфатов. </w:t>
      </w:r>
    </w:p>
    <w:p>
      <w:pPr>
        <w:pStyle w:val="Style12"/>
        <w:spacing w:lineRule="auto" w:line="360"/>
        <w:ind w:firstLine="540"/>
        <w:jc w:val="both"/>
        <w:rPr/>
      </w:pPr>
      <w:r>
        <w:rPr>
          <w:rFonts w:cs="Times New Roman" w:ascii="Times New Roman" w:hAnsi="Times New Roman"/>
          <w:color w:val="000000"/>
          <w:sz w:val="28"/>
          <w:szCs w:val="28"/>
        </w:rPr>
        <w:t xml:space="preserve">В растительных продуктах (в частности, в бобовых) содержится много фосфора, однако усвояемость его низкая. Важным источником его является мясо и рыба. В желудке и кишечнике фосфорная кислота отщепляется от органических соединений. Всасывание 70-90% фосфора происходит в тонком кишечнике. Оно зависит от концентрации фосфора в просвете кишки, активности щелочной фосфатазы (угнетение ее снижает всасывание фосфора). Активность щелочной фосфатазы повышает витамин D, а всасывание фосфатов — паратиреоидный гормон. Всосавшийся фосфор поступает в печень, участвует в процессах фосфорилирования, частично откладывается в виде минеральных солей, которые затем переходят в кровь и используются костной и мышечной тканью (синтезируется креатинфосфат). От обмена фосфатов между кровью и костной тканью зависит нормальное течение процессов окостенения, поддержания нормальной костной структуры. </w:t>
      </w:r>
    </w:p>
    <w:p>
      <w:pPr>
        <w:pStyle w:val="Style12"/>
        <w:spacing w:lineRule="auto" w:line="360"/>
        <w:ind w:firstLine="540"/>
        <w:jc w:val="both"/>
        <w:rPr/>
      </w:pPr>
      <w:r>
        <w:rPr>
          <w:rFonts w:cs="Times New Roman" w:ascii="Times New Roman" w:hAnsi="Times New Roman"/>
          <w:color w:val="000000"/>
          <w:sz w:val="28"/>
          <w:szCs w:val="28"/>
        </w:rPr>
        <w:t>В крови фосфор находится в виде четырех соединений: неорганического фосфата, органических фосфорных эфиров, фосфолипидов и свободных нуклеотидов. В плазме крови неорганический фосфор присутствует в виде ортофосфатов, но его концентрацию в сыворотке оценивают непосредственно (1 мг% фосфора=0,32 ммоль/л фосфата). Он проникает через полунепроницаемые мембраны, фильтруется в почечных клубочках. Концентрация неорганического пирофосфата в плазме крови составляет 1-10 мкмоль/л. Содержание неорганического фосфора в плазме крови взрослых людей — 3,5-4 мг фосфора/100 мл, несколько выше оно у детей (4-5 мг/100мл) и у женщин после менопаузы. В плазме также содержатся гексозофосфаты, триозофосфаты и другие. Скелет является резервуаром неорганического фосфора: при снижении его содержания в плазме он поступает из скелета и, наоборот, откладывается в скелете при повышении его концентрации в плазме. Концентрацию фосфора в сыворотке крови рекомендуется определять натощак: богатая фосфором пища повышает его, а углеводы, инфузия глюкозы — снижают. Фосфор выводится из организма через кишечник и почки в виде фосфата кальция. С мочой выделяется 2/3 растворимых одно- и двузамещенных фосфатов натрия и калия и 1/3 фосфатов кальция и магния. В почках за сутки фильтруется около 208 ммоль фосфата, экскретируется 16-26 ммоль. Соотношение одно- и двузамещенных солей фосфора зависит от кислотно-основного состояния. При ацидозе однозамещенных фосфатов выводится в 50 раз больше, чем двузамещенных. При алкалозе усиленно образуются и выделяются двузамещенные соли фосфатов.</w:t>
      </w:r>
    </w:p>
    <w:p>
      <w:pPr>
        <w:pStyle w:val="Style12"/>
        <w:spacing w:lineRule="auto" w:line="360"/>
        <w:ind w:firstLine="540"/>
        <w:jc w:val="both"/>
        <w:rPr/>
      </w:pPr>
      <w:r>
        <w:rPr>
          <w:rFonts w:cs="Times New Roman" w:ascii="Times New Roman" w:hAnsi="Times New Roman"/>
          <w:color w:val="000000"/>
          <w:sz w:val="28"/>
          <w:szCs w:val="28"/>
        </w:rPr>
        <w:t xml:space="preserve">Паратиреоидный гормон снижает уровень фосфора в сыворотке крови, угнетая реабсорбцию его в проксимальных и дистальных канальцах, усиливая выведение с мочой. Кальцитонин оказывает гипофосфатемическое действие, уменьшая реабсорцию и усиливая экскрецию. 1,25(ОН)2Д3, усиливая всасывание фосфата в кишечнике, повышает его уровень в крови, способствует фиксации фосфорно-кальциевых солей костной тканью. Инсулин стимулирует поступление фосфата в клетки и тем самым снижает его содержание в сыворотке крови. Гормон роста увеличивает реабсорбцию фосфатов, вазопрессин — экскрецию. </w:t>
      </w:r>
    </w:p>
    <w:p>
      <w:pPr>
        <w:pStyle w:val="Style12"/>
        <w:spacing w:lineRule="auto" w:line="360"/>
        <w:ind w:firstLine="540"/>
        <w:jc w:val="both"/>
        <w:rPr/>
      </w:pPr>
      <w:r>
        <w:rPr>
          <w:rFonts w:cs="Times New Roman" w:ascii="Times New Roman" w:hAnsi="Times New Roman"/>
          <w:color w:val="000000"/>
          <w:sz w:val="28"/>
          <w:szCs w:val="28"/>
        </w:rPr>
        <w:t xml:space="preserve">Обмен фосфора и кальция тесно взаимосвязаны. Считается, что оптимальным для совместного усвоения из пищи является соотношение между фосфором и кальцием равное 1:1-1,5. Гиперкальциемия, снижая секрецию паратиреоидного гормона, стимулирует реабсорбцию фосфатов. Фосфат может соединяться с кальцием и приводить к отложению кальция в тканях и гипокальциемии. </w:t>
      </w:r>
    </w:p>
    <w:p>
      <w:pPr>
        <w:pStyle w:val="Style12"/>
        <w:spacing w:lineRule="auto" w:line="360"/>
        <w:ind w:firstLine="540"/>
        <w:jc w:val="both"/>
        <w:rPr/>
      </w:pPr>
      <w:r>
        <w:rPr>
          <w:rFonts w:cs="Times New Roman" w:ascii="Times New Roman" w:hAnsi="Times New Roman"/>
          <w:color w:val="000000"/>
          <w:sz w:val="28"/>
          <w:szCs w:val="28"/>
        </w:rPr>
        <w:t xml:space="preserve">При нарушении обмена фосфора обнаруживаются повышение и снижение его в крови. Гиперфосфатемия часто наблюдается при почечной недостаточности, встречается при гипопаратиреозе, псевдогипопаратиреозе, рабдомиолизе, распаде опухолей, метаболическом и респираторном ацидозе. Гиперфосфатемия подавляет гидроксилирование 25-гидроксикальциферола в почках. Умеренная гипофосфатемия не сопровождается существенными последствиями. Тяжелая гипофосфатемия (менее 0,3 ммоль/л (1 мг%) сопровождается нарушением функции эритроцитов, лейкоцитов, мышечной слабостью (нарушается образование АТФ, 2,3-дифосфоглицерата). Она наблюдается при злоупотреблении алкоголем и абстиненции, респираторном алкалозе, нарушении всасывания в кишечнике, приеме средств, связывающих фосфат, возобновлении приема пищи после голодания, при переедании, тяжелых ожогах, лечении диабетического кетоацидоза. При диабетическом кетоацидозе гипофосфатемия не является признаком истощения запасов фосфата. Умеренная гипофосфатемия (1,0-2,5 мг%) может наблюдаться при инфузии глюкозы, дефиците витамина D в пище или снижении его всасывания в кишечнике, при гиперпаратиреозе, остром тубулярном некрозе, после пересадки почек, при наследственной гипофосфатемии, синдроме Фанкони, паранеопластической остеомаляции, увеличении объема внеклеточной жидкости. Респираторный алкалоз может вызвать гипофосфатемию, стимулируя активность фосфофруктокиназы и образование фосфорилированных промежуточных продуктов гликолиза. Хроническая гипофосфатемия приводит к рахиту и остеомаляции. </w:t>
      </w:r>
    </w:p>
    <w:p>
      <w:pPr>
        <w:pStyle w:val="Style12"/>
        <w:spacing w:lineRule="auto" w:line="360"/>
        <w:ind w:firstLine="540"/>
        <w:jc w:val="both"/>
        <w:rPr/>
      </w:pPr>
      <w:r>
        <w:rPr>
          <w:rFonts w:cs="Times New Roman" w:ascii="Times New Roman" w:hAnsi="Times New Roman"/>
          <w:color w:val="000000"/>
          <w:sz w:val="28"/>
          <w:szCs w:val="28"/>
        </w:rPr>
        <w:t>Гипофосфатемия проявляется потерей аппетита, недомоганием, слабостью, парестезиями в конечностях, болью в костях. Гипофосфатурия наблюдается при остеопорозе, гипофосфатемическом почечном рахите, инфекционных заболеваниях, острой желтой атрофии печени, снижении клубочковой фильтрации, повышенной реабсорбции фосфора (при гипосекреции ПТГ).</w:t>
      </w:r>
    </w:p>
    <w:p>
      <w:pPr>
        <w:pStyle w:val="Style12"/>
        <w:spacing w:lineRule="auto" w:line="360"/>
        <w:ind w:firstLine="540"/>
        <w:jc w:val="both"/>
        <w:rPr/>
      </w:pPr>
      <w:r>
        <w:rPr>
          <w:rFonts w:cs="Times New Roman" w:ascii="Times New Roman" w:hAnsi="Times New Roman"/>
          <w:color w:val="000000"/>
          <w:sz w:val="28"/>
          <w:szCs w:val="28"/>
        </w:rPr>
        <w:t>Гиперфосфатурия наблюдается при повышенной фильтрации и сниженной реабсорбции фосфора (рахит, гиперпаратиреоз, тубулярный ацидоз, фосфатный диабет), гипертиреозе, лейкозах, отравлениях солями тяжелых металлов, бензолом, фенолом.</w:t>
      </w:r>
    </w:p>
    <w:p>
      <w:pPr>
        <w:pStyle w:val="Style12"/>
        <w:spacing w:lineRule="auto" w:line="360"/>
        <w:ind w:firstLine="54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2"/>
        <w:spacing w:lineRule="auto" w:line="360"/>
        <w:ind w:firstLine="54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Строение зуба</w:t>
      </w:r>
    </w:p>
    <w:p>
      <w:pPr>
        <w:pStyle w:val="Normal"/>
        <w:spacing w:lineRule="auto" w:line="360" w:before="280" w:after="280"/>
        <w:ind w:firstLine="540"/>
        <w:jc w:val="both"/>
        <w:rPr>
          <w:sz w:val="28"/>
          <w:szCs w:val="28"/>
        </w:rPr>
      </w:pPr>
      <w:r>
        <w:rPr>
          <w:b/>
          <w:bCs/>
          <w:sz w:val="28"/>
          <w:szCs w:val="28"/>
        </w:rPr>
        <w:t xml:space="preserve">Эмаль </w:t>
      </w:r>
      <w:r>
        <w:rPr>
          <w:sz w:val="28"/>
          <w:szCs w:val="28"/>
        </w:rPr>
        <w:t xml:space="preserve">(enamelum) </w:t>
      </w:r>
      <w:r>
        <w:rPr>
          <w:b/>
          <w:bCs/>
          <w:sz w:val="28"/>
          <w:szCs w:val="28"/>
        </w:rPr>
        <w:t xml:space="preserve">- </w:t>
      </w:r>
      <w:r>
        <w:rPr>
          <w:sz w:val="28"/>
          <w:szCs w:val="28"/>
        </w:rPr>
        <w:t xml:space="preserve">это ткань, покрывающая коронку зуба, самая твердая ткань организма. На жевательной поверхности ее толщина 1,5 - 1,7 мм. На боковых поверхностях эмаль значительно тоньше и сходит на нет к шейке, к </w:t>
      </w:r>
      <w:r>
        <w:drawing>
          <wp:anchor behindDoc="0" distT="47625" distB="47625" distL="47625" distR="47625" simplePos="0" locked="0" layoutInCell="0" allowOverlap="1" relativeHeight="66">
            <wp:simplePos x="0" y="0"/>
            <wp:positionH relativeFrom="column">
              <wp:posOffset>228600</wp:posOffset>
            </wp:positionH>
            <wp:positionV relativeFrom="line">
              <wp:posOffset>635</wp:posOffset>
            </wp:positionV>
            <wp:extent cx="1362075" cy="230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362075" cy="2305050"/>
                    </a:xfrm>
                    <a:prstGeom prst="rect">
                      <a:avLst/>
                    </a:prstGeom>
                  </pic:spPr>
                </pic:pic>
              </a:graphicData>
            </a:graphic>
          </wp:anchor>
        </w:drawing>
      </w:r>
      <w:r>
        <w:rPr>
          <w:sz w:val="28"/>
          <w:szCs w:val="28"/>
        </w:rPr>
        <w:t>месту соединения с цементом корня. Она на 98% состоит из неорганических веществ. Основными компонентами кристаллов эмали являются кальций и фосфор.</w:t>
        <w:br/>
      </w:r>
      <w:r>
        <w:rPr>
          <w:b/>
          <w:bCs/>
          <w:sz w:val="28"/>
          <w:szCs w:val="28"/>
        </w:rPr>
        <w:t xml:space="preserve">Дентин </w:t>
      </w:r>
      <w:r>
        <w:rPr>
          <w:sz w:val="28"/>
          <w:szCs w:val="28"/>
        </w:rPr>
        <w:t xml:space="preserve">(dentinum) </w:t>
      </w:r>
      <w:r>
        <w:rPr>
          <w:b/>
          <w:bCs/>
          <w:sz w:val="28"/>
          <w:szCs w:val="28"/>
        </w:rPr>
        <w:t xml:space="preserve">- </w:t>
      </w:r>
      <w:r>
        <w:rPr>
          <w:sz w:val="28"/>
          <w:szCs w:val="28"/>
        </w:rPr>
        <w:t>составляет основную массу зуба, менее обызвествлен, чем эмаль. В нем содержится 70% неорганических веществ и 30% органических веществ и воды. Основу неорганического вещества составляют фосфат кальция (гидроксиапатит), карбонат кальция и фторид кальция. В дентине имеются канальцы, содержащие окончания чувствительных волокон.</w:t>
        <w:br/>
      </w:r>
      <w:r>
        <w:rPr>
          <w:b/>
          <w:bCs/>
          <w:sz w:val="28"/>
          <w:szCs w:val="28"/>
        </w:rPr>
        <w:t xml:space="preserve">Цемент </w:t>
      </w:r>
      <w:r>
        <w:rPr>
          <w:sz w:val="28"/>
          <w:szCs w:val="28"/>
        </w:rPr>
        <w:t>(cementum) - это прослойка ткани, покрывающая корень зуба и состоящая из 68% неорганических и 32% органических веществ. По химическому составу цемент напоминает костную ткань. В отличие от кости цемент не имеет кровеносных сосудов.</w:t>
      </w:r>
    </w:p>
    <w:p>
      <w:pPr>
        <w:pStyle w:val="Normal"/>
        <w:spacing w:lineRule="auto" w:line="360" w:before="280" w:after="280"/>
        <w:ind w:firstLine="540"/>
        <w:jc w:val="both"/>
        <w:rPr>
          <w:sz w:val="28"/>
          <w:szCs w:val="28"/>
        </w:rPr>
      </w:pPr>
      <w:r>
        <w:rPr>
          <w:b/>
          <w:bCs/>
          <w:sz w:val="28"/>
          <w:szCs w:val="28"/>
        </w:rPr>
        <w:t xml:space="preserve">Пульпа </w:t>
      </w:r>
      <w:r>
        <w:rPr>
          <w:sz w:val="28"/>
          <w:szCs w:val="28"/>
        </w:rPr>
        <w:t xml:space="preserve">(pulpa) является самой чувствительной тканью зуба, состоящей из сплетения нервных волокон и кровеносных сосудов. Они проникают в зуб через отверстие, которое имеется на верхушке каждого корня. Воспаление пульпы носит название </w:t>
      </w:r>
      <w:r>
        <w:rPr>
          <w:b/>
          <w:bCs/>
          <w:sz w:val="28"/>
          <w:szCs w:val="28"/>
        </w:rPr>
        <w:t>пульпит.</w:t>
      </w:r>
    </w:p>
    <w:p>
      <w:pPr>
        <w:pStyle w:val="Normal"/>
        <w:spacing w:lineRule="auto" w:line="360" w:before="280" w:after="280"/>
        <w:ind w:firstLine="540"/>
        <w:jc w:val="both"/>
        <w:rPr/>
      </w:pPr>
      <w:r>
        <w:rPr>
          <w:sz w:val="28"/>
          <w:szCs w:val="28"/>
        </w:rPr>
        <w:t xml:space="preserve">Между корнем зуба и стенкой лунки имеется щель, в которой располагаются связки, обеспечивающие фиксацию корня и распределяющие жевательное давление, а также большое количество сосудов и нервов. Это щелевидное пространство носит название </w:t>
      </w:r>
      <w:r>
        <w:rPr>
          <w:b/>
          <w:bCs/>
          <w:sz w:val="28"/>
          <w:szCs w:val="28"/>
        </w:rPr>
        <w:t>периодонта</w:t>
      </w:r>
      <w:r>
        <w:rPr>
          <w:sz w:val="28"/>
          <w:szCs w:val="28"/>
        </w:rPr>
        <w:t xml:space="preserve">. Воспаление периодонта - </w:t>
      </w:r>
      <w:r>
        <w:rPr>
          <w:b/>
          <w:bCs/>
          <w:sz w:val="28"/>
          <w:szCs w:val="28"/>
        </w:rPr>
        <w:t>периодонтит</w:t>
      </w:r>
      <w:r>
        <w:rPr>
          <w:sz w:val="28"/>
          <w:szCs w:val="28"/>
        </w:rPr>
        <w:t>.</w:t>
      </w:r>
    </w:p>
    <w:p>
      <w:pPr>
        <w:pStyle w:val="Normal"/>
        <w:spacing w:lineRule="auto" w:line="360" w:before="280" w:after="280"/>
        <w:ind w:firstLine="540"/>
        <w:jc w:val="both"/>
        <w:rPr/>
      </w:pPr>
      <w:r>
        <w:rPr>
          <w:sz w:val="28"/>
          <w:szCs w:val="28"/>
        </w:rPr>
        <w:t xml:space="preserve">Весь комплекс тканей, удерживающих зуб - корень. лунка, периодонт, десна - носит название </w:t>
      </w:r>
      <w:r>
        <w:rPr>
          <w:b/>
          <w:bCs/>
          <w:sz w:val="28"/>
          <w:szCs w:val="28"/>
        </w:rPr>
        <w:t xml:space="preserve">пародонта. </w:t>
      </w:r>
      <w:r>
        <w:rPr>
          <w:sz w:val="28"/>
          <w:szCs w:val="28"/>
        </w:rPr>
        <w:t xml:space="preserve">Воспаление пародонта - </w:t>
      </w:r>
      <w:r>
        <w:rPr>
          <w:b/>
          <w:bCs/>
          <w:sz w:val="28"/>
          <w:szCs w:val="28"/>
        </w:rPr>
        <w:t>пародонтит.</w:t>
      </w:r>
      <w:r>
        <w:rPr>
          <w:sz w:val="28"/>
          <w:szCs w:val="28"/>
        </w:rPr>
        <w:t xml:space="preserve"> (Не путать с периодонтитом и пародонтозом !!!).</w:t>
      </w:r>
    </w:p>
    <w:p>
      <w:pPr>
        <w:pStyle w:val="Normal"/>
        <w:spacing w:lineRule="auto" w:line="360" w:before="280" w:after="280"/>
        <w:ind w:firstLine="540"/>
        <w:jc w:val="both"/>
        <w:rPr/>
      </w:pPr>
      <w:r>
        <w:rPr>
          <w:sz w:val="28"/>
          <w:szCs w:val="28"/>
        </w:rPr>
        <w:t xml:space="preserve">     </w:t>
      </w:r>
      <w:r>
        <w:rPr>
          <w:sz w:val="28"/>
          <w:szCs w:val="28"/>
        </w:rPr>
        <w:t xml:space="preserve">С </w:t>
      </w:r>
      <w:r>
        <w:rPr>
          <w:b/>
          <w:bCs/>
          <w:sz w:val="28"/>
          <w:szCs w:val="28"/>
        </w:rPr>
        <w:t>химической точки зрения</w:t>
      </w:r>
      <w:r>
        <w:rPr>
          <w:sz w:val="28"/>
          <w:szCs w:val="28"/>
        </w:rPr>
        <w:t xml:space="preserve">, эмаль зрелого зуба состоит из неорганического (около 95% по весу), органического (1-1,5%) компонента и воды (4%). Органический компонент представлен преимущественно коллагеновыми белками, которые (вместе с другими органическими компонентами – углеводами) образуют органическую матрицу – коллагеновые волокна. Эти и другие белки, кроме каркасной, выполняют защитную и регуляторную функцию в процессе реминерализации. Неорганическим компонентом является фосфат кальция в виде апатита </w:t>
      </w:r>
      <w:r>
        <w:rPr>
          <w:sz w:val="28"/>
          <w:szCs w:val="28"/>
          <w:lang w:val="en-US"/>
        </w:rPr>
        <w:t>Ca</w:t>
      </w:r>
      <w:r>
        <w:rPr>
          <w:sz w:val="28"/>
          <w:szCs w:val="28"/>
          <w:vertAlign w:val="subscript"/>
        </w:rPr>
        <w:t>5</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3</w:t>
      </w:r>
      <w:r>
        <w:rPr>
          <w:sz w:val="28"/>
          <w:szCs w:val="28"/>
        </w:rPr>
        <w:t>X, где Х – это гидроксильная группа (преимущественно, т.н. гидроксиапатит), фтор, хлор. Биологически образованные фосфаты кальция обычно называют "биологическим апатитом". Состав биологического апатита на самом деле более сложен. Часть ионов кальция замещена ионами магния, стронция, натрия, калия, ионы фосфата частично замещены ионами карбоната, а в качестве Х-ионов присутствуют не только вышеперечисленные, но и карбонат-ионы. Более того, для компенсации электрических зарядов образуются т.н. ионные вакансии, что в целом приводит к нестехиометрическому (переменному) составу биологического апатита. Именно поэтому невозможно говорить о точном химическом составе биологического апатита. Каждый кристалл апатита имеет гидратную оболочку (слой молекул воды, т.н. эмалевая лимфа) и содержит внутрикристаллическую воду. Молекулы воды играют важную роль в ионном обмене при деминерализации и реминерализации эмали. Существенное отличие зубной эмали от обычной костной ткани состоит  в том, что эмаль не восстанавливается (в восстановлении обычной костной ткани участвуют специальные клетки – остеокласты и остеобласты). По данным, полученным в последнее время, ультраструктура зубной эмали представляет собой пучки белковых, в основном коллагеновых, волокон, на которых расположены кристаллы биологического апатита (т.н. кристаллические волокна). Кристаллические волокна изогнуты в толще эмали и выпрямлены в ее поверхностном слое. Данные образования обычно называют эмалевыми призмами, что не соответствует их геометрической форме. Компактность и прочность эмали является следствием перехода тесно перевитых между собой кристаллических волокон из одного ряда в другой. В эмали выделяют 3 зоны: внутреннюю (отдельный тонкий слой, примыкающий к дентину), среднюю и поверхностную (самый плотный слой жевательной поверхности). Все 3 слоя обладают микропористыми свойствами. Состав внутренней части зуба (</w:t>
      </w:r>
      <w:r>
        <w:rPr>
          <w:b/>
          <w:bCs/>
          <w:sz w:val="28"/>
          <w:szCs w:val="28"/>
        </w:rPr>
        <w:t>дентина</w:t>
      </w:r>
      <w:r>
        <w:rPr>
          <w:sz w:val="28"/>
          <w:szCs w:val="28"/>
        </w:rPr>
        <w:t xml:space="preserve">) также представлен биологическим апатитом (70-72%, преимущественно гидроксиапатит), органическим компонентом (20%, преимущественно коллаген, но есть и другие белки и углеводы; играют важную регуляторную роль в минеральном обмене) и водой (10%). Дентин составляет основную массу зуба и по структуре напоминает грубоволокнистую кость. В отличие от эмали, дентин пронизан большим количеством дентинных канальцев, заполненных дентинной жидкостью, веществом пульпы, клеточными отростками. </w:t>
      </w:r>
      <w:r>
        <w:rPr>
          <w:b/>
          <w:bCs/>
          <w:sz w:val="28"/>
          <w:szCs w:val="28"/>
        </w:rPr>
        <w:t>Цемент корня</w:t>
      </w:r>
      <w:r>
        <w:rPr>
          <w:sz w:val="28"/>
          <w:szCs w:val="28"/>
        </w:rPr>
        <w:t xml:space="preserve"> имеет наименьшее количество неорганического компонента (50%, в основном фосфаты и карбонат кальция) и пронизан коллагеновыми волокнами и клеточными элементами.</w:t>
      </w:r>
    </w:p>
    <w:p>
      <w:pPr>
        <w:pStyle w:val="Normal"/>
        <w:spacing w:lineRule="auto" w:line="360" w:before="280" w:after="280"/>
        <w:ind w:firstLine="540"/>
        <w:jc w:val="both"/>
        <w:rPr>
          <w:sz w:val="28"/>
          <w:szCs w:val="28"/>
        </w:rPr>
      </w:pPr>
      <w:r>
        <w:rPr>
          <w:sz w:val="28"/>
          <w:szCs w:val="28"/>
        </w:rPr>
        <w:t xml:space="preserve">     </w:t>
      </w:r>
      <w:r>
        <w:rPr>
          <w:sz w:val="28"/>
          <w:szCs w:val="28"/>
        </w:rPr>
        <w:t xml:space="preserve">Эмаль зуба – это </w:t>
      </w:r>
      <w:r>
        <w:rPr>
          <w:b/>
          <w:bCs/>
          <w:sz w:val="28"/>
          <w:szCs w:val="28"/>
        </w:rPr>
        <w:t>полупроницаемая мембрана</w:t>
      </w:r>
      <w:r>
        <w:rPr>
          <w:sz w:val="28"/>
          <w:szCs w:val="28"/>
        </w:rPr>
        <w:t xml:space="preserve">, внутренние области которой доступны для многих неорганических ионов. Степень проницаемости зависит от размера конкретного иона и его способности связываться с кристаллической решеткой биологического апатита. Несмотря на чрезвычайно низкую растворимость апатита, эмаль зуба участвует в равновесном процессе </w:t>
      </w:r>
      <w:r>
        <w:rPr>
          <w:b/>
          <w:bCs/>
          <w:sz w:val="28"/>
          <w:szCs w:val="28"/>
        </w:rPr>
        <w:t>деминерализации</w:t>
      </w:r>
      <w:r>
        <w:rPr>
          <w:sz w:val="28"/>
          <w:szCs w:val="28"/>
        </w:rPr>
        <w:t xml:space="preserve"> (выход ионов кальция, фосфата и других в слюну) и </w:t>
      </w:r>
      <w:r>
        <w:rPr>
          <w:b/>
          <w:bCs/>
          <w:sz w:val="28"/>
          <w:szCs w:val="28"/>
        </w:rPr>
        <w:t>реминерализации</w:t>
      </w:r>
      <w:r>
        <w:rPr>
          <w:sz w:val="28"/>
          <w:szCs w:val="28"/>
        </w:rPr>
        <w:t xml:space="preserve"> (обратная реакция). Источником реминерализации служат неорганические ионы кальция слюны. Положение равновесия зависит от большого количества факторов (внутренних и внешних) и их изменение может привести к смещению равновесия в сторону обеднения (по сравнению с нормой) эмали неорганическими компонентами. Реакция эмали, как части организма в целом, на действие таких факторов является ее деминерализация. Частным примером может служить резкое увеличение кислотности среды под зубными бляшками, локальная деминерализация и развитие кариеса на стадии белого пятна. В общем случае под воздействием неблагоприятных факторов (например, развитием внутренних болезней) деминерализация приводит к </w:t>
      </w:r>
      <w:r>
        <w:rPr>
          <w:b/>
          <w:bCs/>
          <w:sz w:val="28"/>
          <w:szCs w:val="28"/>
        </w:rPr>
        <w:t>микропористости</w:t>
      </w:r>
      <w:r>
        <w:rPr>
          <w:sz w:val="28"/>
          <w:szCs w:val="28"/>
        </w:rPr>
        <w:t xml:space="preserve"> эмали и развитию гиперестезии.</w:t>
      </w:r>
    </w:p>
    <w:tbl>
      <w:tblPr>
        <w:tblW w:w="5000" w:type="pct"/>
        <w:jc w:val="left"/>
        <w:tblInd w:w="-90" w:type="dxa"/>
        <w:tblLayout w:type="fixed"/>
        <w:tblCellMar>
          <w:top w:w="15" w:type="dxa"/>
          <w:left w:w="15" w:type="dxa"/>
          <w:bottom w:w="15" w:type="dxa"/>
          <w:right w:w="15" w:type="dxa"/>
        </w:tblCellMar>
      </w:tblPr>
      <w:tblGrid>
        <w:gridCol w:w="2166"/>
        <w:gridCol w:w="2345"/>
        <w:gridCol w:w="2635"/>
        <w:gridCol w:w="2650"/>
      </w:tblGrid>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sz w:val="28"/>
                <w:szCs w:val="28"/>
              </w:rPr>
            </w:pPr>
            <w:r>
              <w:rPr>
                <w:sz w:val="28"/>
                <w:szCs w:val="28"/>
              </w:rPr>
              <w:t xml:space="preserve">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еральн. вещ.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ч. вещ.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а </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аль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5%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 1,5%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тин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0%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мент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0%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ть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30" w:after="9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w:t>
            </w:r>
          </w:p>
        </w:tc>
      </w:tr>
    </w:tbl>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кристаллы имеют гексогенальную форму.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еральные компоненты эмали Они представлены в виде соединений, имеющих кристаллическую решетку A (BO) K A = Ca, Ba, кадмий, стронций В = РО, Si, As, CO.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 = OH, Br, J, Cl.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идроксиапатит – Са (РО) (ОН) в эмали зуба 75% ГАП – самый распространенный в минерализованных тканях 2) карбонатный апатит – КАП – 19% Са (РО) СО – мягкий, легко растворимый в слабых кислотах, целочах, легко разрушается 3) хлорапатит Са (РО) Сl 4,4% мягкий 4) стронцевый апатит (САП) Са Sr (PO) - 0,9% не распространен в минеральных тканях и распространен в неживой природе.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 в-ва 1 – 2% в неапатитной форме, в виде фосфорнокислого Са, дикальциферата, ортокальцифосфата. Соотношение Са / Р – 1,67 соответствует идеальному соотношению, но ионы Са могут замещаться на близкие по свойству химические элементы Ва, Сr, Mg. При этом снижается соотношение Са к Р, оно уменьшается до 1,33%, изменяются свойства этого апатита, уменьшается резистентность эмали к неблагоприятным условиям. В результате замещения гидроксильных групп на фтор, образуется фторапатит, который превосходит и по прочности и по кислотоустойчивости ГАП.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 (РО) (ОН) + F = Ca (PO) FOH гидроксифторапатит Са (РО) (ОН) + 2F = Ca (PO) F фторапатит Са (РО) (ОН) + 20F = 10CaF + 6PO + 2OH фторид Са.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F - он прочный, твердый, легко выщелачивается. Если рн сдвигается в щелочную сторону, происходит разрушение эмали зуба, крапчатость эмали, флюороз.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нцевый апатит – в костях и зубах животных и людей, живущих в регионах с повышенным содержанием радиоактивного стронция, они обладают повышенной хрупкостью. Кости и зубы становятся ломкими, развивается стронцевый рахит, беспричинный, множественный перелом костей. В отличие от обычного рахита, стронцевый не лечится витамином Д. </w:t>
      </w:r>
    </w:p>
    <w:p>
      <w:pPr>
        <w:pStyle w:val="Style12"/>
        <w:spacing w:lineRule="auto" w:line="360"/>
        <w:ind w:firstLine="540"/>
        <w:jc w:val="both"/>
        <w:rPr/>
      </w:pPr>
      <w:r>
        <w:rPr>
          <w:rFonts w:cs="Times New Roman" w:ascii="Times New Roman" w:hAnsi="Times New Roman"/>
          <w:color w:val="000000"/>
          <w:sz w:val="28"/>
          <w:szCs w:val="28"/>
        </w:rPr>
        <w:t xml:space="preserve">Особенности строения кристалла. Наиболее типичной является гексогенальная форма ГАП, но может быть кристаллы с палочковидной, игольчатой, ромбовидной. Все они упорядочены, определенной формы, имеют упорядоченные эмаль. призмы – явл-ся структурной единицей эмали.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труктуры: кристалл состоит из элементарных единиц или ячеек, таких ячеек может быть до 2 тысяч. Мол. масса = 1000. Ячейка – это структура 1 порядка, сам кристалл имеет Mr = 2 000 000, он имеет 2 000 ячеек. Кристалл – структура 2 порядка.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алевые призмы являются структурой 3 порядка. В свою очередь, эм. призмы собраны в пучки, это структура 4 порядка, вокруг каждого кристалла находится гидратная оболочка, любое приникновение веществ на поверхность или внутрь кристалла связано в этой гидратной оболочкой.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а представляет собой слой воды, связанной с кристаллом, в котором происходит ионный обмен, он обеспечивает постоянство состава эмали, называется эмалевой лимфой.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а внутрикристаллическая, от нее зависят физиологические свойства эмали и некоторые химические свойства, растворимость, проницаемость.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 вода, связанная с белками эмали. В структуре ГАП соотношение Са / Р – 1,67. Но встречаются ГАП, в которых это соотношение колеблется от 1,33 до 2.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оны Са в ГАПе могут быть замещены на близкие по свойствам в Са другие хим. эл-ты. Это Ba, Mg, Sr, реже Na, K, Mg, Zn, ион H O. Такие замещения называются изоморфными, в тезультате соотношение Са / Р падает. Таким образом, образуется из ГАП – ГФА.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сфаты могут заместиться на ион РО НРО цитрат.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идрокситы замещаются на Cl, Br, F, J.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е изоморфные зам-я приводят к тому, что изменяется и св-во апатитов – резистентность эмали к кислотам и к кариесу падает.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другие причины изменения состава ГАП, наличие вакантных мест в кристалл. решетке, которые должны быть замещены с одним из ионов, возникают вакантные места чаще всего при действии кислот, уже в сформированном присталле ГАП, образование вакантных мест приводит к изменению св-в эмали, проницаемости, раствопимости, адсорб. св-ва.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ается равновесие между процессом де- и реминерализации. Возникают оптим. усл-я для хим. реакций на поверхности эмали.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ико-химические св-ва кристалла апатита Одним из важнейших вс-в кристалла явл-ся заряд. Если в кристалле ГАП 10 ост. Са, тогда считают 2 х 10 = 3 х 6 + 1 х 2 = 20 + 20 = 0.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П электонейтрален, если в структуре ГАП содер-ся 8 ионов Са – Са (РО) , то 2 х 8 20 = 16 &lt; 20, кристалл приобретает отриц. заряд. Он может и положительно заряжаться. Такие кристаллы становятся неустойчивыми. Они обладают реакционной способностью, возникает поверхностная электрохимич. неуравновешенность. ионы наход-ся в гидратной оболочке. Могут нейтрализовать заряд на поверхности апатита и такой кристалл снова приобретает устойчивость.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дии проникновения в-в в кристал. ГАП 3 стадии 1) ионный обмен между раствором, который омывает кристалл – это слюна и зубдесневая жидкость с его гдратной оболочкой. В нее поступают ионы, нейтрализующие заряд кристалла Са, Sr, Co, PО, цитрат. Одни ионы могут накапливаться и также легко покидать, не проникая внутрь кристалла – это ионы К и Cl, другие ионы проникают в поверхностный слой кристалла – это ионы Na и F. Стадия происходит быстро в течение неск. минут.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это ионный обмен между гидратной оболочкой и поверхностью кристалла, происходит отрыв иона от пов-сти кристалла и замена их на др. ионы из гидратной оболочки. В результате уменьшается или нейтрал-ся поверхн. заряд кристалла и он приобретает устойчивость. Более длительная, чем 1 стадия. В течение неск. часов. Проникают Ca, F, Co, Sr, Na, P.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оникновение ионов с поверхности внутрь кристалла – называется внутрикристаллический обмен, происходит очень медленно и по мере проникновения иона скорость этой стадии замедляется. Такой способностью обладают ионы Ра, F, Са, Sr.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вакантных мест в кристалл. решетке явл-ся важным фактором в активации изоморфных замещений внутри кристалла. Проникновение ионов в кристалл зависит от R иона и уровня Е, которой он обладает, поэтому легче проникают ионы Н, и близкие по строению к иону Н. Стадия протекает дни, недели, месяцы. Состав кристалла ГАП и свойства их постоянно изменяются и зависят от ионного состава жидкости, которая омывает кристалл и состава гидратной оболочки. Эти св-ва кристаллов позволяют целенаправленно изменять состав твердых тканей зуба, под действием реминерализующих растворов с целью профилактики или лечения кариеса.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ческие в-ва эмали Доля орг. в-в 1 – 1,5%. В незрелой эмали до 20%. Орг. в-ва эмали влияют на биохимические и физические процессы, происходящие в эмали зуба. Орг. в-ва нах-ся между кристаллами апатита в виде пучков, пластинок или спирали. Осн. представители – белки, углеводы, липиды, озотсодержащие в-ва (мочевина, пептиды, цикл. АМФ, цикл. аминокислоты) .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ки и углеводы входят в состав органич. матрицы. Все процессы реминерализации происходят на основе белковой матрицы. Большая часть представлена коллагеновыми белками. Они обладают способностью инициировать реминерализацию.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а) белки эмали – нерастворимы в кислотах, 0,9% ЭДТА. Они относятся к коллаген- и керамидоподобным белкам с большим количеством сер, оксипролина, гли, лиз. Эти белки играют защитную ф-цию в процессе деминерализации. Не случайно в очаге деминерализации на ст. белого или пигментированного пятна кол-во этих белков &gt; в 4 раза. Поэтому кариозное пятно в течение нескольних лет не превращается в кариозную полость, а иногда вообще не развивается кариес. У пожилых людей к кариесу &gt; резистентность. б) кальцийсвязывающие белки эмали. КСБЭ. Содержат ионы Са в нейтральной и слабощелочной среде и способствуют проникновению Са из слюны в зуб и обратно. На долю белков А и Б приходится 0,9% от общей массы эмали.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Б. растворимые в воде не связанные с минеральными в-вами. Они не обладают сродством к минер. компонентам эмали, не могут образовывать комплексы. Таких белков 0,3%.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воб. пептиды и отд. аминокислоты, такие как промин, гли, вал, оксипролин, сер. До 0,1% 1) ф-я защитная. Белки окружают кристалл. Предупреждают процесс деминерализации 2) белки инициируют минерализацию. Активно участвуют в этом процессе 3) обеспечивают минер. обмен в эмали и др. твердых тканях зуба.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глеводы представлены полисахаридами: глюкоза, галактоза, фруктоза, гликоген. Дисахариды нах-ся в свободной форме, а образуются белковые комплексы – фосфо-гликопротеиды.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пидов очень мало. Представлены в виде гликофосфолипидов. При образовании матрицы они выполняют роль связующих мостиков между белками и минералами.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тин уступает по твердости. Наиболее важными элементами дентина являются ионы Са, РО, Со, Мg, F. Mg сод-ся в 3 раза больше, чем в эмали. Концентрация Na и Cl возрастает во внутренних слоях дентина.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в-во дентина состоит из ГАП. Но в отличие от эмали, дентин пронизан большим количеством дентинных канальцев. Болевые ощущения передаются по нервным рецепторам. В дентинных канальцах нах-ся отростки клеток одонтобластов, пульпа и дентинная жидкость. Дентин составляет основную массу зуба, но явл. менее минерализов. в-вом, чем эмаль, по строению напоминает грубоволокнистую кость, но более твердый.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ч. в-ва Белки, липиды, углеводы, ….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ковый матрикс дентина - 20% от общей массы дентина. Состоит из коллагена, на его долю приходится 35% всех органических в-в дентина. Это свойство характерно для тканей лизин…мального происхождения, сод. глюкозаминогликогены (……. атинсульфат) , галактозу, гексазамиты и гелиуроновая кислоты. Дентин богат активными регуляторными белками, которые регулируют процесс реминерализации. К таким спец. белкам отн-ся амелогенины, энамелины, фосфопротеиды. Для дентина, как и для эмали, характерен заледленный обмен мин. компонентов, что имеет большое значение для сохранения стабильности тканей в условиях повышенного риска деминерализации, стресса.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мент зуба Покрывает тонким слоем весь зуб. Первичный цемент образован минеральным в-вом, в котором в разных направлениях проходят коллагеновые волокна, клеточные элементы – цементобласты. Цемент зрелого зуба мало обновляется. Состав: минер. компоненты в основном представлены карбонатами и фосфатами Са. Цемент не имеет как эмаль и дентин, собственных кровеносных сосудов. В верхушке зуба – клеточный цемент, основная часть – бесклеточный цемент. Клеточный напоминает кость, а бесклеточный состоит из колл. волокон и аморфного в-ва, склеивающего эти волокна. </w:t>
      </w:r>
    </w:p>
    <w:p>
      <w:pPr>
        <w:pStyle w:val="Normal"/>
        <w:spacing w:lineRule="auto" w:line="360" w:before="280" w:after="280"/>
        <w:ind w:firstLine="540"/>
        <w:jc w:val="both"/>
        <w:rPr>
          <w:sz w:val="28"/>
          <w:szCs w:val="28"/>
        </w:rPr>
      </w:pPr>
      <w:r>
        <w:rPr>
          <w:sz w:val="28"/>
          <w:szCs w:val="28"/>
        </w:rPr>
        <w:t>Фтор является необходимым компонентом зубов. В состав здоровых зубов входит до 0,02% фтора, причем основная часть содержится в эмали (фторапатит). Фтор, необходимый для построения и сохранения нормальных свойств эмали, поступает в организм в основном с питьевой водой. По многочисленным данным, увеличение концентрации ионов фтора в слюне приводит к увеличению реминерализации эмали. Если содержание фтора в воде недостаточное (менее 0,00005%), прочность эмали резко снижается. Но постоянные высокие концентрации ионов фтора в воде приводят к развитию флюороза (почернению и выпадению зубов).</w:t>
      </w:r>
    </w:p>
    <w:p>
      <w:pPr>
        <w:pStyle w:val="Style12"/>
        <w:spacing w:lineRule="auto" w:line="360"/>
        <w:ind w:firstLine="54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Болезни зубов</w:t>
      </w:r>
    </w:p>
    <w:p>
      <w:pPr>
        <w:pStyle w:val="Normal"/>
        <w:spacing w:lineRule="auto" w:line="360" w:before="280" w:after="280"/>
        <w:ind w:firstLine="540"/>
        <w:jc w:val="both"/>
        <w:rPr/>
      </w:pPr>
      <w:r>
        <w:rPr>
          <w:b/>
          <w:bCs/>
          <w:sz w:val="28"/>
          <w:szCs w:val="28"/>
        </w:rPr>
        <w:t>Чтобы сберечь зубы, нужно правильно ухаживать за ними.</w:t>
      </w:r>
      <w:r>
        <w:rPr>
          <w:sz w:val="28"/>
          <w:szCs w:val="28"/>
        </w:rPr>
        <w:t xml:space="preserve"> </w:t>
      </w:r>
    </w:p>
    <w:p>
      <w:pPr>
        <w:pStyle w:val="Normal"/>
        <w:spacing w:lineRule="auto" w:line="360" w:before="280" w:after="280"/>
        <w:ind w:firstLine="540"/>
        <w:jc w:val="both"/>
        <w:rPr>
          <w:sz w:val="28"/>
          <w:szCs w:val="28"/>
        </w:rPr>
      </w:pPr>
      <w:r>
        <w:rPr>
          <w:sz w:val="28"/>
          <w:szCs w:val="28"/>
        </w:rPr>
        <w:t xml:space="preserve">Эту прописную истину каждый знает с детских лет, но тем не менее, очень сложно найти человека, ни разу в жизни не посетившего стоматолога по поводу больных зубов. Чаще всего виновником разрушения зубов становится кариес. По подсчетам специалистов кариесом страдает больше половины населения.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ешает лишь то, что кариес - болезнь не смертельная, хотя и необратимая, ибо на месте разрушенных зубов новые не вырастают. Самым простым способом борьбы является профилактика, которая включает 3 основных компонента: правильная чистка зубов, эндо- и экзогенная профилактика. Одним из основных средств экзогенной профилактики является зубные пасты. </w:t>
      </w:r>
    </w:p>
    <w:p>
      <w:pPr>
        <w:pStyle w:val="Style12"/>
        <w:spacing w:lineRule="auto" w:line="360"/>
        <w:ind w:firstLine="540"/>
        <w:jc w:val="both"/>
        <w:rPr/>
      </w:pPr>
      <w:r>
        <w:rPr>
          <w:rFonts w:cs="Times New Roman" w:ascii="Times New Roman" w:hAnsi="Times New Roman"/>
          <w:color w:val="000000"/>
          <w:sz w:val="28"/>
          <w:szCs w:val="28"/>
        </w:rPr>
        <w:t>Гигиена полости рта является одним из разделов личной гигиены человека, она направлена на поддержание хорошего уровня здоровья и профилактику заболеваний. Одной из важнейших задач гигиены является очищение полости рта от остатков пищи, детрита, микрофлоры. Другой задачей гигиены является внесение в полость рта средств, положительно влияющих на ее состояние, укрепляющих защитные свойства и функциональные возможности. С позиций этих задач и создаются различные средства ухода за полостью рта.</w:t>
      </w:r>
    </w:p>
    <w:p>
      <w:pPr>
        <w:pStyle w:val="Heading4"/>
        <w:spacing w:lineRule="auto" w:line="360"/>
        <w:ind w:firstLine="540"/>
        <w:jc w:val="both"/>
        <w:rPr/>
      </w:pPr>
      <w:r>
        <w:rPr/>
        <w:t>Кариес зубов</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рхность эмали покрыта пленкой, называемой "пелликулой" (пленка - лат.). Тогда как бактерии, составляющие нормальную флору полости рта, оказываются приклеенными к этой пленке, формируется бактериальная масса, называемая налетом. Бактерии налета (в особенности, Streptococcus mutans и лактобациллы) превращают принимаемые в пищу сахара посредством гликолиза в слабые органические кислоты (например, молочную, уксусную, пропионовую, муравьиную). Кислоты, произведенные этими бактериями, диффундируют сквозь налет и внутрь зуба, вымывая кальций и фосфор из эмали и впоследствии вызывая разрушение структур зуба и образование полости (рисунок 1).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ование кариозного разрушения не происходит внезапно, а обычно по истечении нескольких месяцев или лет. Между периодами образования кислот вследствие принятия пищи буферы, такие как бикарбонаты, присутствующие в слюне, диффундируют в налет и нейтрализуют присутствующие кислоты. Это приостанавливает дальнейшую потерю кальция и фосфора, вплоть до следующего периода производства кислот. </w:t>
      </w:r>
    </w:p>
    <w:p>
      <w:pPr>
        <w:pStyle w:val="Heading4"/>
        <w:spacing w:lineRule="auto" w:line="360"/>
        <w:ind w:firstLine="540"/>
        <w:jc w:val="both"/>
        <w:rPr/>
      </w:pPr>
      <w:r>
        <w:rPr/>
        <w:t>Деминерализация / реминерализация</w:t>
      </w:r>
    </w:p>
    <w:p>
      <w:pPr>
        <w:pStyle w:val="Style12"/>
        <w:spacing w:lineRule="auto" w:line="360"/>
        <w:ind w:firstLine="540"/>
        <w:jc w:val="both"/>
        <w:rPr/>
      </w:pPr>
      <w:r>
        <w:rPr>
          <w:rFonts w:cs="Times New Roman" w:ascii="Times New Roman" w:hAnsi="Times New Roman"/>
          <w:color w:val="000000"/>
          <w:sz w:val="28"/>
          <w:szCs w:val="28"/>
        </w:rPr>
        <w:t xml:space="preserve">Минерал зубов в основном состоит из карбонированного гидроксиапатита кальция, который отличается от гидроксиапатита кальция замещением в гидроксиапатите кальция части фосфора на углерод. Карбонированный гидроксиапатит кальция более растворим, чем гидроксиапатит кальция, в особенности в кислой среде. Будучи практически нерастворимым, при значениях рН больше 7 карбонированный гидроксиапатит кальция становится повышенно растворимым при понижении рН. </w:t>
      </w:r>
    </w:p>
    <w:p>
      <w:pPr>
        <w:pStyle w:val="Style12"/>
        <w:spacing w:lineRule="auto" w:line="360"/>
        <w:ind w:firstLine="540"/>
        <w:jc w:val="both"/>
        <w:rPr/>
      </w:pPr>
      <w:r>
        <w:rPr>
          <w:rFonts w:cs="Times New Roman" w:ascii="Times New Roman" w:hAnsi="Times New Roman"/>
          <w:color w:val="000000"/>
          <w:sz w:val="28"/>
          <w:szCs w:val="28"/>
        </w:rPr>
        <w:t>После атаки сахаром рН налета снижается, в то время как бактерии налета превращают сахар в кислоту. В течение минут рН налета снижается до 4,0 или ниже. Пока рН налета остается в кислотном диапазоне и жидкости налета недонасыщены по сравнению с минералами зуба, происходит деминерализация. Нейтрализация кислот налета системой щелочного буфера в слюне может проходить на протяжении двух или трех часов. Как только кислоты налета нейтрализуются, может происходить реминерализация.</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ополнение к буферам, слюна содержит ионы кальция и фосфора, которые входят в эмаль в течение реминерализации. Реминерализация происходит между периодами деминерализации. Таким образом, деминерализация и реминерализация могут рассматриваться как динамический процесс, характеризуемый выходом кальция и фосфора из зубной эмали и назад в нее. Чтобы препятствовать развитию кариеса средняя величина деминерализации должна быть сбалансирована средней величиной реминерализации. Однако, концентрация кальция и фосфора в слюне, будучи достаточной для обеспечения нормальной реминерализации у людей находящихся на бессахарной диете, часто недостаточна, чтобы компенсировать многие эпизоды деминерализации, связанные с высоким потреблением сахара в современном обществе.</w:t>
      </w:r>
    </w:p>
    <w:p>
      <w:pPr>
        <w:pStyle w:val="Style12"/>
        <w:spacing w:lineRule="auto" w:line="360"/>
        <w:ind w:firstLine="540"/>
        <w:jc w:val="both"/>
        <w:rPr/>
      </w:pPr>
      <w:r>
        <w:rPr>
          <w:rFonts w:cs="Times New Roman" w:ascii="Times New Roman" w:hAnsi="Times New Roman"/>
          <w:color w:val="000000"/>
          <w:sz w:val="28"/>
          <w:szCs w:val="28"/>
        </w:rPr>
        <w:t xml:space="preserve">Величина рН, при которой происходит деминерализация или реминерализация зависит от концентрации кальция и фосфора в слюне и жидкости налета. Когда рН на поверхности эмали снижается, налет становится недосыщенным по отношению к минералам зубных тканей, что приводит к вымыванию их из эмали. Когда рН повышается, налет становится пересыщенным по отношению к минералу зубов, результатом чего является переход этих ионов из эмали в деминерализованные места.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ди, страдающие от пониженного слюноотделения (ксеростомии), что бывает из-за применения определенных лекарственных средств, облучения головы и шеи или заболеваний типа синдрома Шегрена, и.т.д. испытывают недостаток буферов слюны, которые бы могли нейтрализовать кислоты налета, и увеличить содержание кальция и фосфора для реминерализации. Как результат, недостаток слюны внушительно повышает скорость развития кариеса.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ы 2 типа реакций в зависимости от кислотности: </w:t>
      </w:r>
    </w:p>
    <w:p>
      <w:pPr>
        <w:pStyle w:val="Style12"/>
        <w:spacing w:lineRule="auto" w:line="360"/>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a (PO) (OH) + 8H = 10Ca + 6 HPO + 2 H O </w:t>
      </w:r>
    </w:p>
    <w:p>
      <w:pPr>
        <w:pStyle w:val="Style12"/>
        <w:spacing w:lineRule="auto" w:line="360"/>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a (PO) (OH) + 2H = Ca(H O) (PO) (OH) + CA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я № 2 приводит к образованию апатита в строении которого имеется вместо 10,9 атомов Са, т.е. &lt; отношение Са/Р, что приводит к разрушению кристаллов ГАП, т.е. к деминерализации. Можно стимулировать реакцию по первому типу и тормозить деминерализацию. 2 эт. развития кариеса – появление кар. бляшки. Это гелеподобное в-во углеводно-белковой природы, в нем скапливаются микроорганизмы, углеводы, ферменты и токсины.</w:t>
      </w:r>
    </w:p>
    <w:tbl>
      <w:tblPr>
        <w:tblW w:w="7408" w:type="dxa"/>
        <w:jc w:val="center"/>
        <w:tblInd w:w="0" w:type="dxa"/>
        <w:tblLayout w:type="fixed"/>
        <w:tblCellMar>
          <w:top w:w="30" w:type="dxa"/>
          <w:left w:w="30" w:type="dxa"/>
          <w:bottom w:w="30" w:type="dxa"/>
          <w:right w:w="30" w:type="dxa"/>
        </w:tblCellMar>
      </w:tblPr>
      <w:tblGrid>
        <w:gridCol w:w="7408"/>
      </w:tblGrid>
      <w:tr>
        <w:trPr/>
        <w:tc>
          <w:tcPr>
            <w:tcW w:w="7408" w:type="dxa"/>
            <w:tcBorders>
              <w:top w:val="thickThinLargeGap" w:sz="6" w:space="0" w:color="C0C0C0"/>
              <w:left w:val="thickThinLargeGap" w:sz="6" w:space="0" w:color="C0C0C0"/>
              <w:bottom w:val="thickThinLargeGap" w:sz="6" w:space="0" w:color="C0C0C0"/>
              <w:right w:val="thickThinLargeGap" w:sz="6" w:space="0" w:color="C0C0C0"/>
            </w:tcBorders>
            <w:shd w:fill="FEF6D3" w:val="clear"/>
            <w:vAlign w:val="center"/>
          </w:tcPr>
          <w:p>
            <w:pPr>
              <w:pStyle w:val="Normal"/>
              <w:spacing w:lineRule="auto" w:line="360"/>
              <w:ind w:firstLine="540"/>
              <w:jc w:val="both"/>
              <w:rPr>
                <w:sz w:val="28"/>
                <w:szCs w:val="28"/>
              </w:rPr>
            </w:pPr>
            <w:r>
              <w:rPr>
                <w:sz w:val="28"/>
                <w:szCs w:val="28"/>
              </w:rPr>
              <w:drawing>
                <wp:inline distT="0" distB="0" distL="0" distR="0">
                  <wp:extent cx="428625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86250" cy="2590800"/>
                          </a:xfrm>
                          <a:prstGeom prst="rect">
                            <a:avLst/>
                          </a:prstGeom>
                        </pic:spPr>
                      </pic:pic>
                    </a:graphicData>
                  </a:graphic>
                </wp:inline>
              </w:drawing>
            </w:r>
          </w:p>
        </w:tc>
      </w:tr>
      <w:tr>
        <w:trPr/>
        <w:tc>
          <w:tcPr>
            <w:tcW w:w="7408" w:type="dxa"/>
            <w:tcBorders>
              <w:top w:val="thickThinLargeGap" w:sz="6" w:space="0" w:color="C0C0C0"/>
              <w:left w:val="thickThinLargeGap" w:sz="6" w:space="0" w:color="C0C0C0"/>
              <w:bottom w:val="thickThinLargeGap" w:sz="6" w:space="0" w:color="C0C0C0"/>
              <w:right w:val="thickThinLargeGap" w:sz="6" w:space="0" w:color="C0C0C0"/>
            </w:tcBorders>
            <w:shd w:fill="FEF6D3" w:val="clear"/>
            <w:vAlign w:val="center"/>
          </w:tcPr>
          <w:p>
            <w:pPr>
              <w:pStyle w:val="Normal"/>
              <w:spacing w:lineRule="auto" w:line="360"/>
              <w:ind w:firstLine="540"/>
              <w:jc w:val="both"/>
              <w:rPr/>
            </w:pPr>
            <w:r>
              <w:rPr>
                <w:b/>
                <w:bCs/>
                <w:sz w:val="28"/>
                <w:szCs w:val="28"/>
              </w:rPr>
              <w:t>Рисунок 1.</w:t>
            </w:r>
            <w:r>
              <w:rPr>
                <w:sz w:val="28"/>
                <w:szCs w:val="28"/>
              </w:rPr>
              <w:t xml:space="preserve"> Показано равновесие деминерализации/реминерализации. Потери минералов из кариесных поражений происходят, когда рН налета падает. Минералы перетекают назад, когда кислоты налета нейтрализуются. Слюна служит в качестве природного источника нейтрализующих кислоты буферов и ионов минералов, что может поддерживаться фтором, содержащимся в составах для ухода за зубами. </w:t>
              <w:br/>
              <w:t xml:space="preserve">На иллюстрации (сверху вниз, в строчках слева направо): Эмаль (с кариесным поражением). Налет. Слюна. Деминерализация. Реминерализация. Бактериальные Кислоты (Н+). Полюс Налета. Полюс Слюны. </w:t>
            </w:r>
          </w:p>
        </w:tc>
      </w:tr>
    </w:tbl>
    <w:p>
      <w:pPr>
        <w:pStyle w:val="Style12"/>
        <w:spacing w:lineRule="auto" w:line="360"/>
        <w:ind w:firstLine="540"/>
        <w:jc w:val="both"/>
        <w:rPr>
          <w:rFonts w:ascii="Times New Roman" w:hAnsi="Times New Roman" w:cs="Times New Roman"/>
          <w:color w:val="000000"/>
          <w:sz w:val="28"/>
          <w:szCs w:val="28"/>
        </w:rPr>
      </w:pPr>
      <w:r>
        <w:rPr>
          <w:rFonts w:eastAsia="Verdana"/>
          <w:sz w:val="28"/>
          <w:szCs w:val="28"/>
        </w:rPr>
        <w:t xml:space="preserve">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яшка пористая, через нее легко проникают углеводы. 3 эт. – образование органических кислот из углеводов за счет действия ферментов кариесогенных бактерий. Сдвиг рн в кисл. сторону., происходит разрушение эмали, дентина, образование кариозной полости.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во растворимости эмали определяется константой произведения растворимости К(ПР) . это величина характеризуется концентрацией и активностью катионов и анионов в слюне при контакте с ГАП. Она зависит от характера ионов К(ПР) зависит от рн слюны. В кислой среде при рн = 4 в слюне будет усиленный гидролиз соли СаН РО х2Н О -&gt; Са и Н РО при рн = 6,0 – 6,2. К(ПР) определяется концентрацией ионов Са и НРО, поэтому соль будет гидролизоваться.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НРО) х Н О, кот. идут на образование кристаллов ГАП, т.е. преобладает процесс минерализации. Расворимость эмали будет снижаться. Значит, перенасыщенность эмали ГАП явл-ся защитным механизмом, уравновешивающим процессы минерализации и деминерализации, что обеспечивает постоянство состава и структуры минерализ. тканей.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е представления о минерализации твердых тканей зуба 2 этапа 1) образование органич. матрикса 2) обызвествление этого матрикса.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а процесса требуют большой затраты тепла, участия специфич ферментов, белков, ионов Са и Р, регулируется гормоном и витаминами, образовавшейся органич. матрикс обладает ферментат. активностью. Есть спец. ферменты, которые активируют процессы осаждения мин. в-в на органическом матриксе, относится щелочная фосфатоза. Она обладает свойством освобождать неорганический фосфат из орган. соединений. Этот Р взаимодействует с Са, образуется Р – Са соли, которые откладываются там, где действует этот фермент (это гипотеза Робисона) . На ее основе солевой состав крови и кости слюны и тв. тк. зуба, нах-ся в равновесии, а фермент – щелочная фосфатоза – вызывает перенасыщение, необходимое для осаждения минер. солей. Данная гипотеза не может объяснить, почему щелочная фосфатоза, которая содержится во всех тканях и жидкостях организма, не способствует минерализации этих тканей. </w:t>
      </w:r>
    </w:p>
    <w:p>
      <w:pPr>
        <w:pStyle w:val="Normal"/>
        <w:spacing w:lineRule="auto" w:line="360" w:before="280" w:after="280"/>
        <w:ind w:firstLine="540"/>
        <w:jc w:val="both"/>
        <w:rPr>
          <w:sz w:val="28"/>
          <w:szCs w:val="28"/>
        </w:rPr>
      </w:pPr>
      <w:r>
        <w:rPr>
          <w:b/>
          <w:bCs/>
          <w:sz w:val="28"/>
          <w:szCs w:val="28"/>
        </w:rPr>
        <w:t>Повышенная чувствительность тканей зуба</w:t>
      </w:r>
      <w:r>
        <w:rPr>
          <w:sz w:val="28"/>
          <w:szCs w:val="28"/>
        </w:rPr>
        <w:t xml:space="preserve"> к механическим, химическим, температурным раздражителям (</w:t>
      </w:r>
      <w:r>
        <w:rPr>
          <w:b/>
          <w:bCs/>
          <w:sz w:val="28"/>
          <w:szCs w:val="28"/>
        </w:rPr>
        <w:t>гиперестезия зубов</w:t>
      </w:r>
      <w:r>
        <w:rPr>
          <w:sz w:val="28"/>
          <w:szCs w:val="28"/>
        </w:rPr>
        <w:t xml:space="preserve">) сопровождает многие стоматологические заболевания: болезни пародонта, кариес, некариозные поражения зубов (гипоплазию эмали, клиновидный дефект, эрозии зубов). Кроме того, гиперестезия может быть связана с </w:t>
      </w:r>
      <w:r>
        <w:rPr>
          <w:b/>
          <w:bCs/>
          <w:sz w:val="28"/>
          <w:szCs w:val="28"/>
        </w:rPr>
        <w:t>ультраструктурными изменениями эмали и дентина</w:t>
      </w:r>
      <w:r>
        <w:rPr>
          <w:sz w:val="28"/>
          <w:szCs w:val="28"/>
        </w:rPr>
        <w:t xml:space="preserve">, которые визуально не обнаруживаются. Генерализованную форму гиперестезии обычно связывают с причинами общего характера – функциональными состояниями нервной системы, эндокринными заболеваниями, нарушением минерального обмена в организме. Локализованные формы гиперестезии обусловлены дефектами отдельных зубов или пародонта. Воздействия неблагоприятных факторов на ткани пародонта приводят к обнажению поверхностей шеек и корней зубов. Цемент корня (микрослой) является мягкой структурой (наименее минерализованной твердой тканью зуба) и может постепенно удаляться при тщательной и чрезмерной чистке зубов. Это приводит к обнажению дентина корня с открытыми дентинными канальцами. Аналогично, чувствительность шеек зубов всегда связана с оголением пришеечной области (переходной области между коронковой частью и корнем)  в результате ретракции десны (обнажения части корня).  Все указанные факторы могут  приводить к  гиперестезии по    </w:t>
      </w:r>
      <w:r>
        <w:rPr>
          <w:b/>
          <w:bCs/>
          <w:sz w:val="28"/>
          <w:szCs w:val="28"/>
        </w:rPr>
        <w:t>2 основным причинам:</w:t>
      </w:r>
    </w:p>
    <w:p>
      <w:pPr>
        <w:pStyle w:val="Normal"/>
        <w:spacing w:lineRule="auto" w:line="360" w:before="280" w:after="280"/>
        <w:ind w:firstLine="540"/>
        <w:jc w:val="both"/>
        <w:rPr>
          <w:sz w:val="28"/>
          <w:szCs w:val="28"/>
        </w:rPr>
      </w:pPr>
      <w:r>
        <w:rPr>
          <w:sz w:val="28"/>
          <w:szCs w:val="28"/>
        </w:rPr>
        <w:t xml:space="preserve">     </w:t>
      </w:r>
      <w:r>
        <w:rPr>
          <w:sz w:val="28"/>
          <w:szCs w:val="28"/>
        </w:rPr>
        <w:t>- эмаль или цемент корня перестают защищать дентин (вследствие увеличения микропористости, обнажения дентина);</w:t>
      </w:r>
    </w:p>
    <w:p>
      <w:pPr>
        <w:pStyle w:val="Normal"/>
        <w:spacing w:lineRule="auto" w:line="360" w:before="280" w:after="280"/>
        <w:ind w:firstLine="540"/>
        <w:jc w:val="both"/>
        <w:rPr>
          <w:sz w:val="28"/>
          <w:szCs w:val="28"/>
        </w:rPr>
      </w:pPr>
      <w:r>
        <w:rPr>
          <w:sz w:val="28"/>
          <w:szCs w:val="28"/>
        </w:rPr>
        <w:t xml:space="preserve">     </w:t>
      </w:r>
      <w:r>
        <w:rPr>
          <w:sz w:val="28"/>
          <w:szCs w:val="28"/>
        </w:rPr>
        <w:t>- увеличивается степень открытия дентинных канальцев (в дентине с повышенной чувствительностью имеется в 8 раз больше дентинных канальцев и их диаметр приблизительной в 2 раза больше обычного).</w:t>
      </w:r>
    </w:p>
    <w:p>
      <w:pPr>
        <w:pStyle w:val="Normal"/>
        <w:spacing w:lineRule="auto" w:line="360" w:before="280" w:after="280"/>
        <w:ind w:firstLine="540"/>
        <w:jc w:val="both"/>
        <w:rPr>
          <w:sz w:val="28"/>
          <w:szCs w:val="28"/>
        </w:rPr>
      </w:pPr>
      <w:r>
        <w:rPr>
          <w:sz w:val="28"/>
          <w:szCs w:val="28"/>
        </w:rPr>
        <w:t xml:space="preserve">     </w:t>
      </w:r>
      <w:r>
        <w:rPr>
          <w:sz w:val="28"/>
          <w:szCs w:val="28"/>
        </w:rPr>
        <w:t>Как следствие появляется прямой контакт с пульпой зуба посредством дентинной жидкости. Поэтому внешние физические, температурные раздражители, некоторые жидкости  могут воздействовать на нервные волокна зуба и приводить к болевым ощущениям. Механизм формирования и распространения импульса от внешних раздражителей к пульпе зуба изучен недостаточно, хотя существует ряд гипотез (гидродинамическая, конформационная).</w:t>
      </w:r>
    </w:p>
    <w:p>
      <w:pPr>
        <w:pStyle w:val="Normal"/>
        <w:spacing w:lineRule="auto" w:line="360"/>
        <w:ind w:firstLine="540"/>
        <w:jc w:val="both"/>
        <w:rPr/>
      </w:pPr>
      <w:r>
        <w:rPr>
          <w:b/>
          <w:bCs/>
          <w:sz w:val="28"/>
          <w:szCs w:val="28"/>
        </w:rPr>
        <w:t>Красивые зубы – признак культуры</w:t>
      </w:r>
      <w:r>
        <w:rPr>
          <w:sz w:val="28"/>
          <w:szCs w:val="28"/>
        </w:rPr>
        <w:t xml:space="preserve"> </w:t>
      </w:r>
    </w:p>
    <w:p>
      <w:pPr>
        <w:pStyle w:val="Normal"/>
        <w:spacing w:lineRule="auto" w:line="360"/>
        <w:ind w:firstLine="540"/>
        <w:jc w:val="both"/>
        <w:rPr>
          <w:sz w:val="28"/>
          <w:szCs w:val="28"/>
        </w:rPr>
      </w:pPr>
      <w:r>
        <w:rPr>
          <w:sz w:val="28"/>
          <w:szCs w:val="28"/>
        </w:rPr>
        <w:t>Все большее количество людей понимают, что красивые белые зубы – это элемент современной культуры, символ здоровья и преуспевания. Хорошо известен тот факт, что приятное впечатление от улыбки создается в первую очередь за счет цвета зубов. Неопрятность зубов отталкивает и не позволяет добиться желаемого.</w:t>
      </w:r>
    </w:p>
    <w:p>
      <w:pPr>
        <w:pStyle w:val="Normal"/>
        <w:spacing w:lineRule="auto" w:line="360"/>
        <w:ind w:firstLine="540"/>
        <w:jc w:val="both"/>
        <w:rPr>
          <w:sz w:val="28"/>
          <w:szCs w:val="28"/>
        </w:rPr>
      </w:pPr>
      <w:r>
        <w:rPr>
          <w:sz w:val="28"/>
          <w:szCs w:val="28"/>
        </w:rPr>
        <w:t xml:space="preserve">Изменение цвета зубов подразделяется на три вида: поверхностное, глубокое, возрастное. Основной причиной поверхностного изменения цвета зубов является употребление в пищу продуктов питания, которые обладают красящими свойствами. Это – чай, кофе, шоколад, черника и т.д. Такие продукты окрашивают зубы в цвета от светло-коричневого до черного. Курение приводит к желто-коричневому или черному окрашиванию. Причиной глубокого изменения цвета могут служить некоторые медикаменты и химические вещества. Эти процессы часто происходят еще до прорезывания зубов. Ярким примером окрашивания, вызванного медикаментом, является антибиотик – тетрациклин. Зубы наиболее чувствительны к его воздействию в период формирования, и он вызывает на них стойкие пятна. </w:t>
      </w:r>
    </w:p>
    <w:p>
      <w:pPr>
        <w:pStyle w:val="Normal"/>
        <w:spacing w:lineRule="auto" w:line="360"/>
        <w:ind w:firstLine="540"/>
        <w:jc w:val="both"/>
        <w:rPr>
          <w:sz w:val="28"/>
          <w:szCs w:val="28"/>
        </w:rPr>
      </w:pPr>
      <w:r>
        <w:rPr>
          <w:sz w:val="28"/>
          <w:szCs w:val="28"/>
        </w:rPr>
        <w:t xml:space="preserve">Изменения цвета может быть вызвано и избыточным потреблением фтора в детском возрасте, а также генетические и системные заболевания. </w:t>
      </w:r>
    </w:p>
    <w:p>
      <w:pPr>
        <w:pStyle w:val="Normal"/>
        <w:spacing w:lineRule="auto" w:line="360"/>
        <w:ind w:firstLine="540"/>
        <w:jc w:val="both"/>
        <w:rPr/>
      </w:pPr>
      <w:r>
        <w:rPr>
          <w:sz w:val="28"/>
          <w:szCs w:val="28"/>
        </w:rPr>
        <w:t>С возрастом неизбежно меняется и цвет зубов, так как окрашивающий эффект продуктов питания, напитков, табачных изделий повышается. Время не щадит эмаль зубов. Она истончается, вестибулярные поверхности передних зубов становятся более плоскими, и цвет зубов меняется из-за потери прозрачности. Вместе с тем вырабатывается вторичный дентин, который в свою очередь усугубляет изменение цвета. Комбинация истонченного непрозрачного слоя эмали и увеличенная выработка более темного и матового дентина создает цвет «старческих зубов». Выиграть атаку на зубы со стороны неблагоприятных факторов и времени можно с помощью различных методов отбеливания зубов.</w:t>
      </w:r>
    </w:p>
    <w:p>
      <w:pPr>
        <w:pStyle w:val="Normal"/>
        <w:spacing w:lineRule="auto" w:line="360"/>
        <w:ind w:firstLine="540"/>
        <w:jc w:val="both"/>
        <w:rPr>
          <w:sz w:val="28"/>
          <w:szCs w:val="28"/>
        </w:rPr>
      </w:pPr>
      <w:r>
        <w:rPr>
          <w:sz w:val="28"/>
          <w:szCs w:val="28"/>
        </w:rPr>
        <w:t>Технологии отбеливания занимают видное место среди консервативных методов эстетического стоматологического лечения. Современные методы отбеливания не занимают много времени (от 25 минут до 1 часа) и позволяют любой цвет превратить в ослепительно белый.</w:t>
        <w:br/>
        <w:t>Популярность этого вида лечения растет с каждым днем. Миллионы пациентов во всем мире успешно используют различные методики отбеливания зубов и добиваются превосходных эстетических результатов.</w:t>
      </w:r>
    </w:p>
    <w:p>
      <w:pPr>
        <w:pStyle w:val="Normal"/>
        <w:spacing w:lineRule="auto" w:line="360"/>
        <w:ind w:firstLine="540"/>
        <w:jc w:val="both"/>
        <w:rPr>
          <w:sz w:val="28"/>
          <w:szCs w:val="28"/>
        </w:rPr>
      </w:pPr>
      <w:r>
        <w:rPr>
          <w:sz w:val="28"/>
          <w:szCs w:val="28"/>
        </w:rPr>
        <w:t>Преимущество отбеливания состоит в том, что в ряде случаев исчезает необходимость изготовления дорогостоящих коронок, обработки зубов, сохраняется естественная форма и положение зубов, улучшаются условия гигиены зубов.</w:t>
      </w:r>
    </w:p>
    <w:p>
      <w:pPr>
        <w:pStyle w:val="Normal"/>
        <w:spacing w:lineRule="auto" w:line="360"/>
        <w:ind w:firstLine="540"/>
        <w:jc w:val="both"/>
        <w:rPr>
          <w:sz w:val="28"/>
          <w:szCs w:val="28"/>
        </w:rPr>
      </w:pPr>
      <w:r>
        <w:rPr>
          <w:sz w:val="28"/>
          <w:szCs w:val="28"/>
        </w:rPr>
        <w:t xml:space="preserve">Сегодня уже тысячи эстрадных звезд, моделей, актеров, бизнес-лидеров и других успешных людей ходят с белыми зубами, символизируя успех, молодость, здоровье, открытость и элитность. </w:t>
      </w:r>
    </w:p>
    <w:p>
      <w:pPr>
        <w:pStyle w:val="Normal"/>
        <w:spacing w:lineRule="auto" w:line="360"/>
        <w:ind w:firstLine="540"/>
        <w:jc w:val="both"/>
        <w:rPr>
          <w:b/>
          <w:b/>
          <w:bCs/>
          <w:sz w:val="28"/>
          <w:szCs w:val="28"/>
        </w:rPr>
      </w:pPr>
      <w:r>
        <w:rPr>
          <w:sz w:val="28"/>
          <w:szCs w:val="28"/>
        </w:rPr>
        <w:t xml:space="preserve">Психологи утверждают, что белые зубы позволяют человеку среднего или пожилого возраста выглядеть, а, следовательно, и чувствовать себя лет на 10 моложе. </w:t>
      </w:r>
    </w:p>
    <w:p>
      <w:pPr>
        <w:pStyle w:val="Normal"/>
        <w:spacing w:lineRule="auto" w:line="360"/>
        <w:ind w:firstLine="540"/>
        <w:jc w:val="both"/>
        <w:rPr/>
      </w:pPr>
      <w:r>
        <w:rPr>
          <w:sz w:val="28"/>
          <w:szCs w:val="28"/>
        </w:rPr>
        <w:t>В соответствии с данными производителей, отбеливание зубов на сегодня является одной из наиболее быстро развивающихся процедур в стоматологии. Например, в США ежегодно тратят примерно 500 млн. долларов на материалы и процедуры по отбеливанию зубов. Но между белыми и здоровыми зубами не всегда стоит знак равенства.</w:t>
      </w:r>
    </w:p>
    <w:p>
      <w:pPr>
        <w:pStyle w:val="Normal"/>
        <w:spacing w:lineRule="auto" w:line="360"/>
        <w:ind w:firstLine="540"/>
        <w:jc w:val="both"/>
        <w:rPr>
          <w:sz w:val="28"/>
          <w:szCs w:val="28"/>
        </w:rPr>
      </w:pPr>
      <w:r>
        <w:rPr>
          <w:sz w:val="28"/>
          <w:szCs w:val="28"/>
        </w:rPr>
        <w:t xml:space="preserve">Оттенки эмали зубов могут быть самыми разными – от голубого до желтого, и передаются по наследству. С точки зрения красоты, больше всех повезло обладателям голубоватого тона, потому что такие зубы смотрятся наиболее выигрышно. </w:t>
      </w:r>
    </w:p>
    <w:p>
      <w:pPr>
        <w:pStyle w:val="Normal"/>
        <w:spacing w:lineRule="auto" w:line="360"/>
        <w:ind w:firstLine="540"/>
        <w:jc w:val="both"/>
        <w:rPr>
          <w:sz w:val="28"/>
          <w:szCs w:val="28"/>
        </w:rPr>
      </w:pPr>
      <w:r>
        <w:rPr>
          <w:sz w:val="28"/>
          <w:szCs w:val="28"/>
        </w:rPr>
        <w:t xml:space="preserve">Исторически сложилось так, что у населения России зубы не белые, а скорее желтые, но это не говорит о том, что они больные. Это не очень эстетично выглядит, и, тем не менее, это вариант нормы. А у американцев зубы серых оттенков, и это тоже норма. </w:t>
      </w:r>
    </w:p>
    <w:p>
      <w:pPr>
        <w:pStyle w:val="Normal"/>
        <w:spacing w:lineRule="auto" w:line="360"/>
        <w:ind w:firstLine="540"/>
        <w:jc w:val="both"/>
        <w:rPr>
          <w:sz w:val="28"/>
          <w:szCs w:val="28"/>
        </w:rPr>
      </w:pPr>
      <w:r>
        <w:rPr>
          <w:sz w:val="28"/>
          <w:szCs w:val="28"/>
        </w:rPr>
        <w:t xml:space="preserve">Даже если ваши зубы здоровы и соблюдаются все правила ухода за полостью рта, раз в полгода необходимо производить профессиональную чистку зубов – удалять все отложения, которые скопились на их поверхности. </w:t>
      </w:r>
    </w:p>
    <w:p>
      <w:pPr>
        <w:pStyle w:val="Normal"/>
        <w:spacing w:lineRule="auto" w:line="360"/>
        <w:ind w:firstLine="540"/>
        <w:jc w:val="both"/>
        <w:rPr>
          <w:b/>
          <w:b/>
          <w:bCs/>
          <w:sz w:val="28"/>
          <w:szCs w:val="28"/>
        </w:rPr>
      </w:pPr>
      <w:r>
        <w:rPr>
          <w:sz w:val="28"/>
          <w:szCs w:val="28"/>
        </w:rPr>
        <w:t xml:space="preserve">Сегодня стоматологические клиники располагают богатейшим арсеналом самых разнообразных методик отбеливания и чистки зубов, учитывающих малейшие нюансы: чувствительность зубов, наличие и расположение пломб, и многое другое. Более того, пациент имеет возможность выбирать отбеливающую систему, а также где ему проходить процедуру отбеливания – в клинике или в собственной квартире. </w:t>
      </w:r>
    </w:p>
    <w:p>
      <w:pPr>
        <w:pStyle w:val="Normal"/>
        <w:spacing w:lineRule="auto" w:line="360"/>
        <w:ind w:firstLine="540"/>
        <w:jc w:val="both"/>
        <w:rPr>
          <w:sz w:val="28"/>
          <w:szCs w:val="28"/>
        </w:rPr>
      </w:pPr>
      <w:r>
        <w:rPr>
          <w:sz w:val="28"/>
          <w:szCs w:val="28"/>
        </w:rPr>
        <w:t xml:space="preserve">Отбеливание рекомендуется проводить, начиная с 18-20 лет. </w:t>
      </w:r>
    </w:p>
    <w:p>
      <w:pPr>
        <w:pStyle w:val="Style12"/>
        <w:spacing w:lineRule="auto" w:line="360"/>
        <w:ind w:firstLine="54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2"/>
        <w:spacing w:lineRule="auto" w:line="360"/>
        <w:ind w:firstLine="54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Зубные пасты</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убная паста</w:t>
      </w:r>
      <w:r>
        <w:rPr>
          <w:rFonts w:cs="Times New Roman" w:ascii="Times New Roman" w:hAnsi="Times New Roman"/>
          <w:color w:val="000000"/>
          <w:sz w:val="28"/>
          <w:szCs w:val="28"/>
        </w:rPr>
        <w:t xml:space="preserve"> - это сложносоставная система, в формировании которой участвуют абразивные, увлажняющие, связующие, пенообразующие, поверхностно-активные компоненты, консерванты, вкусовые наполнители, вода и лечебно - профилактические элементы. Соотношение этих компонентов определяет свойства, назначение, механизм действия и эффективность паст.</w:t>
      </w:r>
    </w:p>
    <w:p>
      <w:pPr>
        <w:pStyle w:val="Style12"/>
        <w:spacing w:lineRule="auto" w:line="360"/>
        <w:ind w:firstLine="540"/>
        <w:jc w:val="both"/>
        <w:rPr/>
      </w:pPr>
      <w:r>
        <w:rPr>
          <w:rFonts w:cs="Times New Roman" w:ascii="Times New Roman" w:hAnsi="Times New Roman"/>
          <w:b/>
          <w:bCs/>
          <w:color w:val="000000"/>
          <w:sz w:val="28"/>
          <w:szCs w:val="28"/>
        </w:rPr>
        <w:t>Назначением зубной пасты</w:t>
      </w:r>
      <w:r>
        <w:rPr>
          <w:rFonts w:cs="Times New Roman" w:ascii="Times New Roman" w:hAnsi="Times New Roman"/>
          <w:color w:val="000000"/>
          <w:sz w:val="28"/>
          <w:szCs w:val="28"/>
        </w:rPr>
        <w:t xml:space="preserve"> является очищение поверхностей зубов, десен, межзубных промежутков, языка от остатков пищи, зубного налета, слизи, удаление зубной бляшки и препятствие микробному обсеменению за счет непосредственного химического и опосредованного механического (посредством зубной щетки) воздействия. Ниже мы предлагаем современную классификацию зубных паст, которая построена по принципу смены поколений ЗП, что обусловлено изменением их свойств, характера действия, ингредиентов, возможностей производства и все возрастающих требований потребителей.</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br w:type="page"/>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40"/>
        <w:ind w:firstLine="540"/>
        <w:jc w:val="both"/>
        <w:rPr/>
      </w:pPr>
      <w:bookmarkStart w:id="0" w:name="BM2"/>
      <w:bookmarkEnd w:id="0"/>
      <w:r>
        <w:rPr>
          <w:rStyle w:val="Qred1"/>
          <w:rFonts w:cs="Times New Roman"/>
          <w:color w:val="000000"/>
          <w:sz w:val="28"/>
          <w:szCs w:val="28"/>
        </w:rPr>
        <w:t xml:space="preserve">Классификация зубных паст </w:t>
      </w:r>
      <w:r>
        <w:rPr>
          <w:sz w:val="28"/>
          <w:szCs w:val="28"/>
        </w:rPr>
        <w:t xml:space="preserve">(С.Б. Улитовский c 1999) </w:t>
      </w:r>
    </w:p>
    <w:p>
      <w:pPr>
        <w:pStyle w:val="Normal"/>
        <w:spacing w:lineRule="auto" w:line="360"/>
        <w:ind w:firstLine="540"/>
        <w:jc w:val="both"/>
        <w:rPr>
          <w:sz w:val="28"/>
          <w:szCs w:val="28"/>
        </w:rPr>
      </w:pPr>
      <w:r>
        <w:rPr>
          <w:sz w:val="28"/>
          <w:szCs w:val="28"/>
        </w:rPr>
        <w:drawing>
          <wp:inline distT="0" distB="0" distL="0" distR="0">
            <wp:extent cx="4264025" cy="535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4264025" cy="5353685"/>
                    </a:xfrm>
                    <a:prstGeom prst="rect">
                      <a:avLst/>
                    </a:prstGeom>
                  </pic:spPr>
                </pic:pic>
              </a:graphicData>
            </a:graphic>
          </wp:inline>
        </w:drawing>
      </w:r>
    </w:p>
    <w:p>
      <w:pPr>
        <w:pStyle w:val="Style12"/>
        <w:spacing w:lineRule="auto" w:line="360"/>
        <w:ind w:firstLine="540"/>
        <w:jc w:val="both"/>
        <w:rPr/>
      </w:pPr>
      <w:r>
        <w:rPr>
          <w:rFonts w:cs="Times New Roman" w:ascii="Times New Roman" w:hAnsi="Times New Roman"/>
          <w:color w:val="000000"/>
          <w:sz w:val="28"/>
          <w:szCs w:val="28"/>
        </w:rPr>
        <w:t xml:space="preserve">Зубные пасты подразделяются на две основные группы - </w:t>
      </w:r>
      <w:r>
        <w:rPr>
          <w:rFonts w:cs="Times New Roman" w:ascii="Times New Roman" w:hAnsi="Times New Roman"/>
          <w:b/>
          <w:bCs/>
          <w:color w:val="000000"/>
          <w:sz w:val="28"/>
          <w:szCs w:val="28"/>
        </w:rPr>
        <w:t>гигиенические и лечебно-профилактические</w:t>
      </w:r>
      <w:r>
        <w:rPr>
          <w:rFonts w:cs="Times New Roman" w:ascii="Times New Roman" w:hAnsi="Times New Roman"/>
          <w:color w:val="000000"/>
          <w:sz w:val="28"/>
          <w:szCs w:val="28"/>
        </w:rPr>
        <w:t xml:space="preserve">.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руппа относится к первому поколению зубных паст с наиболее простой структурой, их основная задача - очищение зубов от налета и дезодорирование рта, причем последнее свойство достаточно слабо выражено. В состав зубных паст 2-го поколения введены один-два лечебно-профилактических компонента. Они обладают также способностью оказывать противокариесное или противовоспалительное, или десенсибилизирующее, или антитартарное воздействие, но, тем не менее по структуре они значительно более простые по сравнению с последующими поколениями, поэтому объединены под условным названием</w:t>
      </w:r>
      <w:r>
        <w:rPr>
          <w:rFonts w:cs="Times New Roman" w:ascii="Times New Roman" w:hAnsi="Times New Roman"/>
          <w:b/>
          <w:bCs/>
          <w:color w:val="000000"/>
          <w:sz w:val="28"/>
          <w:szCs w:val="28"/>
        </w:rPr>
        <w:t xml:space="preserve"> "простые зубные пасты"</w:t>
      </w:r>
    </w:p>
    <w:p>
      <w:pPr>
        <w:pStyle w:val="Style12"/>
        <w:spacing w:lineRule="auto" w:line="360"/>
        <w:ind w:firstLine="540"/>
        <w:jc w:val="both"/>
        <w:rPr/>
      </w:pPr>
      <w:r>
        <w:rPr>
          <w:rFonts w:cs="Times New Roman" w:ascii="Times New Roman" w:hAnsi="Times New Roman"/>
          <w:color w:val="000000"/>
          <w:sz w:val="28"/>
          <w:szCs w:val="28"/>
        </w:rPr>
        <w:t xml:space="preserve">Следующая подгруппа - </w:t>
      </w:r>
      <w:r>
        <w:rPr>
          <w:rFonts w:cs="Times New Roman" w:ascii="Times New Roman" w:hAnsi="Times New Roman"/>
          <w:b/>
          <w:bCs/>
          <w:color w:val="000000"/>
          <w:sz w:val="28"/>
          <w:szCs w:val="28"/>
        </w:rPr>
        <w:t>сложносоставные зубные пасты</w:t>
      </w:r>
      <w:r>
        <w:rPr>
          <w:rFonts w:cs="Times New Roman" w:ascii="Times New Roman" w:hAnsi="Times New Roman"/>
          <w:color w:val="000000"/>
          <w:sz w:val="28"/>
          <w:szCs w:val="28"/>
        </w:rPr>
        <w:t xml:space="preserve"> - объединяет целых три поколения: 3 и 4 относятся к комбинированным, 5 поколение - к комплексным зубным пастам. В состав комбинированных зубных паст входят два или более лечебно-профилактических компонента, направленных на лечение и профилактику одного и того же вида патологии. Например, сочетание монофторофосфата натрия и фторида натрия направлено на усиление противокариесного действия зубной пасты В состав комплексных зубных паст входят один и более лечебно-профилактических компонентов, действующих на различные виды патологии. Например, фторид олова обладает выраженным противовоспалительным и противокари-есным действием, привыкания и адаптации микрофлоры к нему не происходит. Или сочетание фторида натрия и нитрата калия оказывает противокариесное и антисенситивное действие. Или сочетание монофторофосфата натрия и триклозана оказывает противокариесное, противовоспалительное, антимикробное и антиплаковое действие.</w:t>
      </w:r>
    </w:p>
    <w:p>
      <w:pPr>
        <w:pStyle w:val="Normal"/>
        <w:spacing w:lineRule="auto" w:line="360" w:before="280" w:after="280"/>
        <w:jc w:val="both"/>
        <w:rPr/>
      </w:pPr>
      <w:r>
        <w:rPr>
          <w:b/>
          <w:bCs/>
          <w:sz w:val="28"/>
          <w:szCs w:val="28"/>
        </w:rPr>
        <w:t>Основные компоненты зубных паст:</w:t>
      </w:r>
      <w:r>
        <w:rPr>
          <w:sz w:val="28"/>
          <w:szCs w:val="28"/>
        </w:rPr>
        <w:t xml:space="preserve"> </w:t>
      </w:r>
    </w:p>
    <w:p>
      <w:pPr>
        <w:pStyle w:val="Normal"/>
        <w:numPr>
          <w:ilvl w:val="0"/>
          <w:numId w:val="3"/>
        </w:numPr>
        <w:spacing w:lineRule="auto" w:line="360" w:before="0" w:after="0"/>
        <w:ind w:left="720" w:firstLine="540"/>
        <w:jc w:val="both"/>
        <w:rPr>
          <w:sz w:val="28"/>
          <w:szCs w:val="28"/>
        </w:rPr>
      </w:pPr>
      <w:r>
        <w:rPr>
          <w:sz w:val="28"/>
          <w:szCs w:val="28"/>
        </w:rPr>
        <w:t xml:space="preserve">Абразивные вещества. </w:t>
      </w:r>
    </w:p>
    <w:p>
      <w:pPr>
        <w:pStyle w:val="Normal"/>
        <w:numPr>
          <w:ilvl w:val="0"/>
          <w:numId w:val="3"/>
        </w:numPr>
        <w:spacing w:lineRule="auto" w:line="360" w:before="0" w:after="0"/>
        <w:ind w:left="720" w:firstLine="540"/>
        <w:jc w:val="both"/>
        <w:rPr>
          <w:sz w:val="28"/>
          <w:szCs w:val="28"/>
        </w:rPr>
      </w:pPr>
      <w:r>
        <w:rPr>
          <w:sz w:val="28"/>
          <w:szCs w:val="28"/>
        </w:rPr>
        <w:t xml:space="preserve">Детергенты (ПАВ), раньше использовали мыло, сейчас лаурилсульфат натрия, лаурилсаркозинат натрия, от этого компонента зависит пенистость зубной пасты и поверхность соприкасающихся веществ. </w:t>
      </w:r>
    </w:p>
    <w:p>
      <w:pPr>
        <w:pStyle w:val="Normal"/>
        <w:numPr>
          <w:ilvl w:val="0"/>
          <w:numId w:val="3"/>
        </w:numPr>
        <w:spacing w:lineRule="auto" w:line="360" w:before="0" w:after="0"/>
        <w:ind w:left="720" w:firstLine="540"/>
        <w:jc w:val="both"/>
        <w:rPr>
          <w:sz w:val="28"/>
          <w:szCs w:val="28"/>
        </w:rPr>
      </w:pPr>
      <w:r>
        <w:rPr>
          <w:sz w:val="28"/>
          <w:szCs w:val="28"/>
        </w:rPr>
        <w:t xml:space="preserve">Разбавители (глицерин, полиэтиленгликоль) - эластичность, вязкость. </w:t>
      </w:r>
    </w:p>
    <w:p>
      <w:pPr>
        <w:pStyle w:val="Normal"/>
        <w:numPr>
          <w:ilvl w:val="0"/>
          <w:numId w:val="3"/>
        </w:numPr>
        <w:spacing w:lineRule="auto" w:line="360" w:before="0" w:after="0"/>
        <w:ind w:left="720" w:firstLine="540"/>
        <w:jc w:val="both"/>
        <w:rPr>
          <w:sz w:val="28"/>
          <w:szCs w:val="28"/>
        </w:rPr>
      </w:pPr>
      <w:r>
        <w:rPr>
          <w:sz w:val="28"/>
          <w:szCs w:val="28"/>
        </w:rPr>
        <w:t xml:space="preserve">Связующие вещества (гидроколлоиды, альгинат натрия, крахмал, густые соки, декстран, пектин и т.п.). </w:t>
      </w:r>
    </w:p>
    <w:p>
      <w:pPr>
        <w:pStyle w:val="Normal"/>
        <w:numPr>
          <w:ilvl w:val="0"/>
          <w:numId w:val="3"/>
        </w:numPr>
        <w:spacing w:lineRule="auto" w:line="360" w:before="0" w:after="280"/>
        <w:ind w:left="720" w:firstLine="540"/>
        <w:jc w:val="both"/>
        <w:rPr>
          <w:sz w:val="28"/>
          <w:szCs w:val="28"/>
        </w:rPr>
      </w:pPr>
      <w:r>
        <w:rPr>
          <w:sz w:val="28"/>
          <w:szCs w:val="28"/>
        </w:rPr>
        <w:t xml:space="preserve">Различные добавки (БАВ, экстракты растений, соли, отдушки и т.п.). </w:t>
      </w:r>
    </w:p>
    <w:p>
      <w:pPr>
        <w:pStyle w:val="Normal"/>
        <w:spacing w:lineRule="auto" w:line="360"/>
        <w:ind w:firstLine="540"/>
        <w:jc w:val="both"/>
        <w:rPr>
          <w:sz w:val="28"/>
          <w:szCs w:val="28"/>
        </w:rPr>
      </w:pPr>
      <w:r>
        <w:rPr>
          <w:sz w:val="28"/>
          <w:szCs w:val="28"/>
        </w:rPr>
        <w:br/>
        <w:t xml:space="preserve">Итак, несколько слов об основных компонентах, широко используемых в производстве современных паст: </w:t>
      </w:r>
    </w:p>
    <w:p>
      <w:pPr>
        <w:pStyle w:val="Normal"/>
        <w:spacing w:lineRule="auto" w:line="360" w:before="280" w:after="280"/>
        <w:ind w:firstLine="540"/>
        <w:jc w:val="both"/>
        <w:rPr/>
      </w:pPr>
      <w:r>
        <w:rPr>
          <w:b/>
          <w:bCs/>
          <w:sz w:val="28"/>
          <w:szCs w:val="28"/>
        </w:rPr>
        <w:t>Синтетический гидроксиапатит.</w:t>
      </w:r>
      <w:r>
        <w:rPr>
          <w:sz w:val="28"/>
          <w:szCs w:val="28"/>
        </w:rPr>
        <w:t xml:space="preserve"> </w:t>
      </w:r>
    </w:p>
    <w:p>
      <w:pPr>
        <w:pStyle w:val="Normal"/>
        <w:spacing w:lineRule="auto" w:line="360" w:before="280" w:after="280"/>
        <w:ind w:firstLine="540"/>
        <w:jc w:val="both"/>
        <w:rPr>
          <w:sz w:val="28"/>
          <w:szCs w:val="28"/>
        </w:rPr>
      </w:pPr>
      <w:r>
        <w:rPr>
          <w:sz w:val="28"/>
          <w:szCs w:val="28"/>
        </w:rPr>
        <w:t xml:space="preserve">Широко применяется в клинической практике развитых стран как заменитель костной ткани. Он обладает высокой биосовместимостью, лишен иммуногенной и аллергической активности. </w:t>
      </w:r>
    </w:p>
    <w:p>
      <w:pPr>
        <w:pStyle w:val="Normal"/>
        <w:spacing w:lineRule="auto" w:line="360" w:before="280" w:after="280"/>
        <w:ind w:firstLine="540"/>
        <w:jc w:val="both"/>
        <w:rPr>
          <w:sz w:val="28"/>
          <w:szCs w:val="28"/>
        </w:rPr>
      </w:pPr>
      <w:r>
        <w:rPr>
          <w:sz w:val="28"/>
          <w:szCs w:val="28"/>
        </w:rPr>
        <w:t xml:space="preserve">Максимально приблизить свойства синтетического гидроксиапатита к свойствам природного гидроксиапатита живых систем позволило создание учеными синтетических мелкодисперстных гидроксиапатитов "Остим-100" (Россия), Calcitte, Durapatite, Alveograf, Periograf (США), Merr (Германия), используемых в клинической практике, а с недавних пор и в качестве основного компонента зубной пасты "Пародонтол" ("Свобода" Россия). </w:t>
      </w:r>
    </w:p>
    <w:p>
      <w:pPr>
        <w:pStyle w:val="Normal"/>
        <w:spacing w:lineRule="auto" w:line="360" w:before="280" w:after="280"/>
        <w:ind w:firstLine="540"/>
        <w:jc w:val="both"/>
        <w:rPr>
          <w:sz w:val="28"/>
          <w:szCs w:val="28"/>
        </w:rPr>
      </w:pPr>
      <w:r>
        <w:rPr>
          <w:sz w:val="28"/>
          <w:szCs w:val="28"/>
        </w:rPr>
        <w:t xml:space="preserve">Как правило, гидроксиапатит имеет сверхмалые размеры частиц(0,05 микрон), а также высокую удельную плотность. Такие параметры в значительной степени повышают биологическую активность гидроксиапатитов, так как размеры их молекул соизмеримы с размерами белковых макромолекул. Помимо этого гидроксиапатиты стимулируют рост костной ткани (остеогенез), обеспечивают микрообработку ионами кальция и фосфора костной и зубной тканей, "замуровывая" микротрещины в них. Понижая чувствительность зубов, защищая поверхностные участки эмали, он еще и обладает противовоспалительными свойствами, адсорбируя микробные тельца и препятствуя развитию гнойно-воспалительных процессов. </w:t>
      </w:r>
    </w:p>
    <w:p>
      <w:pPr>
        <w:pStyle w:val="Normal"/>
        <w:spacing w:lineRule="auto" w:line="360" w:before="280" w:after="280"/>
        <w:ind w:firstLine="540"/>
        <w:jc w:val="both"/>
        <w:rPr/>
      </w:pPr>
      <w:r>
        <w:rPr>
          <w:b/>
          <w:bCs/>
          <w:sz w:val="28"/>
          <w:szCs w:val="28"/>
        </w:rPr>
        <w:t>Триклозан.</w:t>
      </w:r>
      <w:r>
        <w:rPr>
          <w:sz w:val="28"/>
          <w:szCs w:val="28"/>
        </w:rPr>
        <w:t xml:space="preserve"> </w:t>
      </w:r>
    </w:p>
    <w:p>
      <w:pPr>
        <w:pStyle w:val="Normal"/>
        <w:spacing w:lineRule="auto" w:line="360" w:before="280" w:after="280"/>
        <w:ind w:firstLine="540"/>
        <w:jc w:val="both"/>
        <w:rPr>
          <w:sz w:val="28"/>
          <w:szCs w:val="28"/>
        </w:rPr>
      </w:pPr>
      <w:r>
        <w:rPr>
          <w:sz w:val="28"/>
          <w:szCs w:val="28"/>
        </w:rPr>
        <w:t xml:space="preserve">Эффективно действует на широкий спектр Гр+ и Гр- бактерий, грибков, дрожжей и вирусов. Антимикробная активность триклозана основана на нарушении в его присутствии деятельности цитоплазматической оболочки и утечки клеточных компонентов низкомолекулярной массы. </w:t>
      </w:r>
    </w:p>
    <w:p>
      <w:pPr>
        <w:pStyle w:val="Normal"/>
        <w:spacing w:lineRule="auto" w:line="360" w:before="280" w:after="280"/>
        <w:ind w:firstLine="540"/>
        <w:jc w:val="both"/>
        <w:rPr>
          <w:sz w:val="28"/>
          <w:szCs w:val="28"/>
        </w:rPr>
      </w:pPr>
      <w:r>
        <w:rPr>
          <w:sz w:val="28"/>
          <w:szCs w:val="28"/>
        </w:rPr>
        <w:t xml:space="preserve">Главные причины успешного применения: </w:t>
      </w:r>
    </w:p>
    <w:p>
      <w:pPr>
        <w:pStyle w:val="Normal"/>
        <w:numPr>
          <w:ilvl w:val="0"/>
          <w:numId w:val="4"/>
        </w:numPr>
        <w:spacing w:lineRule="auto" w:line="360" w:before="0" w:after="0"/>
        <w:ind w:left="720" w:firstLine="540"/>
        <w:jc w:val="both"/>
        <w:rPr>
          <w:sz w:val="28"/>
          <w:szCs w:val="28"/>
        </w:rPr>
      </w:pPr>
      <w:r>
        <w:rPr>
          <w:sz w:val="28"/>
          <w:szCs w:val="28"/>
        </w:rPr>
        <w:t xml:space="preserve">Высокая эффективность, даже в очень низких концентрациях. </w:t>
      </w:r>
    </w:p>
    <w:p>
      <w:pPr>
        <w:pStyle w:val="Normal"/>
        <w:numPr>
          <w:ilvl w:val="0"/>
          <w:numId w:val="4"/>
        </w:numPr>
        <w:spacing w:lineRule="auto" w:line="360" w:before="0" w:after="0"/>
        <w:ind w:left="720" w:firstLine="540"/>
        <w:jc w:val="both"/>
        <w:rPr>
          <w:sz w:val="28"/>
          <w:szCs w:val="28"/>
        </w:rPr>
      </w:pPr>
      <w:r>
        <w:rPr>
          <w:sz w:val="28"/>
          <w:szCs w:val="28"/>
        </w:rPr>
        <w:t xml:space="preserve">Немедленный и длительный эффект в борьбе со всеми видами бактерий. </w:t>
      </w:r>
    </w:p>
    <w:p>
      <w:pPr>
        <w:pStyle w:val="Normal"/>
        <w:numPr>
          <w:ilvl w:val="0"/>
          <w:numId w:val="4"/>
        </w:numPr>
        <w:spacing w:lineRule="auto" w:line="360" w:before="0" w:after="0"/>
        <w:ind w:left="720" w:firstLine="540"/>
        <w:jc w:val="both"/>
        <w:rPr>
          <w:sz w:val="28"/>
          <w:szCs w:val="28"/>
        </w:rPr>
      </w:pPr>
      <w:r>
        <w:rPr>
          <w:sz w:val="28"/>
          <w:szCs w:val="28"/>
        </w:rPr>
        <w:t xml:space="preserve">Безопасность для человека и окружающей среды. </w:t>
      </w:r>
    </w:p>
    <w:p>
      <w:pPr>
        <w:pStyle w:val="Normal"/>
        <w:numPr>
          <w:ilvl w:val="0"/>
          <w:numId w:val="4"/>
        </w:numPr>
        <w:spacing w:lineRule="auto" w:line="360" w:before="0" w:after="0"/>
        <w:ind w:left="720" w:firstLine="540"/>
        <w:jc w:val="both"/>
        <w:rPr>
          <w:sz w:val="28"/>
          <w:szCs w:val="28"/>
        </w:rPr>
      </w:pPr>
      <w:r>
        <w:rPr>
          <w:sz w:val="28"/>
          <w:szCs w:val="28"/>
        </w:rPr>
        <w:t xml:space="preserve">Крайне низкая аллергичность, нетоксичность. </w:t>
      </w:r>
    </w:p>
    <w:p>
      <w:pPr>
        <w:pStyle w:val="Normal"/>
        <w:numPr>
          <w:ilvl w:val="0"/>
          <w:numId w:val="4"/>
        </w:numPr>
        <w:spacing w:lineRule="auto" w:line="360" w:before="0" w:after="0"/>
        <w:ind w:left="720" w:firstLine="540"/>
        <w:jc w:val="both"/>
        <w:rPr>
          <w:sz w:val="28"/>
          <w:szCs w:val="28"/>
        </w:rPr>
      </w:pPr>
      <w:r>
        <w:rPr>
          <w:sz w:val="28"/>
          <w:szCs w:val="28"/>
        </w:rPr>
        <w:t xml:space="preserve">Действует на антибиотико-резистентные бактерии. </w:t>
      </w:r>
    </w:p>
    <w:p>
      <w:pPr>
        <w:pStyle w:val="Normal"/>
        <w:numPr>
          <w:ilvl w:val="0"/>
          <w:numId w:val="4"/>
        </w:numPr>
        <w:spacing w:lineRule="auto" w:line="360" w:before="0" w:after="0"/>
        <w:ind w:left="720" w:firstLine="540"/>
        <w:jc w:val="both"/>
        <w:rPr>
          <w:sz w:val="28"/>
          <w:szCs w:val="28"/>
        </w:rPr>
      </w:pPr>
      <w:r>
        <w:rPr>
          <w:sz w:val="28"/>
          <w:szCs w:val="28"/>
        </w:rPr>
        <w:t xml:space="preserve">Способствует предотвращению пародонтитов, гингивитов, препятствует возникновению воспалительных процессов слизистой оболочки полости рта. </w:t>
      </w:r>
    </w:p>
    <w:p>
      <w:pPr>
        <w:pStyle w:val="Normal"/>
        <w:numPr>
          <w:ilvl w:val="0"/>
          <w:numId w:val="4"/>
        </w:numPr>
        <w:spacing w:lineRule="auto" w:line="360" w:before="0" w:after="280"/>
        <w:ind w:left="720" w:firstLine="540"/>
        <w:jc w:val="both"/>
        <w:rPr>
          <w:sz w:val="28"/>
          <w:szCs w:val="28"/>
        </w:rPr>
      </w:pPr>
      <w:r>
        <w:rPr>
          <w:sz w:val="28"/>
          <w:szCs w:val="28"/>
        </w:rPr>
        <w:t xml:space="preserve">Снижает образование зубного налета и зубного камня. </w:t>
      </w:r>
    </w:p>
    <w:p>
      <w:pPr>
        <w:pStyle w:val="Normal"/>
        <w:spacing w:lineRule="auto" w:line="360" w:before="280" w:after="280"/>
        <w:ind w:firstLine="540"/>
        <w:jc w:val="both"/>
        <w:rPr/>
      </w:pPr>
      <w:r>
        <w:rPr>
          <w:b/>
          <w:bCs/>
          <w:sz w:val="28"/>
          <w:szCs w:val="28"/>
        </w:rPr>
        <w:t>Карбамид.</w:t>
      </w:r>
      <w:r>
        <w:rPr>
          <w:sz w:val="28"/>
          <w:szCs w:val="28"/>
        </w:rPr>
        <w:t xml:space="preserve"> </w:t>
      </w:r>
    </w:p>
    <w:p>
      <w:pPr>
        <w:pStyle w:val="Normal"/>
        <w:spacing w:lineRule="auto" w:line="360" w:before="280" w:after="280"/>
        <w:ind w:firstLine="540"/>
        <w:jc w:val="both"/>
        <w:rPr>
          <w:sz w:val="28"/>
          <w:szCs w:val="28"/>
        </w:rPr>
      </w:pPr>
      <w:r>
        <w:rPr>
          <w:sz w:val="28"/>
          <w:szCs w:val="28"/>
        </w:rPr>
        <w:t xml:space="preserve">Входит в состав зубных паст с такими компонентами как ксилит, бикарбонат натрия, являющимися лечебно-профилактическими добавками. </w:t>
      </w:r>
    </w:p>
    <w:p>
      <w:pPr>
        <w:pStyle w:val="Normal"/>
        <w:spacing w:lineRule="auto" w:line="360" w:before="280" w:after="280"/>
        <w:ind w:firstLine="540"/>
        <w:jc w:val="both"/>
        <w:rPr>
          <w:sz w:val="28"/>
          <w:szCs w:val="28"/>
        </w:rPr>
      </w:pPr>
      <w:r>
        <w:rPr>
          <w:sz w:val="28"/>
          <w:szCs w:val="28"/>
        </w:rPr>
        <w:t xml:space="preserve">Оказывает нейтрализующее действие на кислоту, главным образом на молочную, вырабатываемую бактериями зубного налета путем ферментации углеводов, содержащихся в пищевых продуктах и напитках. </w:t>
      </w:r>
    </w:p>
    <w:p>
      <w:pPr>
        <w:pStyle w:val="Normal"/>
        <w:spacing w:lineRule="auto" w:line="360" w:before="280" w:after="280"/>
        <w:ind w:firstLine="540"/>
        <w:jc w:val="both"/>
        <w:rPr>
          <w:sz w:val="28"/>
          <w:szCs w:val="28"/>
        </w:rPr>
      </w:pPr>
      <w:r>
        <w:rPr>
          <w:sz w:val="28"/>
          <w:szCs w:val="28"/>
        </w:rPr>
        <w:t xml:space="preserve">Бактериями вырабатываются, хотя и в гораздо меньшей степени, и другие кислоты, такие как уксусная, пропионовая и масляная. Выработка кислот приводит к снижению показателя рН зубного налета. Процесс деминерализации зубной эмали начинается при снижении рН меньше 5,5. Чем длительнее период такой деминерализации, тем выше опасность возникновения кариеса. Может пройти 40 минут, прежде чем критический уровень рН 5,5 восстановится вновь, и процесс реминерализации. </w:t>
      </w:r>
    </w:p>
    <w:p>
      <w:pPr>
        <w:pStyle w:val="Normal"/>
        <w:spacing w:lineRule="auto" w:line="360" w:before="280" w:after="280"/>
        <w:ind w:firstLine="540"/>
        <w:jc w:val="both"/>
        <w:rPr>
          <w:sz w:val="28"/>
          <w:szCs w:val="28"/>
        </w:rPr>
      </w:pPr>
      <w:r>
        <w:rPr>
          <w:sz w:val="28"/>
          <w:szCs w:val="28"/>
        </w:rPr>
        <w:t xml:space="preserve">Проникая в зубной налет, карбамид расщепляется бактериями с использованием фермента уреазы на СО2 и NH3. Поскольку NH3 имеет щелочную реакцию, он сразу же нейтрализует кислоту. </w:t>
      </w:r>
    </w:p>
    <w:p>
      <w:pPr>
        <w:pStyle w:val="Normal"/>
        <w:spacing w:lineRule="auto" w:line="360" w:before="280" w:after="280"/>
        <w:ind w:firstLine="540"/>
        <w:jc w:val="both"/>
        <w:rPr/>
      </w:pPr>
      <w:r>
        <w:rPr>
          <w:b/>
          <w:bCs/>
          <w:sz w:val="28"/>
          <w:szCs w:val="28"/>
        </w:rPr>
        <w:t>Абразив.</w:t>
      </w:r>
      <w:r>
        <w:rPr>
          <w:sz w:val="28"/>
          <w:szCs w:val="28"/>
        </w:rPr>
        <w:t xml:space="preserve"> </w:t>
      </w:r>
    </w:p>
    <w:p>
      <w:pPr>
        <w:pStyle w:val="Normal"/>
        <w:spacing w:lineRule="auto" w:line="360" w:before="280" w:after="280"/>
        <w:ind w:firstLine="540"/>
        <w:jc w:val="both"/>
        <w:rPr>
          <w:sz w:val="28"/>
          <w:szCs w:val="28"/>
        </w:rPr>
      </w:pPr>
      <w:r>
        <w:rPr>
          <w:sz w:val="28"/>
          <w:szCs w:val="28"/>
        </w:rPr>
        <w:t xml:space="preserve">Немного истории. Наши предки чистили зубы толченым стеклом, древесным углем, золой, шерстью с медом. Три века назад в Европе стали чистить зубы солью, потом перешли на мел. С начала XIX века в Западной Европе и России широко использовались зубные порошки на меловой основе. С конца XIX века мир стал переходить на зубные пасты в тюбиках (первопроходцем в этом направлении стала компания "Colgate"). </w:t>
      </w:r>
    </w:p>
    <w:p>
      <w:pPr>
        <w:pStyle w:val="Normal"/>
        <w:spacing w:lineRule="auto" w:line="360" w:before="280" w:after="280"/>
        <w:ind w:firstLine="540"/>
        <w:jc w:val="both"/>
        <w:rPr>
          <w:sz w:val="28"/>
          <w:szCs w:val="28"/>
        </w:rPr>
      </w:pPr>
      <w:r>
        <w:rPr>
          <w:sz w:val="28"/>
          <w:szCs w:val="28"/>
        </w:rPr>
        <w:t xml:space="preserve">В 20-х годах нашего столетия начинаются поиски замены мелу как зубному абразиву. Поиски эти привели к использованию диоксида кремния, хорошо совместимого с соединениями фтора и другими активными компонентами, обладающего контролируемой абразивностью, позволяющей создавать пасты с широким диапазоном заданных свойств. И, наконец, оптимальный показатель рН=7. </w:t>
      </w:r>
    </w:p>
    <w:p>
      <w:pPr>
        <w:pStyle w:val="Normal"/>
        <w:spacing w:lineRule="auto" w:line="360" w:before="280" w:after="280"/>
        <w:ind w:firstLine="540"/>
        <w:jc w:val="both"/>
        <w:rPr>
          <w:sz w:val="28"/>
          <w:szCs w:val="28"/>
        </w:rPr>
      </w:pPr>
      <w:r>
        <w:rPr>
          <w:sz w:val="28"/>
          <w:szCs w:val="28"/>
        </w:rPr>
        <w:t xml:space="preserve">Но до сих пор в некоторых пастах в качестве абразива используется мел с пониженным содержанием окислов Al, Fe и микроэлементами, но с повышенной стирающей способностью. </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Абразивность диоксида кремния может варьировать в десятки и сотни раз, поэтому диоксид кремния может входить в состав любой зубной пасты. Абразивность карбоната кальция снизить невозможно, поэтому если вы видите детскую пасту или пасту для чувствительных зубов на основе мела — это обман.</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Другой, казалось бы, неактивный компонент — пенообразователь. Раньше считалось, что для обеспечения качественной очистки зубная паста должна сильно пениться. Пенящиеся вещества способствуют лучшему растворению и вымыванию зубного налета и пищевых остатков (ведь есть разница, как мыть руки, с мылом или без?). Но кроме грязи могут вымываться и полезные добавки самой зубной пасты (эфирные масла, экстракты растений). Кроме того, обильная пена приводит к пересушиванию и как следствие к шелушению, покраснению слизистой оболочки</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Поэтому высоко пенистую пасту не рекомендуют при сухости полости рта (ксеростомии) и заболеваниях слизистой, таким пациентам больше подходят пасты с алкиламидобетаином. На российском рынке представлены "Новый жемчуг для чувствительных зубов" и "Лесная — двойное действие" ("Невская Косметика").</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могу не упомянуть пасту "Колгейт". Зубная паста №1, потому что мистер Колгейт первым запатентовал зубную пасту в много лет назад. Но и формула ее не менялась с 1971 года, когда считалось, что чем больше пены, тем лучше. Критиковать не буду, делайте выводы самостоятельно. </w:t>
      </w:r>
    </w:p>
    <w:p>
      <w:pPr>
        <w:pStyle w:val="Normal"/>
        <w:spacing w:lineRule="auto" w:line="360" w:before="280" w:after="280"/>
        <w:ind w:firstLine="540"/>
        <w:jc w:val="both"/>
        <w:rPr>
          <w:sz w:val="28"/>
          <w:szCs w:val="28"/>
        </w:rPr>
      </w:pPr>
      <w:r>
        <w:rPr>
          <w:sz w:val="28"/>
          <w:szCs w:val="28"/>
        </w:rPr>
        <w:t xml:space="preserve">Помимо этого, во многие пасты входят: экстракты подорожника, крапивы и тысячелистника; витамин К - повышает выработку протромбина и этим способствует свертыванию крови, аскорбиновая кислота, пантотеновая кислота, каротиноиды, хлорофилл, флавониды, дубовая кислота. </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Часто приходится слышать о так называемых зубных пастах для всей семьи. Оговорюсь, что ни одна паста не может подходить всем хотя бы потому, что детям до шести лет нужна специальная детская паста. Не говоря уже о том, что у каждого члена семьи может быть потребность в различных свойствах пасты. Однако пасты, называемые семейными, существуют. Они содержат в качестве активного ингредиента растворимую соль фтора и имеют оптимальные для здорового человека очищающие свойства, что в целом обеспечивает их профилактическую эффективность.</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Теперь рассмотрим зубные пасты по группам.</w:t>
      </w:r>
    </w:p>
    <w:p>
      <w:pPr>
        <w:pStyle w:val="Heading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Детские зубные пасты.</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От взрослых они отличаются меньшей концентрацией активных компонентов, низкой абразивностью, а также вкусом. В отличие от взрослых, предпочитающих мятный вкус, у детей он часто вызывает рвотный рефлекс. Поэтому в детских зубных пастах чаще используют нейтральные или фруктовые ароматизаторы.</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ские зубные пасты подразделяются на две группы: для детей до 6 лет, в которых концентрация фторида понижена; и для детей от 6 до 12-14 лет, в которых концентрация фторида приближена к взрослой зубной пасте, а абразивность сохраняется пониженной. </w:t>
      </w:r>
    </w:p>
    <w:p>
      <w:pPr>
        <w:pStyle w:val="Heading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отивокариесные зубные пасты.</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В профилактике кариеса самым эффективным агентом считается ион фтора. Его носителем, как правило, является NaF (натрия фторид) или NaMFP (натрия монофторфосфат). Часто фториды используются в сочетании с соединениями кальция. Этот препарат способствует повышению минерализующих свойств слюны. В названии таких зубных паст часто присутствует слово "комплекс".</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Также существуют пасты с кальцием, но без фтора. Они подходят людям, живущим в регионах эндемического флюороза, там, где в питьевой воде переизбыток фтора. Это почти вся московская область (Балашиха, Химки, Люберцы, Мытищи). Примеры бесфтористых зубных паст: Новый Жемчуг Кальций, Oral-B Sensitive, Пародонтол, Гарант, Лесная, Сафари.</w:t>
      </w:r>
    </w:p>
    <w:p>
      <w:pPr>
        <w:pStyle w:val="Heading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отивовоспалительные зубные пасты.</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в зубных пастах "для десен" используется хлоргексидин. К сожалению, злоупотребление этим препаратом может приводить к изменению цвета зубов и нарушениям вкусовой чувствительности. </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популярных противовоспалительных ингредиентов, который применяется практически всеми производителями зубных паст, является триклозан. Основной эффект триклозана связан с предотвращением и лечением воспалительных заболеваний пародонта. Триклозан хорошо совместим с другими ингредиентами зубной пасты. Триклозан не является аллергеном. </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Самая эффективная — Колгейт (триклозан+сополимер).</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Новый Жемчуг: Тотал, тотал свежая полоса. (6 часов).</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Другая группа противовоспалительных зубных паст — пасты с эфирными маслами и экстрактами трав. Эти компоненты могут обладать антисептическими, кровоостанавливающими, антиоксидантными свойствами, улучшать тканевое дыхание и обмен, стимулировать иммунные защитные реакции, способствовать регенерации тканей.</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Список таких зубных паст довольно обширный. Особое внимание среди таких паст заслуживает "Новый Жемчуг Экстра" с экстрактом ламинарии (Laminaria Digitata). Применение пасты ламинарии в составе зубной пасты является одной из наиболее успешных отечественных разработок. Эта зубная паста не имеет аналогов. Продукты переработки ламинарии показали высокие иммуномодулирующие и репаративные свойства. У ламинарии такая высокая иммуноактивность, что ее используют даже в онкологии и в лечении ревматоидных артритов.</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Также эта паста содержит экстракт крапивы. Считается, что в присутствии крапивы другие активные вещества проникают глубже в ткани пародонта (тоже нет аналогов на западе).</w:t>
      </w:r>
    </w:p>
    <w:p>
      <w:pPr>
        <w:pStyle w:val="Heading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Отбеливающие зубные пасты.</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Все отбеливающие зубные пасты можно разделить на две группы:</w:t>
      </w:r>
    </w:p>
    <w:p>
      <w:pPr>
        <w:pStyle w:val="Normal"/>
        <w:numPr>
          <w:ilvl w:val="0"/>
          <w:numId w:val="5"/>
        </w:numPr>
        <w:spacing w:lineRule="auto" w:line="360" w:before="15" w:after="30"/>
        <w:ind w:left="870" w:right="150" w:firstLine="540"/>
        <w:jc w:val="both"/>
        <w:rPr>
          <w:sz w:val="28"/>
          <w:szCs w:val="28"/>
        </w:rPr>
      </w:pPr>
      <w:r>
        <w:rPr>
          <w:sz w:val="28"/>
          <w:szCs w:val="28"/>
        </w:rPr>
        <w:t xml:space="preserve">пасты, содержащие отбеливающие химические вещества, например, перекисные соединения, кислоты или ферменты — такие пасты очень дороги, их мало на рынке. (Пример- семейство паст Рембрандт). </w:t>
      </w:r>
    </w:p>
    <w:p>
      <w:pPr>
        <w:pStyle w:val="Normal"/>
        <w:numPr>
          <w:ilvl w:val="0"/>
          <w:numId w:val="5"/>
        </w:numPr>
        <w:spacing w:lineRule="auto" w:line="360" w:before="15" w:after="30"/>
        <w:ind w:left="870" w:right="150" w:firstLine="540"/>
        <w:jc w:val="both"/>
        <w:rPr>
          <w:sz w:val="28"/>
          <w:szCs w:val="28"/>
        </w:rPr>
      </w:pPr>
      <w:r>
        <w:rPr>
          <w:sz w:val="28"/>
          <w:szCs w:val="28"/>
        </w:rPr>
        <w:t xml:space="preserve">пасты, обеспечивающие качественное удаление поверхностных красителей и полирующий эффект за счет повышения абразивности.Эти пасты не действуют при хорошей гигиене. То есть, если на зубах нет налета, и темный цвет — это цвет самой эмали, абразивная паста не поможет, какой смысл чистить чистые зубы? Такие пасты хороши для курильщиков, например. </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Тем, кто страдает заболеваниями пародонта, такие пасты лучше не применять. Они также противопоказаны лицам с гиперчувствительностью и патологической стираемостью.</w:t>
      </w:r>
    </w:p>
    <w:p>
      <w:pPr>
        <w:pStyle w:val="Heading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Зубные пасты для чувствительных зубов.</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Обычно это пасты со сниженной абразивностью и с активными ингредиентами, снижающими чувствительность зубов.</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В основном это соли: нитрат калия (Новый жемчуг для чувствительных зубов), хлорид калия (Сенсодин), хлорид стронция (каримед). Также ион фторида в больших количествах может снижать чувствительность, на этом основаны пасты Сенсодин Ф, Лакалут флюор.</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Долго использовать пасты для чувствительных зубов не рекомендуется. Во-первых, они низкоабразивны, то есть неэффективно очищают зубы, во-вторых, снижая чувствительность, могут маскировать симптомы стоматологических заболеваний.</w:t>
      </w:r>
    </w:p>
    <w:p>
      <w:pPr>
        <w:pStyle w:val="Heading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Содовые зубные пасты.</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Это особая группа паст, они содержат пищевую соду (от 7 до 10%). Ее свойства:</w:t>
      </w:r>
    </w:p>
    <w:p>
      <w:pPr>
        <w:pStyle w:val="Normal"/>
        <w:numPr>
          <w:ilvl w:val="0"/>
          <w:numId w:val="6"/>
        </w:numPr>
        <w:spacing w:lineRule="auto" w:line="360" w:before="15" w:after="30"/>
        <w:ind w:left="870" w:right="150" w:firstLine="540"/>
        <w:jc w:val="both"/>
        <w:rPr>
          <w:sz w:val="28"/>
          <w:szCs w:val="28"/>
        </w:rPr>
      </w:pPr>
      <w:r>
        <w:rPr>
          <w:sz w:val="28"/>
          <w:szCs w:val="28"/>
        </w:rPr>
        <w:t xml:space="preserve">Повышает очищающие свойства пасты, не являясь абразивом; </w:t>
      </w:r>
    </w:p>
    <w:p>
      <w:pPr>
        <w:pStyle w:val="Normal"/>
        <w:numPr>
          <w:ilvl w:val="0"/>
          <w:numId w:val="6"/>
        </w:numPr>
        <w:spacing w:lineRule="auto" w:line="360" w:before="15" w:after="30"/>
        <w:ind w:left="870" w:right="150" w:firstLine="540"/>
        <w:jc w:val="both"/>
        <w:rPr>
          <w:sz w:val="28"/>
          <w:szCs w:val="28"/>
        </w:rPr>
      </w:pPr>
      <w:r>
        <w:rPr>
          <w:sz w:val="28"/>
          <w:szCs w:val="28"/>
        </w:rPr>
        <w:t xml:space="preserve">Создает слабую щелочную среду в полости рта примерно на 20 минут после чистки зубов; </w:t>
      </w:r>
    </w:p>
    <w:p>
      <w:pPr>
        <w:pStyle w:val="Normal"/>
        <w:numPr>
          <w:ilvl w:val="0"/>
          <w:numId w:val="6"/>
        </w:numPr>
        <w:spacing w:lineRule="auto" w:line="360" w:before="15" w:after="30"/>
        <w:ind w:left="870" w:right="150" w:firstLine="540"/>
        <w:jc w:val="both"/>
        <w:rPr>
          <w:sz w:val="28"/>
          <w:szCs w:val="28"/>
        </w:rPr>
      </w:pPr>
      <w:r>
        <w:rPr>
          <w:sz w:val="28"/>
          <w:szCs w:val="28"/>
        </w:rPr>
        <w:t xml:space="preserve">Антисептическое действие; </w:t>
      </w:r>
    </w:p>
    <w:p>
      <w:pPr>
        <w:pStyle w:val="Normal"/>
        <w:numPr>
          <w:ilvl w:val="0"/>
          <w:numId w:val="6"/>
        </w:numPr>
        <w:spacing w:lineRule="auto" w:line="360" w:before="15" w:after="30"/>
        <w:ind w:left="870" w:right="150" w:firstLine="540"/>
        <w:jc w:val="both"/>
        <w:rPr>
          <w:sz w:val="28"/>
          <w:szCs w:val="28"/>
        </w:rPr>
      </w:pPr>
      <w:r>
        <w:rPr>
          <w:sz w:val="28"/>
          <w:szCs w:val="28"/>
        </w:rPr>
        <w:t xml:space="preserve">Создает гипертоническую среду, в результате чего снимает отек с десны (хорошо во время беременности, в комплексной терапии пародонтитов). </w:t>
      </w:r>
    </w:p>
    <w:p>
      <w:pPr>
        <w:pStyle w:val="Normal"/>
        <w:numPr>
          <w:ilvl w:val="0"/>
          <w:numId w:val="6"/>
        </w:numPr>
        <w:spacing w:lineRule="auto" w:line="360" w:before="15" w:after="30"/>
        <w:ind w:left="870" w:right="150" w:firstLine="540"/>
        <w:jc w:val="both"/>
        <w:rPr>
          <w:sz w:val="28"/>
          <w:szCs w:val="28"/>
        </w:rPr>
      </w:pPr>
      <w:r>
        <w:rPr>
          <w:sz w:val="28"/>
          <w:szCs w:val="28"/>
        </w:rPr>
        <w:t xml:space="preserve">Вызывает гибель Streptоcoccus mutans — микробов, ответственных за возникновение кариеса. </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Сода присутствует в пастах Пародонтакс, Новый жемчуг сода бикарбонат.</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Надеюсь, все вышесказанное поможет вам разобраться в огромном ассортименте паст, представленных на российском рынке. Хочу только напомнить: избегайте подделок! Ведь лекарства мы покупаем в аптеках! Также и зубная паста — покупать ее нужно в аптеке или приличном супермаркете, но никак не на оптовом рынке.</w:t>
      </w:r>
    </w:p>
    <w:p>
      <w:pPr>
        <w:pStyle w:val="Katalog"/>
        <w:spacing w:lineRule="auto" w:line="360"/>
        <w:ind w:left="150" w:right="150" w:firstLine="540"/>
        <w:rPr>
          <w:rFonts w:ascii="Times New Roman" w:hAnsi="Times New Roman" w:cs="Times New Roman"/>
          <w:color w:val="000000"/>
          <w:sz w:val="28"/>
          <w:szCs w:val="28"/>
        </w:rPr>
      </w:pPr>
      <w:r>
        <w:rPr>
          <w:rFonts w:cs="Times New Roman" w:ascii="Times New Roman" w:hAnsi="Times New Roman"/>
          <w:color w:val="000000"/>
          <w:sz w:val="28"/>
          <w:szCs w:val="28"/>
        </w:rPr>
        <w:t>И помните, что определить состояние полости рта и правильно подобрать профилактическую или лечебную зубную пасту может только специалист. Поэтому не забывайте регулярно, 1 раз в 6 месяцев посещать стоматолога. Не стесняйтесь задавать вопросы о гигиене, попросите доктора помочь в выборе щетки, пасты и других средств для ухода за полостью рта.</w:t>
      </w:r>
    </w:p>
    <w:p>
      <w:pPr>
        <w:pStyle w:val="Normal"/>
        <w:spacing w:lineRule="auto" w:line="360" w:before="280" w:after="280"/>
        <w:ind w:firstLine="540"/>
        <w:jc w:val="both"/>
        <w:rPr/>
      </w:pPr>
      <w:r>
        <w:rPr>
          <w:b/>
          <w:bCs/>
          <w:sz w:val="32"/>
          <w:szCs w:val="32"/>
        </w:rPr>
        <w:t>Вопрос - ответ</w:t>
      </w:r>
    </w:p>
    <w:p>
      <w:pPr>
        <w:pStyle w:val="Style12"/>
        <w:spacing w:lineRule="auto" w:line="360"/>
        <w:ind w:firstLine="540"/>
        <w:jc w:val="both"/>
        <w:rPr/>
      </w:pPr>
      <w:r>
        <w:rPr>
          <w:rFonts w:cs="Times New Roman" w:ascii="Times New Roman" w:hAnsi="Times New Roman"/>
          <w:b/>
          <w:bCs/>
          <w:color w:val="000000"/>
          <w:sz w:val="28"/>
          <w:szCs w:val="28"/>
        </w:rPr>
        <w:t>Действительно ли защищает зубная паста от кариеса?</w:t>
      </w:r>
      <w:r>
        <w:rPr>
          <w:rFonts w:cs="Times New Roman" w:ascii="Times New Roman" w:hAnsi="Times New Roman"/>
          <w:color w:val="000000"/>
          <w:sz w:val="28"/>
          <w:szCs w:val="28"/>
        </w:rPr>
        <w:t xml:space="preserve"> </w:t>
      </w:r>
    </w:p>
    <w:p>
      <w:pPr>
        <w:pStyle w:val="Style12"/>
        <w:spacing w:lineRule="auto" w:line="360"/>
        <w:ind w:firstLine="540"/>
        <w:jc w:val="both"/>
        <w:rPr/>
      </w:pPr>
      <w:r>
        <w:rPr>
          <w:rFonts w:cs="Times New Roman" w:ascii="Times New Roman" w:hAnsi="Times New Roman"/>
          <w:color w:val="000000"/>
          <w:sz w:val="28"/>
          <w:szCs w:val="28"/>
        </w:rPr>
        <w:t>Сама по себе зубная паста никакого эффекта не окажет. Для профилактики кариеса имеет значение, прежде всего, правильная техника чистки зубов. А зубная щетка и правильно подобранная зубная паста играют здесь лишь вспомогательную роль. Никак не обойтись без зубной нити для поддержания чистоты в межзубных промежутках.</w:t>
        <w:br/>
        <w:t xml:space="preserve">Большая часть имеющихся в продаже сортов зубных паст содержит соединения </w:t>
      </w:r>
      <w:r>
        <w:rPr>
          <w:rFonts w:cs="Times New Roman" w:ascii="Times New Roman" w:hAnsi="Times New Roman"/>
          <w:b/>
          <w:bCs/>
          <w:i/>
          <w:iCs/>
          <w:color w:val="000000"/>
          <w:sz w:val="28"/>
          <w:szCs w:val="28"/>
        </w:rPr>
        <w:t>фтора</w:t>
      </w:r>
      <w:r>
        <w:rPr>
          <w:rFonts w:cs="Times New Roman" w:ascii="Times New Roman" w:hAnsi="Times New Roman"/>
          <w:color w:val="000000"/>
          <w:sz w:val="28"/>
          <w:szCs w:val="28"/>
        </w:rPr>
        <w:t xml:space="preserve">, предотвращающие возникновение кариеса. В качестве источника фторидов добавляют монофторфосфат натрия МФФН и фторид натрия ФН. Так что </w:t>
      </w:r>
      <w:r>
        <w:rPr>
          <w:rFonts w:cs="Times New Roman" w:ascii="Times New Roman" w:hAnsi="Times New Roman"/>
          <w:b/>
          <w:bCs/>
          <w:i/>
          <w:iCs/>
          <w:color w:val="000000"/>
          <w:sz w:val="28"/>
          <w:szCs w:val="28"/>
        </w:rPr>
        <w:t>любая паста, содержащая фториды, является средством профилактики кариеса</w:t>
      </w:r>
      <w:r>
        <w:rPr>
          <w:rFonts w:cs="Times New Roman" w:ascii="Times New Roman" w:hAnsi="Times New Roman"/>
          <w:color w:val="000000"/>
          <w:sz w:val="28"/>
          <w:szCs w:val="28"/>
        </w:rPr>
        <w:t xml:space="preserve">, причем ФН освобождается из слабой ионной связи и начинает действовать в 10 раз быстрее чем МФФН из более прочной ковалентной связи. </w:t>
      </w:r>
      <w:r>
        <w:rPr>
          <w:rFonts w:cs="Times New Roman" w:ascii="Times New Roman" w:hAnsi="Times New Roman"/>
          <w:b/>
          <w:bCs/>
          <w:i/>
          <w:iCs/>
          <w:color w:val="000000"/>
          <w:sz w:val="28"/>
          <w:szCs w:val="28"/>
        </w:rPr>
        <w:t>Гидроксиаппатит кальция ГА имеет максимальное химическое сродство с эмалью зуба</w:t>
      </w:r>
      <w:r>
        <w:rPr>
          <w:rFonts w:cs="Times New Roman" w:ascii="Times New Roman" w:hAnsi="Times New Roman"/>
          <w:color w:val="000000"/>
          <w:sz w:val="28"/>
          <w:szCs w:val="28"/>
        </w:rPr>
        <w:t>. Зубные пасты на основе ГА восстанавливают эмаль со скоростью сравнимой с ФН, но дают более стойкий эффект. К примеру зубная паста Орал Би Сенситив содержит ГА и ликвидирует повышенную чувствительность зубов за пару дней там где ФН бессилен.</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филактики возникновения кариеса между зубами, рекомендуется дополнительно использовать зубные нити (флоссы). Обычная зубная щетка очищает только три из пяти поверхностей зубов, для очищения контактных (межзубных) поверхностей служат нити.</w:t>
      </w:r>
    </w:p>
    <w:p>
      <w:pPr>
        <w:pStyle w:val="Style12"/>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Является ли зубная паста средством профилактики зубного камня?</w:t>
      </w:r>
    </w:p>
    <w:p>
      <w:pPr>
        <w:pStyle w:val="Style12"/>
        <w:spacing w:lineRule="auto" w:line="360"/>
        <w:ind w:firstLine="540"/>
        <w:jc w:val="both"/>
        <w:rPr/>
      </w:pPr>
      <w:r>
        <w:rPr>
          <w:rFonts w:cs="Times New Roman" w:ascii="Times New Roman" w:hAnsi="Times New Roman"/>
          <w:color w:val="000000"/>
          <w:sz w:val="28"/>
          <w:szCs w:val="28"/>
        </w:rPr>
        <w:t xml:space="preserve">Да, сейчас выпускаются </w:t>
      </w:r>
      <w:r>
        <w:rPr>
          <w:rFonts w:cs="Times New Roman" w:ascii="Times New Roman" w:hAnsi="Times New Roman"/>
          <w:b/>
          <w:bCs/>
          <w:i/>
          <w:iCs/>
          <w:color w:val="000000"/>
          <w:sz w:val="28"/>
          <w:szCs w:val="28"/>
        </w:rPr>
        <w:t>зубные пасты, содержащие пирофосфатные комплексы, препятствующие возникновению зубного камня</w:t>
      </w:r>
      <w:r>
        <w:rPr>
          <w:rFonts w:cs="Times New Roman" w:ascii="Times New Roman" w:hAnsi="Times New Roman"/>
          <w:color w:val="000000"/>
          <w:sz w:val="28"/>
          <w:szCs w:val="28"/>
        </w:rPr>
        <w:t>. Эти пасты обладают способностью сокращать отложения зубного камня до 50%, однако они не воздействуют на уже отложившийся зубной камень и не устраняют зубной камень, лежащий под деснами. Но если чистить зубы регулярно и правильно, то зубной камень не будет образовываться вообще, поскольку при чистке удаляется зубной налет. Если все же отложение зубного камня происходит, то это значит, что чистка зубов проводится неправильно и в этом случае необходимо обратиться за советом и помощью к стоматологу.</w:t>
      </w:r>
    </w:p>
    <w:p>
      <w:pPr>
        <w:pStyle w:val="Style12"/>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огда нужно начинать и чем чистить зубы ребенку? </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Ухаживать за полостью рта нужно начинать сразу же после рождения ребенка, несмотря на то, что в полости рта еще нет зубов.</w:t>
      </w:r>
      <w:r>
        <w:rPr>
          <w:rFonts w:cs="Times New Roman" w:ascii="Times New Roman" w:hAnsi="Times New Roman"/>
          <w:color w:val="000000"/>
          <w:sz w:val="28"/>
          <w:szCs w:val="28"/>
        </w:rPr>
        <w:t xml:space="preserve"> Остатки пищи скапливаются в полости рта и могут стимулировать рост и размножение бактерий, которые вызывают воспаление слизистой оболочки. Чтобы предотвратить это, после каждого кормления необходимо аккуратно протирать десны малыша мягкой влажной тканью или марлевым тампоном. С двух - до четырехлетнего возраста можно использовать гигиеническую или специальную детскую зубную пасту. Детские пасты имеют приятный вкус и очень нравятся детям. Количество зубной пасты должно не превышать размеров горошины, т.к. в таком возрасте во время чистки зубов дети могут глотать зубную пасту. </w:t>
      </w:r>
    </w:p>
    <w:p>
      <w:pPr>
        <w:pStyle w:val="Style12"/>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могает ли зубная паста при пародонтите?</w:t>
      </w:r>
    </w:p>
    <w:p>
      <w:pPr>
        <w:pStyle w:val="Style12"/>
        <w:spacing w:lineRule="auto" w:line="360"/>
        <w:ind w:firstLine="540"/>
        <w:jc w:val="both"/>
        <w:rPr/>
      </w:pPr>
      <w:r>
        <w:rPr>
          <w:rFonts w:cs="Times New Roman" w:ascii="Times New Roman" w:hAnsi="Times New Roman"/>
          <w:color w:val="000000"/>
          <w:sz w:val="28"/>
          <w:szCs w:val="28"/>
        </w:rPr>
        <w:t xml:space="preserve">Кровоточивость десен и неприятный запах изо рта являются признаками начинающегося пародонтита. </w:t>
      </w:r>
      <w:r>
        <w:rPr>
          <w:rFonts w:cs="Times New Roman" w:ascii="Times New Roman" w:hAnsi="Times New Roman"/>
          <w:b/>
          <w:bCs/>
          <w:i/>
          <w:iCs/>
          <w:color w:val="000000"/>
          <w:sz w:val="28"/>
          <w:szCs w:val="28"/>
        </w:rPr>
        <w:t>Пока не существует зубных паст или растворов для полоскания ротовой полости, которые позволяли бы лечить пародонтит</w:t>
      </w:r>
      <w:r>
        <w:rPr>
          <w:rFonts w:cs="Times New Roman" w:ascii="Times New Roman" w:hAnsi="Times New Roman"/>
          <w:color w:val="000000"/>
          <w:sz w:val="28"/>
          <w:szCs w:val="28"/>
        </w:rPr>
        <w:t>, лечение этого заболевания должен проводить врач. Зубные пасты, содержащие растительные добавки, комплексы витаминов, триклозан применяются в комплексе с остальными лечебными процедурами, направленными на устранение причин воспаления, и дополняют их. В качестве растительных добавок используются экстракты и настои ромашки, зверобоя, гвоздики – они оказывают выраженное противовоспалительное действие, устраняют неприятный запах изо рта, уменьшают кровоточивость десен, улучшают обмен веществ в слизистой оболочке полости рта. Эту группу паст представляют “Силка Херб”, “Колгейт Хербал”, “Лесная”.</w:t>
      </w:r>
    </w:p>
    <w:p>
      <w:pPr>
        <w:pStyle w:val="Style12"/>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ковы различия между импортными и отечественными зубными пастами?</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любой зубной пасты входят: абразивный наполнитель, связующий компонент, поверхностно-активные вещества, наполнители и отдушки. В отечественных пастах используются, в основном, естественные абразивы. Однако на “качестве чистки” это никак не сказывается.</w:t>
      </w:r>
    </w:p>
    <w:p>
      <w:pPr>
        <w:pStyle w:val="Style12"/>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ногие пасты, например та же “Бленд-а-мед” являются комплексными и носят название “комплит”, т.е. паста для всей полости рта, предотвращающая заболевания десен и кариес. Является ли она таковой в действительности?</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 является. В состав этой пасты входят фториды для профилактики кариеса, пирофосфатные комплексы для предотвращения образование зубного камня и антибактериальный компонент триклозан, препятствующий воспалительным заболеваниям десен.</w:t>
      </w:r>
    </w:p>
    <w:p>
      <w:pPr>
        <w:pStyle w:val="Style12"/>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то делать, когда зубная щетка “недоступна”, или являются ли жевательные резинки “Дирол” и “Орбит” средствами профилактики кариеса?</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Жевательная резинка не является полноценной альтернативой чистке зубов с помощью зубной щетк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Если действительно нет возможности почистить зубы, особенно после еды, то можно пожевать жевательную резинку. В своем составе такая резинки содержит заменитель сахара ксилит, способность которого к защите зубов от кариеса научно доказана. </w:t>
        <w:br/>
        <w:t xml:space="preserve">Использование жевательной резинки должно, по возможности, дополняться при первом же удобном случае обычной чисткой зубов. Жевание чистящей резинки лишь снижает развитие болезнетворных бактерий, однако, не снимает налета с поверхности зубов. </w:t>
      </w:r>
    </w:p>
    <w:p>
      <w:pPr>
        <w:pStyle w:val="Normal"/>
        <w:spacing w:lineRule="auto" w:line="360"/>
        <w:ind w:firstLine="540"/>
        <w:jc w:val="both"/>
        <w:rPr>
          <w:sz w:val="28"/>
          <w:szCs w:val="28"/>
        </w:rPr>
      </w:pPr>
      <w:bookmarkStart w:id="1" w:name="BM3"/>
      <w:bookmarkEnd w:id="1"/>
      <w:r>
        <w:rPr>
          <w:rStyle w:val="Qred1"/>
          <w:rFonts w:cs="Times New Roman"/>
          <w:b w:val="false"/>
          <w:bCs w:val="false"/>
          <w:color w:val="000000"/>
          <w:sz w:val="28"/>
          <w:szCs w:val="28"/>
        </w:rPr>
        <w:t>Некоторые лечебно-профилактические зубные пасты, представленные на российском рынке</w:t>
      </w:r>
      <w:r>
        <w:rPr>
          <w:sz w:val="28"/>
          <w:szCs w:val="28"/>
        </w:rPr>
        <w:t xml:space="preserve"> (С.Б. Улитовский c 2001) приведены в приложении 1.</w:t>
      </w:r>
      <w:r>
        <w:br w:type="page"/>
      </w:r>
    </w:p>
    <w:p>
      <w:pPr>
        <w:pStyle w:val="Normal"/>
        <w:spacing w:lineRule="auto" w:line="360"/>
        <w:ind w:firstLine="539"/>
        <w:jc w:val="center"/>
        <w:rPr>
          <w:sz w:val="28"/>
          <w:szCs w:val="28"/>
        </w:rPr>
      </w:pPr>
      <w:r>
        <w:rPr>
          <w:b/>
          <w:bCs/>
          <w:sz w:val="32"/>
          <w:szCs w:val="32"/>
        </w:rPr>
        <w:t>Экспериментальная часть</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Было изучено влияние агрессивных сред на разрушение яичной скорлупы, а также защитных свойств наиболее популярных зубных паст.</w:t>
      </w:r>
    </w:p>
    <w:p>
      <w:pPr>
        <w:pStyle w:val="Normal"/>
        <w:spacing w:lineRule="auto" w:line="360"/>
        <w:ind w:firstLine="540"/>
        <w:jc w:val="both"/>
        <w:rPr>
          <w:sz w:val="28"/>
          <w:szCs w:val="28"/>
        </w:rPr>
      </w:pPr>
      <w:r>
        <w:rPr>
          <w:sz w:val="28"/>
          <w:szCs w:val="28"/>
        </w:rPr>
        <w:t>Поводом для проведения эксперимента послужила серия рекламных роликов, указывающих на идентичный состав яичной скорлупы и зубной эмали, а также их схожие химические свойства.</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Материалы и методика:</w:t>
      </w:r>
    </w:p>
    <w:p>
      <w:pPr>
        <w:pStyle w:val="Normal"/>
        <w:spacing w:lineRule="auto" w:line="360"/>
        <w:ind w:firstLine="540"/>
        <w:jc w:val="both"/>
        <w:rPr>
          <w:sz w:val="28"/>
          <w:szCs w:val="28"/>
        </w:rPr>
      </w:pPr>
      <w:r>
        <w:rPr>
          <w:sz w:val="28"/>
          <w:szCs w:val="28"/>
        </w:rPr>
        <w:t xml:space="preserve">Для проведения эксперимента было использовано 4 десятка белых куриных яиц Д-0 фабрики им. Крупской. Среды: дистиллированная вода, физ.раствор, 9% раствор уксуса, </w:t>
      </w:r>
      <w:r>
        <w:rPr>
          <w:sz w:val="28"/>
          <w:szCs w:val="28"/>
          <w:lang w:val="en-US"/>
        </w:rPr>
        <w:t>Coca</w:t>
      </w:r>
      <w:r>
        <w:rPr>
          <w:sz w:val="28"/>
          <w:szCs w:val="28"/>
        </w:rPr>
        <w:t>-</w:t>
      </w:r>
      <w:r>
        <w:rPr>
          <w:sz w:val="28"/>
          <w:szCs w:val="28"/>
          <w:lang w:val="en-US"/>
        </w:rPr>
        <w:t>cola</w:t>
      </w:r>
      <w:r>
        <w:rPr>
          <w:sz w:val="28"/>
          <w:szCs w:val="28"/>
        </w:rPr>
        <w:t xml:space="preserve">, натуральный кофе </w:t>
      </w:r>
      <w:r>
        <w:rPr>
          <w:sz w:val="28"/>
          <w:szCs w:val="28"/>
          <w:lang w:val="en-US"/>
        </w:rPr>
        <w:t>Jacobs</w:t>
      </w:r>
      <w:r>
        <w:rPr>
          <w:sz w:val="28"/>
          <w:szCs w:val="28"/>
        </w:rPr>
        <w:t>, сигаретный дым («</w:t>
      </w:r>
      <w:r>
        <w:rPr>
          <w:sz w:val="28"/>
          <w:szCs w:val="28"/>
          <w:lang w:val="en-US"/>
        </w:rPr>
        <w:t>Marlboro</w:t>
      </w:r>
      <w:r>
        <w:rPr>
          <w:sz w:val="28"/>
          <w:szCs w:val="28"/>
        </w:rPr>
        <w:t xml:space="preserve">»), сахарный сироп, натуральное красное вино </w:t>
      </w:r>
      <w:r>
        <w:rPr>
          <w:sz w:val="28"/>
          <w:szCs w:val="28"/>
          <w:lang w:val="en-US"/>
        </w:rPr>
        <w:t>Sangria</w:t>
      </w:r>
      <w:r>
        <w:rPr>
          <w:sz w:val="28"/>
          <w:szCs w:val="28"/>
        </w:rPr>
        <w:t xml:space="preserve">, водка Кристалл. Наиболее популярные среди жителей Серебрянки зубные пасты: </w:t>
      </w:r>
      <w:r>
        <w:rPr>
          <w:sz w:val="28"/>
          <w:szCs w:val="28"/>
          <w:lang w:val="en-US"/>
        </w:rPr>
        <w:t>Colgate</w:t>
      </w:r>
      <w:r>
        <w:rPr>
          <w:sz w:val="28"/>
          <w:szCs w:val="28"/>
        </w:rPr>
        <w:t xml:space="preserve">, </w:t>
      </w:r>
      <w:r>
        <w:rPr>
          <w:sz w:val="28"/>
          <w:szCs w:val="28"/>
          <w:lang w:val="en-US"/>
        </w:rPr>
        <w:t>Blend</w:t>
      </w:r>
      <w:r>
        <w:rPr>
          <w:sz w:val="28"/>
          <w:szCs w:val="28"/>
        </w:rPr>
        <w:t>-</w:t>
      </w:r>
      <w:r>
        <w:rPr>
          <w:sz w:val="28"/>
          <w:szCs w:val="28"/>
          <w:lang w:val="en-US"/>
        </w:rPr>
        <w:t>a</w:t>
      </w:r>
      <w:r>
        <w:rPr>
          <w:sz w:val="28"/>
          <w:szCs w:val="28"/>
        </w:rPr>
        <w:t>-</w:t>
      </w:r>
      <w:r>
        <w:rPr>
          <w:sz w:val="28"/>
          <w:szCs w:val="28"/>
          <w:lang w:val="en-US"/>
        </w:rPr>
        <w:t>med</w:t>
      </w:r>
      <w:r>
        <w:rPr>
          <w:sz w:val="28"/>
          <w:szCs w:val="28"/>
        </w:rPr>
        <w:t>, 32, Фтородент, 32 жемчужины.</w:t>
      </w:r>
    </w:p>
    <w:p>
      <w:pPr>
        <w:pStyle w:val="Normal"/>
        <w:spacing w:lineRule="auto" w:line="360"/>
        <w:ind w:firstLine="540"/>
        <w:jc w:val="both"/>
        <w:rPr>
          <w:sz w:val="28"/>
          <w:szCs w:val="28"/>
        </w:rPr>
      </w:pPr>
      <w:r>
        <w:rPr>
          <w:sz w:val="28"/>
          <w:szCs w:val="28"/>
        </w:rPr>
        <w:t>Для определения состава настоящего зуба и сравнения результатов воздействия кислоты на скорлупу и зуб, добровольцы СШ № 164 предоставили 6 молочных зубов.</w:t>
      </w:r>
    </w:p>
    <w:p>
      <w:pPr>
        <w:pStyle w:val="Normal"/>
        <w:spacing w:lineRule="auto" w:line="360"/>
        <w:ind w:firstLine="540"/>
        <w:jc w:val="both"/>
        <w:rPr/>
      </w:pPr>
      <w:r>
        <w:rPr>
          <w:sz w:val="28"/>
          <w:szCs w:val="28"/>
        </w:rPr>
        <w:t>Исследовалось влияние указанных сред на защищенную и незащищенную яичную скорлупу во времени. Для этого скорлупу обрабатывали зубной пастой и помещали в раствор. Затем отбирали пробы для анализа через  0,3, 1, 3, 16, 27, 39, 63 и 168 часов.</w:t>
      </w:r>
    </w:p>
    <w:p>
      <w:pPr>
        <w:pStyle w:val="Normal"/>
        <w:spacing w:lineRule="auto" w:line="360"/>
        <w:ind w:firstLine="540"/>
        <w:jc w:val="both"/>
        <w:rPr/>
      </w:pPr>
      <w:r>
        <w:rPr>
          <w:sz w:val="28"/>
          <w:szCs w:val="28"/>
        </w:rPr>
        <w:t>Толщина скорлупы фиксировалась микрометром. Интенсивность окраски определялась визуально. Данные заносились в таблицу*</w:t>
      </w:r>
      <w:r>
        <w:rPr/>
        <w:t>:</w:t>
      </w:r>
    </w:p>
    <w:tbl>
      <w:tblPr>
        <w:tblW w:w="8688" w:type="dxa"/>
        <w:jc w:val="left"/>
        <w:tblInd w:w="-5" w:type="dxa"/>
        <w:tblLayout w:type="fixed"/>
        <w:tblCellMar>
          <w:top w:w="0" w:type="dxa"/>
          <w:left w:w="108" w:type="dxa"/>
          <w:bottom w:w="0" w:type="dxa"/>
          <w:right w:w="108" w:type="dxa"/>
        </w:tblCellMar>
      </w:tblPr>
      <w:tblGrid>
        <w:gridCol w:w="1856"/>
        <w:gridCol w:w="976"/>
        <w:gridCol w:w="976"/>
        <w:gridCol w:w="976"/>
        <w:gridCol w:w="976"/>
        <w:gridCol w:w="976"/>
        <w:gridCol w:w="976"/>
        <w:gridCol w:w="976"/>
      </w:tblGrid>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ремя, час</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3</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 не об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1,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2,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8,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Б, Colgat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6,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8,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8,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2,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67</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 Blend-a-med</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1,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1,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1,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0,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9,33</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 32 жемчужины</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2,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8,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3,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4,67</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 фтородент</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5,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5,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4,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Е, 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5,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8,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9,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3,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0</w:t>
            </w:r>
          </w:p>
        </w:tc>
      </w:tr>
    </w:tbl>
    <w:p>
      <w:pPr>
        <w:pStyle w:val="Normal"/>
        <w:spacing w:lineRule="auto" w:line="360"/>
        <w:ind w:firstLine="540"/>
        <w:jc w:val="both"/>
        <w:rPr/>
      </w:pPr>
      <w:r>
        <w:rPr/>
        <w:t>* - аналогичные таблицы были заполнены и для других сре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Интенсивность окраски определялась визуально.</w:t>
      </w:r>
    </w:p>
    <w:p>
      <w:pPr>
        <w:pStyle w:val="Normal"/>
        <w:spacing w:lineRule="auto" w:line="360"/>
        <w:ind w:firstLine="540"/>
        <w:jc w:val="both"/>
        <w:rPr>
          <w:sz w:val="28"/>
          <w:szCs w:val="28"/>
        </w:rPr>
      </w:pPr>
      <w:r>
        <w:rPr>
          <w:sz w:val="28"/>
          <w:szCs w:val="28"/>
        </w:rPr>
        <w:t>Изучение влияния сигаретного дыма на окрас скорлупы осуществлялось при помощи установки, схема которой изображена на рисунке.</w:t>
      </w:r>
    </w:p>
    <w:p>
      <w:pPr>
        <w:pStyle w:val="Normal"/>
        <w:spacing w:lineRule="auto" w:line="360"/>
        <w:ind w:firstLine="198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Для проведения эксперимента образцы, предварительно обработанные зубными пастами, помещались в эксикатор, с одной стороны к которому был подведен водоструйный насос, а с другой – зажженная сигарета. Установка находилась в вытяжном шкафу. При включении водоструйного насоса сигаретный дым подавался в эксикатор и воздействовал на яичную скорлупу.</w:t>
      </w:r>
    </w:p>
    <w:p>
      <w:pPr>
        <w:pStyle w:val="Normal"/>
        <w:spacing w:lineRule="auto" w:line="360"/>
        <w:ind w:firstLine="540"/>
        <w:jc w:val="both"/>
        <w:rPr>
          <w:sz w:val="28"/>
          <w:szCs w:val="28"/>
        </w:rPr>
      </w:pPr>
      <w:r>
        <w:rPr>
          <w:sz w:val="28"/>
          <w:szCs w:val="28"/>
        </w:rPr>
        <w:t>Для определения состава яичной скорлупы и зуба был проведен рентгенофазовый анализ. Рентгенограммы образцов записывали на рентгеновском дифрактометре HZG-4A (CoKα – излучение). Расшифровка рентгенограмм велась по стандартной методике и состав фаз идентифицировался по набору межплоскостных расстояний.</w:t>
      </w:r>
      <w:r>
        <w:br w:type="page"/>
      </w:r>
    </w:p>
    <w:p>
      <w:pPr>
        <w:pStyle w:val="Normal"/>
        <w:spacing w:lineRule="auto" w:line="360"/>
        <w:ind w:firstLine="540"/>
        <w:jc w:val="both"/>
        <w:rPr>
          <w:b/>
          <w:b/>
          <w:bCs/>
          <w:sz w:val="28"/>
          <w:szCs w:val="28"/>
        </w:rPr>
      </w:pPr>
      <w:r>
        <w:rPr>
          <w:b/>
          <w:bCs/>
          <w:sz w:val="28"/>
          <w:szCs w:val="28"/>
        </w:rPr>
        <w:t>Результаты и обсуждение:</w:t>
      </w:r>
    </w:p>
    <w:p>
      <w:pPr>
        <w:pStyle w:val="Normal"/>
        <w:spacing w:lineRule="auto" w:line="360"/>
        <w:ind w:firstLine="540"/>
        <w:jc w:val="both"/>
        <w:rPr>
          <w:sz w:val="28"/>
          <w:szCs w:val="28"/>
        </w:rPr>
      </w:pPr>
      <w:r>
        <w:rPr>
          <w:sz w:val="28"/>
          <w:szCs w:val="28"/>
        </w:rPr>
        <w:t>Путем проведения рентгенофазового анализа было установлено, что яичная скорлупа содержит, в основном, карбонат кальция, а мелкоизмельченный зуб имеет набор межплоскостных расстояний близкий к гидроксиапатиту (рис.).</w:t>
      </w:r>
    </w:p>
    <w:p>
      <w:pPr>
        <w:pStyle w:val="Normal"/>
        <w:spacing w:lineRule="auto" w:line="360"/>
        <w:ind w:firstLine="540"/>
        <w:jc w:val="both"/>
        <w:rPr>
          <w:sz w:val="28"/>
          <w:szCs w:val="28"/>
        </w:rPr>
      </w:pPr>
      <w:r>
        <w:rPr>
          <w:sz w:val="28"/>
          <w:szCs w:val="28"/>
        </w:rPr>
        <w:t>Однако, как гидроксиапатит, так и карбонат кальция вступают в реакцию с кислотой. На этом факте и основано разрушение эмали зуба.</w:t>
      </w:r>
    </w:p>
    <w:p>
      <w:pPr>
        <w:pStyle w:val="Style12"/>
        <w:spacing w:lineRule="auto" w:line="36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Ca</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H</w:t>
      </w:r>
      <w:r>
        <w:rPr>
          <w:rFonts w:cs="Times New Roman" w:ascii="Times New Roman" w:hAnsi="Times New Roman"/>
          <w:color w:val="000000"/>
          <w:sz w:val="28"/>
          <w:szCs w:val="28"/>
        </w:rPr>
        <w:t>) + 8</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lang w:val="en-US"/>
        </w:rPr>
        <w:t>Ca</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6 </w:t>
      </w:r>
      <w:r>
        <w:rPr>
          <w:rFonts w:cs="Times New Roman" w:ascii="Times New Roman" w:hAnsi="Times New Roman"/>
          <w:color w:val="000000"/>
          <w:sz w:val="28"/>
          <w:szCs w:val="28"/>
          <w:lang w:val="en-US"/>
        </w:rPr>
        <w:t>H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p>
    <w:p>
      <w:pPr>
        <w:pStyle w:val="Style12"/>
        <w:spacing w:lineRule="auto" w:line="360"/>
        <w:ind w:firstLine="540"/>
        <w:jc w:val="center"/>
        <w:rPr/>
      </w:pPr>
      <w:r>
        <w:rPr>
          <w:rFonts w:cs="Times New Roman" w:ascii="Times New Roman" w:hAnsi="Times New Roman"/>
          <w:color w:val="000000"/>
          <w:sz w:val="28"/>
          <w:szCs w:val="28"/>
          <w:lang w:val="en-US"/>
        </w:rPr>
        <w:t>Ca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lang w:val="en-US"/>
        </w:rPr>
        <w:t>COO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lang w:val="en-US"/>
        </w:rPr>
        <w:t>COO</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CO</w:t>
      </w:r>
      <w:r>
        <w:rPr>
          <w:rFonts w:cs="Times New Roman" w:ascii="Times New Roman" w:hAnsi="Times New Roman"/>
          <w:color w:val="000000"/>
          <w:sz w:val="28"/>
          <w:szCs w:val="28"/>
          <w:vertAlign w:val="subscript"/>
        </w:rPr>
        <w:t>3</w:t>
      </w:r>
    </w:p>
    <w:p>
      <w:pPr>
        <w:pStyle w:val="Style12"/>
        <w:spacing w:lineRule="auto" w:line="360"/>
        <w:ind w:firstLine="540"/>
        <w:jc w:val="both"/>
        <w:rPr/>
      </w:pPr>
      <w:r>
        <w:rPr>
          <w:rFonts w:cs="Times New Roman" w:ascii="Times New Roman" w:hAnsi="Times New Roman"/>
          <w:color w:val="000000"/>
          <w:sz w:val="28"/>
          <w:szCs w:val="28"/>
        </w:rPr>
        <w:t xml:space="preserve">Так как константа диссоциации уксусной кислоты (1,8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выше, чем угольной (4,45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и фосфорной по второй ступени (6,31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то выбор именно уксусной кислоты был оправдан.</w:t>
      </w:r>
    </w:p>
    <w:p>
      <w:pPr>
        <w:pStyle w:val="Style12"/>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графике изображена динамика разрушения скорлупы в растворе кислоты во времени. Несмотря на то, что во всех выбранных зубных пастах указывалось содержание фтора, действие которого направлено на укрепление зубной эмали в результате замещения гидроксильных групп на фтор, образуя фторапатит, который превосходит и по прочности и по кислотоустойчивости гидроксиапатит, не все они проявляли устойчивость к действию кислоты. Наиболее подвержены разрушению оказались необработанный образец, а также образцы, обработанные зубными пастами «32» и «Фтородент». Наилучшую защиту проявила паста «Blend-a-med» - даже по истечении 63 часов заметных изменений толщины скорлупы не наблюдалось. По истечении 168 часов все образцы растворились в уксусной кислоте, за исключением обработанного пастой «Blend-a-med», что говорит о ее неоспоримом преимуществе в вопросе защиты от воздействия кислой среды.</w:t>
      </w:r>
    </w:p>
    <w:p>
      <w:pPr>
        <w:pStyle w:val="Normal"/>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rPr/>
      </w:pPr>
      <w:r>
        <w:rPr/>
        <w:t xml:space="preserve">                                </w:t>
      </w:r>
      <w:r>
        <w:rPr>
          <w:lang w:val="en-US"/>
        </w:rPr>
        <w:drawing>
          <wp:inline distT="0" distB="0" distL="0" distR="0">
            <wp:extent cx="4724400" cy="336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3" r="-24" b="-33"/>
                    <a:stretch>
                      <a:fillRect/>
                    </a:stretch>
                  </pic:blipFill>
                  <pic:spPr bwMode="auto">
                    <a:xfrm>
                      <a:off x="0" y="0"/>
                      <a:ext cx="4724400" cy="3364865"/>
                    </a:xfrm>
                    <a:prstGeom prst="rect">
                      <a:avLst/>
                    </a:prstGeom>
                  </pic:spPr>
                </pic:pic>
              </a:graphicData>
            </a:graphic>
          </wp:inline>
        </w:drawing>
      </w:r>
    </w:p>
    <w:p>
      <w:pPr>
        <w:pStyle w:val="Normal"/>
        <w:jc w:val="center"/>
        <w:rPr>
          <w:b/>
          <w:b/>
          <w:bCs/>
          <w:sz w:val="32"/>
          <w:szCs w:val="32"/>
        </w:rPr>
      </w:pPr>
      <w:r>
        <w:rPr>
          <w:b/>
          <w:bCs/>
          <w:sz w:val="32"/>
          <w:szCs w:val="32"/>
        </w:rPr>
        <w:t>а</w:t>
      </w:r>
    </w:p>
    <w:p>
      <w:pPr>
        <w:pStyle w:val="Normal"/>
        <w:rPr/>
      </w:pPr>
      <w:r>
        <w:rPr/>
        <w:drawing>
          <wp:inline distT="0" distB="0" distL="0" distR="0">
            <wp:extent cx="6127115" cy="4915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 r="-1" b="-1"/>
                    <a:stretch>
                      <a:fillRect/>
                    </a:stretch>
                  </pic:blipFill>
                  <pic:spPr bwMode="auto">
                    <a:xfrm>
                      <a:off x="0" y="0"/>
                      <a:ext cx="6127115" cy="4915535"/>
                    </a:xfrm>
                    <a:prstGeom prst="rect">
                      <a:avLst/>
                    </a:prstGeom>
                  </pic:spPr>
                </pic:pic>
              </a:graphicData>
            </a:graphic>
          </wp:inline>
        </w:drawing>
      </w:r>
    </w:p>
    <w:p>
      <w:pPr>
        <w:pStyle w:val="Normal"/>
        <w:jc w:val="center"/>
        <w:rPr>
          <w:b/>
          <w:b/>
          <w:bCs/>
          <w:sz w:val="32"/>
          <w:szCs w:val="32"/>
        </w:rPr>
      </w:pPr>
      <w:r>
        <w:rPr>
          <w:b/>
          <w:bCs/>
          <w:sz w:val="32"/>
          <w:szCs w:val="32"/>
        </w:rPr>
        <w:t>б</w:t>
      </w:r>
    </w:p>
    <w:p>
      <w:pPr>
        <w:pStyle w:val="Normal"/>
        <w:jc w:val="center"/>
        <w:rPr>
          <w:b/>
          <w:b/>
          <w:bCs/>
        </w:rPr>
      </w:pPr>
      <w:r>
        <w:rPr>
          <w:b/>
          <w:bCs/>
        </w:rPr>
        <w:t>Рисунок – Рентгенофазовый состав, а) – рентгенограммы образцов (красная линия – зуб, черная – скорлупа), б) – набор межплоскостных расстояний для гидроксиапатита и карбоната кальция.</w:t>
      </w:r>
    </w:p>
    <w:p>
      <w:pPr>
        <w:pStyle w:val="Normal"/>
        <w:rPr>
          <w:b/>
          <w:b/>
          <w:bCs/>
        </w:rPr>
      </w:pPr>
      <w:r>
        <w:rPr>
          <w:b/>
          <w:bCs/>
        </w:rPr>
      </w:r>
    </w:p>
    <w:p>
      <w:pPr>
        <w:pStyle w:val="Normal"/>
        <w:spacing w:lineRule="auto" w:line="360"/>
        <w:ind w:firstLine="540"/>
        <w:jc w:val="center"/>
        <w:rPr>
          <w:b/>
          <w:b/>
          <w:bCs/>
        </w:rPr>
      </w:pPr>
      <w:r>
        <w:rPr/>
        <w:drawing>
          <wp:inline distT="0" distB="0" distL="0" distR="0">
            <wp:extent cx="6052185" cy="292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052185" cy="2929255"/>
                    </a:xfrm>
                    <a:prstGeom prst="rect">
                      <a:avLst/>
                    </a:prstGeom>
                  </pic:spPr>
                </pic:pic>
              </a:graphicData>
            </a:graphic>
          </wp:inline>
        </w:drawing>
      </w:r>
      <w:r>
        <w:rPr>
          <w:b/>
          <w:bCs/>
        </w:rPr>
        <w:t>Рисунок – Динамика изменения толщины скорлупы в 9% растворе уксуса во времени.</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Измерения толщины обработанной скорлупы во времени в остальных средах не позволило выявить зависимости в связи с тем, что шероховатость исходного материала высока, а влияние среды неинтенсивно в обозначенном промежутке времен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изуальное определение интенсивности окраски скорлупы показало, что уже через 20 минут после погружения в раствор кофе и </w:t>
      </w:r>
      <w:r>
        <w:rPr>
          <w:sz w:val="28"/>
          <w:szCs w:val="28"/>
          <w:lang w:val="en-US"/>
        </w:rPr>
        <w:t>Coca</w:t>
      </w:r>
      <w:r>
        <w:rPr>
          <w:sz w:val="28"/>
          <w:szCs w:val="28"/>
        </w:rPr>
        <w:t>-</w:t>
      </w:r>
      <w:r>
        <w:rPr>
          <w:sz w:val="28"/>
          <w:szCs w:val="28"/>
          <w:lang w:val="en-US"/>
        </w:rPr>
        <w:t>cola</w:t>
      </w:r>
      <w:r>
        <w:rPr>
          <w:sz w:val="28"/>
          <w:szCs w:val="28"/>
        </w:rPr>
        <w:t xml:space="preserve"> скорлупа приобретает желто-коричневый цвет, а в красное вино – красно-фиолетовый. Интенсивность окраски увеличивалась с увеличением времени пребывания образца в растворе. Исключение составила зубная паста  «Blend-a-med», которая «продлила жизнь белизне зубов» до 3х часов.</w:t>
      </w:r>
    </w:p>
    <w:p>
      <w:pPr>
        <w:pStyle w:val="Normal"/>
        <w:spacing w:lineRule="auto" w:line="360"/>
        <w:ind w:hanging="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Что же касается воздействия сигаретного дыма, то тут, как ни странно, лучшим защитником (правда, лишь с небольшим отрывом) оказалась паста «Фтороден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ледует отметить, что проведенный эксперимент отображает некую «идеальную модель»,  пренебрегая многими факторами, влияющими на разрушение и окраску зуба (например, в эксперименте не учитывалось влияние бактерий, которые удерживаются около зуба и превращают поступающие углеводы (в том числе и сахарозу) в кислоту, оказывающую негативное влияние и проч.).</w:t>
      </w:r>
    </w:p>
    <w:p>
      <w:pPr>
        <w:pStyle w:val="Normal"/>
        <w:spacing w:lineRule="auto" w:line="360"/>
        <w:ind w:firstLine="540"/>
        <w:jc w:val="both"/>
        <w:rPr>
          <w:sz w:val="28"/>
          <w:szCs w:val="28"/>
        </w:rPr>
      </w:pPr>
      <w:r>
        <w:rPr>
          <w:sz w:val="28"/>
          <w:szCs w:val="28"/>
        </w:rPr>
      </w:r>
      <w:r>
        <w:br w:type="page"/>
      </w:r>
    </w:p>
    <w:p>
      <w:pPr>
        <w:pStyle w:val="Normal"/>
        <w:spacing w:lineRule="auto" w:line="360"/>
        <w:ind w:firstLine="539"/>
        <w:jc w:val="center"/>
        <w:rPr>
          <w:b/>
          <w:b/>
          <w:bCs/>
          <w:sz w:val="32"/>
          <w:szCs w:val="32"/>
        </w:rPr>
      </w:pPr>
      <w:r>
        <w:rPr>
          <w:b/>
          <w:bCs/>
          <w:sz w:val="32"/>
          <w:szCs w:val="32"/>
        </w:rPr>
        <w:t>Вывод</w:t>
      </w:r>
    </w:p>
    <w:p>
      <w:pPr>
        <w:pStyle w:val="Style12"/>
        <w:spacing w:lineRule="auto" w:line="360"/>
        <w:ind w:firstLine="540"/>
        <w:jc w:val="both"/>
        <w:rPr/>
      </w:pPr>
      <w:r>
        <w:rPr>
          <w:rFonts w:cs="Times New Roman" w:ascii="Times New Roman" w:hAnsi="Times New Roman"/>
          <w:color w:val="000000"/>
          <w:sz w:val="28"/>
          <w:szCs w:val="28"/>
        </w:rPr>
        <w:t xml:space="preserve">В течение десятка лет со дня появления импортных зубных паст на белорусском рынке многие отечественные производители улучшили упаковку, органолептические свойства и стабильность состава своих зубных паст. Это побудило и потребителей, и профессионалов обратиться к вопросу, оправдана ли покупка дорогостоящих зубных паст, поскольку эффективность средств гигиены достаточно трудно оценить. </w:t>
      </w:r>
    </w:p>
    <w:p>
      <w:pPr>
        <w:pStyle w:val="Style12"/>
        <w:spacing w:lineRule="auto" w:line="360"/>
        <w:ind w:firstLine="540"/>
        <w:jc w:val="both"/>
        <w:rPr/>
      </w:pPr>
      <w:r>
        <w:rPr>
          <w:rFonts w:cs="Times New Roman" w:ascii="Times New Roman" w:hAnsi="Times New Roman"/>
          <w:color w:val="000000"/>
          <w:sz w:val="28"/>
          <w:szCs w:val="28"/>
        </w:rPr>
        <w:t xml:space="preserve">В данной работе проведено сравнение защитных свойств наиболее популярных в Серебрянке марок зубных. </w:t>
      </w:r>
    </w:p>
    <w:p>
      <w:pPr>
        <w:pStyle w:val="Style12"/>
        <w:spacing w:lineRule="auto" w:line="360"/>
        <w:ind w:firstLine="540"/>
        <w:jc w:val="both"/>
        <w:rPr/>
      </w:pPr>
      <w:r>
        <w:rPr>
          <w:rFonts w:cs="Times New Roman" w:ascii="Times New Roman" w:hAnsi="Times New Roman"/>
          <w:color w:val="000000"/>
          <w:sz w:val="28"/>
          <w:szCs w:val="28"/>
        </w:rPr>
        <w:t xml:space="preserve">Как показали исследования, </w:t>
      </w:r>
      <w:r>
        <w:rPr>
          <w:rFonts w:cs="Times New Roman" w:ascii="Times New Roman" w:hAnsi="Times New Roman"/>
          <w:b/>
          <w:bCs/>
          <w:color w:val="000000"/>
          <w:sz w:val="28"/>
          <w:szCs w:val="28"/>
        </w:rPr>
        <w:t>если необходима всесторонняя защита, высокая эффективность защиты зуба от разрушения и изменения окраски, из всех протестированных зубных паст только «Blend-a-med»</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может обеспечить наличие всех этих ключевых качеств в одном продукте, </w:t>
      </w:r>
      <w:r>
        <w:rPr>
          <w:rFonts w:cs="Times New Roman" w:ascii="Times New Roman" w:hAnsi="Times New Roman"/>
          <w:color w:val="000000"/>
          <w:sz w:val="28"/>
          <w:szCs w:val="28"/>
        </w:rPr>
        <w:t xml:space="preserve">оправдывая более высокую стоимость. </w:t>
      </w:r>
      <w:r>
        <w:br w:type="page"/>
      </w:r>
    </w:p>
    <w:p>
      <w:pPr>
        <w:pStyle w:val="Normal"/>
        <w:spacing w:lineRule="auto" w:line="360"/>
        <w:ind w:firstLine="539"/>
        <w:jc w:val="center"/>
        <w:rPr/>
      </w:pPr>
      <w:r>
        <w:rPr>
          <w:sz w:val="28"/>
          <w:szCs w:val="28"/>
        </w:rPr>
        <w:br/>
      </w:r>
      <w:r>
        <w:rPr>
          <w:b/>
          <w:bCs/>
          <w:sz w:val="32"/>
          <w:szCs w:val="32"/>
        </w:rPr>
        <w:t>Список литературы.</w:t>
      </w:r>
      <w:r>
        <w:rPr>
          <w:sz w:val="28"/>
          <w:szCs w:val="28"/>
        </w:rPr>
        <w:br/>
      </w:r>
    </w:p>
    <w:p>
      <w:pPr>
        <w:pStyle w:val="Normal"/>
        <w:spacing w:lineRule="auto" w:line="360"/>
        <w:ind w:firstLine="540"/>
        <w:jc w:val="both"/>
        <w:rPr>
          <w:sz w:val="28"/>
          <w:szCs w:val="28"/>
        </w:rPr>
      </w:pPr>
      <w:r>
        <w:rPr>
          <w:sz w:val="28"/>
          <w:szCs w:val="28"/>
        </w:rPr>
        <w:t>1) В.Н. Ярыгин, “Биология”.</w:t>
      </w:r>
    </w:p>
    <w:p>
      <w:pPr>
        <w:pStyle w:val="Normal"/>
        <w:spacing w:lineRule="auto" w:line="360"/>
        <w:ind w:firstLine="540"/>
        <w:jc w:val="both"/>
        <w:rPr/>
      </w:pPr>
      <w:r>
        <w:rPr>
          <w:sz w:val="28"/>
          <w:szCs w:val="28"/>
        </w:rPr>
        <w:t>2) Л.С. Чернин, “Биохимия полости рта”.</w:t>
      </w:r>
    </w:p>
    <w:p>
      <w:pPr>
        <w:pStyle w:val="Normal"/>
        <w:spacing w:lineRule="auto" w:line="360"/>
        <w:ind w:firstLine="540"/>
        <w:jc w:val="both"/>
        <w:rPr/>
      </w:pPr>
      <w:r>
        <w:rPr>
          <w:sz w:val="28"/>
          <w:szCs w:val="28"/>
        </w:rPr>
        <w:t>3) Т.Г. Вознесенская, А.Б. Данилов, “Боль и обезболивание”.</w:t>
      </w:r>
    </w:p>
    <w:p>
      <w:pPr>
        <w:pStyle w:val="Normal"/>
        <w:spacing w:lineRule="auto" w:line="360"/>
        <w:ind w:firstLine="540"/>
        <w:jc w:val="both"/>
        <w:rPr>
          <w:sz w:val="28"/>
          <w:szCs w:val="28"/>
        </w:rPr>
      </w:pPr>
      <w:r>
        <w:rPr>
          <w:sz w:val="28"/>
          <w:szCs w:val="28"/>
        </w:rPr>
        <w:t>4) Е.И. Гаврилов, “Стоматология”.</w:t>
      </w:r>
    </w:p>
    <w:p>
      <w:pPr>
        <w:pStyle w:val="Normal"/>
        <w:spacing w:lineRule="auto" w:line="360"/>
        <w:ind w:firstLine="540"/>
        <w:jc w:val="both"/>
        <w:rPr>
          <w:sz w:val="28"/>
          <w:szCs w:val="28"/>
        </w:rPr>
      </w:pPr>
      <w:r>
        <w:rPr>
          <w:sz w:val="28"/>
          <w:szCs w:val="28"/>
        </w:rPr>
        <w:t>5) Медицинская энциклопедия</w:t>
      </w:r>
    </w:p>
    <w:p>
      <w:pPr>
        <w:pStyle w:val="Normal"/>
        <w:spacing w:lineRule="auto" w:line="360"/>
        <w:ind w:firstLine="540"/>
        <w:jc w:val="both"/>
        <w:rPr>
          <w:sz w:val="28"/>
          <w:szCs w:val="28"/>
        </w:rPr>
      </w:pPr>
      <w:r>
        <w:rPr>
          <w:sz w:val="28"/>
          <w:szCs w:val="28"/>
        </w:rPr>
        <w:t>6) материалы сети Интернет</w:t>
      </w:r>
    </w:p>
    <w:p>
      <w:pPr>
        <w:pStyle w:val="Normal"/>
        <w:spacing w:lineRule="auto" w:line="360"/>
        <w:ind w:firstLine="540"/>
        <w:jc w:val="both"/>
        <w:rPr>
          <w:sz w:val="28"/>
          <w:szCs w:val="28"/>
        </w:rPr>
      </w:pPr>
      <w:r>
        <w:rPr>
          <w:sz w:val="28"/>
          <w:szCs w:val="28"/>
        </w:rPr>
      </w:r>
      <w:r>
        <w:br w:type="page"/>
      </w:r>
    </w:p>
    <w:p>
      <w:pPr>
        <w:pStyle w:val="Normal"/>
        <w:spacing w:lineRule="auto" w:line="360"/>
        <w:ind w:firstLine="539"/>
        <w:jc w:val="center"/>
        <w:rPr>
          <w:b/>
          <w:b/>
          <w:bCs/>
          <w:sz w:val="32"/>
          <w:szCs w:val="32"/>
        </w:rPr>
      </w:pPr>
      <w:r>
        <w:rPr>
          <w:b/>
          <w:bCs/>
          <w:sz w:val="32"/>
          <w:szCs w:val="32"/>
        </w:rPr>
        <w:t>Рекомендации потребителям</w:t>
      </w:r>
    </w:p>
    <w:p>
      <w:pPr>
        <w:pStyle w:val="Normal"/>
        <w:numPr>
          <w:ilvl w:val="0"/>
          <w:numId w:val="2"/>
        </w:numPr>
        <w:jc w:val="both"/>
        <w:rPr>
          <w:sz w:val="28"/>
          <w:szCs w:val="28"/>
        </w:rPr>
      </w:pPr>
      <w:r>
        <w:rPr>
          <w:sz w:val="28"/>
          <w:szCs w:val="28"/>
        </w:rPr>
        <w:t>Для восстановления эмали зубов используйте пасты на основе гидроксиапатитов.</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Для профилактики возникновения кариеса между зубами, рекомендуется дополнительно использовать зубные нит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Для предотвращения возникновения зубного камня используйте зубные пасты, содержащие пирофосфатные комплексы</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Ухаживать за полостью рта нужно начинать сразу же после рождения ребенка, несмотря на то, что в полости рта еще нет зубов.</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ока не существует зубных паст или растворов для полоскания ротовой полости, которые позволяли бы лечить пародонтит, однако зубные пасты, содержащие растительные добавки, комплексы витаминов, триклозан оказывают выраженное противовоспалительное действие, устраняют неприятный запах изо рта, уменьшают кровоточивость десен, улучшают обмен веществ в слизистой оболочке полости рт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Жевательная резинка не является полноценной альтернативой чистке зубов с помощью зубной щетки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 процедуре современного отбеливания зубов существует и ряд противопоказаний, о которых вас должен предупредить врач.</w:t>
      </w:r>
    </w:p>
    <w:p>
      <w:pPr>
        <w:pStyle w:val="Normal"/>
        <w:jc w:val="both"/>
        <w:rPr>
          <w:sz w:val="28"/>
          <w:szCs w:val="28"/>
        </w:rPr>
      </w:pPr>
      <w:r>
        <w:rPr>
          <w:sz w:val="28"/>
          <w:szCs w:val="28"/>
        </w:rPr>
      </w:r>
    </w:p>
    <w:p>
      <w:pPr>
        <w:pStyle w:val="Normal"/>
        <w:numPr>
          <w:ilvl w:val="0"/>
          <w:numId w:val="2"/>
        </w:numPr>
        <w:jc w:val="both"/>
        <w:rPr/>
      </w:pPr>
      <w:r>
        <w:rPr>
          <w:sz w:val="28"/>
          <w:szCs w:val="28"/>
        </w:rPr>
        <w:t>Ни одна паста не может подходить всем, однако пасты компании «</w:t>
      </w:r>
      <w:r>
        <w:rPr>
          <w:sz w:val="28"/>
          <w:szCs w:val="28"/>
          <w:lang w:val="en-US"/>
        </w:rPr>
        <w:t>Blend</w:t>
      </w:r>
      <w:r>
        <w:rPr>
          <w:sz w:val="28"/>
          <w:szCs w:val="28"/>
        </w:rPr>
        <w:t>-</w:t>
      </w:r>
      <w:r>
        <w:rPr>
          <w:sz w:val="28"/>
          <w:szCs w:val="28"/>
          <w:lang w:val="en-US"/>
        </w:rPr>
        <w:t>a</w:t>
      </w:r>
      <w:r>
        <w:rPr>
          <w:sz w:val="28"/>
          <w:szCs w:val="28"/>
        </w:rPr>
        <w:t>-</w:t>
      </w:r>
      <w:r>
        <w:rPr>
          <w:sz w:val="28"/>
          <w:szCs w:val="28"/>
          <w:lang w:val="en-US"/>
        </w:rPr>
        <w:t>med</w:t>
      </w:r>
      <w:r>
        <w:rPr>
          <w:sz w:val="28"/>
          <w:szCs w:val="28"/>
        </w:rPr>
        <w:t>» в проведенном эксперименте показали наивысшие защитные свойства в большинстве агрессивных сред.</w:t>
      </w:r>
      <w:r>
        <w:br w:type="page"/>
      </w:r>
    </w:p>
    <w:p>
      <w:pPr>
        <w:pStyle w:val="Normal"/>
        <w:jc w:val="both"/>
        <w:rPr>
          <w:sz w:val="28"/>
          <w:szCs w:val="28"/>
        </w:rPr>
      </w:pPr>
      <w:r>
        <w:rPr>
          <w:sz w:val="28"/>
          <w:szCs w:val="28"/>
        </w:rPr>
      </w:r>
    </w:p>
    <w:p>
      <w:pPr>
        <w:pStyle w:val="Normal"/>
        <w:jc w:val="center"/>
        <w:rPr>
          <w:b/>
          <w:b/>
          <w:bCs/>
          <w:sz w:val="32"/>
          <w:szCs w:val="32"/>
        </w:rPr>
      </w:pPr>
      <w:r>
        <w:rPr>
          <w:b/>
          <w:bCs/>
          <w:sz w:val="32"/>
          <w:szCs w:val="32"/>
        </w:rPr>
        <w:t>Приложение.</w:t>
      </w:r>
    </w:p>
    <w:p>
      <w:pPr>
        <w:pStyle w:val="Normal"/>
        <w:jc w:val="center"/>
        <w:rPr>
          <w:b/>
          <w:b/>
          <w:bCs/>
          <w:sz w:val="32"/>
          <w:szCs w:val="32"/>
        </w:rPr>
      </w:pPr>
      <w:r>
        <w:rPr>
          <w:b/>
          <w:bCs/>
          <w:sz w:val="32"/>
          <w:szCs w:val="32"/>
        </w:rPr>
      </w:r>
    </w:p>
    <w:p>
      <w:pPr>
        <w:pStyle w:val="Normal"/>
        <w:jc w:val="center"/>
        <w:rPr/>
      </w:pPr>
      <w:r>
        <w:rPr>
          <w:rStyle w:val="Qred1"/>
          <w:color w:val="000000"/>
          <w:sz w:val="32"/>
          <w:szCs w:val="32"/>
        </w:rPr>
        <w:t>Некоторые лечебно-профилактические зубные пасты, представленные на российском рынке</w:t>
      </w:r>
    </w:p>
    <w:p>
      <w:pPr>
        <w:pStyle w:val="Normal"/>
        <w:jc w:val="center"/>
        <w:rPr/>
      </w:pPr>
      <w:r>
        <w:rPr>
          <w:b/>
          <w:bCs/>
          <w:sz w:val="32"/>
          <w:szCs w:val="32"/>
        </w:rPr>
        <w:t xml:space="preserve"> </w:t>
      </w:r>
      <w:r>
        <w:rPr>
          <w:b/>
          <w:bCs/>
          <w:sz w:val="32"/>
          <w:szCs w:val="32"/>
        </w:rPr>
        <w:t>(С.Б. Улитовский c 2001)</w:t>
      </w:r>
    </w:p>
    <w:p>
      <w:pPr>
        <w:pStyle w:val="Normal"/>
        <w:rPr>
          <w:b/>
          <w:b/>
          <w:bCs/>
          <w:sz w:val="32"/>
          <w:szCs w:val="32"/>
        </w:rPr>
      </w:pPr>
      <w:r>
        <w:rPr>
          <w:b/>
          <w:bCs/>
          <w:sz w:val="32"/>
          <w:szCs w:val="32"/>
        </w:rPr>
      </w:r>
    </w:p>
    <w:tbl>
      <w:tblPr>
        <w:tblW w:w="5600" w:type="pct"/>
        <w:jc w:val="center"/>
        <w:tblInd w:w="0" w:type="dxa"/>
        <w:tblLayout w:type="fixed"/>
        <w:tblCellMar>
          <w:top w:w="45" w:type="dxa"/>
          <w:left w:w="45" w:type="dxa"/>
          <w:bottom w:w="45" w:type="dxa"/>
          <w:right w:w="45" w:type="dxa"/>
        </w:tblCellMar>
      </w:tblPr>
      <w:tblGrid>
        <w:gridCol w:w="2821"/>
        <w:gridCol w:w="3588"/>
        <w:gridCol w:w="2244"/>
        <w:gridCol w:w="2318"/>
      </w:tblGrid>
      <w:tr>
        <w:trPr>
          <w:trHeight w:val="975"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b/>
                <w:b/>
                <w:bCs/>
              </w:rPr>
            </w:pPr>
            <w:r>
              <w:rPr>
                <w:b/>
                <w:bCs/>
              </w:rPr>
              <w:t>Название / фирма-производитель</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b/>
                <w:b/>
                <w:bCs/>
              </w:rPr>
            </w:pPr>
            <w:r>
              <w:rPr>
                <w:b/>
                <w:bCs/>
              </w:rPr>
              <w:t>Основные ингридиенты</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b/>
                <w:b/>
                <w:bCs/>
              </w:rPr>
            </w:pPr>
            <w:r>
              <w:rPr>
                <w:b/>
                <w:bCs/>
              </w:rPr>
              <w:t>Тип абразива</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b/>
                <w:b/>
                <w:bCs/>
              </w:rPr>
            </w:pPr>
            <w:r>
              <w:rPr>
                <w:b/>
                <w:bCs/>
              </w:rPr>
              <w:t>Показания</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Жемчуг</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лицерофосфат кальц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карбонат кальция, поваренная соль</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и гиперестезии зубов, профилактика</w:t>
              <w:br/>
              <w:t>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Каримед детский</w:t>
            </w:r>
            <w:r>
              <w:rPr/>
              <w:t>/ Свобода(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глюконат кальц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rHeight w:val="660"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Каримед отбеливающий</w:t>
            </w:r>
            <w:r>
              <w:rPr/>
              <w:t>/ Свобода</w:t>
              <w:br/>
              <w:t>(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апаин,цитрат натрия, фторид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отбеливание эмали зуба</w:t>
            </w:r>
          </w:p>
        </w:tc>
      </w:tr>
      <w:tr>
        <w:trPr>
          <w:trHeight w:val="1335"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Каримед Тотал</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40"/>
              <w:ind w:firstLine="540"/>
              <w:jc w:val="center"/>
              <w:rPr/>
            </w:pPr>
            <w:r>
              <w:rPr/>
              <w:t>фторид натрия, дифосфат натрия, триклозан, экстракты шалфея и календулы,полидон</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заболеваний</w:t>
              <w:br/>
              <w:t>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Каримед</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осфат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Комильфо</w:t>
            </w:r>
            <w:r>
              <w:rPr/>
              <w:t>/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карбамид, глицерофосфат кальция, бикарбонат кальц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Лесная</w:t>
            </w:r>
            <w:r>
              <w:rPr/>
              <w:t>/ Невская косметик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содержит концентрированный хвойный экстракт</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карбонат кальц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воспалительных заболеваний пародонт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Новый Жемчуг Кальций</w:t>
            </w:r>
            <w:r>
              <w:rPr/>
              <w:t>/</w:t>
              <w:br/>
              <w:t>Невская косметика(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лицерофосфат кальц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карбонат кальц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при гиперестезии зубов</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Новый Жемчуг Комплекс</w:t>
            </w:r>
            <w:r>
              <w:rPr/>
              <w:t>/ Невская косметика(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 глицерофосфат кальц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карбонат кальц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Новый Жемчуг Тотал</w:t>
            </w:r>
            <w:r>
              <w:rPr/>
              <w:t>/ Невская косметика(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триклозан</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карбонат кальц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Новый Жемчуг Фтор</w:t>
            </w:r>
            <w:r>
              <w:rPr/>
              <w:t>/ Невская косметика(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карбонат кальц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ПрезиДЕНТ Актив</w:t>
            </w:r>
            <w:r>
              <w:rPr/>
              <w:t>/ Betapharma (Итал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экстракты</w:t>
              <w:br/>
              <w:t>сангвинарии и боярышника,</w:t>
              <w:br/>
              <w:t>триклозан</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заболеваний</w:t>
              <w:br/>
              <w:t>пародонт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ПрезиДЕНТ Сенситив</w:t>
            </w:r>
            <w:r>
              <w:rPr/>
              <w:t>/ Betapharma (Итал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экстракты липы и ромашки</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w:t>
              <w:br/>
              <w:t>пародонт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ПрезиДЕНТ Классик</w:t>
            </w:r>
            <w:r>
              <w:rPr/>
              <w:t>/ Betapharma (Итал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экстракты шалфея, диоксид кремния ромашки и эхинацеи</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w:t>
              <w:br/>
              <w:t>пародонт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ПрезиДЕНТ Эксклюзив</w:t>
            </w:r>
            <w:r>
              <w:rPr/>
              <w:t>/ Betapharma (Итал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экстракт тимьяна, пчелиный прополис</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w:t>
              <w:br/>
              <w:t>пародонт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Пародонтол с триклозаном</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триклозан,фторид натрия, экстракты подорожника, крапивы</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w:t>
              <w:br/>
              <w:t>пародонт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Пародонтол</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ультрадисперсный гидроксиапатит,</w:t>
              <w:br/>
              <w:t>экстракты крапивы,тысячелистник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w:t>
              <w:br/>
              <w:t>пародонта, воспалительных заболеваний полости рта, при гиперестезии зубов</w:t>
            </w:r>
          </w:p>
        </w:tc>
      </w:tr>
      <w:tr>
        <w:trPr>
          <w:trHeight w:val="1500"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Семейная с крапивой и шалфеем</w:t>
            </w:r>
            <w:r>
              <w:rPr/>
              <w:t>/</w:t>
              <w:br/>
              <w:t>Свобода(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лицерофосфат кальция,</w:t>
              <w:br/>
              <w:t>экстракты крапивы и шалфе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кальц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полости рта</w:t>
            </w:r>
          </w:p>
        </w:tc>
      </w:tr>
      <w:tr>
        <w:trPr>
          <w:trHeight w:val="1530"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Семейная с подорожником и зверобоем</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лицерофосфат кальция, экстракты</w:t>
              <w:br/>
              <w:t>подорожника и зверобо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кальц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Семейная Свежее дыхание</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лицерофосфат кальция,комплекс</w:t>
              <w:br/>
              <w:t>микроэлементов</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кальц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Семейная с тысячелистником и</w:t>
            </w:r>
            <w:r>
              <w:rPr/>
              <w:br/>
            </w:r>
            <w:r>
              <w:rPr>
                <w:b/>
                <w:bCs/>
              </w:rPr>
              <w:t>ромашкой</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лицерофосфат кальция, экстракты</w:t>
              <w:br/>
              <w:t>тысячелистника и ромашки</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кальц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Фосфодент</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масляный экстракт</w:t>
              <w:br/>
              <w:t>облепихи</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кальц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Фтородент</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фосфат кальц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кальц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Экстра</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хвойный экстракт</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кальц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Aquafresh</w:t>
            </w:r>
            <w:r>
              <w:rPr/>
              <w:t>/ SmithKline Beecham</w:t>
              <w:br/>
              <w:t>(Великобритан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осфат натрия, фторид натрия, глицерофосфат кальц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Biodent Herbal</w:t>
            </w:r>
            <w:r>
              <w:rPr>
                <w:lang w:val="en-US"/>
              </w:rPr>
              <w:t>/ LEK kozmetica</w:t>
              <w:br/>
              <w:t>(</w:t>
            </w:r>
            <w:r>
              <w:rPr/>
              <w:t>Словен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 экстракты ромашки, шалфея, мелиссы,розмарин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30" w:after="9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карбонат кальц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Biotene</w:t>
            </w:r>
            <w:r>
              <w:rPr>
                <w:lang w:val="en-US"/>
              </w:rPr>
              <w:t xml:space="preserve">/ Laclede Professional Products inc. </w:t>
            </w:r>
            <w:r>
              <w:rPr/>
              <w:t>(США)</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лактопероксидаза,лизоцим, ксилитол, лактоферрин</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воспалительных заболеваний полости рта, при ксеростомии</w:t>
            </w:r>
          </w:p>
        </w:tc>
      </w:tr>
      <w:tr>
        <w:trPr>
          <w:trHeight w:val="990"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Blend-a-med Complete</w:t>
            </w:r>
            <w:r>
              <w:rPr>
                <w:lang w:val="en-US"/>
              </w:rPr>
              <w:t>/ Procter&amp;Gamble (</w:t>
            </w:r>
            <w:r>
              <w:rPr/>
              <w:t>США</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триклозан</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и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Blend-a-med сильно освежающий гель</w:t>
            </w:r>
            <w:r>
              <w:rPr/>
              <w:t>/ Procter &amp; Gamble (США)</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флюористат)</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fr-FR"/>
              </w:rPr>
              <w:t>Blendax Universal</w:t>
            </w:r>
            <w:r>
              <w:rPr>
                <w:lang w:val="fr-FR"/>
              </w:rPr>
              <w:t>/ Procter &amp; Gamble (</w:t>
            </w:r>
            <w:r>
              <w:rPr/>
              <w:t>США</w:t>
            </w:r>
            <w:r>
              <w:rPr>
                <w:lang w:val="fr-FR"/>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Colgate Total</w:t>
            </w:r>
            <w:r>
              <w:rPr/>
              <w:t>/ Colgate (США)</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триклозан</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и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lang w:val="en-US"/>
              </w:rPr>
            </w:pPr>
            <w:r>
              <w:rPr>
                <w:b/>
                <w:bCs/>
                <w:lang w:val="en-US"/>
              </w:rPr>
              <w:t xml:space="preserve">Colgate </w:t>
            </w:r>
            <w:r>
              <w:rPr>
                <w:b/>
                <w:bCs/>
              </w:rPr>
              <w:t>с</w:t>
            </w:r>
            <w:r>
              <w:rPr>
                <w:b/>
                <w:bCs/>
                <w:lang w:val="en-US"/>
              </w:rPr>
              <w:t xml:space="preserve"> </w:t>
            </w:r>
            <w:r>
              <w:rPr>
                <w:b/>
                <w:bCs/>
              </w:rPr>
              <w:t>кальцием</w:t>
            </w:r>
            <w:r>
              <w:rPr>
                <w:lang w:val="en-US"/>
              </w:rPr>
              <w:t xml:space="preserve">/Colgate-Palmolive Co, </w:t>
            </w:r>
            <w:r>
              <w:rPr/>
              <w:t>США</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монофторофосфат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Elgydium</w:t>
            </w:r>
            <w:r>
              <w:rPr/>
              <w:t>/ Pierre Fabre (Франц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хлоргексидин</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Elgyfluor - гелевая паста</w:t>
            </w:r>
            <w:r>
              <w:rPr/>
              <w:t xml:space="preserve"> / Pierre Fabre (Франц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содержит фторинол</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при гиперестезии зубов</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Elka dent aktiv 3</w:t>
            </w:r>
            <w:r>
              <w:rPr>
                <w:lang w:val="en-US"/>
              </w:rPr>
              <w:t>/ Dental-Kosmetik (</w:t>
            </w:r>
            <w:r>
              <w:rPr/>
              <w:t>Герман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карбамид, витамин-Е, никотинат-С, алланцион</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карбонат кальц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lang w:val="en-US"/>
              </w:rPr>
            </w:pPr>
            <w:r>
              <w:rPr>
                <w:b/>
                <w:bCs/>
                <w:lang w:val="en-US"/>
              </w:rPr>
              <w:t>Extra Mint</w:t>
            </w:r>
            <w:r>
              <w:rPr>
                <w:lang w:val="en-US"/>
              </w:rPr>
              <w:t xml:space="preserve">/ Halas Healthcare, </w:t>
            </w:r>
            <w:r>
              <w:rPr/>
              <w:t>Великобритан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Extradent FM</w:t>
            </w:r>
            <w:r>
              <w:rPr>
                <w:lang w:val="en-US"/>
              </w:rPr>
              <w:t>/ Aroma - a company of Solena (</w:t>
            </w:r>
            <w:r>
              <w:rPr/>
              <w:t>Болгар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 метронидазол</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карбонат кальц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Finndent</w:t>
            </w:r>
            <w:r>
              <w:rPr/>
              <w:t>/ Оксигенол, Финлянд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соединения кремния, карбонат кальц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L'Angelica "Мятная"</w:t>
            </w:r>
            <w:r>
              <w:rPr/>
              <w:t>/Guaber (Итал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 экстракты мяты, шалфея, тысячелистник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 карбонат кальц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и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L'Angelica for sensitive gums (</w:t>
            </w:r>
            <w:r>
              <w:rPr>
                <w:b/>
                <w:bCs/>
              </w:rPr>
              <w:t>шалфейная</w:t>
            </w:r>
            <w:r>
              <w:rPr>
                <w:b/>
                <w:bCs/>
                <w:lang w:val="en-US"/>
              </w:rPr>
              <w:t>)</w:t>
            </w:r>
            <w:r>
              <w:rPr>
                <w:lang w:val="en-US"/>
              </w:rPr>
              <w:t>/ Guaber (</w:t>
            </w:r>
            <w:r>
              <w:rPr/>
              <w:t>Итал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 минеральные соли, экстракты шалфея, мальвы,вербены</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десен</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L'Angelica Protezione Gengive 5 Erbe</w:t>
            </w:r>
            <w:r>
              <w:rPr>
                <w:lang w:val="en-US"/>
              </w:rPr>
              <w:t>/ Guaber, (</w:t>
            </w:r>
            <w:r>
              <w:rPr/>
              <w:t>Итал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 экстракты шиповника, розмарина, мирры, мочевина, минеральные соли</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и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Lacalut aktiv/ARCAM GmbH</w:t>
            </w:r>
            <w:r>
              <w:rPr/>
              <w:t xml:space="preserve"> (Герман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алюминия, биглюконат хлоргексидина (0,2 г/100 г)</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 пародонта, воспалительных заболеваний полости рта</w:t>
            </w:r>
          </w:p>
        </w:tc>
      </w:tr>
      <w:tr>
        <w:trPr>
          <w:trHeight w:val="1260"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Lacalut fluor</w:t>
            </w:r>
            <w:r>
              <w:rPr>
                <w:lang w:val="en-US"/>
              </w:rPr>
              <w:t>/ARCAM GmbH (</w:t>
            </w:r>
            <w:r>
              <w:rPr/>
              <w:t>Герман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биглюконат хлоргексидина,</w:t>
              <w:br/>
              <w:t>фторид натрия, аминофлюорид</w:t>
              <w:br/>
              <w:t>(олафлур)</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Lacalut sensitive</w:t>
            </w:r>
            <w:r>
              <w:rPr>
                <w:lang w:val="en-US"/>
              </w:rPr>
              <w:t>/ ARCAM GmbH (</w:t>
            </w:r>
            <w:r>
              <w:rPr/>
              <w:t>Герман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аминофторид,</w:t>
              <w:br/>
              <w:t>диглюконат хлоргексидин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полости рта, при гиперестезии зубов</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Lacalut white</w:t>
            </w:r>
            <w:r>
              <w:rPr>
                <w:lang w:val="en-US"/>
              </w:rPr>
              <w:t>/ ARCAM GmbH (</w:t>
            </w:r>
            <w:r>
              <w:rPr/>
              <w:t>Герман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лактат алюми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отбеливание эмали зубов, 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Macleans</w:t>
            </w:r>
            <w:r>
              <w:rPr/>
              <w:t>/ SmitriKline Beecham</w:t>
              <w:br/>
              <w:t>(Великобритан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триклозан, монофторофосфат натрия, глицерофосфат кальц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Medichinishe Zahncreme Koncentrat</w:t>
            </w:r>
            <w:r>
              <w:rPr>
                <w:lang w:val="en-US"/>
              </w:rPr>
              <w:t>/</w:t>
              <w:br/>
              <w:t>One Drop Only - Nur Tropfen (</w:t>
            </w:r>
            <w:r>
              <w:rPr/>
              <w:t>Герман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антисептики, монофторофосфат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ORAL-B Sensitive Original</w:t>
            </w:r>
            <w:r>
              <w:rPr>
                <w:lang w:val="en-US"/>
              </w:rPr>
              <w:t>/ Oral-B/</w:t>
              <w:br/>
              <w:t>The Gillett Group (</w:t>
            </w:r>
            <w:r>
              <w:rPr/>
              <w:t>США</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сиапатит</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и гиперестезии зубов</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fr-FR"/>
              </w:rPr>
              <w:t>Oralbalance</w:t>
            </w:r>
            <w:r>
              <w:rPr>
                <w:lang w:val="fr-FR"/>
              </w:rPr>
              <w:t>/ Laclede Professi-onal</w:t>
              <w:br/>
              <w:t xml:space="preserve">Products Inc. </w:t>
            </w:r>
            <w:r>
              <w:rPr/>
              <w:t>(США)</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антибактериальные ферменты</w:t>
              <w:br/>
              <w:t>Biotene</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лечение заболеваний слизистой оболочки полости рта, при ксеростомии</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Parodontax F</w:t>
            </w:r>
            <w:r>
              <w:rPr>
                <w:lang w:val="en-US"/>
              </w:rPr>
              <w:t>/Block drug company Inc.</w:t>
              <w:br/>
            </w:r>
            <w:r>
              <w:rPr/>
              <w:t>(Герман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натрия, фторид</w:t>
              <w:br/>
              <w:t>натрия, экстракты мяты, ромашки,</w:t>
              <w:br/>
              <w:t>ратании, мирры, рудбеккии, шалфе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Pearls &amp; Dents</w:t>
            </w:r>
            <w:r>
              <w:rPr>
                <w:lang w:val="en-US"/>
              </w:rPr>
              <w:t>/ Dr. Liebe Nachf</w:t>
              <w:br/>
              <w:t>(</w:t>
            </w:r>
            <w:r>
              <w:rPr/>
              <w:t>Герман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содержит аминофторид, фторид</w:t>
              <w:br/>
              <w:t>натрия, ксилит, эфирные масл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полости рта</w:t>
            </w:r>
          </w:p>
        </w:tc>
      </w:tr>
      <w:tr>
        <w:trPr>
          <w:trHeight w:val="1185"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Pepsodent Ультра с триклозаном</w:t>
            </w:r>
            <w:r>
              <w:rPr/>
              <w:t>/Unilever (Великобритания/ Нидерланды)</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триклозан, монофторофосфат</w:t>
              <w:br/>
              <w:t>натрия, тринатрийфосфат</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 карбонат кальц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Rega Dont mit australischen Teebaumol</w:t>
            </w:r>
            <w:r>
              <w:rPr>
                <w:lang w:val="en-US"/>
              </w:rPr>
              <w:t>/ Mann &amp; Schruder (</w:t>
            </w:r>
            <w:r>
              <w:rPr/>
              <w:t>Герман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 масло</w:t>
              <w:br/>
              <w:t>чайного дерев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десен</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Rembrandt</w:t>
            </w:r>
            <w:r>
              <w:rPr/>
              <w:t>/ Rembrandt (США-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соединения фтора, натуральные</w:t>
              <w:br/>
              <w:t>ферменты</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кальц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отбеливание эмали зуб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Sensodyne F</w:t>
            </w:r>
            <w:r>
              <w:rPr>
                <w:lang w:val="en-US"/>
              </w:rPr>
              <w:t>/ Block Drug company Inc (</w:t>
            </w:r>
            <w:r>
              <w:rPr/>
              <w:t>Герман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хлорид стронция,фторид натрия,</w:t>
              <w:br/>
              <w:t>хлорид кальц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и гиперестезии зубов, 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Silca Blue Mint</w:t>
            </w:r>
            <w:r>
              <w:rPr>
                <w:lang w:val="en-US"/>
              </w:rPr>
              <w:t>/ Dental-Kosmetik (</w:t>
            </w:r>
            <w:r>
              <w:rPr/>
              <w:t>Герман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витамин Е,</w:t>
              <w:br/>
              <w:t>никотинат-С</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кальц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Silca Herb</w:t>
            </w:r>
            <w:r>
              <w:rPr>
                <w:lang w:val="en-US"/>
              </w:rPr>
              <w:t>/ Dental-Kosmetik (</w:t>
            </w:r>
            <w:r>
              <w:rPr/>
              <w:t>Германия</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стый натрий и карбамид,</w:t>
              <w:br/>
              <w:t>экстракты трав</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заболеваний пародон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Sorti Dent Regular</w:t>
            </w:r>
            <w:r>
              <w:rPr>
                <w:lang w:val="en-US"/>
              </w:rPr>
              <w:t>/ Sorti Anstalt (</w:t>
            </w:r>
            <w:r>
              <w:rPr/>
              <w:t>Нидерланды</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окись алюми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Sorti smokers</w:t>
            </w:r>
            <w:r>
              <w:rPr>
                <w:lang w:val="en-US"/>
              </w:rPr>
              <w:t>/ Sorti Anstalt (</w:t>
            </w:r>
            <w:r>
              <w:rPr/>
              <w:t>Нидерланды</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окись алюми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удаление с зубов пятен табака, кофе, чая</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Weleda salt</w:t>
            </w:r>
            <w:r>
              <w:rPr/>
              <w:t>/ Weleda (Герман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экстракты мирры и ратании, конского каштан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30" w:after="9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бикарбонат натр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воспалительных заболеваний десен, улучшение саливации</w:t>
            </w:r>
          </w:p>
        </w:tc>
      </w:tr>
      <w:tr>
        <w:trPr>
          <w:trHeight w:val="675"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Zahncreme</w:t>
            </w:r>
            <w:r>
              <w:rPr/>
              <w:t>/ MediNova (Герман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ксилит</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rHeight w:val="450" w:hRule="atLeast"/>
        </w:trPr>
        <w:tc>
          <w:tcPr>
            <w:tcW w:w="109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b/>
                <w:b/>
                <w:bCs/>
              </w:rPr>
            </w:pPr>
            <w:r>
              <w:rPr>
                <w:b/>
                <w:bCs/>
              </w:rPr>
              <w:t>Зубные пасты для детей и подростков</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Детский жемчуг комплекс</w:t>
            </w:r>
            <w:r>
              <w:rPr/>
              <w:t>/Невская косметик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 глицерофосфат кальц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кальция, 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Тик-Так</w:t>
            </w:r>
            <w:r>
              <w:rPr/>
              <w:t>/ Свобода (Росс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 фосфат натрия, хвойный экстракт</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гидрокарбонат кальц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воспалительных заболеваний полости рт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Colgate Junior sparkling</w:t>
            </w:r>
            <w:r>
              <w:rPr>
                <w:lang w:val="en-US"/>
              </w:rPr>
              <w:t>/ Colgate-Palmoliv Co (</w:t>
            </w:r>
            <w:r>
              <w:rPr/>
              <w:t>США</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монофторофосфат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First teeth</w:t>
            </w:r>
            <w:r>
              <w:rPr>
                <w:lang w:val="en-US"/>
              </w:rPr>
              <w:t xml:space="preserve">/ Laclede Professional Product Inc. </w:t>
            </w:r>
            <w:r>
              <w:rPr/>
              <w:t>(США)</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лактопероксидаза, лактоферин, не содержит фтор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 (для молочных зубов)</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Lacalut</w:t>
            </w:r>
            <w:r>
              <w:rPr>
                <w:b/>
                <w:bCs/>
              </w:rPr>
              <w:t xml:space="preserve"> </w:t>
            </w:r>
            <w:r>
              <w:rPr>
                <w:b/>
                <w:bCs/>
                <w:lang w:val="en-US"/>
              </w:rPr>
              <w:t>Kapt</w:t>
            </w:r>
            <w:r>
              <w:rPr>
                <w:b/>
                <w:bCs/>
              </w:rPr>
              <w:t>'</w:t>
            </w:r>
            <w:r>
              <w:rPr>
                <w:b/>
                <w:bCs/>
                <w:lang w:val="en-US"/>
              </w:rPr>
              <w:t>n</w:t>
            </w:r>
            <w:r>
              <w:rPr>
                <w:b/>
                <w:bCs/>
              </w:rPr>
              <w:t xml:space="preserve"> </w:t>
            </w:r>
            <w:r>
              <w:rPr>
                <w:b/>
                <w:bCs/>
                <w:lang w:val="en-US"/>
              </w:rPr>
              <w:t>Blaubar</w:t>
            </w:r>
            <w:r>
              <w:rPr/>
              <w:t>/</w:t>
            </w:r>
            <w:r>
              <w:rPr>
                <w:lang w:val="en-US"/>
              </w:rPr>
              <w:t>ARCAM</w:t>
            </w:r>
            <w:r>
              <w:rPr/>
              <w:t xml:space="preserve"> </w:t>
            </w:r>
            <w:r>
              <w:rPr>
                <w:lang w:val="en-US"/>
              </w:rPr>
              <w:t>GmbH</w:t>
            </w:r>
            <w:r>
              <w:rPr/>
              <w:br/>
              <w:t>(Германия)</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аминофторид (олафлур), пальмитад ретинола, ацетат токоферол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ORAL-B Disney</w:t>
            </w:r>
            <w:r>
              <w:rPr>
                <w:lang w:val="en-US"/>
              </w:rPr>
              <w:t>/ Oral-B/The Gillett Group</w:t>
              <w:br/>
              <w:t>(</w:t>
            </w:r>
            <w:r>
              <w:rPr/>
              <w:t>США</w:t>
            </w:r>
            <w:r>
              <w:rPr>
                <w:lang w:val="en-US"/>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lang w:val="en-US"/>
              </w:rPr>
            </w:pPr>
            <w:r>
              <w:rPr>
                <w:b/>
                <w:bCs/>
                <w:lang w:val="en-US"/>
              </w:rPr>
              <w:t>ORAL-B Mint Fluoride Character</w:t>
            </w:r>
            <w:r>
              <w:rPr>
                <w:lang w:val="en-US"/>
              </w:rPr>
              <w:t>/</w:t>
              <w:br/>
              <w:t xml:space="preserve">Gillett company, </w:t>
            </w:r>
            <w:r>
              <w:rPr/>
              <w:t>США</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фторид натр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диоксид крем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lang w:val="en-US"/>
              </w:rPr>
              <w:t>Pete &amp; Pam</w:t>
            </w:r>
            <w:r>
              <w:rPr>
                <w:lang w:val="en-US"/>
              </w:rPr>
              <w:t>/ Laclede Professional</w:t>
              <w:br/>
              <w:t xml:space="preserve">Product Inc. </w:t>
            </w:r>
            <w:r>
              <w:rPr/>
              <w:t>(США)</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соединения фтора,ксилит</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b/>
                <w:bCs/>
              </w:rPr>
              <w:t>Reach junior</w:t>
            </w:r>
            <w:r>
              <w:rPr/>
              <w:t>/ Джонсон и Джонсон</w:t>
              <w:br/>
              <w:t>(США)</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соединения фтор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center"/>
              <w:rPr/>
            </w:pPr>
            <w:r>
              <w:rPr/>
              <w:t>профилактика кариеса</w:t>
            </w:r>
          </w:p>
        </w:tc>
      </w:tr>
    </w:tbl>
    <w:p>
      <w:pPr>
        <w:pStyle w:val="Normal"/>
        <w:jc w:val="center"/>
        <w:rPr/>
      </w:pPr>
      <w:r>
        <w:rPr/>
      </w:r>
    </w:p>
    <w:sectPr>
      <w:footerReference w:type="default" r:id="rId8"/>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Helvetica">
    <w:altName w:val="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sz w:val="20"/>
      <w:szCs w:val="20"/>
    </w:rPr>
  </w:style>
  <w:style w:type="character" w:styleId="WW8NumSt3z0">
    <w:name w:val="WW8NumSt3z0"/>
    <w:qFormat/>
    <w:rPr>
      <w:rFonts w:ascii="Wingdings" w:hAnsi="Wingdings" w:cs="Wingdings"/>
      <w:sz w:val="20"/>
      <w:szCs w:val="20"/>
    </w:rPr>
  </w:style>
  <w:style w:type="character" w:styleId="WW8NumSt4z0">
    <w:name w:val="WW8NumSt4z0"/>
    <w:qFormat/>
    <w:rPr>
      <w:rFonts w:ascii="Wingdings" w:hAnsi="Wingdings" w:cs="Wingdings"/>
      <w:sz w:val="20"/>
      <w:szCs w:val="20"/>
    </w:rPr>
  </w:style>
  <w:style w:type="character" w:styleId="WW8NumSt5z0">
    <w:name w:val="WW8NumSt5z0"/>
    <w:qFormat/>
    <w:rPr>
      <w:rFonts w:ascii="Wingdings" w:hAnsi="Wingdings" w:cs="Wingdings"/>
      <w:sz w:val="20"/>
      <w:szCs w:val="20"/>
    </w:rPr>
  </w:style>
  <w:style w:type="character" w:styleId="WW8NumSt6z0">
    <w:name w:val="WW8NumSt6z0"/>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none"/>
    </w:rPr>
  </w:style>
  <w:style w:type="character" w:styleId="Qred1">
    <w:name w:val="qred1"/>
    <w:qFormat/>
    <w:rPr>
      <w:rFonts w:ascii="Arial" w:hAnsi="Arial" w:cs="Arial"/>
      <w:b/>
      <w:bCs/>
      <w:color w:val="FF0000"/>
      <w:sz w:val="22"/>
      <w:szCs w:val="22"/>
    </w:rPr>
  </w:style>
  <w:style w:type="character" w:styleId="Emphasis">
    <w:name w:val="Emphasis"/>
    <w:qFormat/>
    <w:rPr>
      <w:i/>
      <w:iCs/>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character" w:styleId="Head1">
    <w:name w:val="head1"/>
    <w:qFormat/>
    <w:rPr>
      <w:rFonts w:ascii="Helvetica" w:hAnsi="Helvetica" w:cs="Helvetica"/>
      <w:b/>
      <w:bCs/>
      <w:color w:val="000000"/>
      <w:spacing w:val="-15"/>
      <w:sz w:val="22"/>
      <w:szCs w:val="22"/>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30" w:after="90"/>
    </w:pPr>
    <w:rPr>
      <w:rFonts w:ascii="Verdana" w:hAnsi="Verdana" w:cs="Verdana"/>
      <w:color w:val="004378"/>
      <w:sz w:val="17"/>
      <w:szCs w:val="17"/>
    </w:rPr>
  </w:style>
  <w:style w:type="paragraph" w:styleId="Katalog">
    <w:name w:val="katalog"/>
    <w:basedOn w:val="Normal"/>
    <w:qFormat/>
    <w:pPr>
      <w:spacing w:before="15" w:after="30"/>
      <w:ind w:left="150" w:right="150" w:hanging="0"/>
      <w:jc w:val="both"/>
    </w:pPr>
    <w:rPr>
      <w:rFonts w:ascii="Verdana" w:hAnsi="Verdana" w:cs="Verdana"/>
      <w:color w:val="297149"/>
      <w:sz w:val="20"/>
      <w:szCs w:val="20"/>
    </w:rPr>
  </w:style>
  <w:style w:type="paragraph" w:styleId="11">
    <w:name w:val="Заголовок 11"/>
    <w:basedOn w:val="Normal"/>
    <w:qFormat/>
    <w:pPr>
      <w:spacing w:before="280" w:after="280"/>
      <w:outlineLvl w:val="1"/>
    </w:pPr>
    <w:rPr>
      <w:rFonts w:ascii="Tahoma" w:hAnsi="Tahoma" w:cs="Tahoma"/>
      <w:color w:val="0F0E85"/>
      <w:kern w:val="2"/>
      <w:sz w:val="33"/>
      <w:szCs w:val="33"/>
    </w:rPr>
  </w:style>
  <w:style w:type="paragraph" w:styleId="31">
    <w:name w:val="Заголовок 31"/>
    <w:basedOn w:val="Normal"/>
    <w:qFormat/>
    <w:pPr>
      <w:spacing w:before="280" w:after="280"/>
      <w:outlineLvl w:val="3"/>
    </w:pPr>
    <w:rPr>
      <w:rFonts w:ascii="Verdana" w:hAnsi="Verdana" w:cs="Verdana"/>
      <w:b/>
      <w:bCs/>
      <w:color w:val="0F0E85"/>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4:00Z</dcterms:created>
  <dc:creator>Катя</dc:creator>
  <dc:description/>
  <cp:keywords/>
  <dc:language>en-US</dc:language>
  <cp:lastModifiedBy>Mage</cp:lastModifiedBy>
  <cp:lastPrinted>2006-12-06T04:08:00Z</cp:lastPrinted>
  <dcterms:modified xsi:type="dcterms:W3CDTF">2011-10-06T21:14:00Z</dcterms:modified>
  <cp:revision>2</cp:revision>
  <dc:subject/>
  <dc:title>Гигиена полости рта является одним из разделов личной гигиены человека, она направлена на поддержание хорошего уровня здоровья</dc:title>
</cp:coreProperties>
</file>