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СТРАХАНСКИЙ БАЗОВЫЙ МЕДИЦИНСКИЙ КОЛЛЕДЖ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ИССЛЕДОВАТЕЛЬСК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ЗНАЧЕНИЕ ВЫБОРА ЛЕКАРСТВЕННЫХ СРЕДСТВ ПРИ АРТЕРИАЛЬНОЙ ГИПЕРТЕНЗИИ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студентк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ф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– 2 гр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шалиева А.С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лова А.Н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СТРАХАНЬ 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Артериальная гипертензия</w:t>
      </w:r>
    </w:p>
    <w:p>
      <w:pPr>
        <w:pStyle w:val="Normal"/>
        <w:spacing w:lineRule="auto" w:line="360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Эффективность кордипина-XЛ при мягкой и умеренной гипертонической болезни</w:t>
      </w:r>
    </w:p>
    <w:p>
      <w:pPr>
        <w:pStyle w:val="Normal"/>
        <w:spacing w:lineRule="auto" w:line="360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 Агонист имидазолиновых рецепторов - рациональный выбор в терапии пациентов молодого возраста с артериальной гипертензией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4. Современные лекарственные средства в лечении артериальной гипертензии</w:t>
      </w:r>
    </w:p>
    <w:p>
      <w:pPr>
        <w:pStyle w:val="Contents1"/>
        <w:tabs>
          <w:tab w:val="clear" w:pos="708"/>
          <w:tab w:val="right" w:pos="1019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литератур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ртериальная гипертенз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ртериальная гипертензия – </w:t>
      </w:r>
      <w:r>
        <w:rPr>
          <w:sz w:val="28"/>
          <w:szCs w:val="28"/>
        </w:rPr>
        <w:t>синдром стойкого повышения артериального давления, когда систолическое давление равно или превышает 140 м.рт.ст.,а диастолическое давление равно или превышает 90 мм.рт.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ло 90% всех случаев артериальной гипертензии приходится на гипертоническую болез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тоническая болезнь (эссенциальная артериальная гипертензия) – это заболевание, ведущим признаком которого является артериальная гипертензия, не связанная с какой-либо известной причи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% всех случаев артериальной гипертензии составляют симптоматические (вторичные) формы, которые обусловлены патологией почек и почечных сосудов, эндокринной системы, коарктацией аорты и другими причи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причины вторичной артериальной гипертенз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истолическая и диастолическа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чная: ренопаренхиматозная (ост</w:t>
        <w:softHyphen/>
        <w:t>рый гломерулонефрит, хронический неф</w:t>
        <w:softHyphen/>
        <w:t>рит, поликистоз почек, диабетическая нефролатия, гидронефроз), реноваскулярная (стеноз почечной артерии, интраренальный васкулит), ренин-продуцирующие опухоли, ронопривная, первичная задержка натрия (синдром Лиддля, синд</w:t>
        <w:softHyphen/>
        <w:t>ром Гордона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ндокринная: акромегалия, гипотирэоидизм,гипертиреоидизм, гиперпараткреоидизм, синдром Кушинга, первичный гиперальдестеронизм, феохромоцитомз, карциноид, экзогенные гормоны (эстрогены, глюкокортикоиды, минералкортикоиды, симпатомиметики, пища, содержащая тиамин, ингибиторы моноаминоксидазы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арктация аорт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менность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врологические заболевания: повышенное внутричерепное давление (опухоли мозга, энцефалит, дыхательный ацидоз), ночное апноэ, квадриплегия, острая порфирия, отравление свинцом, синдром Гиллиана-Барр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трый стресс, включая хирургическое вмешательство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величенный объем циркулирующей кров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лоупотребление алкоголем и лекарственных средст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kern w:val="0"/>
          <w:sz w:val="28"/>
          <w:szCs w:val="28"/>
        </w:rPr>
        <w:t>Эффективность кордипина-XЛ при мягкой и умеренной гипертонической болезн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а оценка гипотензивного эффекта, переносимости и профиля безопасности препарата кордипин-XЛ (KRKA)– лекарственной формы с пролонгированным контролируемым высвобождением активного вещества– у больных гипертонической болезнью в течение 2 мес лечения. Исследование показало, что кордипин-XЛ в виде монотерапии представляет собой высокоэффективный препарат при мягкой и умеренной гипертонической болезни. Действие его проявляется в достоверном снижении среднесуточного систолического и диастолического АД, снижении показателей АД в дневное и ночное время, а также скорости утреннего подъема САД и ДАД. Выявлено, что 8-недельная терапия кордипином-XЛ сопровождается тенденцией к увеличению ЧСС, однако достоверно не изменяет вариабельность ритма сердца (SDNN). Терапия кордипином-XЛ не оказывает отрицательного влияния на липидный и углеводный обмен, хорошо переносится больными и не дает существенных побочных реа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бщепризнан факт повышения риска смертельного и несмертельного инфаркта миокарда у больных под влиянием короткодействующих антагонистов кальция дигидропиридиновой структуры [1–3]. Тем не менее пролонгированные антагонисты кальция ввиду их выраженного антигипертензивного и антиангинального действия с учетом данных о безопасности длительной терапии занимают одно из ведущих мест среди выписываемых препаратов, по крайней мере в США [4]. Успехи фармакологии позволили создавать препараты с медленным высвобождением действующей субстанции. Концентрация этих препаратов в крови нарастает медленно, что позволяет избежать побочных эффектов, связанных с избыточной вазодилатацией, и рассматривать их как средства для длительного амбулаторного лечения артериальной гипертензии. К таким препаратам относится пролонгированная форма нифедипина– кордипин-ХЛ (KRKA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го исследования являлась оценка гипотензивного эффекта, переносимости и профиля безопасности препарата кордипин-XЛ у больных гипертонической болезнью в течение 2 мес лече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 и мет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следование включены 20 больных (8 мужчин, 12 женщин) мягкой и умеренной гипертонической болезнью в возрасте от 35 до 73 лет, подписавших информированное согласие об участие в исследовании. Средний возраст обследуемых пациентов составил 54,0±2,8 года, длительность заболевания– 10,6±1,9 года. Критерием включения пациента в исследование было исходное (в конце периода отмывания до приема исследуемого препарата) ДАД в положении сидя 95–114 мм рт. ст. и/или САД в положении сидя 141–180 мм рт. 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проводилось в амбулаторных условиях в течение 8 нед. После установления диагноза эссенциальной гипертензии и 14-дневного периода "вымывания" проводили физикальный осмотр пациента, а также общий (эритроциты, лейкоциты, тромбоциты, гемоглобин) и биохимический (калий, натрий, холестерин, глюкоза, триглицериды, АСТ, АЛТ, креатинин плазмы) анализы крови, анализ мочи (кислотность, глюкоза, белок, клеточный осадок). Последующие визиты осуществлялись на 4-й и 8-й нед на фоне приема изучаемого препарата. Во время каждого визита проводили оценку критериев эффективности и параметров безопасности. Определяли уровень АД методом Короткова (ртутным сфигмоманометром) и частоту пульса после 30 мин отдыха в положении сидя. Суточное мониторирование АД и ЭКГ проводили двукратно с помощью портативной системы "КАРДИОТЕХНИКА-4000" (фирма "ИНКАРТ", С.-Петербург, Россия) в течение 24 ч. Определяли: среднее систолическое АД (срСАД) и диастолическое (срДАД). Выраженность двухфазного ритма АД оценивали по суточному индексу, который рассчитывали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рСАДд – срСАДн).100%/срСАДд для систолического АД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срДАДд – срДАДн).100%/срДАДд для систолического АД, где срСАДд– среднее систолическое АД днем, срДАДд– среднее диастолическое АД днем, срСАДн– среднее систолическое АД ночью и срДАДн– среднее диастолическое АД ноч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ценивали величину подъема АД в ранние утренние часы и его скорость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оводили анализ суточной вариабельности ритма серд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арат в дозе 40 мг назначали 1 раз в сутки в период с 8 до 9 ч утра в течение 2 нед. Если по истечении 4 нед от начала лечения ДАД и/или САД в положении сидя не нормализовалось, дозу препарата увеличивали до 80 мг в день. На протяжении всего исследования применение других антигипертензивных препаратов было исключено. Учитывая исходно низкий уровень охваченности лечением, у всех больных оценивали степень приверженности лечению по стандартному методу подсчета таблеток (отношению реального количества принятых таблеток к расчетному). При значениях более 120% и менее 80% результаты исключали из дальнейшего анал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о у обследованных пациентов уровень САД при измерении методом Короткова составил 165,6±1,8 мм рт. ст, ДАД– 101,4±1,4 мм рт. ст. После 4-недельного приема препарата кордипин–XЛ в дозе 40 мг 1 раз в сутки уровень АД нормализовался у 11 (55%) пациентов, при этом средний уровень САД уменьшился на 11,7%, а ДАД– на 11,3%. После 4-недельного лечения в связи с неудовлетворительным гипотензивным эффектом увеличение дозы препарата до 80 мг в сутки потребовалось у 9 (45%) из 20 обследованных пациентов. После 8-недельного лечения происходило дальнейшее снижение АД, при этом его нормализация отмечена у 19 из 20 пациентов (95%). Уровень САД уменьшился по сравнению с исходным уровнем на 22%, а ДАД– на 21,6% (табл. 1). Неудовлетворительного гипотензивного эффекта, т.е. отсутствия снижения АД или его повышения, не зарегистрирова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 Динамика клинического уровня АД и ЧСС у больных гипертонической болезнью на фоне лечения кордипином-XЛ</w:t>
      </w:r>
    </w:p>
    <w:tbl>
      <w:tblPr>
        <w:tblW w:w="852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30"/>
        <w:gridCol w:w="2130"/>
        <w:gridCol w:w="2130"/>
        <w:gridCol w:w="2130"/>
      </w:tblGrid>
      <w:tr>
        <w:trPr>
          <w:trHeight w:val="23" w:hRule="atLeast"/>
        </w:trPr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, мм рт. ст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Д, мм рт. ст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СС, уд/мин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о (0)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6±1,8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±1,4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±1,3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 лечения (4)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4±3,8* (0–4)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±1,6* (0–4)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±1,0* (0–4)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нед лечения (8)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±1,5 * (0–8)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±0,9* (0–8)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±0,9</w:t>
            </w:r>
          </w:p>
        </w:tc>
      </w:tr>
      <w:tr>
        <w:trPr/>
        <w:tc>
          <w:tcPr>
            <w:tcW w:w="85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. *– достоверность различия показателей при р&lt;0,05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 Динамика показателей суточного мониторирования АД на фоне лечения кордипином-XЛ</w:t>
      </w:r>
    </w:p>
    <w:tbl>
      <w:tblPr>
        <w:tblW w:w="852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30"/>
        <w:gridCol w:w="2130"/>
        <w:gridCol w:w="2130"/>
        <w:gridCol w:w="2130"/>
      </w:tblGrid>
      <w:tr>
        <w:trPr>
          <w:trHeight w:val="23" w:hRule="atLeast"/>
        </w:trPr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 лечения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ле лечения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%</w:t>
            </w:r>
          </w:p>
        </w:tc>
      </w:tr>
      <w:tr>
        <w:trPr>
          <w:trHeight w:val="23" w:hRule="atLeast"/>
        </w:trPr>
        <w:tc>
          <w:tcPr>
            <w:tcW w:w="85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олическое и диастолическое АД (мм рт. ст.), ЧСС уд/мин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АД (24 ч)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7±4,3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±3,1***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ДАД (24 ч)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±2,1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±1,9**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ЧСС (24 ч)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±2,9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±2,4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АД д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±2,2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±3,9**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ДАД д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±1,9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±2,3*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АД н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±3,5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±3,8**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ДАД н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±2,0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±2,7*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ЧСС д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±2,5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±3,1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ЧСС н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±2,0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±2,7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АД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±0,4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±0,3*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АД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±0,3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±0,2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</w:tr>
      <w:tr>
        <w:trPr/>
        <w:tc>
          <w:tcPr>
            <w:tcW w:w="85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утреннего подъема АД (мм рт. ст./ч)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±4,8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±2,9***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Д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±3,5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±1,9**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</w:t>
            </w:r>
          </w:p>
        </w:tc>
      </w:tr>
      <w:tr>
        <w:trPr>
          <w:trHeight w:val="23" w:hRule="atLeast"/>
        </w:trPr>
        <w:tc>
          <w:tcPr>
            <w:tcW w:w="85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 *– достоверность различия показателей при р&lt;0,05; **– при р&lt;0,01; ***– при р&lt;0,001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данные свидетельствуют о постепенном и нарастающем гипотензивном эффекте кордипина-XЛ до достижения нормальных значений АД после 8-недельного лечения, что позволяет надеяться на регрессию последствий длительной артериальной гипертензии и отсутствие развития толерантности к препарату при длительном его при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подходы к лечению гипертонической болезни предполагают выбор лекарственного средства, способного обеспечить адекватный контроль АД на протяжении 24 ч [5, 6]. В настоящей работе по данным суточного мониторирования отмечено достоверное снижение средних значений САД и ДАД за сутки, в периоды бодрствования и сна (табл. 2). Так, среднесуточные величины САД уменьшились со 157,7±4,3 до 117,9±3,1 мм рт. ст. (p&lt;0,001), среднесуточные уровни ДАД– с 94,2±2,1 до 80,2±1,9 мм рт. ст. (р&lt;0,01). Отмечено также достоверное снижение средних показателей САД и ДАД в дневное (с 6 до 22 ч) и ночное (с 22 до 6 ч) время, при этом наибольшей динамике подвергся средний уровень дневного САД (уменьшение на 19%). Снижение АД оставалось, таким образом, значимым в течение полных суток, что свидетельствует об эффективности однократного приема кордипина-XЛ у больных мягкой и умеренной гипертонической болезнью. При этом гипотонических эпизодов зарегистрировано не бы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данных мониторирования АД для уточнения степени риска развития осложнений необходимо анализировать скорость нарастания САД и ДАД в утренние часы. Известно, что при неэффективности контроля АД резкий его подъем в момент пробуждения приводит к повышению напряжения стенки левого желудочка, что запускает каскад патофизиологических реакций, ведущих к развитию гипертрофии левого желудочка [7]. Вероятно, этот эффект играет более значимую роль в развитии гипертрофии, чем увеличение работы сердца на протяжении 24 ч. Кроме того, с подобными циркадианными колебаниями ассоциируется повышение частоты мозгового инсульта, ишемической болезни сердца и связанной с ними смертности [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кордипином-XЛ предупреждало повышение АД в утренние часы, что свидетельствует об эффективности препарата в отношении предотвращения поражения органов-мишеней и развития сердечно-сосудистых катастроф. Так, скорость утреннего подъема САД уменьшилась более чем в 2,5, а диастолического– более чем в 2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механизмов возможных неблагоприятных эффектов антагонистов кальция отмечаются активация симпатической нервной системы и повышение аритмогенного потенциала. Другим возможным механизмом может быть непредсказуемое резкое снижение ДАД, которое на фоне полисосудистого поражения, особенно при наличии гипертрофии левого желудочка или коронарной болезни может приводить к гипоперфузии [6]. Анализ средней частоты сердечных сокращений сердца по данным суточного мониторирования ЭКГ показал тенденцию к увеличению этого показателя в течение суток (с 69,9±3,7 исходно до 73,±2,9 уд/мин на фоне лечения; р&gt;0,5). По мнению большинства исследователей, диагностически и прогностически наиболее значимым для пациентов с коронарогенными и некоронарогенными поражениями миокарда является показатель SDNN, характеризующий степень энтропии синусового ритма. Снижение значений SDNN может косвенно расцениваться как признак преобладания симпатических влияний на ритм сердца [8–10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вариабельности ритма сердца, оцененные в настоящем исследовании по динамике SDNN, свидетельствовали о тенденции к увеличению энтропии ритма сердца (параметр увеличился со 112,4±7,8 до118,9±8,4 ms, соответственно; р&gt;0,5). Приведенные факты, позволяют думать, что кордипин-XЛ существенно не меняет активность вегетативной нервной системы, т.е. не оказывает проаритмического эфф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ой динамики ЭКГ и изменений общих параметров крови и мочи на фоне лечения кордипином-XЛ не зарегистрировано, не выявлено и значимых изменений показателей углеводного и липидного профилей. Таким образом, лечение кордипином-XЛ не изменяло метаболический статус паци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очные реакции выявлены у 4 (20%) больных. В течение первых 2–4 дней с момента начала терапии через 1–1,5 ч после утреннего приема препарата отмечалось чувство жара, которое исчезало через 2–2,5 ч. Периферические отеки в течение 8 нед наблюдения были отмечены у 2, ощущения сердцебиения– у 1 и гиперемия лица– у 1 пациента. Эти явления были нерезко выраженными, купировались самостоятельно и не потребовали отмены препар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зультаты проведенного исследования свидетельствуют о том, что нифедипин в виде лекарственной формы с пролонгированным контролируемым высвобождением активного вещества (кордипин-XЛ, фирма KRKA) представляет собой высокоэффективный препарат для монотерапии при мягкой и умеренной гипертонической болезни. Терапия кордипином-XЛ не оказывает отрицательного влияния на липидный и углеводный обмен, хорошо переносится больными и не дает существенных побочных реакций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kern w:val="0"/>
          <w:sz w:val="28"/>
          <w:szCs w:val="28"/>
        </w:rPr>
        <w:t>Агонист имидазолиновых рецепторов - рациональный выбор в терапии пациентов молодого возраста с артериальной гипертензи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ледовано 66 пациентов с артериальной гипертензией I степени (АГ I ст.). На основе данных суточного мониторинга АД (СМАД) больные были разделены на лиц с лабильным (ЛАГ) и стабильным (САГ) гипертензионным синдромом (ГС). В течение 4 недель проводили пероральную монотерапию моксонидином (препарат физиотенз - ФИЗ) в суточной дозе 0,2 мг. Клиническую эффективность препарата оценивали путем изучения влияния ФИЗ на суточный профиль АД, параметры 24-часовой ритмокардиограммы (РКГ), оцениваемые методом спектрального анализ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влияния ФИЗ на параметры СМАД, РКГ суммированы следующим образом: независимо от исходной степени стабильности ГС у больных АГ ФИЗ существенно снижал абсолютные цифры систолического и диастолического АД, нагрузку АД как в дневное, так и ночное время. Степень ночного снижения АД отчетливо возрастала, а суточная вариабельность АД заметно снижалась лишь у пациентов с САГ I ст. На фоне терапии ФИЗ заметно уменьшился вклад симпатообусловленных параметров суточной РКГ в каждой из групп больных АГ, но особенно выраженно- у лиц с САГ I ст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повышенного артериального давления (АД) у лиц молодого возраста привлекает внимание кардиологов экономически развитых стран. Подавляющее большинство случаев эссенциальной АГ у молодых пациентов представлено мягкими формами. Сегодня общепризнанной является концепция раннего начала медикаментозной терапии АГ, особенно при наличии факторов риска заболевания, поражения органов-мишеней и так называемых ассоциированных заболеваний [1, 2]. В настоящее время практический врач располагает достаточным арсеналом гипотензивных препаратов, позволяющих добиться нормализации АД у большинства пациентов с АГ. Применительно к лицам молодого возраста особую значимость приобретает подбор оптимальной монотерапии АГ с учетом особенностей состояния гемодинамики, нейрогуморальной регуляторной системы, характера гипертензионного синдрома (ГС). В последнее десятилетие список гипотензивных препаратов пополнился новым классом соединений - агонистами имидазолиновых рецепторов, механизм действия которых заключается в угнетении симпатической активности и снижении АД за счет воздействия на центральные имидазолиновые рецепторы, расположенные в вентролатеральных отделах продолговатого мозга. Главным представителем данного класса лекарств является моксонидин. Цель настоящего исследования - оценить клиническую эффективность моксонидина (препарат физиотенз фирмы "Solvay Pharma", Германия) при АГ в зависимости от степени стабильности повышения АД в течение су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о 66 мужчин (средний возраст-26,8±2,35 лет), страдающих АГ I степени (АГ I ст.). Диагноз АГ I ст. устанавливали в соответствии с критериями ВОЗ [2]. Предварительно больным с АГ при соблюдении общегоспитального режима проводили суточный мониторинг АД (СМАД). В дневное время суток (6.15-23.00) регистрацию АД осуществляли каждые 15, а ночью (23.30-6.00)- каждые 30 мин. На основе данных СМАД определяли характер ГС. При отнесении больных в группу со стабильной (САГ, n=28) или лабильной (ЛАГ, n=38) АГ I ст. ориентировались на критерии, предложенные WB.White и соавт. (1989) [3]. ГС считали стойким при условии, если среднесуточный индекс времени (ИВ - процент измерений, превышающих 140/90 мм рт. ст. днем и 120/80 мм рт. ст. ночью) составлял не менее 50%. При ИВ АД менее 50% ГС расценивали как лабиль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тенз (ФИЗ) назначали пациентам с АГ в течение 4 нед в суточной дозе 0,2 мг на один прием. Клиническую эффективность оценивали путем изучения влияния ФИЗ на суточный профиль АД, параметры 24-часовой ритмокардиограммы (РКГ), оцениваемые методом спектрального анализа. СМАД и запись РКГ проводили дважды: за 1-2 дня до начала приема препарата и на фоне последнего дня медикаментозной терапии. Циркадный профиль АД у обследованных лиц изучали при помощи системы "Кардиотехника-4000 АД" (фирма "ИНКАРТ", Россия). Наряду со среднесуточными, дневными, ночными величинами систолического и диастолического АД (САД и ДАД, мм рт. ст.), определяли ИВ САД, ИВ ДАД, вариабельность АД (В САД и В ДАД) и суточный индекс (СИ САД и СИ ДАД), оцениваемый по степени ночного снижения АД (СтНС А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изучения функционального состояния вегетативной нервной системы (ВНС) использовали метод спектрального анализа кардиоинтервалов РКГ, регистрируемой наряду с АД в течение суток. Считается твердо установленным, что колебаниям сердечного ритма свойственен периодический волновой характер. Метод спектрального анализа РКГ (САРКГ) весьма информативен в отношении изучения волн структуры ритма сердца, позволяя количественно оценить симпатические и парасимпатические влияния на миокард [4, 5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еобразованием Фурье, периодика ритма сердца представлена медленными волнами (МВ) I и II порядка и быстрыми волнами Майера. МВ I порядка представляют собой сверхмедленные колебания с периодом 30-80 с, соответствуя особонизкочастотному (VLF, 0,01-0,04 Гц) диапазону спектра ритма и отражая, главным образом, выраженность симпатического тонуса. МВ II порядка, период которых составляет 10-30 с, соответствует низкочастотному диапазону (LF, 0,04-0,15 Гц), характеризуя влияние обоих звеньев ВНС на активность синусового узла. Эфферентная вагусная активность создает основной вклад в высокочастотную (НF, 0,15-0,4 Гц) область спектра сердечного ритма, представленную быстрыми (дыхательными) волнами (БВ) с периодом колебаний 2-10 с. Общая мощность спектральной кривой (Total power, TP) определяется дисперсией (мсВ) интервалов R-R. Мощность LF- и HF-диапазонов измеряли как в абсолютных величинах (мс2), так и в нормализованных единицах (L.Fnorm, H.Fnorm; %), представляющих собой соотношение абсолютной мощности каждой спектральной компоненты к общей мощности за вычетом МВ II-составляющей ритма [6]: LFnorm=LF/(TP-VLF) .100%; HFnorm=HF/(TP-VLF) .100%. Кроме того, использовали комбинированный параметр VLF/HF (усл. ед.), количественно отражающий соотношение симпатических и парасимпатических воздействий на активность синусового узла. Оценку спектральной плотности РКГ и расчет перечисленных показателей осуществляли с помощью специально разработанных компьютерных программ на базе медицинской диагностической системы "Валента" (Россия, 1995). Числовые результаты обрабатывали на персональной ЭВМ методами вариационной статистики с использованием t-критерия Стьюден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апия ФИЗ характеризовалась хорошей переносимостью и отсутствием каких-либо побочных эффектов у каждого из включенных в исследование паци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изменений показателей СМАД у обследованных лиц на фоне приема ФИЗ отражен в табл. 1. Как следует из табл. 1, ФИЗ достоверно снижал среднесуточные и дневные величины АД у пациентов в каждой изучаемой группе (среднесуточное САД: ЛАГ I ст.- на 16%, p&lt;0,01; САГ I ст.- на 13%, p&lt;0,05; среднесуточное ДАД: ЛАГ I ст.- на 17%, САГ I ст.- на 19%, p&lt;0,05; дневное САД: ЛАГ I ст.- на 14%, САГ I ст.- на 13%, p&lt;0,05; дневное ДАД: ЛАГ I ст.- на 15%, САГ I ст.- на 19%, p&lt;0,05). Ночные величины САД за время приема препарата также значительно уменьшились при ЛАГ и САГ (ЛАГ I ст.- на 11%, САГ I ст.- на 12%, p&lt;0,05). Ночные величины ДАД достоверно снижались лишь при САГ I ст. (на 14%, p&lt;0,05), при этом, у пациентов с ЛАГ I ст. этот показатель уменьшился незначительно (p&gt;0,05). Существенные изменения среднесуточных и дневных величин ИВ АД наблюдались в период терапии ФИЗ у обследованных лиц каждой группы (среднесуточный ИВ САД: ЛАГ I ст.- на 30%, p&lt;0,01; САГ I ст.- на 29%, p&lt;0,05; среднесуточный ИВ ДАД: ЛАГ I ст.- на 37%, САГ I ст.- на 30%, p&lt;0,05; дневной ИВ САД: ЛАГ I ст.- на 22%, p&lt;0,05; САГ I ст.- на 42%, p&lt;0,001; дневной ИВ ДАД: ЛАГ I ст.- на 26%, p&lt;0,05; САГ I ст.- на 33%, p&lt;0,01). Ночные значения ИВ САД при ЛАГ существенно не изменялись. Ночной ИВ САД у больных с САГ I ст. на фоне терапии ФИЗ отчетливо снизился (на 30%, p&lt;0,01). Ночной ИВ ДАД при ЛАГ I ст. под воздействием ФИЗ значимо не изменился, а у пациентов с САГ I ст. снизился на 23% (p&lt;0,05). Динамика вариабельности АД, отмеченная на фоне терапии моксонидином, в определенной мере оказалась связанной со степенью стабильности ГС. Так, среднесуточная, дневная, ночная величины В САД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. Динамика показателей СМАД у больных с АГ на фоне терапии физиотензом (моксонидином) (М±m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728"/>
              <w:gridCol w:w="1404"/>
              <w:gridCol w:w="1405"/>
              <w:gridCol w:w="1405"/>
              <w:gridCol w:w="1412"/>
            </w:tblGrid>
            <w:tr>
              <w:trPr>
                <w:trHeight w:val="23" w:hRule="atLeast"/>
              </w:trPr>
              <w:tc>
                <w:tcPr>
                  <w:tcW w:w="3728" w:type="dxa"/>
                  <w:vMerge w:val="restart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казатель</w:t>
                  </w:r>
                </w:p>
              </w:tc>
              <w:tc>
                <w:tcPr>
                  <w:tcW w:w="5626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уппы больных</w:t>
                  </w:r>
                </w:p>
              </w:tc>
            </w:tr>
            <w:tr>
              <w:trPr/>
              <w:tc>
                <w:tcPr>
                  <w:tcW w:w="3728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9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АГ I ст.</w:t>
                  </w:r>
                </w:p>
              </w:tc>
              <w:tc>
                <w:tcPr>
                  <w:tcW w:w="2817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АГ I ст. </w:t>
                  </w:r>
                </w:p>
              </w:tc>
            </w:tr>
            <w:tr>
              <w:trPr/>
              <w:tc>
                <w:tcPr>
                  <w:tcW w:w="3728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0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ле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</w:t>
                  </w:r>
                </w:p>
              </w:tc>
              <w:tc>
                <w:tcPr>
                  <w:tcW w:w="141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ле</w:t>
                  </w:r>
                </w:p>
              </w:tc>
            </w:tr>
            <w:tr>
              <w:trPr/>
              <w:tc>
                <w:tcPr>
                  <w:tcW w:w="9354" w:type="dxa"/>
                  <w:gridSpan w:val="5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Среднесуточные</w:t>
                  </w:r>
                </w:p>
              </w:tc>
            </w:tr>
            <w:tr>
              <w:trPr/>
              <w:tc>
                <w:tcPr>
                  <w:tcW w:w="37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Д, мм рт. ст.</w:t>
                  </w:r>
                </w:p>
              </w:tc>
              <w:tc>
                <w:tcPr>
                  <w:tcW w:w="140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±5,81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±5,41**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8±6,60</w:t>
                  </w:r>
                </w:p>
              </w:tc>
              <w:tc>
                <w:tcPr>
                  <w:tcW w:w="141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±4,32*</w:t>
                  </w:r>
                </w:p>
              </w:tc>
            </w:tr>
            <w:tr>
              <w:trPr/>
              <w:tc>
                <w:tcPr>
                  <w:tcW w:w="37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Д, мм рт. ст.</w:t>
                  </w:r>
                </w:p>
              </w:tc>
              <w:tc>
                <w:tcPr>
                  <w:tcW w:w="140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±4,30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±3,97*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±5,76</w:t>
                  </w:r>
                </w:p>
              </w:tc>
              <w:tc>
                <w:tcPr>
                  <w:tcW w:w="141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±4,98*</w:t>
                  </w:r>
                </w:p>
              </w:tc>
            </w:tr>
            <w:tr>
              <w:trPr/>
              <w:tc>
                <w:tcPr>
                  <w:tcW w:w="37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В САД, %</w:t>
                  </w:r>
                </w:p>
              </w:tc>
              <w:tc>
                <w:tcPr>
                  <w:tcW w:w="140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,9±3,10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,0±2,81**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3±6,61</w:t>
                  </w:r>
                </w:p>
              </w:tc>
              <w:tc>
                <w:tcPr>
                  <w:tcW w:w="141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,4±4,44*</w:t>
                  </w:r>
                </w:p>
              </w:tc>
            </w:tr>
            <w:tr>
              <w:trPr/>
              <w:tc>
                <w:tcPr>
                  <w:tcW w:w="37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В ДАД, %</w:t>
                  </w:r>
                </w:p>
              </w:tc>
              <w:tc>
                <w:tcPr>
                  <w:tcW w:w="140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8±3,42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7±1,31*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,1±5,54</w:t>
                  </w:r>
                </w:p>
              </w:tc>
              <w:tc>
                <w:tcPr>
                  <w:tcW w:w="141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,7±3,13*</w:t>
                  </w:r>
                </w:p>
              </w:tc>
            </w:tr>
            <w:tr>
              <w:trPr/>
              <w:tc>
                <w:tcPr>
                  <w:tcW w:w="37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САД, мм рт. ст.</w:t>
                  </w:r>
                </w:p>
              </w:tc>
              <w:tc>
                <w:tcPr>
                  <w:tcW w:w="140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3±1,39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9±1,34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6±1,99</w:t>
                  </w:r>
                </w:p>
              </w:tc>
              <w:tc>
                <w:tcPr>
                  <w:tcW w:w="141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6±1,37*</w:t>
                  </w:r>
                </w:p>
              </w:tc>
            </w:tr>
            <w:tr>
              <w:trPr/>
              <w:tc>
                <w:tcPr>
                  <w:tcW w:w="37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ДАД, мм рт. ст.</w:t>
                  </w:r>
                </w:p>
              </w:tc>
              <w:tc>
                <w:tcPr>
                  <w:tcW w:w="140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5±1,07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6±1,24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,7±1,75</w:t>
                  </w:r>
                </w:p>
              </w:tc>
              <w:tc>
                <w:tcPr>
                  <w:tcW w:w="141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8±1,18**</w:t>
                  </w:r>
                </w:p>
              </w:tc>
            </w:tr>
            <w:tr>
              <w:trPr/>
              <w:tc>
                <w:tcPr>
                  <w:tcW w:w="37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И САД</w:t>
                  </w:r>
                </w:p>
              </w:tc>
              <w:tc>
                <w:tcPr>
                  <w:tcW w:w="140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4±1,24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4±1,61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6±1,23</w:t>
                  </w:r>
                </w:p>
              </w:tc>
              <w:tc>
                <w:tcPr>
                  <w:tcW w:w="141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6±1,44*</w:t>
                  </w:r>
                </w:p>
              </w:tc>
            </w:tr>
            <w:tr>
              <w:trPr/>
              <w:tc>
                <w:tcPr>
                  <w:tcW w:w="37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И ДАД</w:t>
                  </w:r>
                </w:p>
              </w:tc>
              <w:tc>
                <w:tcPr>
                  <w:tcW w:w="140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1±1,11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1±1,34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0±1,23</w:t>
                  </w:r>
                </w:p>
              </w:tc>
              <w:tc>
                <w:tcPr>
                  <w:tcW w:w="141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5±1,53*</w:t>
                  </w:r>
                </w:p>
              </w:tc>
            </w:tr>
            <w:tr>
              <w:trPr/>
              <w:tc>
                <w:tcPr>
                  <w:tcW w:w="9354" w:type="dxa"/>
                  <w:gridSpan w:val="5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Дневные</w:t>
                  </w:r>
                </w:p>
              </w:tc>
            </w:tr>
            <w:tr>
              <w:trPr/>
              <w:tc>
                <w:tcPr>
                  <w:tcW w:w="37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Д, мм рт. ст.</w:t>
                  </w:r>
                </w:p>
              </w:tc>
              <w:tc>
                <w:tcPr>
                  <w:tcW w:w="140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±5,90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±4,70*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±5,83</w:t>
                  </w:r>
                </w:p>
              </w:tc>
              <w:tc>
                <w:tcPr>
                  <w:tcW w:w="141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±4,62*</w:t>
                  </w:r>
                </w:p>
              </w:tc>
            </w:tr>
            <w:tr>
              <w:trPr/>
              <w:tc>
                <w:tcPr>
                  <w:tcW w:w="37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Д, мм рт. ст.</w:t>
                  </w:r>
                </w:p>
              </w:tc>
              <w:tc>
                <w:tcPr>
                  <w:tcW w:w="140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±4,14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±3,26*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±5,46</w:t>
                  </w:r>
                </w:p>
              </w:tc>
              <w:tc>
                <w:tcPr>
                  <w:tcW w:w="141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±3,63*</w:t>
                  </w:r>
                </w:p>
              </w:tc>
            </w:tr>
            <w:tr>
              <w:trPr/>
              <w:tc>
                <w:tcPr>
                  <w:tcW w:w="37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В САД, %</w:t>
                  </w:r>
                </w:p>
              </w:tc>
              <w:tc>
                <w:tcPr>
                  <w:tcW w:w="140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,1±2,47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,7±2,12*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,3±6,99</w:t>
                  </w:r>
                </w:p>
              </w:tc>
              <w:tc>
                <w:tcPr>
                  <w:tcW w:w="141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9±4,01**</w:t>
                  </w:r>
                </w:p>
              </w:tc>
            </w:tr>
            <w:tr>
              <w:trPr/>
              <w:tc>
                <w:tcPr>
                  <w:tcW w:w="37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В ДАД, %</w:t>
                  </w:r>
                </w:p>
              </w:tc>
              <w:tc>
                <w:tcPr>
                  <w:tcW w:w="140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,3±2,31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0±2,33*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,5±5,62</w:t>
                  </w:r>
                </w:p>
              </w:tc>
              <w:tc>
                <w:tcPr>
                  <w:tcW w:w="141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,7±3,24**</w:t>
                  </w:r>
                </w:p>
              </w:tc>
            </w:tr>
            <w:tr>
              <w:trPr/>
              <w:tc>
                <w:tcPr>
                  <w:tcW w:w="37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САД, мм рт. ст.</w:t>
                  </w:r>
                </w:p>
              </w:tc>
              <w:tc>
                <w:tcPr>
                  <w:tcW w:w="140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2±1,56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9±1,75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0±2,31</w:t>
                  </w:r>
                </w:p>
              </w:tc>
              <w:tc>
                <w:tcPr>
                  <w:tcW w:w="141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1±1,43*</w:t>
                  </w:r>
                </w:p>
              </w:tc>
            </w:tr>
            <w:tr>
              <w:trPr/>
              <w:tc>
                <w:tcPr>
                  <w:tcW w:w="37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ДАД, мм рт. ст.</w:t>
                  </w:r>
                </w:p>
              </w:tc>
              <w:tc>
                <w:tcPr>
                  <w:tcW w:w="140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7±1,34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9±1,75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7±2,01</w:t>
                  </w:r>
                </w:p>
              </w:tc>
              <w:tc>
                <w:tcPr>
                  <w:tcW w:w="141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7±1,16**</w:t>
                  </w:r>
                </w:p>
              </w:tc>
            </w:tr>
            <w:tr>
              <w:trPr/>
              <w:tc>
                <w:tcPr>
                  <w:tcW w:w="9354" w:type="dxa"/>
                  <w:gridSpan w:val="5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Ночные</w:t>
                  </w:r>
                </w:p>
              </w:tc>
            </w:tr>
            <w:tr>
              <w:trPr/>
              <w:tc>
                <w:tcPr>
                  <w:tcW w:w="37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Д, мм рт. ст.</w:t>
                  </w:r>
                </w:p>
              </w:tc>
              <w:tc>
                <w:tcPr>
                  <w:tcW w:w="140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±5,61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±4,36*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±5,51</w:t>
                  </w:r>
                </w:p>
              </w:tc>
              <w:tc>
                <w:tcPr>
                  <w:tcW w:w="141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4±3,61*</w:t>
                  </w:r>
                </w:p>
              </w:tc>
            </w:tr>
            <w:tr>
              <w:trPr/>
              <w:tc>
                <w:tcPr>
                  <w:tcW w:w="37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Д, мм рт. ст.</w:t>
                  </w:r>
                </w:p>
              </w:tc>
              <w:tc>
                <w:tcPr>
                  <w:tcW w:w="140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±3,13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±3,36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±3,61</w:t>
                  </w:r>
                </w:p>
              </w:tc>
              <w:tc>
                <w:tcPr>
                  <w:tcW w:w="141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±3,32*</w:t>
                  </w:r>
                </w:p>
              </w:tc>
            </w:tr>
            <w:tr>
              <w:trPr/>
              <w:tc>
                <w:tcPr>
                  <w:tcW w:w="37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В САД, %</w:t>
                  </w:r>
                </w:p>
              </w:tc>
              <w:tc>
                <w:tcPr>
                  <w:tcW w:w="140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,6±3,39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0±3,12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,29±6,88</w:t>
                  </w:r>
                </w:p>
              </w:tc>
              <w:tc>
                <w:tcPr>
                  <w:tcW w:w="141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,0±3,44**</w:t>
                  </w:r>
                </w:p>
              </w:tc>
            </w:tr>
            <w:tr>
              <w:trPr/>
              <w:tc>
                <w:tcPr>
                  <w:tcW w:w="37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В ДАД, %</w:t>
                  </w:r>
                </w:p>
              </w:tc>
              <w:tc>
                <w:tcPr>
                  <w:tcW w:w="140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4±3,12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1±3,1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5±3,58</w:t>
                  </w:r>
                </w:p>
              </w:tc>
              <w:tc>
                <w:tcPr>
                  <w:tcW w:w="141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,1±3,13*</w:t>
                  </w:r>
                </w:p>
              </w:tc>
            </w:tr>
            <w:tr>
              <w:trPr/>
              <w:tc>
                <w:tcPr>
                  <w:tcW w:w="37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САД, мм рт. ст.</w:t>
                  </w:r>
                </w:p>
              </w:tc>
              <w:tc>
                <w:tcPr>
                  <w:tcW w:w="140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1±1,48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1±1,12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3±2,3</w:t>
                  </w:r>
                </w:p>
              </w:tc>
              <w:tc>
                <w:tcPr>
                  <w:tcW w:w="141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2±1,57*</w:t>
                  </w:r>
                </w:p>
              </w:tc>
            </w:tr>
            <w:tr>
              <w:trPr/>
              <w:tc>
                <w:tcPr>
                  <w:tcW w:w="37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ДАД, мм рт. ст.</w:t>
                  </w:r>
                </w:p>
              </w:tc>
              <w:tc>
                <w:tcPr>
                  <w:tcW w:w="140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5±1,25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43±1,10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7±1,63</w:t>
                  </w:r>
                </w:p>
              </w:tc>
              <w:tc>
                <w:tcPr>
                  <w:tcW w:w="141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8±1,33**</w:t>
                  </w:r>
                </w:p>
              </w:tc>
            </w:tr>
            <w:tr>
              <w:trPr/>
              <w:tc>
                <w:tcPr>
                  <w:tcW w:w="37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СС среднесут., в 1 мин</w:t>
                  </w:r>
                </w:p>
              </w:tc>
              <w:tc>
                <w:tcPr>
                  <w:tcW w:w="140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,4±3,12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,0±3,26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,3±3,3</w:t>
                  </w:r>
                </w:p>
              </w:tc>
              <w:tc>
                <w:tcPr>
                  <w:tcW w:w="141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,0±3,13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. Различия между показателями СМАД у больных с АГ до и после медикаментозной терапии статистически значимы (*p&lt;0,05; **p&lt;0,01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Д у пациентов с ЛАГ существенных изменений не претерпели, в то время как у пациентов с САГ они заметно уменьшились (среднесуточная В САД- на 32%, p&lt;0,05; среднесуточная В ДАД - на 37%, p&lt;0,01; дневная В САД - на 26%, p&lt;0,05; дневная В ДАД- на 34%, p&lt;0,01; ночная В САД - на 33%, p&lt;0,01; ночная В ДАД - на 33%, p&lt;0,01). СтНС АД, оцениваемая по суточному индексу АД, на фоне приема ФИЗ претерпела определенные изменения. У пациентов с ЛАГ I ст. существенных сдвигов СИ САД и СИ ДАД не наблюдалось (p&gt;0,05). У больных САГ I ст. СИ САД и СИ ДАД увеличились достоверно (на 60 и 35%, соответственно, p&lt;0,05). Существенных изменений ЧСС на фоне терапии ФИЗ ни в одной из групп не выявлено (p&gt;0,0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показателей суточной вариабельности сердечного ритма при АГ на фоне приема ФИЗ отражены в табл. 2. Прием ФИЗ пациентами с ЛАГ и СМАГ в течение 4 нед не приводил к выраженным изменениям таких параметров суточной РКГ, как общая мощность спектра (TP), величина БВ спектра, выраженная в абсолютных и нормализованных единицах, а также комбинированный показатель VLF/HF (p&gt;0,05). Существенное снижение величин МВ I и II порядка суточной РКГ, обусловленное назначением ФИЗ, наблюдалось в каждой группе (ЛАГ I ст.: VLF- на 26%, LF- на 22%, LFnorm- на 18%, p&lt;0,05; САГ I ст.: VLF- на 28%, LF- на 22%, LFnorm- на 17%, p&lt;0,0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2. Динамика показателей суточной РКГ у больных с АГ на фоне приема физиотенза (моксонидина) (М±m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728"/>
              <w:gridCol w:w="1404"/>
              <w:gridCol w:w="1405"/>
              <w:gridCol w:w="1405"/>
              <w:gridCol w:w="1412"/>
            </w:tblGrid>
            <w:tr>
              <w:trPr>
                <w:trHeight w:val="23" w:hRule="atLeast"/>
              </w:trPr>
              <w:tc>
                <w:tcPr>
                  <w:tcW w:w="3728" w:type="dxa"/>
                  <w:vMerge w:val="restart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казатель</w:t>
                  </w:r>
                </w:p>
              </w:tc>
              <w:tc>
                <w:tcPr>
                  <w:tcW w:w="5626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уппы больных</w:t>
                  </w:r>
                </w:p>
              </w:tc>
            </w:tr>
            <w:tr>
              <w:trPr/>
              <w:tc>
                <w:tcPr>
                  <w:tcW w:w="3728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9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АГ I ст.</w:t>
                  </w:r>
                </w:p>
              </w:tc>
              <w:tc>
                <w:tcPr>
                  <w:tcW w:w="2817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АГ I ст. </w:t>
                  </w:r>
                </w:p>
              </w:tc>
            </w:tr>
            <w:tr>
              <w:trPr/>
              <w:tc>
                <w:tcPr>
                  <w:tcW w:w="3728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0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ле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</w:t>
                  </w:r>
                </w:p>
              </w:tc>
              <w:tc>
                <w:tcPr>
                  <w:tcW w:w="141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ле</w:t>
                  </w:r>
                </w:p>
              </w:tc>
            </w:tr>
            <w:tr>
              <w:trPr/>
              <w:tc>
                <w:tcPr>
                  <w:tcW w:w="37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LF (МВ I), мс2</w:t>
                  </w:r>
                </w:p>
              </w:tc>
              <w:tc>
                <w:tcPr>
                  <w:tcW w:w="140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64±227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49±134*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12±252</w:t>
                  </w:r>
                </w:p>
              </w:tc>
              <w:tc>
                <w:tcPr>
                  <w:tcW w:w="141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62±162**</w:t>
                  </w:r>
                </w:p>
              </w:tc>
            </w:tr>
            <w:tr>
              <w:trPr/>
              <w:tc>
                <w:tcPr>
                  <w:tcW w:w="37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F (МВ II), мс2</w:t>
                  </w:r>
                </w:p>
              </w:tc>
              <w:tc>
                <w:tcPr>
                  <w:tcW w:w="140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4±55,3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7±33,2*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1±66,3</w:t>
                  </w:r>
                </w:p>
              </w:tc>
              <w:tc>
                <w:tcPr>
                  <w:tcW w:w="141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8±38,2**</w:t>
                  </w:r>
                </w:p>
              </w:tc>
            </w:tr>
            <w:tr>
              <w:trPr/>
              <w:tc>
                <w:tcPr>
                  <w:tcW w:w="37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F (БВ), мс2</w:t>
                  </w:r>
                </w:p>
              </w:tc>
              <w:tc>
                <w:tcPr>
                  <w:tcW w:w="140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7±22,7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4±19,3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3±47,6</w:t>
                  </w:r>
                </w:p>
              </w:tc>
              <w:tc>
                <w:tcPr>
                  <w:tcW w:w="141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7±23,5</w:t>
                  </w:r>
                </w:p>
              </w:tc>
            </w:tr>
            <w:tr>
              <w:trPr/>
              <w:tc>
                <w:tcPr>
                  <w:tcW w:w="37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P, мс2</w:t>
                  </w:r>
                </w:p>
              </w:tc>
              <w:tc>
                <w:tcPr>
                  <w:tcW w:w="140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94±308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67±265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20±341</w:t>
                  </w:r>
                </w:p>
              </w:tc>
              <w:tc>
                <w:tcPr>
                  <w:tcW w:w="141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49±261</w:t>
                  </w:r>
                </w:p>
              </w:tc>
            </w:tr>
            <w:tr>
              <w:trPr/>
              <w:tc>
                <w:tcPr>
                  <w:tcW w:w="37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Fnorm, %</w:t>
                  </w:r>
                </w:p>
              </w:tc>
              <w:tc>
                <w:tcPr>
                  <w:tcW w:w="140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,4±2,74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,7±2,84*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,6±4,86</w:t>
                  </w:r>
                </w:p>
              </w:tc>
              <w:tc>
                <w:tcPr>
                  <w:tcW w:w="141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1±4,43*</w:t>
                  </w:r>
                </w:p>
              </w:tc>
            </w:tr>
            <w:tr>
              <w:trPr/>
              <w:tc>
                <w:tcPr>
                  <w:tcW w:w="37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Fnorm, %</w:t>
                  </w:r>
                </w:p>
              </w:tc>
              <w:tc>
                <w:tcPr>
                  <w:tcW w:w="140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,5±4,65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9±4,31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2±2,06</w:t>
                  </w:r>
                </w:p>
              </w:tc>
              <w:tc>
                <w:tcPr>
                  <w:tcW w:w="141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,3±2,70</w:t>
                  </w:r>
                </w:p>
              </w:tc>
            </w:tr>
            <w:tr>
              <w:trPr/>
              <w:tc>
                <w:tcPr>
                  <w:tcW w:w="37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LF/HF, усл. ед.</w:t>
                  </w:r>
                </w:p>
              </w:tc>
              <w:tc>
                <w:tcPr>
                  <w:tcW w:w="140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82±0,44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6±0,21</w:t>
                  </w:r>
                </w:p>
              </w:tc>
              <w:tc>
                <w:tcPr>
                  <w:tcW w:w="14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31±0,19</w:t>
                  </w:r>
                </w:p>
              </w:tc>
              <w:tc>
                <w:tcPr>
                  <w:tcW w:w="141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78±0,118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. Различия между показателями суточной РКГ до и на фоне медикаментозной терапии статистически значимы (*p&lt;0,05; **p&lt;0,01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в данной работе сведения о влиянии ФИЗ на показатели суточного профиля АД в целом соответствуют результатам ряда клинических исследований, в которых была продемонстрирована достаточная гипотензивная эффективность моксонидина при АГ. По данным различных авторов [7-10], отличный или хороший гипотензивный эффект (достоверное снижение среднесуточных величин САД и ДАД) установлен у 60-80% больных с АГ при длительной монотерапии этим препаратом. Наряду с изменениями абсолютных цифр АД, в настоящем исследовании было установлено существенное ослабление среднесуточной и дневной нагрузки давлением, ассоциируемой с понятием "индекс времени", у больных с АГ I ст. независимо от исходной степени стабильности повышения АД. Наряду с выраженным в большей или в меньшей степени гипотензивным действием определенным достоинством данной группы лекарств (что также было подтверждено в нашем исследовании) является способность значимо не изменять суточную кривую цифр АД, соответствующую 24-часовому биологическому ритму [11]. Заслуживает внимания определенная селективность влияния ФИЗ на динамику ночных показателей АД у пациентов с лабильным и стабильным ГС. Так, уменьшение абсолютных ночных цифр АД, ИВ и СтНС АД было выявлено лишь у пациентов с САГ. Эти данные можно соотнести с данными других авторов [12], сообщающих о недостаточном снижении САД и ДАД в ночное время суток у части пациентов с АГ. Несмотря на имеющиеся в литературе сообщения о положительном влиянии моксонидина на суточную изменчивость цифр [6], все же важно подчеркнуть установленный факт обусловленного приемом ФИЗ уменьшения вариабельности АД у обследованных лиц с АГ и, особенно, у пациентов со стабильным ГС. Таким образом, назначение ФИЗ молодым пациентам с АГ вообще и с САГ I ст., в частности, оказывало модулирующее воздействие на показатели СМАД, с которыми ассоциируется раннее поражение органов-мишеней и неблагоприятный прогноз течения заболе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их предыдущих работах [1, 13], в которых также использовался принцип предварительного подразделения больных АГ в зависимости от степени стабильности повышения АД в течение суток, именно у лиц со стабильным ГС выявлены важные особенности внутрисердечной, системной гемодинамики и нейрогуморальной регуляции кровообращения, позволяющие рассматривать данную категорию пациентов с АГ как наиболее неблагополучную с точки зрения раннего поражения органов-мишеней и неблагоприятного прогноза дальнейшего течения заболе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уточной холтеровской записи позволяет проводить анализ вариабельности сердечного ритма в условиях естественной активности человека. Несмотря на то что функциональная активность ВНС при АГ является весьма частым объектом исследования методом спектрального анализа РКГ, данные о влиянии различных гипотензивных препаратов на показатели РКГ носят разрозненный и противоречивый характер. Применительно к агонистам имидазолиновых рецепторов сообщается об оптимальном корригирующем влиянии моксонидина (физиотенза) на повышенный тонус симпатического звена ВНС у больных АГ. На этих данных основана приоритетная роль данного класса лекарств в терапии повышенного АД у пациентов с так называемым метаболическим синдромом [14, 15]. Выявленное в настоящей работе благоприятное, а именно, ингибирующее, влияние ФИЗ на симпатообусловленные составляющие волновой структуры РКГ у пациентов как с ЛАГ I ст., так и САГ I ст. служит логичным продолжением вытекающих из комплексного исследования сведениий [13] о повышенной симпатико-адреналовой реактивности, провоцируемой различными нагрузочными тестами, у испытуемых каждой из изучавшихся груп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влияния ФИЗ на параметры СМАД, РКГ можно суммировать следующим образом: независимо от исходной степени стабильности ГС у больных АГ ФИЗ существенно снижал абсолютные цифры САД, ДАД, суточную нагрузку давлением. СтНС АД отчетливо возрастала, а ночная нагрузка давлением и циркадная вариабельность АД заметно уменьшались лишь у пациентов с САГ. На фоне терапии ФИЗ значительно уменьшается вклад симпатообусловленных параметров суточной РКГ у больных с АГ как с лабильным, так и стабильным ГС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отерапия моксонидином (физиотензом) больных молодого возраста, страдающих артериальной гипертензией, способствует нормализации абсолютных цифр АД, а у пациентов со стабильным гипертензионным синдромом существенно снижает суточную вариабельность АД и увеличивает степень его ночного сниж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оне приема физиотенза у пациентов с артериальной гипертензией молодого возраста как с лабильным, так и стабильным гипертензионным синдромом наблюдается снижение степени ритмокардиографических признаков симпатикотони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4. Современные лекарственные средства в лечении артериальной гипертенз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ериальная гипертензия (АГ) — патологическое состояние, при котором повышение АД обусловлено не естественными потребностями организма в тех или иных физиологических ситуациях, а разбалансировкой системы регуляции АД в целом. Целевые уровни АД: в общей популяции больных АГ &lt; 140/90 мм рт.ст., в группе больных АГ и сахарным диабетом с протеинурией &lt; 1г/сут — &lt; 130/85 мм рт.ст., в группе больных АГ и сахарным диабетом с протеинурией &gt; 1г/сут — &lt; 120/75 мм рт.ст., в группе больных АГ и хронической печеночной недостаточностью (ХПН) &lt; 120/75 мм рт.ст. Чем выше абсолютный риск, тем большее значение имеет достижение целевого уровня 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Какими средствами мы можем снизить АД?</w:t>
      </w:r>
      <w:r>
        <w:rPr>
          <w:sz w:val="28"/>
          <w:szCs w:val="28"/>
        </w:rPr>
        <w:t xml:space="preserve"> Существуют 4 основные группы специфических антигипертензивных препаратов. </w:t>
      </w:r>
      <w:r>
        <w:rPr>
          <w:b/>
          <w:bCs/>
          <w:sz w:val="28"/>
          <w:szCs w:val="28"/>
        </w:rPr>
        <w:t>1-я группа</w:t>
      </w:r>
      <w:r>
        <w:rPr>
          <w:sz w:val="28"/>
          <w:szCs w:val="28"/>
        </w:rPr>
        <w:t xml:space="preserve"> — антиадренергические средства. К ним относятся ганглиоблокаторы (бензогексоний), постганглионарные адреноблокаторы (резерпин, гуанитидин), α-адреноблокаторы (фентоламин, тропафен, пироксан, празозин, доксазозин), α- и β-адреноблокаторы (лабеталол, албетол, проксодолол), центральные симпатолитики (клонидин, метилдофа, эстулик). </w:t>
      </w:r>
      <w:r>
        <w:rPr>
          <w:b/>
          <w:bCs/>
          <w:sz w:val="28"/>
          <w:szCs w:val="28"/>
        </w:rPr>
        <w:t>2-я группа</w:t>
      </w:r>
      <w:r>
        <w:rPr>
          <w:sz w:val="28"/>
          <w:szCs w:val="28"/>
        </w:rPr>
        <w:t xml:space="preserve"> — вазодилататоры — представлена двумя подгруппами: артериальные (апрессин, гидралазин, диазоксид, коринфар) и смешанные (нитропруссид натрия, празозин, каптоприл, рамиприл и другие ингибиторы АПФ). </w:t>
      </w:r>
      <w:r>
        <w:rPr>
          <w:b/>
          <w:bCs/>
          <w:sz w:val="28"/>
          <w:szCs w:val="28"/>
        </w:rPr>
        <w:t>3-я группа</w:t>
      </w:r>
      <w:r>
        <w:rPr>
          <w:sz w:val="28"/>
          <w:szCs w:val="28"/>
        </w:rPr>
        <w:t xml:space="preserve"> — диуретики: тиазидные диуретики (гипотиазид), диуретики петли Генле (фуросемид, лазикс), калийсберегающие диуретики (триамтерен, амилорид, азоламин). </w:t>
      </w:r>
      <w:r>
        <w:rPr>
          <w:b/>
          <w:bCs/>
          <w:sz w:val="28"/>
          <w:szCs w:val="28"/>
        </w:rPr>
        <w:t>4-я группа</w:t>
      </w:r>
      <w:r>
        <w:rPr>
          <w:sz w:val="28"/>
          <w:szCs w:val="28"/>
        </w:rPr>
        <w:t xml:space="preserve"> — агонисты имидазолиновых рецепторов (физиотенз, альбаре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Каковы стратегия и тактика применения антигипертензивных лекарственных средств для лечения АГ?</w:t>
      </w:r>
      <w:r>
        <w:rPr>
          <w:sz w:val="28"/>
          <w:szCs w:val="28"/>
        </w:rPr>
        <w:t xml:space="preserve"> Существует ступенчатая методика терапии. Она включает в себя 5 ступеней. 1-я ступень: ограничение употребления натрия и алкоголя, контроль массы тела. 2-я ступень: диуретики, или β-блокаторы, или антагонисты кальция, или ингибиторы АПФ. 3-я ступень: добавить второй препарат другого класса, повысить дозу первого препарата или заменить другим препаратом. 4-я ступень: добавить третий препарат другого класса или заменить второй препарат. 5-я ступень: дальнейшее обследование или добавление третьего или четвертого препарата. В настоящее время ступенчатая методика заменена термином </w:t>
      </w:r>
      <w:r>
        <w:rPr>
          <w:b/>
          <w:bCs/>
          <w:sz w:val="28"/>
          <w:szCs w:val="28"/>
        </w:rPr>
        <w:t>«алгоритм выбора лекарственных средств»</w:t>
      </w:r>
      <w:r>
        <w:rPr>
          <w:sz w:val="28"/>
          <w:szCs w:val="28"/>
        </w:rPr>
        <w:t xml:space="preserve">. Фактически он повторяет ступенчатую методику, но более конкрете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различные группы лекарственных средств. В настоящее время препаратами первого выбора являются диуретики и β-адреноблокат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иуретики.</w:t>
      </w:r>
      <w:r>
        <w:rPr>
          <w:sz w:val="28"/>
          <w:szCs w:val="28"/>
        </w:rPr>
        <w:t xml:space="preserve"> При применении широко распространенных диуретических препаратов </w:t>
      </w:r>
      <w:r>
        <w:rPr>
          <w:b/>
          <w:bCs/>
          <w:sz w:val="28"/>
          <w:szCs w:val="28"/>
        </w:rPr>
        <w:t>гидрохлортиазида</w:t>
      </w:r>
      <w:r>
        <w:rPr>
          <w:sz w:val="28"/>
          <w:szCs w:val="28"/>
        </w:rPr>
        <w:t xml:space="preserve"> (ГХТ) необходимо помнить о их дозозависимом эффекте. У больных АГ, как правило, применяют ГХТ в дозе 25—50 м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следние годы появились диуретики с другим механизмом действия — не салуретики: </w:t>
      </w:r>
      <w:r>
        <w:rPr>
          <w:b/>
          <w:bCs/>
          <w:sz w:val="28"/>
          <w:szCs w:val="28"/>
        </w:rPr>
        <w:t>индапамид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ксипамид</w:t>
      </w:r>
      <w:r>
        <w:rPr>
          <w:sz w:val="28"/>
          <w:szCs w:val="28"/>
        </w:rPr>
        <w:t>. Индапамид (арифон — 2,5 мг; арифон-ретард — 1,5 мг) — сульфонамидный диуретический препарат, имеющий в структуре индольное кольцо. Антигипертензивное действие его обусловлено: почечным салуретическим эффектом; вазодилатирующим эффектом за счет прямого влияния на сосудистую стенку, где происходит регуляция входа кальция в гладкомышечные клетки и за счет усиления синтеза ПГЕ2 (секретируемого почками) и простациклина (секретируемого клетками эндотелия сосуд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ипамид (аквафор) — оказывает диуретическое действие благодаря усилению кровоснабжения почек за счет вазодилатирующего эффекта. Влияет как на систолическое, так и на диастолическое АД , эффективен при однократном приеме в течение су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β-адреноблокаторы</w:t>
      </w:r>
      <w:r>
        <w:rPr>
          <w:sz w:val="28"/>
          <w:szCs w:val="28"/>
        </w:rPr>
        <w:t xml:space="preserve"> — вторая широко распространенная группа препаратов. В каких случаях при гипертонической болезни показаны β-адреноблокаторы? Это пациенты с гиперкатехоламинемией, гиперсимпатикотонией, тахикардией, большим минутным объемом сердца, большим сердечным выбросом, нормальным или пониженным тонусом резистивных сосудов, нормальным или корригированным липидным спектром. Если посмотреть на эффективность наиболее часто используемых β-адреноблокаторов, то наиболее эффективными являются препараты </w:t>
      </w:r>
      <w:r>
        <w:rPr>
          <w:b/>
          <w:bCs/>
          <w:sz w:val="28"/>
          <w:szCs w:val="28"/>
        </w:rPr>
        <w:t>бетаксолола</w:t>
      </w:r>
      <w:r>
        <w:rPr>
          <w:sz w:val="28"/>
          <w:szCs w:val="28"/>
        </w:rPr>
        <w:t>. Наименее эффективен атенолол, хотя он используется в России чаще других, что требует изменения взгляда врачей на выбор препар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β-адреноблокаторов надо учитывать следующее: гидрофильный или липофильный препарат, состояние почек и печени, продолжительность действия, фармакокинетические и фармакодинамические, агонистические и мембраностабилизирующие свойства, селектив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β-адреноблокаторов гидрофильной или липофильной группы зависит от скорости клубочковой фильтрации. Так, при скорости клубочковой фильтрации 80—120 мл/мин возможно назначение гидро- и липофильных β-адреноблокаторов в любой терапевтической дозе (атенолол 100 мг 2 раза в сутки). При скорости клубочковой фильтрации 15—35 мл/мин доза гидрофильных β-адреноблокаторов уменьшается до 1/2—1/3 от среднетерапевтической (атенолол 50 мг/ сут). При снижении скорости клубочковой фильтрации до 15 мл/мин доза гидрофильных β-адреноблокаторов снижается до минимальной или их назначают через день (атенолол 50 мг через день) или используют липофильные β-адреноблокаторы. При печеночной недостаточности преимущество имеют гидрофильные β-адреноблокаторы, доза липофильных — в 1,5—2 раза меньше среднетерапевтичес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лонгированные кардиоселективные β-адреноблокаторы хорошо совместимы с другими лекарственными средствами: с дигидропиридиновыми антагонистами кальция, оральными гипогликемическими средствами, α-адреноблокаторами, сердечными гликозидами, ингибиторами АПФ, блокаторами Н2-гистаминовых рецепторов, антикоагулянтами, симпатолитиками, диуретиками, оральными гиполипидемическими сред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ет выделить новое поколение β-адреноблокаторов: </w:t>
      </w:r>
      <w:r>
        <w:rPr>
          <w:b/>
          <w:bCs/>
          <w:sz w:val="28"/>
          <w:szCs w:val="28"/>
        </w:rPr>
        <w:t>небиволол (небилет)</w:t>
      </w:r>
      <w:r>
        <w:rPr>
          <w:sz w:val="28"/>
          <w:szCs w:val="28"/>
        </w:rPr>
        <w:t>. Он обеспечивает высокоселективную β-адреноблокаду в сочетании с модулированием эндотелиальной дисфункции. Назначается по 5—10 мг раз в сутки. Небиволол — это рацемическая смесь двух изомеров: D-изомера и L-изомера. D-изомер — b1-адреноблокатор, урежает ЧСС, снижает ударный объем, повышает общее периферическое сопротивление сосудов (ОПСС). L-изомер — модулятор NO-синтеза, эндотелийзависимой венодилатации и артериолодилатации, снижает ОПСС, улучшает диастолическую функцию сердца, повышает фракцию выброса (L.Stoleru,1993). Небилет — оптимальный препарат для лечения больных АГ в стационаре и поликлинике: он плавно в течение суток снижает АД, нормализует ЧСС без ночного урежения, расширяет артериальные сосуды и снижает ОПСС, улучшает мозговой и тканевой кровоток, не ухудшает липидный профиль, оказывает дозозависимое действие, может быть препаратом выбора у больных АГ в сочетании с ИБС, нарушениями углеводного и липидного обм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нтагонисты кальция.</w:t>
      </w:r>
      <w:r>
        <w:rPr>
          <w:sz w:val="28"/>
          <w:szCs w:val="28"/>
        </w:rPr>
        <w:t xml:space="preserve"> Основной механизм их действия — снижение сосудистого тонуса за счет влияния на a1- и a2-адренергические пути, ангиотензин II, кальциевые кан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лассификация антагонистов кальция по химической структур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. Производные фенилалкиламина: верапамил, фендилин, пергексил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. Производные дигидропиридина: нифедипин, нитрендипин, нормодипин, никардипин, нисолдипин, нимодипин, фелодипин, исрадипин, амлодип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I. Производные бензотиазепина: дилтиазем, кард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V. Производные пиперазина: лидофлаз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достаткам антагонистов кальция короткого действия относятся: малая продолжительность действия, низкая биодоступность при приеме внутрь, низкая тканевая селективность, высокая частота побочных эффектов, большие колебания концентрации максимум/минимум в междозовом интерва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короткодействующая форма </w:t>
      </w:r>
      <w:r>
        <w:rPr>
          <w:b/>
          <w:bCs/>
          <w:sz w:val="28"/>
          <w:szCs w:val="28"/>
        </w:rPr>
        <w:t>нифедипина</w:t>
      </w:r>
      <w:r>
        <w:rPr>
          <w:sz w:val="28"/>
          <w:szCs w:val="28"/>
        </w:rPr>
        <w:t xml:space="preserve"> может использоваться для купирования гипертонических кризов; для купирования приступов стенокардии, в генезе которых существенна роль спазма коронарных артерий; при АГ в дозах не более 40 мг/сут, если нет других способов эффективного контроля АД, желательно в комбинации с β-адреноблокаторами. Однако предпочтение отдается пролонгированным формам антагонистов каль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важна переносимость антагонистов кальция. Наименьшее количество побочных эффектов у препаратов амлодипина: отеки и головная боль, обусловленные вазодилатирующим эффектом. Остальные антагонисты кальция имеют и другие побочные эффе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ет указать на новые препараты антагонистов кальция из группы нормодипина. </w:t>
      </w:r>
      <w:r>
        <w:rPr>
          <w:b/>
          <w:bCs/>
          <w:sz w:val="28"/>
          <w:szCs w:val="28"/>
        </w:rPr>
        <w:t>Нормодипин</w:t>
      </w:r>
      <w:r>
        <w:rPr>
          <w:sz w:val="28"/>
          <w:szCs w:val="28"/>
        </w:rPr>
        <w:t xml:space="preserve"> не только снижает АД, но и обладает антиишемическим эффект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антагонистам кальция отдают предпочтение при нарушениях липидного обмена, поскольку в отличие от β-адреноблокаторов и диуретиков они не влияют на углеводный и липидный спектры плазмы, не увеличивают уровень альдостерона, уменьшают содержание мочевой кисл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антагонистов кальция нужно учитывать фармакоэкономические аспе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нгибиторы АПФ</w:t>
      </w:r>
      <w:r>
        <w:rPr>
          <w:sz w:val="28"/>
          <w:szCs w:val="28"/>
        </w:rPr>
        <w:t xml:space="preserve">. Эти препараты считаются наиболее эффективны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ингибиторов АПФ по химическому строению: содержащие сульфгидрильную группу (каптоприл, пивалоприл, зофеноприл); содержащие карбоксильную группу (эналаприл, лизиноприл, цилазаприл, рамиприл, периндоприл, беназеприл); фосфорсодержащие (фозинопри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гибиторы АПФ не оказывают отрицательного влияния на углеводный, липидный и пуриновый обмен, не вызывают гипокалиемию, бронхоспазм, тахикардию, хорошо комбинируются с диуретиками, β-адреноблокаторами, антагонистами кальция. Благоприятно влияют на органы-мишени: почки (замедление прогрессирования нефроангиосклероза), сердце (обратное развитие гипертрофии ЛЖ), мозг (снижение секреции вазопрессина, стимуляции симпатико-адреналовой системы), сосуды (уменьшение гипертрофии сосуд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рмакоэкономические аспекты лечения ингибиторами АПФ также немаловаж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стоимость/эффективность при 8-недельной терапии </w:t>
      </w:r>
      <w:r>
        <w:rPr>
          <w:b/>
          <w:bCs/>
          <w:sz w:val="28"/>
          <w:szCs w:val="28"/>
        </w:rPr>
        <w:t>ренитеком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диротоном</w:t>
      </w:r>
      <w:r>
        <w:rPr>
          <w:sz w:val="28"/>
          <w:szCs w:val="28"/>
        </w:rPr>
        <w:t xml:space="preserve"> составил соответственно 13,4 и 9,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казатель «стоимость/эффективность» при терапии больных АГ </w:t>
      </w:r>
      <w:r>
        <w:rPr>
          <w:b/>
          <w:bCs/>
          <w:sz w:val="28"/>
          <w:szCs w:val="28"/>
        </w:rPr>
        <w:t>каптоприлом (капотен)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эналаприлом (эндит)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периндоприлом (престариум)</w:t>
      </w:r>
      <w:r>
        <w:rPr>
          <w:sz w:val="28"/>
          <w:szCs w:val="28"/>
        </w:rPr>
        <w:t xml:space="preserve"> составил соответственно 10,9; 9,3 и 9,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нтагонисты рецепторов ангиотензина II (АРА II)</w:t>
      </w:r>
      <w:r>
        <w:rPr>
          <w:sz w:val="28"/>
          <w:szCs w:val="28"/>
        </w:rPr>
        <w:t>. Классификация АРА II по химической структуре: бифениловые производные тетразола (лозартан, ирбесартан, кандесартан, тозасартан), небифениловые нететразоловые соединения (эпросартан), небифениловые производные тетразола (телнисартан), негетероциклические соединения (валсарта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А II положительно влияют на систолическое и диастолическое 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появились новые группы лекарственных средств. К ним относят агонисты имидазолиновых рецепторов и α-адреноблокат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гонисты имидазолиновых рецепторов</w:t>
      </w:r>
      <w:r>
        <w:rPr>
          <w:sz w:val="28"/>
          <w:szCs w:val="28"/>
        </w:rPr>
        <w:t xml:space="preserve">. К этой группе препаратов относятся производные моксонидина: </w:t>
      </w:r>
      <w:r>
        <w:rPr>
          <w:b/>
          <w:bCs/>
          <w:sz w:val="28"/>
          <w:szCs w:val="28"/>
        </w:rPr>
        <w:t>физиотенз, цинт</w:t>
      </w:r>
      <w:r>
        <w:rPr>
          <w:sz w:val="28"/>
          <w:szCs w:val="28"/>
        </w:rPr>
        <w:t xml:space="preserve"> и производные рилменидина: </w:t>
      </w:r>
      <w:r>
        <w:rPr>
          <w:b/>
          <w:bCs/>
          <w:sz w:val="28"/>
          <w:szCs w:val="28"/>
        </w:rPr>
        <w:t>альбаре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ы действия агонистов имидазолиновых рецепторов у больных АГ: артериальная вазодилатация со снижением постнагрузки и АД; уменьшение выделения адреналина из мозгового вещества надпочечников; уменьшение высвобождения норадреналина из окончаний симпатических нервов; натрийуретическое действие; уменьшение выделения ренина; положительное влияние на углеводный обмен; умеренное уменьшение ЧСС; снижение агрегации тромбоцитов; положительное влияние на липидный обм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алгоритм выбора агонистов имидазолиновых рецепторов у больных АГ. Абсолютные показания — метаболический синдром; ожирение; нарушение толерантности к глюкозе, относительные — сахарный диабет; микроальбуминурия. Относительные противопоказания — AV-блокада 2—3 степени; тяжелая сердечная недостато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α-адреноблокаторы</w:t>
      </w:r>
      <w:r>
        <w:rPr>
          <w:sz w:val="28"/>
          <w:szCs w:val="28"/>
        </w:rPr>
        <w:t>. Алгоритм выбора α-адреноблокаторов для лечения АГ: абсолютное показание — гипертрофия предстательной железы, относительные — нарушение толерантности к глюкозе; дислипидемия. К относительным противопоказаниям относят ортостатическую гипотенз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оценка антигипертензивной терапии должна проводиться по разработанным критериям эффективности. Краткосрочные критерии (1—6 мес после начала лечения): снижение САД и/или ДАД на 10% и более или достижение целевого АД; отсутствие гипертонических кризов; сохранение или улучшение качества жизни; влияние на изменяемые факторы риска. Среднесрочные критерии (более 6 мес после начала лечения): достижение целевых значений АД; отсутствие поражения органов-мишеней или обратная динамика имевшихся осложнений; устранение изменяемых факторов риска. Долгосрочные критерии: стабильное поддержание АД; отсутствие прогрессирования поражения органов-мишеней; компенсация имеющихся сердечно-сосудистых ослож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Ольбинская Л.И., Боченков Ю.В. Экспериментальная и клиническая фармакология. 1999; 62 (2): 54-6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ебиеридзе Д.В., Бритов А.Н., Апарина Т.В. и др. Кардиология. 1999; 39 (1): 14-8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Тхостова Э.Б., Прошин А.Ю., Белоусов Ю.Б. Клиническая фармаколология и терапия. 1998; 70 (1): 36-8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Заславская Р.М., Комаров Ф.И., Шакирова А.Н. и др. Клиническая медицина. 2000; 78 (4): 62-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Шустов С.Б., Барсуков А.В., Богатова Г.П., Конев А.В. Артериальная гипертензия. 2000; 6 (1): 65-7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учный симпозиум "Метаболический синдром. Новые подходы к лечению". Кардиология. 2000; 40 (1): 77-8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околова Л.А., Русанов О.А., Винник Т.А. и др. Артериальная гипертензия. 2000; 6 (1): 58-6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20:00Z</dcterms:created>
  <dc:creator>Radmilka</dc:creator>
  <dc:description/>
  <cp:keywords/>
  <dc:language>en-US</dc:language>
  <cp:lastModifiedBy>Mage</cp:lastModifiedBy>
  <cp:lastPrinted>2005-06-09T17:14:00Z</cp:lastPrinted>
  <dcterms:modified xsi:type="dcterms:W3CDTF">2011-10-06T21:20:00Z</dcterms:modified>
  <cp:revision>2</cp:revision>
  <dc:subject/>
  <dc:title>АСТРАХАНСКИЙ БАЗОВЫЙ МЕДИЦИНСКИЙ КОЛЛЕДЖ</dc:title>
</cp:coreProperties>
</file>