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(синтетический фитоменадион)</w:t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Content"/>
      <w:bookmarkEnd w:id="0"/>
      <w:r>
        <w:rPr>
          <w:sz w:val="28"/>
          <w:szCs w:val="28"/>
        </w:rPr>
        <w:t>Опис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ы гиповитамино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Description"/>
      <w:bookmarkStart w:id="2" w:name="Description"/>
      <w:bookmarkEnd w:id="2"/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является жирорастворимым витамином, запасаемым в небольших количествах в печени, он разрушается на свету и в щелочных раствор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было высказано предположение о наличии фактора, влияющего на свертываемость крови, в 1929 г. Датский биохимик Хенрик Дам (Henrik Dam) выделил жирорастворимый витамин, который в 1935 г. назвали витамином К (koagulations vitamin) из-за его роли в свертываемости крови. За эту работу ему в 1943 г. была присуждена Нобелевская прем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витамин К - противогеморрагический витамин, или коагуляционны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также играет важную роль в формировании и восстановлении костей, обеспечивает синтез остеокальцина - белка костной такни, на котором кристаллизуется кальций. Он способствует предупреждению остеопороза, участвует в регуляции окислительно-восстановительных процессов в организм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м витамин К поступает в основном с пищей, частично образуется микроорганизмами кишечника. Всасывание витамина, поступающего с пищей, происходит при участии желч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биологической активности синтетический препарат сохраняет свойства природного витамина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общим названием витамин К объединяется большая группа близких по своему химическому составу и действию на организм веществ (от витамина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К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этой группы наибольший интерес представляют две главные формы витамина К, существующие в природе: витамин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витамин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вещество, которое синтезируется в растениях и содержится в листья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ещество, которое преимущественно синтезируется в организме человека микроорганизмами (сапрофитными бактериями) в тонком отделе кишечника, а также клетками печени животных. Витамин К можно обнаружить во всех тканях животны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химической природе обе разновидности природного витамина К являются нафтохинонами. Витамин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является 2-метил-3-фнтил-1,4-нафтохиноном, витамин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2-метил-3-дифарнезил-1,4-нафтохиноном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ources"/>
      <w:bookmarkStart w:id="4" w:name="Sources"/>
      <w:bookmarkEnd w:id="4"/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богаты витамином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еленые листовые овощи, которые дают от 50 до 800 мкг витамина K на 100 г пищи. Также витамин К содержа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томаты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шиповник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шпината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ста (брюссельская и цветная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пива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я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с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я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ь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шениц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, богатые витамином К: люцерна, зеленый чай, ламинария, крапива, овес и пастушья сумк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меньше содержится витамина К в корнеплодах и фрукт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ищевых продуктов наиболее богатое содержание этого витамина в печени свиньи, яйц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синтезируется также микрофлорой в кишечнике человека. Следует помнить, что несмотря на то, что витамин К находится в широком спектре овощной пищи, тем не менее, поскольку витамин является жирорастворимым, для того, чтобы его усвоение осуществлялось нормально (неважно, является ли он продуктом деятельности бактерий или получен с пищей), в кишечнике должно быть немного жир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5" w:name="DailyNecessity"/>
      <w:bookmarkEnd w:id="5"/>
      <w:r>
        <w:rPr>
          <w:color w:val="000000"/>
          <w:sz w:val="28"/>
          <w:szCs w:val="28"/>
        </w:rPr>
        <w:t>Суточная потребность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витамине К, то есть то количество, которое необходимо для предотвращения дефицита в нормальных условиях, 1 мкг на килограмм веса тела в день. При весе 60 кг человеку требуется 60 мкг витамина К в день. Типичный рацион содержит от 300 до 500 мкг витамина К в день. Дефицит витамина - явление редкое, за исключением тех случаев, когда питание резко ограничено или когда взаимодействия с лекарствами влияют на усвояемость витамина. Даже без пищевых источников нормально функционирующая популяция бактерий кишечника может привести достаточно витамина К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рожденные на естественном вскармливании рискуют приобрести дефицит витамина К, поскольку женское молоко содержит недостаточное количество витамина, а кишечная флора у них еще недостаточно разрослась, чтобы его производить в необходимых количеств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витамине К у новорожденных составляет в первые дни жизни 10-12 мкг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смеси содержат около 4 мкг витамина К на 100 калорий, чего при нормальных обстоятельствах будет вполне достаточно для обеспечения потребностей организм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е указания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биотики повышают необходимую норму приема витамина К в добавках. Прием антибиотиков убивающих бактерии влияет на процесс его синтеза кишечными бактериями. Антибиотики влияют и на усвоение витамина К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й триместр беременности принимать большие дозы синтетического витамина К не рекомендуется, поскольку это может привести к токсическим реакциям новорожденного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большие дозы витамина К могут накапливаться в организме и вызывать покраснение и потоотделени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6" w:name="HypovitaminosisSymptom"/>
      <w:bookmarkEnd w:id="6"/>
      <w:r>
        <w:rPr>
          <w:color w:val="000000"/>
          <w:sz w:val="28"/>
          <w:szCs w:val="28"/>
        </w:rPr>
        <w:t>Симптомы гиповитаминоза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витаминов группы К в организме приводит к развитию геморрагического синдром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оворожденных недостаточность витамина К проявляется кровотечениями изо рта, носа, пупка, мочевых путей. Появляются желудочно-кишечные кровотечения, кровавая рвота, жидкий, дегтеобразный кал, внутрикожные и подкожны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проявления зависят от тяжести витаминной недостаточности и проявляются внутрикожными и подкожными кровоизлияниями, кровоточивостью десен, носовыми и желудочно-кишечными кровотечения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м признаком гиповитаминоза К является пониженное содержание протромбина в крови (гипопротромбинемия). При снижении содержания протромбина до 35% наступает опасность кровоизлияния при травмах; при снижении содержания протромбина до 15-20 % могут развиться тяжелые кровотече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витамина К может развиться при желчекаменной болезни, при пролонгированном внутривенном питании, при нарушениях образования и секреции желчи (инфекционные и токсические гепатиты, цирроз печени, желчно-каменная болезнь, опухоли поджелудочной железы, дискинезия желчных путей), а также при длительном приеме антибиотиков или сульфаниламидных препаратов, способных угнетать микрофлору кишечника, синтезирующую витамин К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причил гиповитаминоза является также прием антикоагулянтов. Лечение сердечно-сосудистых заболеваний методами традиционной медицины зачастую включает в себя использование варфарина (Кумадина) и аналогичных "кроверазжижающих" лекарственных препаратов, которые разрушают практически весь витамин К, имеющийся в организм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ефициту витамина К приводит также химиотерапия рака, антибиотикотерапия и применение противосудорожных препаратов. Недостаточность может быть обусловлена желудочно-кишечными расстройствами. Поскольку большая часть витамина К в организме синтезируется кишечной микрофлорой, его дефицит нередко встречается у людей, с дисбактериоз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гипо- и авитаминоза К могут являться также заболевания, сопровождающиеся нарушением всасывания жиров кишечной стенкой (диарея, язвенный колит, дизентерия, заболевания поджелудочной железы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мнить, что прием кальция, достаточный для достижения соотношения между кальцием и фосфором, превышающим 2 : 1, влияет на синтез витамина К или на его усвояемость и может вызвать внутреннее кровотечени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рием (порядка 2200 ME в день) витамина Е может уменьшить усвоение витамина К из желудочно-кишечного тракта и повлиять на нормальное свертывание кров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7" w:name="Symptoms"/>
      <w:bookmarkEnd w:id="7"/>
      <w:r>
        <w:rPr>
          <w:color w:val="000000"/>
          <w:sz w:val="28"/>
          <w:szCs w:val="28"/>
        </w:rPr>
        <w:t>Показания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и показаниями к применению препаратов витамина К в лечебных и профилактических целях являются патологические состояния, сопровождающиеся геморрагическим синдромом и гипопротромбинемие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показания для применения витамина К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ы, циррозы печен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ые кровотечения при туберкулезе легких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ротетеинем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диаре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м в течение последнего месяца беременности для предупреждения кровотечений у новорожденных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ая болезнь новорожденных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ровотечений при подготовке к плановой хирургической операци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после ранений или хирургических вмешательств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ый период при угрозе кровотечен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тические заболевания, сопровождающиеся геморрагическими явлениям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очивость и геморрагические диатез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урационная желтух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очные ювенильные и проклимактерические кровотечения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, связанные с заболеванием желудочно-кишечного тракта (язвенная болезнь, колиты и др.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лабость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при лучевой болезни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и, связанные с передозировкой антикоагулянтов непрямого действия и некоторых лекарственных средств (антибиотики, салицилаты, сульфаниламиды, транквилизаторы, противотуберкулезные и противоэпилептические препараты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ния кишечник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ломкость сосуд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применение витамина К при гемофилии и болезни Верльгофа не эффективн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Blueheader1"/>
          <w:b/>
          <w:bCs/>
          <w:color w:val="000000"/>
          <w:sz w:val="28"/>
          <w:szCs w:val="28"/>
        </w:rPr>
        <w:t>Противопоказаниями</w:t>
      </w:r>
      <w:r>
        <w:rPr>
          <w:color w:val="000000"/>
          <w:sz w:val="28"/>
          <w:szCs w:val="28"/>
        </w:rPr>
        <w:t xml:space="preserve"> к применению витамина К являю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зы, эмболии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свертываемость крови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чувствительность к препара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bookmarkStart w:id="8" w:name="Dosage"/>
      <w:bookmarkEnd w:id="8"/>
      <w:r>
        <w:rPr>
          <w:color w:val="000000"/>
          <w:sz w:val="28"/>
          <w:szCs w:val="28"/>
        </w:rPr>
        <w:t>Дозировки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чения применяется витамин К иногда в составе комбинированного лечения, с определением индивидуальной дозиров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лечебных целях часто используется препарат Викасол. Викасол является синтетическим аналогом витамина К. Рассматривается как витамин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природных препаратов витамина К (фитоменадиона и др.) викасол является водорастворимым соединением и может применяться не только внутрь, но и парентерально.</w:t>
      </w:r>
    </w:p>
    <w:p>
      <w:pPr>
        <w:pStyle w:val="Style13"/>
        <w:spacing w:lineRule="auto" w:line="360" w:before="0" w:after="0"/>
        <w:ind w:firstLine="709"/>
        <w:rPr>
          <w:rStyle w:val="Blueheader1"/>
          <w:b/>
          <w:b/>
          <w:bCs/>
          <w:color w:val="000000"/>
          <w:sz w:val="28"/>
          <w:szCs w:val="28"/>
        </w:rPr>
      </w:pPr>
      <w:r>
        <w:rPr>
          <w:rStyle w:val="Blueheader1"/>
          <w:b/>
          <w:bCs/>
          <w:color w:val="000000"/>
          <w:sz w:val="28"/>
          <w:szCs w:val="28"/>
        </w:rPr>
        <w:t>Доза препарат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орожденным - не более 0,004 г (внутрь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до года - 0,002-0,005 г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-х лет - 0,006 г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-4 лет - 0,008 г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9 лет - 0,01 г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4 лет - 0,015 г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утримышечном введени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ая доза - 0,015 г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- 0,03 г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Blueheader1"/>
          <w:b/>
          <w:bCs/>
          <w:color w:val="000000"/>
          <w:sz w:val="28"/>
          <w:szCs w:val="28"/>
        </w:rPr>
        <w:t>Выпускает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ки, таблетки по 0,015 г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улы по 1 мл 1% раствор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входит в состав некоторых поливитаминов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ев гипервитаминоза К не отмечено, так как сам по себе он не является токсичным. Однако применяя препараты витамина К необходимо помнить о его способности повышать свертываемость крови, что недопустимо при некоторых состояниях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итамин К</w:t>
      </w:r>
      <w:r>
        <w:rPr>
          <w:color w:val="000000"/>
          <w:sz w:val="28"/>
          <w:szCs w:val="28"/>
        </w:rPr>
        <w:t xml:space="preserve"> – жирорастворимый. Он способен накапливаться в печени, но для его полного усвоения нужна нормальная выработка желчи, а пища должна содержать оптимальное количество жир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может производиться кишечной микрофлорой в нормальном состоянии. В связи с этим здоровый человек без желудочно-кишечных заболеваний, как правило, не страдает от недостатка витамина К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ая норма потребления витамина составляет около 70-80 мкг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витамина К на жизнедеятельность организма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К – неотъемлемый участник процесса свертывания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обходим для синтеза белков, активно участвует в обменных процессах костной и соединительной тканей, поддерживает работу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взаимодействие кальция и витамина D и нормальное усвоение кальция невозможно без участия витамина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группы К предотвращают возникновение возрастных воспалений, снижая уровень химического вещества интерлейкина-6, являющегося для иммунной системы признаком ста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витамин К немаловажен для процесса регулирования сахара в крови: его нехватка может вызвать симптомы, свойственные диабету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к и недостаток витамина К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Дефицит витамина К</w:t>
      </w:r>
      <w:r>
        <w:rPr>
          <w:color w:val="000000"/>
          <w:sz w:val="28"/>
          <w:szCs w:val="28"/>
        </w:rPr>
        <w:t xml:space="preserve"> может развиться из-за неправильной работы желудочно-кишечного тракта и болезней, препятствующих образованию и выведению желчи. Кровотечения и кровоизлияния – единственные ярко выраженные симптомы нехватки витамина К, возникающие вследствие нарушения свертываемости кров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едостаток витамина К</w:t>
      </w:r>
      <w:r>
        <w:rPr>
          <w:color w:val="000000"/>
          <w:sz w:val="28"/>
          <w:szCs w:val="28"/>
        </w:rPr>
        <w:t xml:space="preserve"> иногда встречается у новорожденных детей. Микрофлора кишечника, необходимая для выработки витамина, у них еще сформирована не окончательно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ные последствия передозировки этого витамина крайне редки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е источники витамина К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синтеза в желудочно-кишечном тракте витамин К поступает в организм с пищей. Из источников животного происхождения нужно упомянуть яйца и свиную печень, а также молочные продукты. Пища растительного происхождения более обогащена витамином К. Он содержится в шпинате, кресс-салате, латуке, зеленом чае, крапиве, зеленой листовой и брюссельской капусте. В оливковом масле, некоторых фруктах (бананы, авокадо, киви), в отрубях и злаках этот витамин также присутствует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других веществ на усвоение витамина К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Антибиотики, алкоголь, вазелиновое масло, барбитураты, шипучие напитки, а также сверхдозы витамина Е мешают усвоению витамина К и снижают его уровень в организме.</w:t>
      </w:r>
      <w:bookmarkStart w:id="9" w:name="_PictureBullets"/>
      <w:bookmarkEnd w:id="9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0:00Z</dcterms:created>
  <dc:creator>mari</dc:creator>
  <dc:description/>
  <cp:keywords/>
  <dc:language>en-US</dc:language>
  <cp:lastModifiedBy>Mage</cp:lastModifiedBy>
  <dcterms:modified xsi:type="dcterms:W3CDTF">2011-10-06T21:20:00Z</dcterms:modified>
  <cp:revision>2</cp:revision>
  <dc:subject/>
  <dc:title>Витамин К (синтетический фитоменадион)</dc:title>
</cp:coreProperties>
</file>