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, возникшие перед медициной в начале войн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здравоохранения в годы В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щь нау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пяти тысяч лет письменной истории человечества только 292 года прошли на Земле без войн; остальные 47 веков сохранили память о 16 тысячах больших и малых войн, которые унесли более 4 млрд. жизней. Среди них самой кровопролитной была Вторая мировая война (1939-1945). Для Советского Союза это была Великая Отечественная война 1941-1945 гг., 65-летие со дня окончания которой мы отмечаем в этом год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 тот период, когда служение долгу выходит за пределы науки и своей профессии и совершается во имя Родины, во имя народа. В это тяжелое время медицинские работники проявляли подлинный героизм и преданность своему отечеству, их подвиги в военные годы неповтори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сказать, что на фронте и в тылу трудились свыше двухсот тысяч врачей и полумиллионная армия средних медицинских работников, показавших чудеса храбрости, небывалой душевной стойкости и гуманизма. Военные медики вернули в ряды защитников Родины миллионы солдат и офицеров. Они оказывали медицинскую помощь на поле боя, под огнем противника, а если этого требовала обстановка — сами становились воинами и увлекали за собой других. Защищая свою землю от фашистских захватчиков, советский народ, по неполным подсчётам, потерял на полях сражений в ходе военных действий более 27 млн. жизней. Миллионы людей остались инвалидами. Но среди тех, кто с победой вернулся домой, многие остались живы, благодаря самоотверженной работе военных и гражданских мед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й полководец, маршал Советского Союза Иван Христофорович Баграмян, после завершения войны, писал: «То, что сделано советской военной медициной в годы минувшей войны, по всей справедливости может быть названо подвигом. Для нас, ветеранов Великой Отечественной войны, образ военного медика останется олицетворением высокого гуманизма, мужества и самоотверженности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, возникшие перед медициной в начале вой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войны медицинская служба испытывала серьезные трудности, ощущался резкий дефицит в средствах, не хватало кадров. Значительная часть мобилизационных материальных и людских ресурсов здравоохранения, составлявшая 39,9% от всего количества врачей и 35,8% от численности больничных коек, находилась в западных областях Советского Союза и уже в первые дни войны была захвачена наступающими частями противника. Большие потери несла медицинская служба непосредственно на поле боя. Более 80% всех ее санитарных потерь приходилось на рядовой и сержантский состав, то есть на передовое звено, действовавшее на линии фронта. Во время войны погибли или пропали без вести более 85 тыс. медиков. Из них 5 тыс. врачей, 9 тыс. средних медицинских работников, 23 тыс. санитарных инструкторов, 48 тыс. санитаров и санитаров-носильщиков. В связи с этим были проведены досрочные выпуски двух последних курсов военно-медицинских академий и медицинских факультетов, организована ускоренная подготовка фельдшеров и младших военфельдшеров. В результате ко второму году войны армия была укомплектована врачами на 91%, фельдшерами на 97.9%, фармацевтами на 89.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«кузницей кадров» для военно-медицинской службы являлась Военно-медицинская академия имени С.М. Кирова (ВМедА). Военные врачи, проходившие в ней усовершенствование, и слушатели, получившие в период обучения специальные военно-медицинские знания, составляли костяк руководящего и лечебного состава медицинской службы Красной армии. В ее стенах были подготовлены и направлены на фронт 1829 военных врачей. При этом в 1941 г. в академии было произведено 2 досрочных выпуска. Выпускники академии проявили подлинный героизм, выполняя на войне свой патриотический и профессиональный долг. 532 воспитанника и работника академии погибли в боях за Родину. Значительный вклад в победу внесли также представители других медицинских учебных заведений, в том числе 1-го Московского медицинского института имени И.М. Сеченова: 2632 питомца института обслуживали войска действующей армии и тыл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здравоохранения в годы 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ойны главными задачами здравоохранения ста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мощь раненым и больным войн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едицинское обслуживание тружеников ты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храна здоровья дете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Широкие противоэпидемические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за жизнь раненого начиналась сразу после ранения, непосредственно на поле боя. Весь медицинский персонал ясно осознавал, что главной причиной гибели раненых на поле боя, помимо несовместимых с жизнью травм, являются шок и кровопотеря. При решении этой проблемы важнейшим условием успеха были сроки и качество оказания первой медицинской помощи, первой врачебной и квалифицированной медицинской помо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лось требованию выноса раненых с оружием, что восстанавливало не только человеческий, но и военно-технический потенциал Красной армии. Так, в приказе народного комиссара обороны «О порядке представления к правительственной награде военных санитаров и носильщиков за хорошую боевую работу», подписанном 23 августа 1941 г. лично И.В. Сталиным, предписывалось представлять к награждению санитаров и санитаров-носильщиков за вынос раненых с поля боя с их оружием: за вынос 15 человек представляли к медали «За боевые заслуги» или «За отвагу», 25 человек – к ордену Красной Звезды, 40 человек – к ордену Красного Знамени, 80 человек – к ордену Лен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не была создана широкая сеть эвакуационных госпиталей (однопрофильных и многопрофильных), оформилась система этапного лечения раненых и больных с эвакуацией по назначению. В теоретическом обосновании этой системы основополагающее значение имели труды Н.И. Пирогова, В.А. Оппеля, Б.К. Леонардова. Система этапного лечения с эвакуацией по назначению была налажена уже в начале войны и в зависимости от стратегической обстановки постоянно видоизменялась и совершенствовалась. Основные элементы системы включали в себя четкое и последовательное оказание раненым и больным медицинской помощи, начиная с первой медицинской на поле боя и заканчивая исчерпывающей специализированной в госпитальных базах фронта и тыла стр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акуация раненых из госпитальных баз фронта в тыловые госпитали страны осуществлялась в подавляющем большинстве случаев военно-санитарными поездами. Объем железнодорожных перевозок из фронтового района в тыл страны составил более 5 млн. челове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лась организация специализированной медицинской помощи (раненым в голову, шею и позвоночник, в грудь и живот, бедро и крупные суставы). Во время войны жизненно важное значение имело создание бесперебойной системы заготовки и доставки донорской крови. Единое руководство гражданской и военной службами крови обеспечило более высокий процент выздоровлений раненых. К 1944 г. в стране насчитывались 5,5 млн. доноров. Всего за период войны было использовано около 1 700 тонн консервированной крови. Более 20 тысяч советских граждан были награждены знаком «Почетный донор СССР». Совместная работа военных и гражданских органов здравоохранения по профилактике инфекционных заболеваний, их активное взаимодействие на фронте и в тылу по предотвращению массового развития эпидемий, опасных и неотъемлемых ранее спутников любой войны, полностью себя оправдали и позволили создать строжайшую систему противоэпидемических мероприятий, которая включ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противоэпидемических барьеров между фронтом и тылом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истематическое наблюдение, с целью своевременного выявления инфекционных больных и их немедленной изоля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гулирование санитарной обработки войск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менение эффективных вакцин и другие ме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ем работы был проделан главным эпидемиологом и инфекционистом Красной армии И.Д. Иони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гигиенистов способствовали устранению опасности авитаминозов, резкому сокращению алиментарных заболеваний в воинских частях, сохранению эпидемического благополучия войск и гражданского населения. В первую очередь, вследствие целенаправленной профилактики, заболеваемость кишечными инфекциями и брюшным тифом была незначительной и не имела тенденции к росту. Так, если в 1941 г. было проведено 14 млн. прививок против брюшного тифа, то в 1943 г. – 26 млн. Для сохранения благоприятной санитарно-эпидемической обстановки большое значение имели разработанные отечественными учеными вакцины: поливакцина, построенная на принципе ассоциированных депо вакцин с использованием полных микробных антигенов; вакцины против туляремии; сыпнотифозная вакцина. Были разработаны и успешно применены прививки против столбняка с помощью столбнячного анатоксина. Научная разработка вопросов противоэпидемической защиты войск и населения успешно продолжалась в течение всей войны. Военно-медицинской службе пришлось создавать действенную систему банно-прачечного и дезинфекционного 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йная система противоэпидемических мероприятий, санитарно – гигиеническое обеспечение Красной Армии привели к небывалому в истории войн результату – в период Великой Отечественной войны в советских войсках не было эпидемий. Малоизвестными остаются вопросы, связанные с медицинским обслуживанием военнопленных и репатриантов. Именно здесь со всей яркостью проявились гуманизм и человеколюбие отечественной медицины. В соответствии с утвержденным Советом Народных Комиссаров СССР 1 июля 1941 года Положением о военнопленных, раненые и больные из их числа направлялись в ближайшие лечебные учреждения независимо от их ведомственной принадлежности. Им оказывалась медицинская помощь на одинаковых с военнослужащими Красной армии основаниях. Питание военнопленных в госпиталях проводилось по нормам госпитального пайка. В то же время в немецких концентрационных лагерях советские военнопленные были практически лишены медицинской помощ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внимание в военные годы уделялось детям, многие из которых потеряли родителей. Для них создавались дома ребенка и ясли на дому, устраивались молочные кухни. Указом Президиума Верховного Совета СССР в июле 1944 г. Были учреждены почетное звание «Мать-героиня», орден «Материнская слава» и «Медаль материнств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ь нау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пехи, достигнутые в лечении раненых и больных, возвращении их в строй и к труду, по своему значению и объёму равны выигрышу крупнейших стратегических сра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К. Жуков. Воспоминания и размыш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переоценить подвиг советских медиков в эти тяжелейшие г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ующей армии в качестве главных специалистов работали 4 академика АН СССР, 60 академиков и членов-корреспондентов АМН СССР, 20 лауреатов Ленинской и Государственной Премий , 275 профессоров , 305 докторов и 1199 кандидатов медицинских наук. Сформировались важные особенности советской медицины - единство гражданской и военной медицины, научное руководство медицинской службой фронта тыла, непрерывность оказания медицинской помощи раненым и бо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учёные-медики выработали единые принципы лечения ран, единое понимание «раневого процесса», унифицировали специализированное лечение. Главными специалистами, хирургами фронтов, армий, госпиталей, медсанбатов были осуществлены миллионы хирургических операций; разработаны методы лечения огнестрельных переломов, первичной обработки ран, наложения гипсовых повяз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хирург Советской Армии Н.Н.Бурденко был крупнейшим организатором хирургической помощи ране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звестный отечественный военно-полевой хирург, ученый, профессор Николай Николаевич Еланский внес неоценимый вклад в развитие, как военно-полевой хирургии, так и хирургической науки в целом. Его имя стоит в ряду наиболее выдающихся деятелей отечественной медицины. Начиная с 1939 года, с боевых действий в районе Халхин-Гола, Н.Н. Еланский на фронте в должности хирурга-консультанта. Понимая, что боевые поражения личного состава войск, происходящие в качественно новых условиях, не могут идти ни в какое сравнение с травмой мирного времени, Н.Н. Еланский решительно возражал против механического переноса представлений о такой травме в практику военно-полевой хирург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неоспоримым вкладом Н.Н. Еланского в организацию хирургической помощи явилась разработка им вопросов хирургической сортировки и эвакуации. Получила окончательное решение одна из важнейших проблем военно-полевой хирургии - отказ от ушивания обработанной огнестрельной раны в боевой обстановке. Реализация этих предложений ученого позволила достигнуть высоких показателей деятельности медицинской службы армии. Резко уменьшилось число хирургических осложнений. Опыт лечебно-эвакуационного обеспечения прошедших боевых операций был обобщен в ряде работ Н.Н. Еланского. Наиболее важной из них является вышедшая уже в начале Великой отечественной войны "Военно-полевая хирургия". В последующие периоды войны по мере изменения тактики боевых действий, а, следовательно, форм и методов медицинского обеспечения войск неоднократно возникала необходимость пересмотра некоторых положений учебника. В результате его четырежды переиздавали, а 5-е издание, вышедшее уже после войны, было, - удостоено Государственной премии СССР. Учебник был переведен на многие иностранные языки. Научная разработка ученым таких актуальнейших проблем военной патологии, как, борьба с шоком, лечение огнестрельных ранений груди, конечностей, черепно-мозговых ранений, способствовала значительному улучшению качества оказания медицинской помощи, скорейшему выздоровлению и возвращению в строй ране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ересадки трансплантата кожи и метод пересадки роговицы глаза, разработанные В.П.Филатовым, получили широкое применение в военных госпита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ронте и в тылу широкое распространение получил метод местного обезболивания, разработанный А.В.Вишневским - он применялся в 85-90%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военно-полевой терапии и оказания неотложной помощи главная заслуга принадлежит учёным-терапевтам М.С.Вовси, А.Л.Мясникову, П.И.Егорову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об антибиотиках начала развиваться после открытия в 1929 году английским учёным А. Флемингом антимикробного действия плесневого грибка Penicillinum. Активное вещество, образуемое этим грибком. А, Флеминг назвал пенициллином. В СССР первый пенициллин был получен З.В. Ермольевой и Г.И. Бадезиноив 1942 году. Разработка методов биологического синтеза пенициллина в массовых масштабах, его выделения и очистки, выяснение химической природы, изготовление лекарственных препаратов создали условия для медицинского применения антибиотиков. В годы войны пенициллин применялся для лечения осложнённых инфицированных ран и спас жизни многим советским вои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ным-эпидемиологом Т.Е.Болдыревым было обеспечено эпидемиологическое благополучие фронта, а Г.А.Митеревым - тыла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Н.Шамов был одним из создателей системы службы крови в действующей армии. В годы войны впервые были организованы передвижные станции переливания крови на всех фро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эвакогоспиталей, полевых подвижных госпиталей и других военно-медицинских учреждений выполнены тысячи научных работ, диссертаций. В целях дальнейшего развития медицинской науки Совет Народных Комиссаров СССР 30 июня 1944 г. принял постановление «Об учреждении Академии медицинских наук СССР» в Москве. Открытие Академии состоялось 20 декабря 1944г. В состав академии вошло 22 научно-исследовательских института и 5 самостоятельных лабораторий. Всего в системе академии было 6717 сотрудников, из них 158 докторов и 349 кандидатов медицинских наук. Уже после войны, с 1949 по 1956 год в СССР вышел 35-томный труд «Опыт советской медицины в Великой Отечественной войне 1941 - 1945 г.г.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на помощь медицине пришли многие ученые-химики, которые создавали лекарственные препараты, необходимые для лечения раненых. Так, полимер винилбутилового спирта, полученный М. Ф. Шостаковским, — густая вязкая жидкость — оказался хорошим средством для заживления ран, он использовался в госпиталях под названием - «бальзам Шостаковског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ные Ленинграда разработали и изготовили более 60 новых лечебных препаратов, в 1944 году освоили метод переливания плазмы, создали новые растворы для консервации кро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к А. В. Палладий синтезировал средства для остановки кровот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ми Московского университета был синтезирован фермент тромбон — препарат для свертывания кро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ученых-химиков, которые внесли неоценимый вклад в победу над гитлеровской Германией, были и простые воины-химики: инженеры и рабочие, преподаватели и студенты. Памяти химиков-фронтовиков посвятил свое стихотворение старший преподаватель Днепропетровского химико-технологического института, бывший фронтовик З.И.Барсу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ие работники внесли бесценный вклад в победу. На фронте и в тылу, днём и ночью, в неимоверно тяжёлых условиях военных лет они спасали жизни миллионов воинов. В строй возвратились 72.3% раненых и 90.6% больных. Если эти проценты представить в абсолютных цифрах, то число раненых и больных, возвращенных в строй медицинской службой за все годы войны, составит около 17 млн. человек. Если сопоставить эту цифру с численностью наших войск в годы войны (около 6 млн. 700 тыс. человек в январе 1945 г.), то становится очевидным, что победа была одержана в значительной степени солдатами и офицерами, возвращенными в строй медицинской службой. При этом особенно следует подчеркнуть, что, начиная с 1 января 1943 г. Из каждой сотни пораженных в боях 85 человек возвращались в строй из медицинских учреждений полкового, армейского и фронтового районов и только 15 человек — из госпиталей тыла страны. «Армии и отдельные соединения,- писал маршал К.К.Рокоссовский,- пополнялись в основном солдатами и офицерами, вернувшимися после излечения из фронтовых, армейских госпиталей и из медсанбатов. Поистине наши медики были тружениками-героями. Они делали всё, чтобы скорее поставить раненых на ноги, дать им возможность снова вернуться в стро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рия медицины: Учебник для студ. высш. мед. учеб. заведений / Татьяна Сергеевна Сорокина. – 3-е изд., перераб. И доп. – М.:Издательский центр «Академия», 2004. – 560 с.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то был кто в Великой Отечественной войне 1941-1945: Краткий справочник / Под ред. О. А. Ржешевского. – М.: Республика, 1995. – 416 с.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атрапинский Ф. В. Вместе со всем народом во славу Родины. – URL: http://www.a-z.ru/women_cd2/12/1/i80_5.htm .Дата обращения : 03.03.2010 г.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еделы науки. - URL: http://patzels.ru/publikatsii/predelyi-nauki.html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учные открытия в годы Великой Отечественной войны. - URL: http://school20-6b.narod.ru/victory.htm . Дата обращения : 16.04.2010 г.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Участие женщин в Великой Отечественной войне. - URL: http://www.otvoyna.ru/statya21.htm . Дата обращения : 17.03.2010 г.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Государственные архивы РФ, хранящие фотодокументы о Великой Отечественной войне 1941 – 1945 гг. Военная медицина. - URL: http://victory.rusarchives.ru/index.php?p=32&amp;sec_id=33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2:00Z</dcterms:created>
  <dc:creator>Арсентий</dc:creator>
  <dc:description/>
  <cp:keywords/>
  <dc:language>en-US</dc:language>
  <cp:lastModifiedBy>Mage</cp:lastModifiedBy>
  <dcterms:modified xsi:type="dcterms:W3CDTF">2011-10-06T21:22:00Z</dcterms:modified>
  <cp:revision>2</cp:revision>
  <dc:subject/>
  <dc:title/>
</cp:coreProperties>
</file>