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hanging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7840</wp:posOffset>
                </wp:positionH>
                <wp:positionV relativeFrom="paragraph">
                  <wp:posOffset>-172720</wp:posOffset>
                </wp:positionV>
                <wp:extent cx="119761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Тот счастлив, кт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здоров  телом, восприимчив  душой  и  податлив  на  воспитани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алес  Милетский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8.7pt;mso-wrap-distance-left:9.05pt;mso-wrap-distance-right:9.05pt;mso-wrap-distance-top:0pt;mso-wrap-distance-bottom:0pt;margin-top:-13.6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Тот счастлив, кто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</w:rPr>
                        <w:t>здоров  телом, восприимчив  душой  и  податлив  на  воспитани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Фалес  Милетский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4"/>
        <w:ind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4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3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Болезнь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уществуют  различные  понятия  определения  </w:t>
      </w:r>
      <w:r>
        <w:rPr>
          <w:i/>
          <w:iCs/>
          <w:sz w:val="24"/>
          <w:szCs w:val="24"/>
        </w:rPr>
        <w:t>«болезнь»</w:t>
      </w:r>
      <w:r>
        <w:rPr>
          <w:sz w:val="24"/>
          <w:szCs w:val="24"/>
        </w:rPr>
        <w:t>. Одно  из  них  может  быть  сформулировано  так:</w:t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Болезнь</w:t>
      </w:r>
      <w:r>
        <w:rPr>
          <w:sz w:val="24"/>
          <w:szCs w:val="24"/>
        </w:rPr>
        <w:t xml:space="preserve"> – это  жизнь, нарушенная  в  своём  течении  повреждением  структуры  и  функций  организма  под  влиянием  внешних  и  внутренних  факторов при  реактивной  мобилизации  в  качественно-своеобразных  формах  его  компенсаторно-приспособительных  механизм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Болезнь  характеризуется  общим  или  частичным снижением  приспособленности  организма  к  среде  и  ограничением  свободы  жизнедеятельности  больного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Внутренние  болезни</w:t>
      </w:r>
      <w:r>
        <w:rPr>
          <w:sz w:val="24"/>
          <w:szCs w:val="24"/>
        </w:rPr>
        <w:t xml:space="preserve"> – общее  название  болезней  внутренних  органов. Их  изучением, и  лечением  занимается  область  клинической  медицины - терапия 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стрые  и  хронические  болезни – при  их  классификации  учитывают  не  только  длительность  болезни. Важным  отличием  острой  болезни  является  то, что, развиваясь  в  ограниченном  отрезке  времени, все  её  явления   в конце  концов  исчезают. Хроническому  течению  часто  предшествует  острое  начало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Инфекционные  болезни</w:t>
      </w:r>
      <w:r>
        <w:rPr>
          <w:sz w:val="24"/>
          <w:szCs w:val="24"/>
        </w:rPr>
        <w:t xml:space="preserve"> – болезни, вызываемые  микроорганизмами  и  их  токсинами;  представляют  собой  такую  степень  развития  инфекционного  процесса, которая  характеризуется  нарушением  жизнедеятельности  макроорганизм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Наследственные  болезни</w:t>
      </w:r>
      <w:r>
        <w:rPr>
          <w:sz w:val="24"/>
          <w:szCs w:val="24"/>
        </w:rPr>
        <w:t xml:space="preserve"> – болезни, этиологическим  фактором  которых  являются  генные, хромосомные  или  геномные  мутации.</w:t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Профессиональные  заболевания</w:t>
      </w:r>
      <w:r>
        <w:rPr>
          <w:sz w:val="24"/>
          <w:szCs w:val="24"/>
        </w:rPr>
        <w:t xml:space="preserve"> – возникают  преимущественно  в  результате  неблагоприятного  воздействия  на  организм  производственной  среды.</w:t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Психические  болезни</w:t>
      </w:r>
      <w:r>
        <w:rPr>
          <w:sz w:val="24"/>
          <w:szCs w:val="24"/>
        </w:rPr>
        <w:t xml:space="preserve"> – болезни, обусловленные  патологией  головного мозга, проявляющиеся  расстройством  психической  деятельност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</w:t>
      </w:r>
      <w:r>
        <w:rPr>
          <w:sz w:val="28"/>
          <w:szCs w:val="28"/>
          <w:u w:val="single"/>
        </w:rPr>
        <w:t>2. Здоровье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3"/>
        <w:ind w:firstLine="567"/>
        <w:jc w:val="both"/>
        <w:rPr/>
      </w:pPr>
      <w:r>
        <w:rPr>
          <w:b w:val="false"/>
          <w:bCs w:val="false"/>
          <w:i w:val="false"/>
          <w:iCs w:val="false"/>
        </w:rPr>
        <w:t xml:space="preserve">В </w:t>
      </w:r>
      <w:r>
        <w:rPr>
          <w:b w:val="false"/>
          <w:bCs w:val="false"/>
        </w:rPr>
        <w:t>Уставе Всемирной организации здравоохранения</w:t>
      </w:r>
      <w:r>
        <w:rPr>
          <w:b w:val="false"/>
          <w:bCs w:val="false"/>
          <w:i w:val="false"/>
          <w:iCs w:val="false"/>
        </w:rPr>
        <w:t xml:space="preserve"> говорится о высшем уровне здоровья, как об одном из основных прав человека. Не менее важно право человека на информацию о тех факторах, которые определяют здоровье человека или являются факторами риска, то есть их воздействие может привести к развитию болезн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Здоровь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первая и важнейшая потребность человека, определяющая способность его к труду и обеспечивающая гармоническое развитие личности. Оно является важнейшей предпосылкой к познанию окружающего мира, к самоутверждению и счастью человека. Активная долгая жизнь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важное слагаемое человеческого фактора.</w:t>
      </w:r>
    </w:p>
    <w:p>
      <w:pPr>
        <w:pStyle w:val="23"/>
        <w:jc w:val="both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Здоровье</w:t>
      </w:r>
      <w:r>
        <w:rPr>
          <w:b w:val="false"/>
          <w:bCs w:val="false"/>
          <w:i w:val="false"/>
          <w:iCs w:val="false"/>
        </w:rPr>
        <w:t xml:space="preserve"> – такое  состояние  организма  человека, когда  функции  всех  его  органов  и  систем  уравновешены  с  внешней  средой  и  отсутствуют  какие-либо  болезненные  измен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амо  понятие  </w:t>
      </w:r>
      <w:r>
        <w:rPr>
          <w:i/>
          <w:iCs/>
          <w:sz w:val="24"/>
          <w:szCs w:val="24"/>
        </w:rPr>
        <w:t>«здоровье»</w:t>
      </w:r>
      <w:r>
        <w:rPr>
          <w:sz w:val="24"/>
          <w:szCs w:val="24"/>
        </w:rPr>
        <w:t xml:space="preserve">  является  условным  и  объективно  устанавливается  на  основе  антропометрических, клинических, физиологических  и  биохимических  показателей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По определению </w:t>
      </w:r>
      <w:r>
        <w:rPr>
          <w:b/>
          <w:bCs/>
          <w:sz w:val="24"/>
          <w:szCs w:val="24"/>
        </w:rPr>
        <w:t>Всемирной организации здравоохранения (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03)</w:t>
      </w:r>
      <w:r>
        <w:rPr>
          <w:sz w:val="24"/>
          <w:szCs w:val="24"/>
        </w:rPr>
        <w:t xml:space="preserve"> "</w:t>
      </w:r>
      <w:r>
        <w:rPr>
          <w:b/>
          <w:bCs/>
          <w:i/>
          <w:iCs/>
          <w:sz w:val="24"/>
          <w:szCs w:val="24"/>
          <w:u w:val="single"/>
        </w:rPr>
        <w:t>здоровье</w:t>
      </w:r>
      <w:r>
        <w:rPr>
          <w:b/>
          <w:bCs/>
          <w:i/>
          <w:iCs/>
          <w:sz w:val="24"/>
          <w:szCs w:val="24"/>
          <w:u w:val="singl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это состояние физического, духовного и социального благополучия, а не только отсутствие болезней и физических дефектов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ще, можно говорить о трех видах здоровья: о здоровье физическом, психическом и нравственном (социальном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/>
          <w:iCs/>
          <w:sz w:val="24"/>
          <w:szCs w:val="24"/>
          <w:u w:val="single"/>
        </w:rPr>
        <w:t>Физическое здоровь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естественное состояние организма, обусловленное нормальным функционированием всех его органов и систем. Если хорошо работают все органы и системы, то и весь организм человека (система саморегулирующаяся) правильно функционирует и развиваетс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/>
          <w:iCs/>
          <w:sz w:val="24"/>
          <w:szCs w:val="24"/>
          <w:u w:val="single"/>
        </w:rPr>
        <w:t>Психическое здоровье</w:t>
      </w:r>
      <w:r>
        <w:rPr>
          <w:sz w:val="24"/>
          <w:szCs w:val="24"/>
        </w:rPr>
        <w:t xml:space="preserve"> зависит от состояния головного мозга, оно характеризуется уровнем и качеством мышления, развитием внимания и памяти, степенью эмоциональной устойчивости, развитием волевых качеств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/>
          <w:iCs/>
          <w:sz w:val="24"/>
          <w:szCs w:val="24"/>
          <w:u w:val="single"/>
        </w:rPr>
        <w:t>Нравственное здоровье</w:t>
      </w:r>
      <w:r>
        <w:rPr>
          <w:sz w:val="24"/>
          <w:szCs w:val="24"/>
        </w:rPr>
        <w:t xml:space="preserve"> определяется теми моральными принципами, которые являются основой социальной жизни человека, т.е. жизни в определенном человеческом обществе. Отличительными признаками нравственного здоровья человека являются, прежде всего, сознательное отношение к труду, овладение сокровищами культуры, активное неприятие нравов и привычек, противоречащих нормальному образу жизни. Физически и психически  здоровый человек может быть нравственным уродом, если он пренебрегает нормами морали. Поэтому социальное здоровье считается высшей мерой человеческого здоровья. Нравственно здоровым людям присущ ряд общечеловеческих качеств, которые и делают их настоящими граждан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лостность человеческой личности проявляется, прежде всего, во взаимосвязи и взаимодействии психических и физических сил организм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стояние  здоровья  определяется  функцией  физиологических  систем  организма  с  учётом  их  возрастных  и  половых  факторов, а  также  зависит  от  географических  и климатических  услов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  основе  этих  критериев  даётся  формальное  заключение  о  состоянии  здоровья  при  наборе  в  армию, приёме  на  работу  и  в  учебные  за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стояние  здоровья  не  исключает  уже  имеющегося  в  организме, но  ещё  не  обнаруженного  болезнетворного  начала; оно  не  исключает  также  колебаний  в  самочувствии  человека. Следовательно, хотя  понятие  «здоровье»  и  противопоставлено  понятию  «болезнь», но  может  быть  связано  с  ним  многочисленными  переходными  состояниями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Динамические  наблюдения  и  периодические  обследования  могут  констатировать  границы  здоровья  и  болезни  в стартовых  условиях, когда  явная  патология  отсутству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тсюда  возникают  понятия  об  объективном  и  субъективном  здоровье, когда, с  одной  стороны, при  плохом  самочувствии  отсутствуют  объективные  подтверждающие  его  данные, с  другой – когда  эти  данные  отличаются, а  самочувствие  остаётся  до  определённого  времени  хороши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тсюда  также  возникает  понятие  </w:t>
      </w:r>
      <w:r>
        <w:rPr>
          <w:i/>
          <w:iCs/>
          <w:sz w:val="24"/>
          <w:szCs w:val="24"/>
          <w:u w:val="single"/>
        </w:rPr>
        <w:t>«практически  здоровый  человек»</w:t>
      </w:r>
      <w:r>
        <w:rPr>
          <w:sz w:val="24"/>
          <w:szCs w:val="24"/>
        </w:rPr>
        <w:t xml:space="preserve"> - состояние, при  котором  объективно  имеются  патологические  изменения, не  отражающиеся  на  жизненном  восприятии  и  работоспособности  челове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 понятие  здоровья  вкладываются  не  только  абсолютные  качественные, но  и  количественные  признаки, т.к. существует  понятие  степени  здоровья.</w:t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Степень  здоровья</w:t>
      </w:r>
      <w:r>
        <w:rPr>
          <w:sz w:val="24"/>
          <w:szCs w:val="24"/>
        </w:rPr>
        <w:t xml:space="preserve">  -  широта  адаптивных  возможностей  организма, определяемая  социальной  средой, физической  тренировкой, перенесёнными  заболеваниями, трудовым  навыком  и  т.д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ажную  роль  в  понятии  здоровья  играют  и  </w:t>
      </w:r>
      <w:r>
        <w:rPr>
          <w:i/>
          <w:iCs/>
          <w:sz w:val="24"/>
          <w:szCs w:val="24"/>
        </w:rPr>
        <w:t>социальные  факторы</w:t>
      </w:r>
      <w:r>
        <w:rPr>
          <w:sz w:val="24"/>
          <w:szCs w:val="24"/>
        </w:rPr>
        <w:t>, т.к.  в  него  входят  и  социальная  полноценность  человека. Однако  социальный  фактор  не  следует  считать  абсолютным, потому  что  социальная  полноценность и  общественная  значимость  человека  далеко  не  всегда  являются  тождественными  понятиями.</w:t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Индивидуальное  здоровье</w:t>
      </w:r>
      <w:r>
        <w:rPr>
          <w:sz w:val="24"/>
          <w:szCs w:val="24"/>
        </w:rPr>
        <w:t xml:space="preserve">  не  является  точно  детерминируемым, что  связано  с  большой  широтой  индивидуальных  колебаний  важнейших  показателей  жизнедеятельности  организма, а  также  с  многообразием  факторов, влияющих  на  него.</w:t>
      </w:r>
    </w:p>
    <w:p>
      <w:pPr>
        <w:pStyle w:val="Normal"/>
        <w:widowControl w:val="false"/>
        <w:ind w:firstLine="567"/>
        <w:rPr/>
      </w:pPr>
      <w:r>
        <w:rPr>
          <w:b/>
          <w:bCs/>
          <w:i/>
          <w:iCs/>
          <w:sz w:val="24"/>
          <w:szCs w:val="24"/>
          <w:u w:val="single"/>
        </w:rPr>
        <w:t>Здоровье  населения</w:t>
      </w:r>
      <w:r>
        <w:rPr>
          <w:sz w:val="24"/>
          <w:szCs w:val="24"/>
        </w:rPr>
        <w:t xml:space="preserve"> – статистическое  понятие, характеризующееся  комплексом  демографических  показателей: рождаемость, смертность, детская  смертность, уровень  физического  развития, заболеваемость, средняя  продолжительность  жизни  и  др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оровье  населения  обеспечивает  условия  для  роста  производительности  труда, улучшает  качественные  характеристики  воспроизводства  населения  и  трудовых  ресурсов.  В  то  же  время  имеет  место  и  обратное  влияние – прогресс  в  области  экономики, науки  и  культуры  способствует  улучшению  здоровья  населения  и  страны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Большое  значение  для  сохранения  жизни  и  здоровья  населения  имеет  повышение  качества  оказания   </w:t>
      </w:r>
      <w:r>
        <w:rPr>
          <w:i/>
          <w:iCs/>
          <w:sz w:val="24"/>
          <w:szCs w:val="24"/>
          <w:u w:val="single"/>
        </w:rPr>
        <w:t>медицинской  помощи</w:t>
      </w:r>
      <w:r>
        <w:rPr>
          <w:sz w:val="24"/>
          <w:szCs w:val="24"/>
        </w:rPr>
        <w:t xml:space="preserve">. В  этих  целях  проводится  укрупнение  и  развитие  больниц  и  поликлиник, совершенствование  профилактических  форм  работы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дной  из  важных  форм  профилактики  является  </w:t>
      </w:r>
      <w:r>
        <w:rPr>
          <w:i/>
          <w:iCs/>
          <w:sz w:val="24"/>
          <w:szCs w:val="24"/>
          <w:u w:val="single"/>
        </w:rPr>
        <w:t>диспансеризация</w:t>
      </w:r>
      <w:r>
        <w:rPr>
          <w:sz w:val="24"/>
          <w:szCs w:val="24"/>
        </w:rPr>
        <w:t xml:space="preserve">  населения. Это  активный   метод  систематического  наблюдения  за  состоянием  здоровья  как  практически  здорового  населения, так  и  больных,  страдающих  длительно  протекающими  хроничнскими  заболеваниями, составляющий  основу  профилактического  направления  отечественного  здравоохранения.</w:t>
      </w:r>
    </w:p>
    <w:p>
      <w:pPr>
        <w:pStyle w:val="23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</w:t>
      </w:r>
      <w:r>
        <w:rPr>
          <w:b w:val="false"/>
          <w:bCs w:val="false"/>
          <w:i w:val="false"/>
          <w:iCs w:val="false"/>
        </w:rPr>
        <w:t xml:space="preserve">Одним из важнейших приобретенных по наследству свойств  здорового организма является постоянство внутренней среды. Это понятие ввел французский ученый </w:t>
      </w:r>
      <w:r>
        <w:rPr>
          <w:b w:val="false"/>
          <w:bCs w:val="false"/>
        </w:rPr>
        <w:t>Клод Бернар</w:t>
      </w:r>
      <w:r>
        <w:rPr>
          <w:b w:val="false"/>
          <w:bCs w:val="false"/>
          <w:i w:val="false"/>
          <w:iCs w:val="false"/>
        </w:rPr>
        <w:t xml:space="preserve"> (1813 - 1878), считавший постоянство внутренней среды условием свободной и    независимой жизни человека. Внутренняя среда образовалась в процессе эволюции. Она определяется в первую очередь составом и свойствами крови и лимфы. 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стоянство внутренней среды – замечательное свойство организма, которое в какой-то мере  освободило его от физических и химических влияний внешней среды. Однако это постоянство – оно называется гомеостазом – имеет свои границы, определяемые наследственностью. А потому, наследственность является одним из важнейших факторов здоровья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рганизм человека приспособлен к определенным физическим (температура, влажность, атмосферное давление), химическим (состав воздуха, воды, пищи), биологическим (разнообразные живые существа) показателям  окружающей среды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Если человек длительно находится в условиях, значительно отличающихся от тех, к которым он приспособлен, нарушается постоянство внутренней среды организма, что может повлиять на здоровье и нормальную жизнь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наш век человек, как и все живые организмы, подвержен внешним воздействиям, которые приводят к изменениям наследственных свойств. Эти изменения называются мутационными (мутациями). Особенно возросло количество мутаций за последнее время. Отклонения от определенных, привычных свойств окружающей среды можно отнести к факторам риска заболевания. Итак, заболеваемость и смертность связаны, прежде всего, с условиями среды и образом жизни людей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3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</w:t>
      </w:r>
      <w:r>
        <w:rPr>
          <w:sz w:val="28"/>
          <w:szCs w:val="28"/>
          <w:u w:val="single"/>
        </w:rPr>
        <w:t>3. Здоровье  и  окружающая  среда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Немаловажное значение оказывает на здоровье и состояние окружающей среды. Каждый из нас имеет право знать обо всех экологических изменениях, происходящих и в местности, где он живет, и во всей стране. Мы должны знать все о пище, которую употребляем, о состоянии воды, которую пьем, а медики обязаны объяснить опасность жизни в зонах, зараженных радиаци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мешательство человека в регулирование природных процессов не всегда приносит желаемые положительные результаты. Нарушение хотя бы одного из природных компонентов приводит в силу существующих между ними взаимосвязей к перестройке сложившейся структуры природно-территориальных компонентов. Загрязнение поверхности суши, гидросферы, атмосферы и Мирового океана, в свою очередь, сказывается на состоянии здоровья людей, эффект "озоновой дыры" влияет на образование злокачественных опухолей, загрязнение атмосферы на состояние дыхательных путей, а загрязнение вод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на пищеварение, резко ухудшает общее состояние здоровья человечества, снижает продолжительность жизн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хозяйственная деятельность человека все чаще становится основным источником загрязнения биосферы. В природную среду во все больших количествах попадают газообразные, жидкие и твердые отходы производств. Различные химические вещества, находящиеся в отходах, попадая в почву, воздух или воду, переходят по экологическим звеньям из одной цепи в другую, попадая, в конце концов, в организм челове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емном шаре практически невозможно найти место, где бы не присутствовали в той или иной концентрации загрязняющие вещества. Даже во льдах Антарктиды, где нет никаких промышленных производств, а люди живут только на небольших научных станциях, ученые обнаружили различные токсичные (ядовитые) вещества современных производств. Они заносятся сюда потоками атмосферы с других континен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щества, загрязняющие природную среду, очень разнообразны. В зависимости от своей природы, концентрации, времени действия на организм человека они могут вызвать различные неблагоприятные последствия. Кратковременное воздействие небольших концентраций таких веществ может вызвать головокружение, тошноту, першение в горле, кашель. Попадание в организм человека больших концентраций токсических веществ может привести к потере сознания, острому отравлению и даже смерти. Примером подобного действия могут являться смоги, образующиеся в крупных городах в безветренную погоду, или аварийные выбросы токсичных веществ промышленными предприятиями в атмосфер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кции организма на загрязнения зависят от индивидуальных особенностей: возраста, пола, состояния здоровья. Как правило, более  уязвимы дети, пожилые и престарелые, больные лю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ме химических загрязнителей, в природной среде встречаются и биологические, вызывающие у человека различные заболевания. Это болезнетворные микроорганизмы, вирусы, гельминты, простейшие. Они могут находиться в атмосфере, воде, почве, в теле других живых организмов, в том числе и в самом челове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пецифика среды обитания человека заключается в сложнейшем переплетении социальных и природных факторов. На заре человеческой истории природные факторы играли решающую роль в эволюции человека. На современного человека воздействие природных факторов в значительной степени нейтрализуется социальными факторами. В новых природных и производственных условиях человек в настоящее время нередко испытывает влияние весьма необычных, а иногда чрезмерных и жестких факторов среды, к которым эволюционно он еще не го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Человек, как и другие виды живых организмов, способен адаптироваться, то есть приспосабливаться к условиям окружающей среды. Адаптацию человека к новым природным и производственным условиям можно охарактеризовать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окупность социально-биологических свойств и особенностей, необходимых для устойчивого существования организма в конкретной экологической сред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значительная часть болезней человека связаны с ухудшением экологической обстановки в нашей среде обитания: загрязнением атмосферы, воды и почвы, недоброкачественными продуктами питания, возрастанием шу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посабливаясь к неблагоприятным экологическим условиям, организм человека испытывает состояние напряжение, утомления. Напряжение - мобилизация всех механизмов, обеспечивающих определенную деятельность организма человека. В зависимости от величины нагрузки, степени подготовки организма, его функционально-структурных и энергетических ресурсов снижается возможность функционирования организма на заданном уровне, то есть наступает утом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Кроме этого, необходимо учитывать еще объективный фактор воздействия на здоровь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наследственность</w:t>
      </w:r>
      <w:r>
        <w:rPr>
          <w:sz w:val="24"/>
          <w:szCs w:val="24"/>
        </w:rPr>
        <w:t>. Это присущее всем организмам свойство повторять в ряду поколений одинаковые признаки и особенности развития, способность передавать от одного поколения к другому материальные структуры клетки, содержащие программы развития из них новых особ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лияют на наше здоровье и биологические ритмы. Одной из важнейших особенностей процессов, протекающих в живом организме, является их ритмический характер.</w:t>
      </w:r>
    </w:p>
    <w:p>
      <w:pPr>
        <w:pStyle w:val="23"/>
        <w:widowControl w:val="false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настоящее время установлено, что свыше трехсот процессов, протекающих в организме человека, подчинены суточному ритму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Наследственные болезни, вызванные плохой экологической обстановко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лияние солей тяжелых металлов на наследственность. 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Тяжелые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металлы</w:t>
      </w:r>
      <w:r>
        <w:rPr>
          <w:sz w:val="24"/>
          <w:szCs w:val="24"/>
        </w:rPr>
        <w:t xml:space="preserve"> - высокотоксичные вещества, долго сохраняющие свои ядовитые свойства. По данным Всемирной Организацией Здравоохранения, они уже сейчас занимают второе место по степени опасности, уступая пестицидам и значительно опережая такие широко известные загрязнители, как двуокись углерода и серы. В прогнозе же они должны стать самыми опасными, более опасными, чем отходы АЭС (второе место) и твердые отходы (третье мест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вление солями тяжелых металлов начинается еще до рождения человека. Соли тяжелых металлов проходят через плаценту, которая вместо того, чтобы оберегать плод, день за днем его отравляет. Нередко концентрация вредных веществ у плода даже выше, чем у матери. Младенцы появляются на свет с пороками развития мочеполовой системы, до 25 процентов малышей - с отклонениями от нормы при формировании почек. Зачатки внутренних органов появляются уже на пятой неделе беременности и с этого момента испытывают на себе влияние солей тяжелых металлов. Ну, а поскольку они влияют и на организм матери, выводя из строя почки, печень, нервную систему, то, что удивляться, что сейчас практически не встретишь нормальных физиологических родов, а малыши приходят в эту жизнь с недостатком веса, с физическими и психическими пороками разви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с каждым годом жизни соли тяжелых металлов, растворенные в воде, прибавляют им болезней или усугубляют врожденные заболевания, прежде всего органов пищеварения и почек. Нередко у одного ребенка страдают 4-6 систем в организме. Мочекаменная и желчекаменная болезни - своего рода индикатор неблагополучия, а они теперь встречаются даже у дошколят. Есть и другие тревожные сигналы. Так, превышение уровня свинца приводит к снижению интеллекта. Психологическое обследование показало, что таких детей у нас до 12 проц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же мероприятия должны обеспечить сегодня охрану здоровья человека и среды его обитания от вредного влияния техногенных металлов? Можно обозначить  два основных пути: санитарно-технический — уменьшение содержания металлов в объектах внешней среды до предельно допустимых (безопасных) уровней путем внедрения архитектурно-планировочных, технологических, технических и других мероприятий; гигиенический — научная разработка допустимых уровней содержания их во внешней среде, требований и рекомендаций в сочетании с постоянным контролем состояния и качества этой сре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илактика хронических интоксикаций металлами и их соединениями должна обеспечиваться  прежде всего их заменой, где это возможно, на безвредные или менее токсичные вещества. В случаях же, когда не представляется реальным исключить их применение, необходима разработка таких технологических схем и конструкций, которые бы резко ограничивали возможность загрязнения ими воздуха производственных помещений и наружной атмосферы. В отношении транспорта, являющегося, как об этом было сказано выше, одним из значительных источников выброса свинца в атмосферу, следует повсеместно внедрять экологически чистое горючее. Весьма радикальным средством является создание безотходных или малоотходных технолог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яду с указанными выше мероприятиями необходимо постоянное осуществление эффективного контроля над уровнем содержания металлов в организме. С этой целью при медицинском обследовании работающих и населения в случаях их контакта с техногенными металлами должно проводиться определение их в биологических средах организма крови, моче, волос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40"/>
        <w:rPr/>
      </w:pPr>
      <w:r>
        <w:rPr/>
        <w:t>Краткая характеристика экологической обстановки в Росс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всех предприятий России, выбрасывающих вредные вещества в атмосферу и водоемы-33% дают предприятия металлургии, 29% энергетические объекты 7% химические, 8% угольной промышленности. Более половины выбросов приходится на транспорт. Особенно тяжелая обстановка складывается в городах, где велика концентрация населения. В России определены 55 городов, в  которых уровень загрязнения очень велик. Ежегодно в нашей стране улавливается и обезвреживается лишь около 76% общего количества вредных веществ, выбрасываемых в атмосферу. Значительно хуже дело обстоит с очисткой сточных вод: 82% сбрасываемых вод не подвергается очистке. Реки Волга, Дон, Енисей, Лена, Кубань, Печора загрязнены органикой, соединениями азота, тяжелыми металлами, фенолами, нефтепродуктами. В настоящее время свыше 70 миллионов человек дышит воздухом насыщенным опасными для здоровья веществами, в пять и более раз превышающими предельно допустимые концентрации (ПДК). В окружающую среду человеком введено около 4 миллионов химических соединений, из которых лишь немногие изучены на токсическое воздейств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оссии имеется около 30 тысяч предприятий и объектов, использующих радиоактивные вещества и изделия на их основ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ой урон экосистемам на территории России нанесен ядерными испытаниями. На полигонах Новой Земли произвели 118 поверхностных и подземных ядерных взрывов - их последствия выяснены не до конца. В результате чернобыльской аварии заражены радиоактивными веществами отдельные районы Брянской, Тульской, Орловской и Рязанской областей.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. Санитарно- эпидемиологическая  обстановка  в  РФ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Х век  породил  неоправданный  оптимизм  в  отношении  того, что  с  инфекционными  болезнями  в  скором  времени  будет  покончено. Однако  события  последних  десятилетий  показали, что  в  мире  резко  активизировались  такие  инфекции, как  туберкулёз, малярия, которые  становятся  основной  причиной  смертности; как  в  России, так  и  в  других  странах  вновь  заявляет  о  себе  дифтер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пидемиологическая  ситуация, сложившаяся  в  последние  годы, остаётся  напряжённой. Ежегодно  в  РФ  регистрируется  от 33  до  44  млн.  случаев  инфекционных  заболева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ной  из  самых  актуальных  медицинских  и  социально-экономических  проблем  остаётся  грипп  и  ОРВ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 РФ  (в  отличие  от  ведущих  стран  мира)  до  настоящего  времени  отсутствует  производство  отечественной  вакцины  против  краснухи.  В  этих  условиях  краснуха  остаётся  неуправляемой  инфекцией  с возникновением  каждые  10-12  лет  эпидемий. Во  время  эпидемий  краснуха  может  стать  причиной  уродств  более  чем  у  2%  детей, родившихся  живы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намика  заболеваемости  почти  по  всей  группе  кишечных  инфекций  в  истекшем  году  имела  тенденцию  к  снижению. Стабилизировалась  заболеваемость  сальмонеллёзом, острой  кишечной  инфекцией  неустановленной  этиологии, ротовирусным  инфекционным  кампиллобактериозом. Однако  ежегодно  в  стране  регистрируется  до  100  вспышек  кишечных  инфекций  пищевого  и  водного  характе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ерьёзной  проблемой  здравоохранения  продолжает  оставаться  вирусные  гепатиты, наносящие  ущерб  как  здоровью  населения, так  и  экономике  стра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обенно  тяжёлое  положение  складывается  по  социально  обусловленным  заболеваниям. С  1992 г.  в  стране  началось  повышение  заболеваемости  туберкулёзом  с ежегодным  приростом  в  10-15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емительность  нарастания  масштабов  пандемии  заболевания, вызываемого  вирусом  иммунодефицита  человека  (ВИЧ-инфекции),  в  мире, отсутствие  надёжных  средств  профилактики  и  лечения  позволяет  отнести  эту  проблему  к  одной  из  самых  острых. Россия  до  1996 г.  относилась  к  числу  стран  с  низким  уровнем  распространения  ВИЧ-инфекции. С  1996 г.  заболеваемость  этой  инфекцией  стала  резко  расти. Резкий  рост  в  основном  связан  с  заражением  лиц, употребляющих  наркоти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ояние  здоровья  детей, проживающих  в  городах  и  населённых  пунктах  с  высоким  уровнем  загрязнения  атмосферного  воздуха  (Подольск, Ярославль, Воскресенск, Новокузнецк, Салават, Пермь, Казань, Мончегорск)  характеризуется  значительным  снижением  неспецифической  сопротивляемости   организма  к  развитию  инфекционных  и  других  заболева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блема  многих  населенных  пунктов – наличие  многочисленных  мобильных  и  стационарных  источников  шума. Более  30%  жителей  городов  РФ  подвержены  действию  сверхнормативных  уровней  шума  и  виб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зопасность  и  качество  пищевых  продуктов  и  продовольственного  сырья  является  одним  из  основных  факторов, определяющих  здоровье  населения  и  сохранение  его  генофонда. Более  5%  продукции  не  отвечает  гигиеническим  требованиям  по  содержанию  антибиотиков, что  влияет  также  на  аллергизацию  населения, прежде  всего  дет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гативное  влияние  на  состояние  здоровья  оказывают  также  неблагоприятные  условия  труда, повышающие  риск  появления  профессиональной  патологии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5. Здоровый  образ  жизни</w:t>
      </w:r>
    </w:p>
    <w:p>
      <w:pPr>
        <w:pStyle w:val="2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23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</w:t>
      </w:r>
      <w:r>
        <w:rPr>
          <w:b w:val="false"/>
          <w:bCs w:val="false"/>
          <w:i w:val="false"/>
          <w:iCs w:val="false"/>
        </w:rPr>
        <w:t xml:space="preserve">Для человека окружающей внешней средой является не только природа, но и общество. Поэтому социальные условия также влияют на состояние организма и его здоровье. Условия жизни и трудовой деятельности, а также характер и привычки человека формируют образ жизни каждого из нас. Образ жизни – культура питания, движения, профессия, использование свободного времени, творчество – влияет на духовное и физическое здоровье, укрепляя или разрушая его, продлевая или укорачивая жизнь. Для растущего и формирующегося организма школьников особое значение имеет соблюдение режима дня. 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  <w:u w:val="single"/>
        </w:rPr>
        <w:t>Здоровый образ жизни (ЗОЖ)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образ жизни, основанный на принцип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ять нравственное, психическое и физическое здоровь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оровый образ жизни включает в себя следующие основные элементы: плодотворный труд, рациональный режим труда и отдыха, искоренение вредных привычек, оптимальный двигательный режим, личную гигиену, закаливание, рациональное питание и</w:t>
      </w:r>
      <w:r>
        <w:rPr>
          <w:sz w:val="24"/>
          <w:szCs w:val="24"/>
          <w:lang w:val="en-US" w:eastAsia="en-US"/>
        </w:rPr>
        <w:t xml:space="preserve"> т.п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Плодотворный труд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ажный элемент здорового образа жизни. На здоровье человека оказывают влияние биологические и социальные факторы, главным из которых является тру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Рациональный режим труда и отдыха</w:t>
      </w:r>
      <w:r>
        <w:rPr>
          <w:i/>
          <w:iCs/>
          <w:sz w:val="24"/>
          <w:szCs w:val="24"/>
          <w:u w:val="singl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необходимый элемент здорового образа жизни. При правильном и строго соблю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ровья, улучшению работоспособности и повышению производительности труд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sz w:val="24"/>
          <w:szCs w:val="24"/>
        </w:rPr>
        <w:t>3)</w:t>
      </w:r>
      <w:r>
        <w:rPr>
          <w:sz w:val="24"/>
          <w:szCs w:val="24"/>
        </w:rPr>
        <w:t xml:space="preserve"> Следующим звеном здорового образа жизни является </w:t>
      </w:r>
      <w:r>
        <w:rPr>
          <w:i/>
          <w:iCs/>
          <w:sz w:val="24"/>
          <w:szCs w:val="24"/>
          <w:u w:val="single"/>
        </w:rPr>
        <w:t>искоренение вредн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привычек</w:t>
      </w:r>
      <w:r>
        <w:rPr>
          <w:sz w:val="24"/>
          <w:szCs w:val="24"/>
        </w:rPr>
        <w:t xml:space="preserve"> (курение, алкоголь, наркотики). Эти нарушители здоровья являются причиной многих заболеваний, резко сокращают продолжительность жизни, снижают работоспособность, пагубно отражаются на здоровье подрастающего поколения и на здоровье будущих детей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так, правильный образ жизни является фактором здоровья, а нездоровый – фактором риска.</w:t>
      </w:r>
    </w:p>
    <w:p>
      <w:pPr>
        <w:pStyle w:val="23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орально ответственный человек понимает необходимость следования нормам и правилам, запретам и предписаниям. Сознательное и ответственное отношение к здоровью должно стать нормой жизни и поведения каждого из на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исок используемой литератур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«Ты и Я.» Изд.: Молодая гвардия. Отв.редактор Капцова Л.В., Москва,1989г.,-с.36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«Берегите себя от болезней».- Марьясис В.В., Москва, 1992г.,- с.1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«Экология.» Учебник. Е.А.Криксунов., Москва, 1995г..- 240с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4. «Здоровье человека и окружающая среда» // Величковский Б.Т. – М., Новая школа, 1997</w:t>
      </w:r>
    </w:p>
    <w:p>
      <w:pPr>
        <w:pStyle w:val="Normal"/>
        <w:tabs>
          <w:tab w:val="clear" w:pos="720"/>
          <w:tab w:val="left" w:pos="284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«Основы экологии» // Банников А.Г. – М., Колос, 1996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 Г. Л. Апанасенко. Здоровый образ жизни. Л., 1988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 Н. М. Амосов, Я. А. Бендет. Здоровье человека М., 1984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 Е. А. Пирогова. Окружающая среда и человек Минск, 19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48"/>
          <w:szCs w:val="48"/>
        </w:rPr>
        <w:t>Реферат  по теме:</w:t>
      </w:r>
    </w:p>
    <w:p>
      <w:pPr>
        <w:pStyle w:val="34"/>
        <w:rPr/>
      </w:pPr>
      <w:r>
        <w:rPr/>
        <w:t>«Здоровье  населения  России»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b/>
          <w:bCs/>
          <w:i/>
          <w:iCs/>
          <w:sz w:val="72"/>
          <w:szCs w:val="72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учащегося  42  группы  4  бригады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мед.училища  при ГИУВ  МО  РФ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Дорофеева  Антона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осква. 2003г.</w:t>
      </w:r>
    </w:p>
    <w:sectPr>
      <w:headerReference w:type="default" r:id="rId2"/>
      <w:type w:val="nextPage"/>
      <w:pgSz w:w="11906" w:h="16838"/>
      <w:pgMar w:left="1273" w:right="566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200" w:after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i/>
      <w:i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>
      <w:b/>
      <w:bCs/>
      <w:i/>
      <w:iCs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32"/>
      <w:szCs w:val="32"/>
    </w:rPr>
  </w:style>
  <w:style w:type="paragraph" w:styleId="33">
    <w:name w:val="Основной текст с отступом 3"/>
    <w:basedOn w:val="Normal"/>
    <w:qFormat/>
    <w:pPr>
      <w:ind w:firstLine="630"/>
    </w:pPr>
    <w:rPr>
      <w:sz w:val="32"/>
      <w:szCs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i/>
      <w:iCs/>
      <w:sz w:val="72"/>
      <w:szCs w:val="7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2:00Z</dcterms:created>
  <dc:creator>Антон</dc:creator>
  <dc:description/>
  <cp:keywords/>
  <dc:language>en-US</dc:language>
  <cp:lastModifiedBy>Mage</cp:lastModifiedBy>
  <dcterms:modified xsi:type="dcterms:W3CDTF">2011-10-06T21:22:00Z</dcterms:modified>
  <cp:revision>2</cp:revision>
  <dc:subject/>
  <dc:title>         </dc:title>
</cp:coreProperties>
</file>