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КУРСОВАЯ РАБОТА</w:t>
      </w:r>
    </w:p>
    <w:p>
      <w:pPr>
        <w:pStyle w:val="Style19"/>
        <w:jc w:val="center"/>
        <w:rPr/>
      </w:pPr>
      <w:r>
        <w:rPr/>
        <w:t>по курсу «Медицинская статистика»</w:t>
      </w:r>
    </w:p>
    <w:p>
      <w:pPr>
        <w:pStyle w:val="Style19"/>
        <w:jc w:val="center"/>
        <w:rPr/>
      </w:pPr>
      <w:r>
        <w:rPr/>
        <w:t>по теме: «Здоровье населения»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Style19"/>
        <w:ind w:hanging="0"/>
        <w:jc w:val="left"/>
        <w:rPr/>
      </w:pPr>
      <w:r>
        <w:rPr/>
        <w:t>Введение</w:t>
      </w:r>
    </w:p>
    <w:p>
      <w:pPr>
        <w:pStyle w:val="Style19"/>
        <w:ind w:hanging="0"/>
        <w:jc w:val="left"/>
        <w:rPr/>
      </w:pPr>
      <w:r>
        <w:rPr/>
        <w:t>1. Медико-демографические показатели здоровья населения</w:t>
      </w:r>
    </w:p>
    <w:p>
      <w:pPr>
        <w:pStyle w:val="Style19"/>
        <w:ind w:hanging="0"/>
        <w:jc w:val="left"/>
        <w:rPr/>
      </w:pPr>
      <w:r>
        <w:rPr/>
        <w:t>2. Заболеваемость населения</w:t>
      </w:r>
    </w:p>
    <w:p>
      <w:pPr>
        <w:pStyle w:val="Style19"/>
        <w:ind w:hanging="0"/>
        <w:jc w:val="left"/>
        <w:rPr/>
      </w:pPr>
      <w:r>
        <w:rPr/>
        <w:t>3. Здоровье матери и ребенка</w:t>
      </w:r>
    </w:p>
    <w:p>
      <w:pPr>
        <w:pStyle w:val="Style19"/>
        <w:ind w:hanging="0"/>
        <w:jc w:val="left"/>
        <w:rPr/>
      </w:pPr>
      <w:r>
        <w:rPr/>
        <w:t>4. Состояние охраны здоровья населения</w:t>
      </w:r>
    </w:p>
    <w:p>
      <w:pPr>
        <w:pStyle w:val="Style19"/>
        <w:ind w:hanging="0"/>
        <w:jc w:val="left"/>
        <w:rPr/>
      </w:pPr>
      <w:r>
        <w:rPr/>
        <w:t>5. Пути улучшения состояния здоровья населения</w:t>
      </w:r>
    </w:p>
    <w:p>
      <w:pPr>
        <w:pStyle w:val="Style19"/>
        <w:ind w:hanging="0"/>
        <w:jc w:val="left"/>
        <w:rPr/>
      </w:pPr>
      <w:r>
        <w:rPr/>
        <w:t>Заключение</w:t>
      </w:r>
    </w:p>
    <w:p>
      <w:pPr>
        <w:pStyle w:val="Style19"/>
        <w:ind w:hanging="0"/>
        <w:jc w:val="left"/>
        <w:rPr/>
      </w:pPr>
      <w:r>
        <w:rPr/>
        <w:t>Список использованной литературы</w:t>
      </w:r>
    </w:p>
    <w:p>
      <w:pPr>
        <w:pStyle w:val="Style19"/>
        <w:ind w:hanging="0"/>
        <w:jc w:val="left"/>
        <w:rPr/>
      </w:pPr>
      <w:r>
        <w:rPr/>
        <w:t>Приложение 1</w:t>
      </w:r>
      <w:r>
        <w:br w:type="page"/>
      </w:r>
    </w:p>
    <w:p>
      <w:pPr>
        <w:pStyle w:val="Style19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храна здоровья населения составляет одну из основ конституционного строя России. Право каждого на охрану здоровья и медицинскую помощь закреплено в Конституции Российской Федерации (статья 41).</w:t>
      </w:r>
    </w:p>
    <w:p>
      <w:pPr>
        <w:pStyle w:val="Style19"/>
        <w:rPr/>
      </w:pPr>
      <w:r>
        <w:rPr/>
        <w:t>Мероприятия по охране здоровья населения включают в себя организацию здравоохранения, в том числе предоставление гражданам бесплатной медицинской помощи в государственных и муниципальных учреждениях здравоохранения, финансирование федеральных программ охраны и укрепления здоровья населения, реализацию мер по развитию государственной, муниципальной, частной систем здравоохранения, обеспечению экологического и санитарно-эпидемиологического благополучия населения, развитию физической культуры и спорта.</w:t>
      </w:r>
    </w:p>
    <w:p>
      <w:pPr>
        <w:pStyle w:val="Style19"/>
        <w:rPr/>
      </w:pPr>
      <w:r>
        <w:rPr/>
        <w:t>Здоровье населения в современной России – в центре внимания, как государственных структур, так и широкой общественности. Однако состояние здоровья населения страны остается неблагополучным. В Послании Президента Российской Федерации В.В. Путина Федеральному Собранию страны подчеркнуто, что «по важнейшим показателям здоровья населения Россия уступает многим странам», а одной из главных причин такого положения названа «неэффективность отечественного здравоохранения». Совершенствование системы здравоохранения – одно из коренных условий успешной реализации стратегии социально-экономического развития страны, а состояние здоровья населения – важнейшая цель этого развития.</w:t>
      </w:r>
    </w:p>
    <w:p>
      <w:pPr>
        <w:pStyle w:val="Style19"/>
        <w:rPr/>
      </w:pPr>
      <w:r>
        <w:rPr/>
        <w:t>Достигнутая к 1964 г. в Советском Союзе продолжительность жизни мужчин (64,4 года) была самой высокой за период с 1897 по 1987 гг. К сожалению, позже, в условиях мира и отсутствия каких-либо серьезных катаклизмов, продолжительность жизни несколько снизилась и оставалась на этом уровне более 20 лет, а после незначительного подъема, начиная с 1992 г., стала резко снижаться. Трехлетний промежуток с 1992 по 1994 гг. был особенно тяжелым, и на него пришлось самое существенное ухудшение общественного здоровья в России. Продолжительность жизни всего населения снизилась по сравнению с 1986 г.: в 1992 г. – на 2,2 года, а в 1994 г. на – 6,1 года.</w:t>
      </w:r>
    </w:p>
    <w:p>
      <w:pPr>
        <w:pStyle w:val="Style19"/>
        <w:rPr/>
      </w:pPr>
      <w:r>
        <w:rPr/>
        <w:t>После 1987 г., особенно в 1993–1994 гг., снижение ожидаемой продолжительности жизни было обусловлено в основном быстрым ростом смертности от сердечно-сосудистых заболеваний; травм и отравлений (в том числе самоубийств и случайных отравлений алкоголем). С 1990 по 1995 гг. быстрыми темпами нарастала смертность от психических расстройств. Среди тревожных показателей, характеризующих популяционное здоровье и являющихся индикаторами общего социально-бытового и санитарно-эпидемиологического неблагополучия в стране, – рост, начиная с 1992 г., числа болезней, возникновение которых связано с глубинными социальными процессами, плохим состоянием бытовой и санитарной инфраструктуры, низким качеством медицинского обслуживания. Издавна к числу таких заболеваний относили сифилис и туберкулез.</w:t>
      </w:r>
    </w:p>
    <w:p>
      <w:pPr>
        <w:pStyle w:val="Style19"/>
        <w:rPr/>
      </w:pPr>
      <w:r>
        <w:rPr/>
        <w:t>Начальная стадия социальной адаптации населения к новым условиям (1995–1998 гг.) была отмечена неустойчивым, очень слабым улучшением некоторых показателей общественного здоровья. Так, по сравнению с 1994 г. продолжительность жизни всего населения в 1998 г. увеличилась на 3,2 года, у мужчин – на 4,2 года, а у женщин – на 1,6 года. Снижение смертности в 1995 г. по сравнению с предыдущим годом было обусловлено уменьшением смертности от болезней системы кровообращения на 66,9 тыс. случаев, в том числе от инфаркта миокарда на 2,4 тыс. случаев. На 19,9 тыс. случаев уменьшилась смертность от травм и отравлений (в том числе от отравлений алкоголем – на 13 тыс. случаев, транспортного травматизма – на 3,4 тыс., убийств – на 2,6 тыс., самоубийств – на 0,9 тыс.). Произошло также некоторое снижение смертности от болезней органов дыхания.</w:t>
      </w:r>
    </w:p>
    <w:p>
      <w:pPr>
        <w:pStyle w:val="Style19"/>
        <w:rPr/>
      </w:pPr>
      <w:r>
        <w:rPr/>
        <w:t>После четырехлетнего периода (1995-1998) определенных позитивных сдвигов России в 1999 г. ситуация, связанная с состоянием здоровья населения вновь заметно обострилась. Продолжилось падение рождаемости, резко возросла смертность, снизилась продолжительность жизни населения.</w:t>
      </w:r>
    </w:p>
    <w:p>
      <w:pPr>
        <w:pStyle w:val="Style19"/>
        <w:rPr/>
      </w:pPr>
      <w:r>
        <w:rPr/>
        <w:t>В наступившем веке в состоянии здоровья российского населения наметились сдвиги к лучшему. Однако проблемы, связанные со здоровьем населения, не теряют своего актуального значения.</w:t>
      </w:r>
    </w:p>
    <w:p>
      <w:pPr>
        <w:pStyle w:val="Style19"/>
        <w:rPr/>
      </w:pPr>
      <w:r>
        <w:rPr/>
        <w:t>В данной работе поставлена цель проанализировать состояние здоровья населения в нашей стране. Соответственно из цели вытекают следующие задачи данной работы:</w:t>
      </w:r>
    </w:p>
    <w:p>
      <w:pPr>
        <w:pStyle w:val="Style19"/>
        <w:rPr/>
      </w:pPr>
      <w:r>
        <w:rPr/>
        <w:t>проанализировать медико-демографические показатели здоровья населения;</w:t>
      </w:r>
    </w:p>
    <w:p>
      <w:pPr>
        <w:pStyle w:val="Style19"/>
        <w:rPr/>
      </w:pPr>
      <w:r>
        <w:rPr/>
        <w:t>изучить показатели заболеваемости населения по различным болезням;</w:t>
      </w:r>
    </w:p>
    <w:p>
      <w:pPr>
        <w:pStyle w:val="Style19"/>
        <w:rPr/>
      </w:pPr>
      <w:r>
        <w:rPr/>
        <w:t>проанализировать показатели, связанные со здоровьем матери и ребенка;</w:t>
      </w:r>
    </w:p>
    <w:p>
      <w:pPr>
        <w:pStyle w:val="Style19"/>
        <w:rPr/>
      </w:pPr>
      <w:r>
        <w:rPr/>
        <w:t>выявить положение в состоянии охраны здоровья населения;</w:t>
      </w:r>
    </w:p>
    <w:p>
      <w:pPr>
        <w:pStyle w:val="Style19"/>
        <w:rPr/>
      </w:pPr>
      <w:r>
        <w:rPr/>
        <w:t>проанализировать пути оптимизации показателей здоровья населения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1. Медико-демографические показатели здоровья населен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емографические показатели российского населения в 2005-2007 годах представлены на рис. 1-3.</w:t>
      </w:r>
    </w:p>
    <w:p>
      <w:pPr>
        <w:pStyle w:val="Style19"/>
        <w:rPr/>
      </w:pPr>
      <w:r>
        <w:rPr/>
      </w:r>
    </w:p>
    <w:p>
      <w:pPr>
        <w:pStyle w:val="Style19"/>
        <w:ind w:hanging="0"/>
        <w:rPr/>
      </w:pPr>
      <w:r>
        <w:rPr/>
        <w:drawing>
          <wp:inline distT="0" distB="0" distL="0" distR="0">
            <wp:extent cx="5923915" cy="358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 1</w:t>
      </w:r>
    </w:p>
    <w:p>
      <w:pPr>
        <w:pStyle w:val="Style19"/>
        <w:rPr/>
      </w:pPr>
      <w:r>
        <w:rPr/>
      </w:r>
    </w:p>
    <w:p>
      <w:pPr>
        <w:pStyle w:val="Style19"/>
        <w:ind w:hanging="0"/>
        <w:rPr/>
      </w:pPr>
      <w:r>
        <w:rPr/>
        <w:drawing>
          <wp:inline distT="0" distB="0" distL="0" distR="0">
            <wp:extent cx="5876925" cy="288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 2</w:t>
      </w:r>
    </w:p>
    <w:p>
      <w:pPr>
        <w:pStyle w:val="Style19"/>
        <w:ind w:hanging="0"/>
        <w:rPr/>
      </w:pPr>
      <w:r>
        <w:rPr/>
        <w:drawing>
          <wp:inline distT="0" distB="0" distL="0" distR="0">
            <wp:extent cx="5876925" cy="3752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 3</w:t>
      </w:r>
      <w:r>
        <w:rPr>
          <w:rStyle w:val="FootnoteAnchor"/>
        </w:rPr>
        <w:footnoteReference w:id="2"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а девять месяцев 2007 года произошли положительные изменения в демографической ситуации, которые дают основания надеяться на улучшение ситуации по 2007 году в целом.</w:t>
      </w:r>
    </w:p>
    <w:p>
      <w:pPr>
        <w:pStyle w:val="Style19"/>
        <w:rPr/>
      </w:pPr>
      <w:r>
        <w:rPr/>
        <w:t>В январе-сентябре 2007 года родились 1178,1 тыс. детей, что на 72,6 тыс. детей (на 6,6%) больше, чем в соответствующем периоде 2006 года. Коэффициент рождаемости (число родившихся на 1000 населения) за девять месяцев 2007 года – самый высокий за последние 15 лет.</w:t>
      </w:r>
    </w:p>
    <w:p>
      <w:pPr>
        <w:pStyle w:val="Style19"/>
        <w:rPr/>
      </w:pPr>
      <w:r>
        <w:rPr/>
        <w:t>Количество умерших в январе-сентябре 2007 года сократилось на 82,6 тыс. человек, или на 5,0% по сравнению с соответствующим периодом 2006 года. Коэффициент смертности (число умерших на 1000 населения) за девять месяцев текущего года – самый низкий после 1999 года.</w:t>
      </w:r>
    </w:p>
    <w:p>
      <w:pPr>
        <w:pStyle w:val="Style19"/>
        <w:rPr/>
      </w:pPr>
      <w:r>
        <w:rPr/>
        <w:t>Естественная убыль населения за 9 месяцев текущего года составила 378,9 тыс. человек, или на 29% меньше, чем год назад. Коэффициент естественной убыли (на 1000 населения) составил за 9 месяцев текущего года – 3,6, в то время как в 2005 году он составлял –5,9.</w:t>
      </w:r>
    </w:p>
    <w:p>
      <w:pPr>
        <w:pStyle w:val="Style19"/>
        <w:rPr/>
      </w:pPr>
      <w:r>
        <w:rPr/>
        <w:t>Продолжительность жизни населения России на 12 лет меньше, чем в США, на 8 лет меньше, чем в Польше, на 5 лет меньше, чем в Китае.</w:t>
      </w:r>
    </w:p>
    <w:p>
      <w:pPr>
        <w:pStyle w:val="Style19"/>
        <w:rPr/>
      </w:pPr>
      <w:r>
        <w:rPr/>
        <w:t>Однако необходимо подчеркнуть, что практически во всех возрастных категориях показатели мужской смертности выше соответствующих показателей среди женщин. Об этом можно судить, проанализировав данные Росстата. Девочек рождается у нас в стране меньше, но, начиная с 25 лет, женщин уже больше (1002 на 1000), а кардинально соотношение мужчин и женщин изменяется к 60 годам, когда на 1000 мужчин приходится уже почти 1500 женщин. Угрозы, связанные с естественной убылью населения, представлены в Приложении 1.</w:t>
      </w:r>
    </w:p>
    <w:p>
      <w:pPr>
        <w:pStyle w:val="Style19"/>
        <w:rPr/>
      </w:pPr>
      <w:r>
        <w:rPr/>
        <w:t>Снижение численности населения в 2007 г. имело место в 82 из 89 субъектов Российской Федерации. Самое существенное сокращение числа жителей, по-прежнему обусловленное интенсивным миграционным оттоком населения, отмечено в Чукотском автономном округе – на 5,4%. Высокими были также темпы уменьшения населения в Корякском, Эвенкийском автономных округах. Магаданской и Камчатской областях, Еврейской автономной области – на 2,9-1,8%. Одной из причин потери населения здесь наряду с миграцией была и естественная убыль населения. В подавляющем большинстве российских регионов главная причина депопуляции – естественная убыль населения. За 2007 г. население приросло только в 7 субъектах Российской Федерации. Среди них республики Дагестан, Алтай, Тува, Усть-Ордынский Бурятский и Агинский Бурятский автономные округа – национальные образования с традиционно распространенной многодетностью, а также Белгородская область и Республика Северная Осетия – Алания, где прирост населения обеспечил приток мигрантов, значительную часть которых составили вынужденные переселенцы. Только в двух из перечисленных субъектов Российской Федерации (республиках Дагестан и Ингушетия) еще обеспечивается воспроизводство населения.</w:t>
      </w:r>
    </w:p>
    <w:p>
      <w:pPr>
        <w:pStyle w:val="Style19"/>
        <w:rPr/>
      </w:pPr>
      <w:r>
        <w:rPr/>
        <w:t>Основными факторами повышенной смертности населения являются болезни системы кровообращения, а также несчастные случаи, травмы и отравления.</w:t>
      </w:r>
    </w:p>
    <w:p>
      <w:pPr>
        <w:pStyle w:val="Style19"/>
        <w:rPr/>
      </w:pPr>
      <w:r>
        <w:rPr/>
        <w:t>В структуре причин смертности с большим отрывом первое место занимают болезни системы кровообращения. Ежегодно в России от болезней сердца и сосудов умирает около 1,3 млн. человек. Это более 56% от общего числа умерших.</w:t>
      </w:r>
    </w:p>
    <w:p>
      <w:pPr>
        <w:pStyle w:val="Style19"/>
        <w:rPr/>
      </w:pPr>
      <w:r>
        <w:rPr/>
        <w:t>Смертность от сердечно-сосудистых заболеваний в возрастной группе от 45 до 74 лет среди мужчин более чем в два раза выше смертности среди женщин. У мужчин более 1350 на 100 тыс. населения, а у женщин около 650.</w:t>
      </w:r>
    </w:p>
    <w:p>
      <w:pPr>
        <w:pStyle w:val="Style19"/>
        <w:rPr/>
      </w:pPr>
      <w:r>
        <w:rPr/>
        <w:t>Среди причин смерти трудоспособного населения сердечнососудистые заболевания в структуре смертности уступают первое место только так называемым «внешним причинам» (травмы, отравления, убийства, суициды и т.п.). Однако в 2007 году удалось переломить тенденцию роста смертности от болезней системы кровообращения. Число умерших от этих заболеваний за девять месяцев 2007 года сократилось по сравнению с соответствующим периодом предыдущего года более чем на 5%.</w:t>
      </w:r>
    </w:p>
    <w:p>
      <w:pPr>
        <w:pStyle w:val="Style19"/>
        <w:rPr/>
      </w:pPr>
      <w:r>
        <w:rPr/>
        <w:t>Смертность от внешних причин в 2007 году уменьшилась на 9,8%, в том числе от случайных отравлений алкоголем – почти на 30%. Однако в настоящий момент в России постоянно курят 40-45 млн. человек, злоупотребляют алкоголем 70% мужчин и 47% женщин. В России более 2 млн. только официально зарегистрированных алкоголиков. Почти каждая пятая смерть в России так или иначе связана с потреблением алкоголя. Сильно настораживает распространенность курения и употребления алкоголя среди школьников: в 10-11 лет курят 17% подростков, употребляют алкоголь до 39%, к 15-17 годам это число возрастает до 73%.</w:t>
      </w:r>
    </w:p>
    <w:p>
      <w:pPr>
        <w:pStyle w:val="Style19"/>
        <w:rPr/>
      </w:pPr>
      <w:r>
        <w:rPr/>
        <w:t>Очень высоки в России показатели детской смертности. В настоящее время в стране умирает более 36 тысяч детей всех возрастов в год. И это без учета не вошедших в официальную демографическую статистику 10-12 тысяч детей, которые родились с весом до 1000 г и не дожили до 7 дней.</w:t>
      </w:r>
    </w:p>
    <w:p>
      <w:pPr>
        <w:pStyle w:val="Style19"/>
        <w:rPr/>
      </w:pPr>
      <w:r>
        <w:rPr/>
        <w:t>Всего же получается 48 тыс. детских жизней в год, причем из них от предотвратимых причин умирают до 60%. Мальчиков умирает значительно больше, чем девочек. В возрасте до 4 лет на 1000 мальчиков приходится всего 948 девочек, а вот к 16 годам данный показатель составляет уже почти 960 на 1000.</w:t>
      </w:r>
    </w:p>
    <w:p>
      <w:pPr>
        <w:pStyle w:val="Style19"/>
        <w:rPr/>
      </w:pPr>
      <w:r>
        <w:rPr/>
        <w:t>В результате потерь в детском возрасте конечные результаты воспроизводства населения сокращаются приблизительно на 2-2,5%. По показателю младенческой смертности Россия занимает одно из последних мест в Европе. Он существенно выше, чем в развитых странах мира (в США – 7, в Англии – 5, в Японии – 4,5).</w:t>
      </w:r>
    </w:p>
    <w:p>
      <w:pPr>
        <w:pStyle w:val="Style19"/>
        <w:rPr/>
      </w:pPr>
      <w:r>
        <w:rPr/>
        <w:t>Показатель материнской смертности превышает показатели европейских стран в 1,9 раза, а скандинавских государств – до 10 раз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 Заболеваемость населен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Ежегодно в стране регистрируется 155-185 млн. случаев заболеваний населения острыми и хроническими болезнями, из которых около 100 млн. – с впервые установленным диагнозом. Особенно быстрыми темпами растет заболеваемость врожденными аномалиями (пороками развития) – в 1,5 раза, болезнями мочеполовой системы – в 1,4 раза, болезнями системы кровообращения – в 1,3 раза, а также болезнями нервной системы и органов чувств – в 1,2 раза</w:t>
      </w:r>
      <w:r>
        <w:rPr>
          <w:rStyle w:val="FootnoteAnchor"/>
        </w:rPr>
        <w:footnoteReference w:id="3"/>
      </w:r>
      <w:r>
        <w:rPr/>
        <w:t>.</w:t>
      </w:r>
    </w:p>
    <w:p>
      <w:pPr>
        <w:pStyle w:val="Style19"/>
        <w:rPr/>
      </w:pPr>
      <w:r>
        <w:rPr/>
        <w:t>Профилактика и лечение болезней системы кровообращения в настоящее время являются одной из приоритетных проблем здравоохранения. Это обусловлено теми значительными потерями, которые наносят данные заболевания в связи со смертностью и инвалидностью. Сердечно-сосудистые заболевания обусловливают высокий уровень смертности и инвалидизации населения. На долю болезней сердечнососудистой системы в структуре причин общей смертности приходится более половины (55%) всех случаев смерти, инвалидности (48,4%), временной нетрудоспособности (11,6%). В Российской Федерации в настоящее время зарегистрировано около 7,2 млн. человек, страдающих артериальной гипертензией, из них у 2,5 млн. больных имеются осложнения в виде ишемической болезни сердца и у 2,1 млн. больных – в виде цереброваскулярных болезней. Однако, по мнению специалистов, артериальной гипертензией страдают 25-30% населения, т.е. более 40 млн. человек.</w:t>
      </w:r>
    </w:p>
    <w:p>
      <w:pPr>
        <w:pStyle w:val="Style19"/>
        <w:rPr/>
      </w:pPr>
      <w:r>
        <w:rPr/>
        <w:t>Ежегодно впервые регистрируется около 500 тыс. больных, у которых ведущим или сопутствующим заболеванием является артериальная гипертензия; 26,5% больных, состоящих под диспансерным наблюдением по поводу болезней системы кровообращения, страдают этим заболеванием. Особую тревогу вызывает высокая распространенность артериальной гипертензии у лиц молодого и трудоспособного возраста. Неблагополучная ситуация усугубляется недостаточной работой органов и учреждений здравоохранения по снижению распространенности артериальной гипертензии. Несвоевременная диагностика и неэффективное лечение приводят к развитию тяжелых форм артериальной гипертензии и обусловленных ею сердечнососудистых заболеваний, требующих оказания специализированной кардиологической помощи.</w:t>
      </w:r>
    </w:p>
    <w:p>
      <w:pPr>
        <w:pStyle w:val="Style19"/>
        <w:rPr/>
      </w:pPr>
      <w:r>
        <w:rPr/>
        <w:t>Значительный рост цен на импортную медицинскую технику и многие жизненно важные лекарственные препараты сделали их труднодоступными для лечебно-профилактических учреждений и широкого круга населения. Очень низок уровень санитарно-просветительной работы среди населения. В средствах массовой информации практически не проводится пропаганда здорового образа жизни, отсутствует информация о вредных последствиях факторов риска сердечно-сосудистых заболеваний и методах их коррекции. Недостаточная осведомленность населения о причинах, ранних проявлениях и последствиях артериальной гипертензии обусловливает отсутствие у большинства людей мотивации к сохранению и укреплению своего здоровья, в том числе и контролю за уровнем артериального давления.</w:t>
      </w:r>
    </w:p>
    <w:p>
      <w:pPr>
        <w:pStyle w:val="Style19"/>
        <w:rPr/>
      </w:pPr>
      <w:r>
        <w:rPr/>
        <w:t>Отсутствует система мониторинга и оценки факторов риска артериальной гипертензии и смертности населения от ее осложнений. Показатель заболеваемости злокачественными новообразованиями на 100 тыс. населения России составляет 303,3. В структуре заболеваемости мужчин большой удельный вес имеют опухоли трахеи, бронхов, легкого (25,0%), желудка (13,0%), кожи (8,4%), предстательной железы (5,0%), ободочной кишки (4,8%), прямой кишки (4,6%), кроветворной и лимфатической ткани (4,6%). Первое место по распространенности в женской популяции занимают новообразования молочной железы (19,5%), далее следуют опухоли кожи (12,4%), желудка (9,2%), ободочной кишки (6,6%), тела матки (6,4%), шейки матки (5,4%), яичников (5,0%).</w:t>
      </w:r>
    </w:p>
    <w:p>
      <w:pPr>
        <w:pStyle w:val="Style19"/>
        <w:rPr/>
      </w:pPr>
      <w:r>
        <w:rPr/>
        <w:t>Серьезной проблемой, ухудшающей общую ситуацию в сфере здоровья населения, остается туберкулез в местах лишения свободы. Следует отметить плохо организованное своевременное выявление туберкулеза у подследственных и заключенных. Об этом свидетельствует чрезвычайно высокий показатель заболеваемости фиброзно-кавернозным туберкулезом легких (29,2 на 100 тыс.), который почти в 13 раз выше, чем в учреждениях системы здравоохранения (2,3 на 100 тыс.). Как отрицательный факт следует отметить увеличение показателя летальности состоявших на диспансерном учете больных туберкулезом как от этой болезни, так и от других причин. Уровни заболеваемости инфекциями, передаваемыми половым путем, вирусной этиологии значительно ниже зафиксированных ранее, однако их рост также из года в год продолжается. Рост числа зарегистрированных больных в первую очередь зависит от недостаточности первичной профилактики среди широких слоев населения, особенно среди подрастающего поколения, что зависит от слабого финансирования этой работы. Вместе с тем необходимо отметить, что регистрируемый уровень инфекций, передаваемых половым путем, не отражает истинной заболеваемости населения страны, так как коммерческие структуры и организации, а также частнопрактикующие врачи не заинтересованы (в основном по финансовым соображениям) в полной регистрации и сообщении сведений в органы здравоохранения о числе принятых ими больных. Значительное число больных лечатся сами или с помощью знакомых. В результате большое число больных не обращаются в государственные учреждения и не регистрируются. Все это приводит к тому, что среди населения остается большое число несанированных больных и их половых контактов, в свою очередь способствующих дальнейшему распространению инфекций среди населения.</w:t>
      </w:r>
    </w:p>
    <w:p>
      <w:pPr>
        <w:pStyle w:val="Style19"/>
        <w:rPr/>
      </w:pPr>
      <w:r>
        <w:rPr/>
        <w:t>В целом в состоянии психического здоровья населения России сохраняются негативные тенденции. Если по данным государственной отчетности почти каждый 40-й гражданин России обращался в психиатрические учреждения и нуждался в помощи психиатра, то истинное число лиц, которые имеют проблемы с психическим здоровьем, значительно больше. По данным эпидемиологических исследований, проведенных в последние годы НЦПЗ РАМН, а также в результате экспертной оценки установлено, что примерно) 1/3 населений России, т.е. приблизительно у 52,5 млн. человек, имеются психические расстройства различной степени: от самых тяжелых до минимально выраженных.</w:t>
      </w:r>
    </w:p>
    <w:p>
      <w:pPr>
        <w:pStyle w:val="Style19"/>
        <w:rPr/>
      </w:pPr>
      <w:r>
        <w:rPr/>
        <w:t>Негативные тенденции в состоянии психического здоровья населения требуют реформирования психиатрической помощи. В первую очередь необходимо осуществление мероприятий по оптимизации структуры психиатрической помощи, развитию внебольничных форм помощи, организации медико-социальной помощи и поддержки пациентов.</w:t>
      </w:r>
    </w:p>
    <w:p>
      <w:pPr>
        <w:pStyle w:val="Style19"/>
        <w:rPr/>
      </w:pPr>
      <w:r>
        <w:rPr/>
        <w:t>Можно отметить, что заболеваемость алкоголизмом среди всего населения в настоящее время несколько снизилась. Однако показатели находятся еще на высоком уровне и трактовать данное снижение как положительную тенденцию неправомерно, тем более что продолжается рост обращений населения в наркологические учреждения по поводу алкогольных психозов.</w:t>
      </w:r>
    </w:p>
    <w:p>
      <w:pPr>
        <w:pStyle w:val="Style19"/>
        <w:rPr/>
      </w:pPr>
      <w:r>
        <w:rPr/>
        <w:t>В отдельных регионах России число впервые зарегистрированных больных наркоманиями колеблется в широких пределах. Так, показатели, превышающие средний уровень (41,8 на 100 тыс. населения), наблюдались в 30 территориях, причем различия между максимальными и минимальными величинами очень значительны. Наиболее высокий уровень отмечается в регионах, где произрастает наркотическое сырье или пересекаются транспортные пути (Дальний Восток, Урал, Западная и Восточная Сибирь). Максимальный показатель превышает средний в 3 раза. Первые ранговые места занимают Тюменская область (109,9) с Ханты-мансийским (145,0) и Ямало- Ненецким (101,4) национальными округами, Самарская (104,8) и Ульяновская (102,7) области. В настоящее время растет актуальность проблемы вовлечения женщин в процесс приобщения к потреблению наркотиков.</w:t>
      </w:r>
    </w:p>
    <w:p>
      <w:pPr>
        <w:pStyle w:val="Style19"/>
        <w:rPr/>
      </w:pPr>
      <w:r>
        <w:rPr/>
        <w:t>Доля собственно ревматизма (хронических ревматических болезней сердца) в общей структуре ревматической инвалидности постоянно снижается, отражая общую благополучную тенденцию в отношении этого заболевания в настоящее время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 Здоровье матери и ребенк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условиях экономического и демографического кризиса проблемы охраны репродуктивного здоровья населения выходят за пределы здравоохранения и приобретают характер первостепенных задач национальной политики. Одной из наиболее острых проблем в стране остается лекарственное обеспечение населения, в том числе детей-инвалидов. Для обеспечения детей-инвалидов медикаментами используются средства из различных источников финансирования. Наиболее дорогостоящими на сегодняшний день являются программы лечения больных с пересаженными органами, онкологических больных, детей с сахарным диабетом.</w:t>
      </w:r>
    </w:p>
    <w:p>
      <w:pPr>
        <w:pStyle w:val="Style19"/>
        <w:rPr/>
      </w:pPr>
      <w:r>
        <w:rPr/>
        <w:t>Рост заболеваемости детского населения на загрязненных территориях в отличие от России в целом происходит за счет радиационно-индуцированной патологии – эндокринных заболеваний и прежде всего щитовидной железы, злокачественных новообразований, врожденных аномалий развития. В последние годы отмечается тенденция к стабилизации этого процесса, однако уровень заболеваемости эндокринной патологией у детей в радиационно-загрязненных территориях значительно превышает среднероссийский.</w:t>
      </w:r>
    </w:p>
    <w:p>
      <w:pPr>
        <w:pStyle w:val="Style19"/>
        <w:rPr/>
      </w:pPr>
      <w:r>
        <w:rPr/>
        <w:t>Наиболее высокие показатели заболеваемости детей отмечены в классах с углубленным обучением. В последние годы сохраняется неблагоприятная тенденция ухудшения состояния психической адаптации детей и подростков, увеличения у них дезадаптивных форм поведения, включая алкоголизацию, табакокурение, наркоманию и другие виды девиантного поведения. Существенным фактором риска, усиливающим опасность развития дезадаптации подростков, является нарушение их отношений с взрослыми, наличие конфликтов в семье и школе.</w:t>
      </w:r>
    </w:p>
    <w:p>
      <w:pPr>
        <w:pStyle w:val="Style19"/>
        <w:rPr/>
      </w:pPr>
      <w:r>
        <w:rPr/>
        <w:t>Интенсификация, увеличение учебных нагрузок стали в последние годы наиболее характерной чертой школьного образования. Получены многочисленные подтверждения зависимости степени и характера ухудшения состояния здоровья школьников от величины учебных нагрузок. Прирост числа функциональных расстройств и хронических заболеваний у обучающихся в школах с повышенными нагрузками, по данным НИИ гигиены и охраны здоровья детей и подростков, идет гораздо интенсивнее (в 2 раза и более), чем среди учащихся массовых школ. Наиболее распространенными заболеваниями среди учеников 1-3-х классов являются неврозоподобный и церебрастенический синдромы, вегетативно-сосудистая дистония, функциональная кардиопатия, что свидетельствует о значительном психоэмоциональном перенапряжении, которое испытывают учащиеся. Широко распространена среди детей предмиопия и миопия слабой степени, что свидетельствует о переутомлении детей, а также о недостаточной освещенности классов. Среди учащихся более половины детей страдают нарушениями осанки, плоскостопием и слабостью мышц брюшного пресса.</w:t>
      </w:r>
    </w:p>
    <w:p>
      <w:pPr>
        <w:pStyle w:val="Style19"/>
        <w:rPr/>
      </w:pPr>
      <w:r>
        <w:rPr/>
        <w:t>Актуальной остается проблема создания в школах здоровой и безопасной образовательной среды (микроклимат, мебель, компьютерная техника, учебники). В этих условиях массовый переход к более раннему началу школьного обучения при недостаточной санитарно-гигиенической обеспеченности такого перехода противоречит гигиеническим требованиям и декларируемому в концепции 12-летней школы принципу сохранения здоровья детей.</w:t>
      </w:r>
    </w:p>
    <w:p>
      <w:pPr>
        <w:pStyle w:val="Style19"/>
        <w:rPr/>
      </w:pPr>
      <w:r>
        <w:rPr/>
        <w:t>Показатели физического развития современных подростков характеризуются относительным снижением показателей физической работоспособности и замедлением темпов развития. Это приводит к отставанию биологического возраста от календарного и увеличению числа подростков с пониженной массой тела и астеническим типом сложения. Относительное замедление темпов развития у девочек проявляется в увеличении среднего возраста появления менструаций и замедлении сроков окончательного формирования этого важнейшего показателя репродуктивного здоровья в подростковом возрасте.</w:t>
      </w:r>
    </w:p>
    <w:p>
      <w:pPr>
        <w:pStyle w:val="Style19"/>
        <w:rPr/>
      </w:pPr>
      <w:r>
        <w:rPr/>
        <w:t>Важнейшим фактором, влияющим на репродуктивное здоровье, особенно женщин, являются условия труда. В неблагоприятных условиях в настоящее время работает около 1,5 млн. женщин, ежегодно более чем 2 тыс. из них устанавливается диагноз профессионального заболевания. Вредные факторы производства также оказывают отрицательное воздействие на репродуктивное здоровье мужчин, нередко вызывая бесплодие и рождение неполноценных детей.</w:t>
      </w:r>
    </w:p>
    <w:p>
      <w:pPr>
        <w:pStyle w:val="Style19"/>
        <w:rPr/>
      </w:pPr>
      <w:r>
        <w:rPr/>
        <w:t>Ситуация с продуктами детского и лечебного питания остается крайне сложной. В настоящее время в искусственном вскармливании полностью или частично нуждается 60-70% детей первого года жизни. Не улучшается положение дел с организацией питания детей, посещающих детские дошкольные учреждения и школы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4. Состояние охраны здоровья населен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осударственная политика в области охраны здоровья населения в последние годы характеризуется приоритетным направлением профилактики заболеваемости населения – главного фактора экономического роста и обеспечения национальной безопасности страны. Система социально-гигиенического мониторинга служит основным механизмом и идеологией госсанэпидслужбы и становится государственной системой наблюдения, анализа, оценки и прогноза состояния здоровья населения и среды обитания человека, определения причинно-следственных связей между состоянием здоровья населения и воздействием факторов среды обитания человека. За последние годы состав основных загрязнителей атмосферного воздуха существенно не изменился.</w:t>
      </w:r>
    </w:p>
    <w:p>
      <w:pPr>
        <w:pStyle w:val="Style19"/>
        <w:rPr/>
      </w:pPr>
      <w:r>
        <w:rPr/>
        <w:t>Высокие показатели проб, превышающие предельно допустимые концентрации (ПДК), наблюдаются в Новгородской, Ивановской, Костромской, Московской, Тверской, Липецкой, Астраханской, Челябинской, Амурской, Магаданской, Калининградской, Омской областях, Кабардино-Балкарской Республике, в республиках Бурятия и Саха (Якутия). Продолжают оставаться источниками загрязнения атмосферного воздуха такие отрасли промышленности, как черная и цветная металлургия, химическая и нефтехимическая промышленность, электроэнергетика, производство промышленных строительных материалов. Из-за отсутствия финансирования организация санитарно-защитных зон предприятий (соответственно переселение из них населения) проводится крайне неудовлетворительно.</w:t>
      </w:r>
    </w:p>
    <w:p>
      <w:pPr>
        <w:pStyle w:val="Style19"/>
        <w:rPr/>
      </w:pPr>
      <w:r>
        <w:rPr/>
        <w:t>Резко увеличилось загрязнение атмосферного воздуха за счет выбросов автотранспорта, доля которых составляет 70% и более от валовых выбросов. В Москве, других крупных городах России доля выбросов автомобильного транспорта составляет до 90% всех валовых выбросов. Из всех исследуемых ингредиентов особую тревогу вызывают чрезвычайно высокие показатели содержания в атмосферном воздухе на автомагистралях в зоне жилой застройки окислов азота. Даже средний процент проб данного загрязнителя составляет 17. На многих территориях – Алтайский край, Тамбовская, Свердловская, Новгородская, Липецкая, Новосибирская, Кемеровская области. Красноярский край. Республика Саха (Якутия), Кабардино-Балкарская Республика и др. – этот показатель значительно выше и находится в пределах от 19,0 до 59,6%. Кардинальных решений по снижению выбросов автотранспорта до настоящего времени не принято.</w:t>
      </w:r>
    </w:p>
    <w:p>
      <w:pPr>
        <w:pStyle w:val="Style19"/>
        <w:rPr/>
      </w:pPr>
      <w:r>
        <w:rPr/>
        <w:t>Заболеваемость различных групп населения, связанная с недостаточным потреблением микронутриентов, в том числе йода, отмечается в Республике Карелия, Таймырском автономном округе. Алтайском крае, Архангельской, Ленинградской, Липецкой, Магаданской, Нижегородской, Новосибирской, Оренбургской, Сахалинской, Свердловской, Тамбовской, Тверской, Тюменской, Челябинской, Самарской, Брянской, Рязанской, Тульской, Ярославской, Кировской областях, Республиках Адыгея, Мордовия и других территориях. В Нижегородской, Липецкой, Омской областях, Республике Калмыкия и др. налажен выпуск йодированных хлебобулочных и макаронных изделий, в Воронежской области в рацион питания школьников, воспитанников детских дошкольных учреждений, больных в стационарах, проживающих в учреждениях социальной защиты включены продукты питания, обогащенные йодом, в том числе йодированная соль.</w:t>
      </w:r>
    </w:p>
    <w:p>
      <w:pPr>
        <w:pStyle w:val="Style19"/>
        <w:rPr/>
      </w:pPr>
      <w:r>
        <w:rPr/>
        <w:t>В Воронежской области в течение 6 лет реализуется проект фторирования молока в связи с низким содержанием фтора в воде. Анализ показал, что снижение кариеса у детей за счет применения фторированного молока составило 60%. Профилактика фтордефицитных состояний проводится в Астраханской области.</w:t>
      </w:r>
    </w:p>
    <w:p>
      <w:pPr>
        <w:pStyle w:val="Style19"/>
        <w:rPr/>
      </w:pPr>
      <w:r>
        <w:rPr/>
        <w:t>В целом население всех возрастных групп имеет отклонения от современных принципов здорового питания. При этом здесь выявлена прямая зависимость от уровня доходов семьи. Питание населения в наиболее бедных семьях характеризуется низкой калорийностью, которая обеспечивается в основном хлебными продуктами и картофелем. В ассортименте недостаточно представлены мясные и молочные продукты, рыба, яйца, овощи и фрукты. Это отражается на соотношениях основных пищевых веществ в рационе, уровне потребления витаминов и минеральных веществ.</w:t>
      </w:r>
    </w:p>
    <w:p>
      <w:pPr>
        <w:pStyle w:val="Style19"/>
        <w:rPr/>
      </w:pPr>
      <w:r>
        <w:rPr/>
        <w:t>Актуальной остается проблема питьевого водоснабжения. По данным Госкомстата России, централизованная система водоснабжения имеется в 1078 городах (99% от общего количества городов), 1686 поселках городского типа (83%) и около 34 тыс. сельских населенных пунктов (22%). В пересчете на все население (городское и сельское) централизованным водоснабжением обеспечено 90% жителей страны. В ряде регионов (Республики Калмыкия, Мордовия, Марий Эл, Ханты-Мансийский автономный округ, Оренбургская, Астраханская, Ростовская, Ярославская, Волгоградская, Курганская, Кемеровская области) отмечается устойчивый дефицит питьевой воды.</w:t>
      </w:r>
    </w:p>
    <w:p>
      <w:pPr>
        <w:pStyle w:val="Style19"/>
        <w:rPr/>
      </w:pPr>
      <w:r>
        <w:rPr/>
        <w:t>Из общего количества поверхностных и подземных источников централизованного питьевого водоснабжения 1/5 (19,9%) не отвечает санитарным нормам и правилам, в том числе 17,4% из-за отсутствия зон санитарной охраны. Используемые для централизованного питьевого водоснабжения подземные воды (32%) имеют, как правило, высокий уровень общей минерализации и жесткости, в том числе повышенное содержание сульфатов, хлоридов, солей кальция и магния, а также железа и марганца, что не только ухудшает органолептические свойства, но и оказывает неблагоприятное влияние на состояние здоровья.</w:t>
      </w:r>
    </w:p>
    <w:p>
      <w:pPr>
        <w:pStyle w:val="Style19"/>
        <w:rPr/>
      </w:pPr>
      <w:r>
        <w:rPr/>
        <w:t>Неудовлетворительное состояние питьевого водообеспечения в отдельных территориях Российской Федерации является одним из факторов, оказывающих отрицательное влияние на здоровье населения. Во многих сельскохозяйственных областях России не решена проблема хранения и утилизации пришедших в негодность и запрещенных к применению пестицидов и минеральных удобрений (нет складов, отвечающих требованиям).</w:t>
      </w:r>
    </w:p>
    <w:p>
      <w:pPr>
        <w:pStyle w:val="Style19"/>
        <w:rPr/>
      </w:pPr>
      <w:r>
        <w:rPr/>
        <w:t>В почве ряда административных территорий (Липецкая, Кемеровская области, Приморский край, Санкт Петербург и др.) имеются превышения допустимых концентраций свинца. Значительную долю в загрязнение почвы свинцом вносит автомобильный транспорт, работающий на этилированном бензине.</w:t>
      </w:r>
    </w:p>
    <w:p>
      <w:pPr>
        <w:pStyle w:val="Style19"/>
        <w:rPr/>
      </w:pPr>
      <w:r>
        <w:rPr/>
        <w:t>В целом в почве 120 городов России в 80% случаев имеются превышения норматива содержания свинца, т.е. 10 млн. городских жителей контактируют с загрязненной свинцом почвой. Бактериологическое загрязнение земель формируется в результате неудовлетворительной организации плановой очистки бытового мусора в городах и сельских населенных пунктах, недостаточности специализированного автотранспорта, отсутствия условий для мойки и дезинфекции автотранспорта, контейнеров и др.</w:t>
      </w:r>
    </w:p>
    <w:p>
      <w:pPr>
        <w:pStyle w:val="Style19"/>
        <w:rPr/>
      </w:pPr>
      <w:r>
        <w:rPr/>
        <w:t>Неблагополучное состояние условий труда сохраняется практически во всех отраслях экономики. Причины ухудшения здоровья трудящихся, в том числе и женщин, лежат в основном в сфере экономики, ослаблении социальной защищенности работающих, пренебрежении работодателями своими обязанностями по охране и улучшению условий труда на производстве. В силу того что законодательно не закреплен и не задействован экономический – наиболее эффективный механизм повышения ответственности и заинтересованности федеральных органов управления, работодателя и самого работника в сохранении здоровья населения путем улучшения условий труда, прогрессивной организации здравоохранения трудящихся и населения в целом, в настоящее время снижения смертности в трудоспособном возрасте достичь не удается.</w:t>
      </w:r>
    </w:p>
    <w:p>
      <w:pPr>
        <w:pStyle w:val="Style19"/>
        <w:rPr/>
      </w:pPr>
      <w:r>
        <w:rPr/>
        <w:t>В Российской Федерации более 5 млн. человек, в том числе более 1,5 млн. женщин, трудятся на рабочих местах, не отвечающих требованиям СанПиН, более 1 млн. человек заняты тяжелым физическим трудом. Анализ обстоятельств и условий возникновения хронических профессиональных заболеваний показал, что в 51-59% случаев ими являлось несовершенство технологических процессов, в 25,3-87,6% – конструктивные недостатки машин и оборудования. Несовершенство средств индивидуальной защиты составляло 1,3%), рабочих мест – 4,2%. Острые профессиональные заболевания в большинстве случаев возникали в результате нарушений правил техники безопасности (44,3%), аварий (13,4%), отступления от технологического регламента (12,3%), неприменения средств индивидуальной защиты (10,1%), несовершенства технологических процессов (5,9%).</w:t>
      </w:r>
    </w:p>
    <w:p>
      <w:pPr>
        <w:pStyle w:val="Style19"/>
        <w:rPr/>
      </w:pPr>
      <w:r>
        <w:rPr/>
        <w:t>Неудовлетворительные условия труда влекут стабильно высокий уровень профессиональной заболеваемости. В структуре хронических профзаболеваний преобладают заболевания органов дыхания, вибрационная болезнь, кохлеарный неврит, заболевания опорно-двигательного аппарата. Наиболее высокие уровни регистрируются на предприятиях угольной промышленности, энергетическом, строительно-дорожном, транспортном, тяжелого машиностроения, черной металлургии.</w:t>
      </w:r>
    </w:p>
    <w:p>
      <w:pPr>
        <w:pStyle w:val="Style19"/>
        <w:rPr/>
      </w:pPr>
      <w:r>
        <w:rPr/>
        <w:t>Остается актуальной проблема улучшения условий труда беременных женщин. Практически ликвидирована система трудоустройства женщин на работу с более легкими и безопасными условиями труда, им не снижают нормы выработки и обслуживания, не исключают воздействие вредных производственных факторов. Сохраняется высокий удельный вес профессиональных заболеваний у женщин детородного возраста, труд беременных женщин не организован, специальные цеха или участки не создаются, большинство женщин продолжают трудиться на своих прежних рабочих местах вплоть до ухода в декретный отпуск, подвергаясь воздействию вредных факторов на свое здоровье и здоровье будущих детей. Низкий уровень организации медицинского обслуживания работающих в промышленности и, особенно в сельском хозяйстве не позволяет улучшить работу, направленную на снижение заболеваемости с временной утратой трудоспособности и профессионально обусловленно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5. Пути улучшения состояния здоровья населен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ложившиеся в настоящее время тенденции оценки современного состояния здоровья населения свидетельствуют о продолжающемся неблагополучии в формировании здоровья, которое может привести к ухудшению качества населения, ограничению его участия в созидательной деятельности по улучшению социально-экономической ситуации в стране. Очевидно, что путем только ведомственных усилий (Минздрава России, РАМН) назревшие проблемы здоровья населения и науки не решить, поскольку они являются комплексными, межведомственными и многофакторными. Решение всех этих проблем планируется в рамках проведения в жизнь национального проекта «Здоровье».</w:t>
      </w:r>
    </w:p>
    <w:p>
      <w:pPr>
        <w:pStyle w:val="Style19"/>
        <w:rPr/>
      </w:pPr>
      <w:r>
        <w:rPr/>
        <w:t>Реализация национального проекта «Здоровье», по расчетам Счетной палаты РФ, позволит в 2009 году остановить отрицательную динамику показателей здоровья населения России и к 2015 году достичь уровня соответствующих показателей в странах Восточной Европы, повысить эффективность управления здравоохранением, завершить формирование системы подготовки медицинских кадров, обеспечить развитие и укрепление материально-технической базы лечебно-профилактических учреждений. Национальному проекту «Здоровье» уделяется первостепенное внимание. В проекте бюджета на будущий год на него планируется выделить 108 млрд. руб., что на 86% больше, чем в текущем году и составляет почти половину средств, выделяемых в 2008 году на приоритетные национальные проекты.</w:t>
      </w:r>
    </w:p>
    <w:p>
      <w:pPr>
        <w:pStyle w:val="Style19"/>
        <w:rPr/>
      </w:pPr>
      <w:r>
        <w:rPr/>
        <w:t>Основные цели проекта могут быть достигнуты посредством решения ряда задач. К их числу относятся изменение подходов к формированию политики в области здравоохранения, к оценке значимости его вклада в экономику страны, совершенствование системы управления отраслью, создание эффективной экономической основы здравоохранения и стимулирования поддержания здоровья, совершенствование организации, системы дифференциации оказания медицинской и лекарственной помощи, государственная поддержка отечественной медицинской промышленности, всемерное развитие науки как гаранта успеха намеченных преобразований, решение кадровых проблем с учетом современных потребностей отрасли, максимальное расширение социальной базы здравоохранения.</w:t>
      </w:r>
    </w:p>
    <w:p>
      <w:pPr>
        <w:pStyle w:val="Style19"/>
        <w:rPr/>
      </w:pPr>
      <w:r>
        <w:rPr/>
        <w:t>Среди наиболее актуальных проблем, требующих принятия активных мер, следует отметить устранение негативных тенденций в демографических процессах, модернизацию системы управления, планирования и финансирования работы отрасли, развитие гибкости инфраструктуры медицинской помощи и функционирования основных ее звеньев, проработку механизмов государственного регулирования более многообразной деятельности здравоохранения, медицинской промышленности, разработку системы информированного согласия больших групп населения, семей и каждого гражданина на поддержку и сотрудничество в области охраны и укрепления здоровья населения России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Заключ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ри подведении итогов проделанной работы можно сделать следующие выводы.</w:t>
      </w:r>
    </w:p>
    <w:p>
      <w:pPr>
        <w:pStyle w:val="Style19"/>
        <w:rPr/>
      </w:pPr>
      <w:r>
        <w:rPr/>
        <w:t>В Российской Федерации в настоящее наиболее острыми проблемами здоровья населения являются низкий уровень рождаемости, высокая смертность, особенно в связи с травмами и отравлениями, отрицательный естественный прирост населения. На стабильно высоком уровне остается заболеваемость психическими расстройствами, алкогольными психозами, сифилисом.</w:t>
      </w:r>
    </w:p>
    <w:p>
      <w:pPr>
        <w:pStyle w:val="Style19"/>
        <w:rPr/>
      </w:pPr>
      <w:r>
        <w:rPr/>
        <w:t>В сложных условиях экономического и социального развития государства не прекращается реальная угроза санитарно-эпидемиологическому благополучию населения России. В настоящее время санитарно-эпидемиологическую обстановку в Российской Федерации следует оценивать как напряженную, а ее негативное влияние на здоровье населения – существенным.</w:t>
      </w:r>
    </w:p>
    <w:p>
      <w:pPr>
        <w:pStyle w:val="Style19"/>
        <w:rPr/>
      </w:pPr>
      <w:r>
        <w:rPr/>
        <w:t>Неотложные меры по обеспечению здоровья населения Российской Федерации оставались предметом глубокой проработки Президента и Правительства РФ. Реализуемый в настоящее время национальный проект «Здоровье» будет способствовать улучшению общей ситуации в этой области. В тоже время, принимая во внимание изложенное выше, необходимо рассмотрение на государственном уровне важнейших характеристик здоровья населения, принятие ряда конкретных документов, подготовленных с целью укрепления и сохранения здоровья населения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Список литературы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Ежегодный государственный доклад о состоянии здоровья населения РФ. 1999-2008 гг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Харченко В.И. Смертность от болезней сердца в России. // Российский кардиологический журнал. 2005. №2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Реализация нацпроекта «Здоровье» позволит в 2008 г остановить отрицательную динамику показателей здоровья населения России – Счетная палата РФ.// www.goverment.ru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www.goodhealth.ru/news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Аналитический обзор (2003-2008). // www.minzdravsoc.ru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www.rost.ru</w:t>
      </w:r>
    </w:p>
    <w:p>
      <w:pPr>
        <w:pStyle w:val="Style19"/>
        <w:ind w:hanging="0"/>
        <w:jc w:val="left"/>
        <w:rPr/>
      </w:pPr>
      <w:r>
        <w:rPr/>
      </w:r>
      <w:r>
        <w:br w:type="page"/>
      </w:r>
    </w:p>
    <w:p>
      <w:pPr>
        <w:pStyle w:val="Style19"/>
        <w:rPr/>
      </w:pPr>
      <w:r>
        <w:rPr/>
        <w:t>Приложение 1</w:t>
      </w:r>
    </w:p>
    <w:p>
      <w:pPr>
        <w:pStyle w:val="Style19"/>
        <w:rPr/>
      </w:pPr>
      <w:r>
        <w:rPr/>
        <w:t>"Социально-экономические аспекты демографического кризиса в России". Тезисы к докладу сопредседателя общероссийской общественной организации "Деловая Россия" Юрьева Е.Л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емографический кризис или демографическая катастрофа?</w:t>
      </w:r>
    </w:p>
    <w:p>
      <w:pPr>
        <w:pStyle w:val="Style19"/>
        <w:rPr/>
      </w:pPr>
      <w:r>
        <w:rPr/>
        <w:t>- Смертность в РФ с начала 1990-х годов устойчиво превышает рождаемость</w:t>
      </w:r>
    </w:p>
    <w:p>
      <w:pPr>
        <w:pStyle w:val="Style19"/>
        <w:rPr/>
      </w:pPr>
      <w:r>
        <w:rPr/>
        <w:t>- Ежегодно население России сокращается на 1 млн. человек</w:t>
      </w:r>
    </w:p>
    <w:p>
      <w:pPr>
        <w:pStyle w:val="Style19"/>
        <w:rPr/>
      </w:pPr>
      <w:r>
        <w:rPr/>
        <w:t>- Катастрофически падает рождаемость</w:t>
      </w:r>
    </w:p>
    <w:p>
      <w:pPr>
        <w:pStyle w:val="Style19"/>
        <w:rPr/>
      </w:pPr>
      <w:r>
        <w:rPr/>
        <w:t>- Средняя продолжительность жизни мужчин составляет 58 лет</w:t>
      </w:r>
    </w:p>
    <w:p>
      <w:pPr>
        <w:pStyle w:val="Style19"/>
        <w:rPr/>
      </w:pPr>
      <w:r>
        <w:rPr/>
        <w:t>- К 2014 г. население РФ составит 138 млн. человек</w:t>
      </w:r>
    </w:p>
    <w:p>
      <w:pPr>
        <w:pStyle w:val="Style19"/>
        <w:rPr/>
      </w:pPr>
      <w:r>
        <w:rPr/>
        <w:t>- Столько же в 1897 г. составляло население Российской Империи</w:t>
      </w:r>
    </w:p>
    <w:p>
      <w:pPr>
        <w:pStyle w:val="Style19"/>
        <w:rPr/>
      </w:pPr>
      <w:r>
        <w:rPr/>
        <w:t>- К 2040-м годам мы выйдем на уровень послевоенной РСФСР со 100 млн. жителей.</w:t>
      </w:r>
    </w:p>
    <w:p>
      <w:pPr>
        <w:pStyle w:val="Style19"/>
        <w:rPr/>
      </w:pPr>
      <w:r>
        <w:rPr/>
        <w:t>- К 2016 году каждый четвертый житель РФ будет пенсионером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898390" cy="2299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гроза 1. Падение трудоспособного населения</w:t>
      </w:r>
    </w:p>
    <w:p>
      <w:pPr>
        <w:pStyle w:val="Style19"/>
        <w:rPr/>
      </w:pPr>
      <w:r>
        <w:rPr/>
        <w:t>Снижение трудоспособного населения существенно затрудняет способность достигнуть устойчивого и качественного экономического роста</w:t>
      </w:r>
      <w:r>
        <w:br w:type="page"/>
      </w:r>
    </w:p>
    <w:p>
      <w:pPr>
        <w:pStyle w:val="Style19"/>
        <w:ind w:hanging="0"/>
        <w:rPr/>
      </w:pPr>
      <w:r>
        <w:rPr/>
        <w:drawing>
          <wp:inline distT="0" distB="0" distL="0" distR="0">
            <wp:extent cx="5871210" cy="3874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гроза 2. Ухудшение возрастной структуры трудоспособного населения</w:t>
      </w:r>
    </w:p>
    <w:p>
      <w:pPr>
        <w:pStyle w:val="Style19"/>
        <w:rPr/>
      </w:pPr>
      <w:r>
        <w:rPr/>
        <w:t>- Развитие экономики РФ будет проходить на фоне крайне неблагоприятной возрастной структуры трудоспособного населения</w:t>
      </w:r>
    </w:p>
    <w:p>
      <w:pPr>
        <w:pStyle w:val="Style19"/>
        <w:rPr/>
      </w:pPr>
      <w:r>
        <w:rPr/>
        <w:t>- В настоящее время 50% трудоспособного населения – это люди старше 35-40 лет (не адаптированные к высокотехнологичной и динамичной экономике XXI века)</w:t>
      </w:r>
    </w:p>
    <w:p>
      <w:pPr>
        <w:pStyle w:val="Style19"/>
        <w:rPr/>
      </w:pPr>
      <w:r>
        <w:rPr/>
        <w:t>- Более адекватная современным условиям часть трудоспособного населения в возрасте до 35 лет вскоре перестанет пополняться в связи с низкой рождаемостью.</w:t>
      </w:r>
    </w:p>
    <w:p>
      <w:pPr>
        <w:pStyle w:val="Style19"/>
        <w:rPr/>
      </w:pPr>
      <w:r>
        <w:rPr/>
        <w:t>- Ухудшающаяся возрастная структура рабочей силы в России – серьезная угроза конкурентоспособности нашей экономики</w:t>
      </w:r>
    </w:p>
    <w:p>
      <w:pPr>
        <w:pStyle w:val="Style19"/>
        <w:rPr/>
      </w:pPr>
      <w:r>
        <w:rPr/>
        <w:t>Угроза 3: Старение населения и увеличение нагрузки на бюджет</w:t>
      </w:r>
    </w:p>
    <w:p>
      <w:pPr>
        <w:pStyle w:val="Style19"/>
        <w:rPr/>
      </w:pPr>
      <w:r>
        <w:rPr/>
        <w:t>- При сохранении темпов демографического кризиса, неизбежно повышения налогообложения, что отрицательно скажется на экономике.</w:t>
      </w:r>
    </w:p>
    <w:p>
      <w:pPr>
        <w:pStyle w:val="Style19"/>
        <w:rPr/>
      </w:pPr>
      <w:r>
        <w:rPr/>
        <w:t>Изменение соотношения работающих и пенсионеров</w:t>
      </w:r>
      <w:r>
        <w:br w:type="page"/>
      </w:r>
    </w:p>
    <w:p>
      <w:pPr>
        <w:pStyle w:val="Style19"/>
        <w:rPr/>
      </w:pPr>
      <w:r>
        <w:rPr/>
        <w:drawing>
          <wp:inline distT="0" distB="0" distL="0" distR="0">
            <wp:extent cx="4588510" cy="3369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851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Доходы, расходы и дефицит пенсионного фонда, млрд., $. Источник: Госкомстат, оценка ИГ «Атон»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051300" cy="3176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асходы на здравоохранение млрд. $. Источник: Госкомстат, оценка ИГ «Атон»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гроза 4: Депопуляция и проблема удержания экономически важных территорий</w:t>
      </w:r>
    </w:p>
    <w:p>
      <w:pPr>
        <w:pStyle w:val="Style19"/>
        <w:rPr/>
      </w:pPr>
      <w:r>
        <w:rPr/>
        <w:t>- Основные природные богатства России сосредоточены в отдаленных районах Сибири и Дальнего Востока.</w:t>
      </w:r>
    </w:p>
    <w:p>
      <w:pPr>
        <w:pStyle w:val="Style19"/>
        <w:rPr/>
      </w:pPr>
      <w:r>
        <w:rPr/>
        <w:t>- Плотность населения в восточной части России – одна из самых низких в обитаемом мире.</w:t>
      </w:r>
    </w:p>
    <w:p>
      <w:pPr>
        <w:pStyle w:val="Style19"/>
        <w:rPr/>
      </w:pPr>
      <w:r>
        <w:rPr/>
        <w:t>- Сохранение и дальнейшее освоение стратегического запаса полезных ископаемых требует поддержания определенного уровня заселенности этих территорий.</w:t>
      </w:r>
    </w:p>
    <w:p>
      <w:pPr>
        <w:pStyle w:val="Style19"/>
        <w:rPr/>
      </w:pPr>
      <w:r>
        <w:rPr/>
        <w:t>- Депопуляция «оголяет» эти районы.</w:t>
      </w:r>
    </w:p>
    <w:p>
      <w:pPr>
        <w:pStyle w:val="Style19"/>
        <w:rPr/>
      </w:pPr>
      <w:r>
        <w:rPr/>
        <w:t>- При демографическом дисбалансе с соседними странами эта ситуация чревата утратой контроля над экономически важными территориям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оотношение населения на Дальнем Востоке России и в северо-восточных провинциях Китая</w:t>
      </w:r>
    </w:p>
    <w:p>
      <w:pPr>
        <w:pStyle w:val="Style19"/>
        <w:rPr/>
      </w:pPr>
      <w:r>
        <w:rPr/>
        <w:drawing>
          <wp:inline distT="0" distB="0" distL="0" distR="0">
            <wp:extent cx="5029835" cy="3267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езюме: депопуляция России несет в себе большие экономические риски</w:t>
      </w:r>
    </w:p>
    <w:p>
      <w:pPr>
        <w:pStyle w:val="Style19"/>
        <w:rPr/>
      </w:pPr>
      <w:r>
        <w:rPr/>
        <w:t>- Катастрофическое падение трудоспособного населения.</w:t>
      </w:r>
    </w:p>
    <w:p>
      <w:pPr>
        <w:pStyle w:val="Style19"/>
        <w:rPr/>
      </w:pPr>
      <w:r>
        <w:rPr/>
        <w:t>- Ухудшающаяся возрастная структура рабочей силы в России.</w:t>
      </w:r>
    </w:p>
    <w:p>
      <w:pPr>
        <w:pStyle w:val="Style19"/>
        <w:rPr/>
      </w:pPr>
      <w:r>
        <w:rPr/>
        <w:t>- Рост нагрузки на бюджет и рост налогообложения.</w:t>
      </w:r>
    </w:p>
    <w:p>
      <w:pPr>
        <w:pStyle w:val="Style19"/>
        <w:rPr/>
      </w:pPr>
      <w:r>
        <w:rPr/>
        <w:t>При сохранении нынешних темпов старения и рождаемости, вскоре на одного работника будет приходится один пенсионер, а дефицит Пенсионного Фонда к 2020 году может достичь $200 млрд. долларов (около 40% текущего ВВП).</w:t>
      </w:r>
    </w:p>
    <w:p>
      <w:pPr>
        <w:pStyle w:val="Style19"/>
        <w:rPr/>
      </w:pPr>
      <w:r>
        <w:rPr/>
        <w:t>- «Оголение» экономически важных территорий.</w:t>
      </w:r>
    </w:p>
    <w:p>
      <w:pPr>
        <w:pStyle w:val="Style19"/>
        <w:rPr/>
      </w:pPr>
      <w:r>
        <w:rPr/>
        <w:t>Меры по преодолению кризиса</w:t>
      </w:r>
    </w:p>
    <w:p>
      <w:pPr>
        <w:pStyle w:val="Style19"/>
        <w:rPr/>
      </w:pPr>
      <w:r>
        <w:rPr/>
        <w:t>Существует три основных способа преодоления демографического кризиса:</w:t>
      </w:r>
    </w:p>
    <w:p>
      <w:pPr>
        <w:pStyle w:val="Style19"/>
        <w:rPr/>
      </w:pPr>
      <w:r>
        <w:rPr/>
        <w:t>- Иммиграция</w:t>
      </w:r>
    </w:p>
    <w:p>
      <w:pPr>
        <w:pStyle w:val="Style19"/>
        <w:rPr/>
      </w:pPr>
      <w:r>
        <w:rPr/>
        <w:t>- Снижение смертности</w:t>
      </w:r>
    </w:p>
    <w:p>
      <w:pPr>
        <w:pStyle w:val="Style19"/>
        <w:rPr/>
      </w:pPr>
      <w:r>
        <w:rPr/>
        <w:t>- Рост рождаемости</w:t>
      </w:r>
    </w:p>
    <w:p>
      <w:pPr>
        <w:pStyle w:val="Style19"/>
        <w:rPr/>
      </w:pPr>
      <w:r>
        <w:rPr/>
        <w:t>Иммиграция: за и против</w:t>
      </w:r>
    </w:p>
    <w:p>
      <w:pPr>
        <w:pStyle w:val="Style19"/>
        <w:rPr/>
      </w:pPr>
      <w:r>
        <w:rPr/>
        <w:t>За</w:t>
      </w:r>
    </w:p>
    <w:p>
      <w:pPr>
        <w:pStyle w:val="Style19"/>
        <w:rPr/>
      </w:pPr>
      <w:r>
        <w:rPr/>
        <w:t>- Массированное привлечение мигрантов сможет быстро закрыть демографические «бреши»;</w:t>
      </w:r>
    </w:p>
    <w:p>
      <w:pPr>
        <w:pStyle w:val="Style19"/>
        <w:rPr/>
      </w:pPr>
      <w:r>
        <w:rPr/>
        <w:t>- Иммигранты выполняют низко оплачиваемую работу, высвобождая человеческий капитал для более квалифицированных профессий;</w:t>
      </w:r>
    </w:p>
    <w:p>
      <w:pPr>
        <w:pStyle w:val="Style19"/>
        <w:rPr/>
      </w:pPr>
      <w:r>
        <w:rPr/>
        <w:t>- Иммигранты могут обладать квалификацией или другими качествами, пользующимися большим спросом.</w:t>
      </w:r>
    </w:p>
    <w:p>
      <w:pPr>
        <w:pStyle w:val="Style19"/>
        <w:rPr/>
      </w:pPr>
      <w:r>
        <w:rPr/>
        <w:t>Против</w:t>
      </w:r>
    </w:p>
    <w:p>
      <w:pPr>
        <w:pStyle w:val="Style19"/>
        <w:rPr/>
      </w:pPr>
      <w:r>
        <w:rPr/>
        <w:t>- Низкая квалификация и образовательный статус нынешних мигрантов не способны качественно улучшить трудовой потенциал России;</w:t>
      </w:r>
    </w:p>
    <w:p>
      <w:pPr>
        <w:pStyle w:val="Style19"/>
        <w:rPr/>
      </w:pPr>
      <w:r>
        <w:rPr/>
        <w:t>- Мигранты чаще всего не рассматривают Россию как свою будущую родину, вывозят из страны заработанный капитал;</w:t>
      </w:r>
    </w:p>
    <w:p>
      <w:pPr>
        <w:pStyle w:val="Style19"/>
        <w:rPr/>
      </w:pPr>
      <w:r>
        <w:rPr/>
        <w:t>- Наплыв мигрантов нарушает уникальный российский межэтнический баланс, что приведет к межнациональным трениям, создает легальную основу для размывания геополитического пространства страны;</w:t>
      </w:r>
    </w:p>
    <w:p>
      <w:pPr>
        <w:pStyle w:val="Style19"/>
        <w:rPr/>
      </w:pPr>
      <w:r>
        <w:rPr/>
        <w:t>- Миграция усугубляет преступность, безработицу, рост заболеваний и т.д.</w:t>
      </w:r>
    </w:p>
    <w:p>
      <w:pPr>
        <w:pStyle w:val="Style19"/>
        <w:rPr/>
      </w:pPr>
      <w:r>
        <w:rPr/>
        <w:t>Выводы</w:t>
      </w:r>
    </w:p>
    <w:p>
      <w:pPr>
        <w:pStyle w:val="Style19"/>
        <w:rPr/>
      </w:pPr>
      <w:r>
        <w:rPr/>
        <w:t>Иммиграция в Россию желательна, но должна быть избирательной и адресной</w:t>
      </w:r>
    </w:p>
    <w:p>
      <w:pPr>
        <w:pStyle w:val="Style19"/>
        <w:rPr/>
      </w:pPr>
      <w:r>
        <w:rPr/>
        <w:t>Меры по интенсификации миграционной политики</w:t>
      </w:r>
    </w:p>
    <w:p>
      <w:pPr>
        <w:pStyle w:val="Style19"/>
        <w:rPr/>
      </w:pPr>
      <w:r>
        <w:rPr/>
        <w:t>- Иммиграционная политика должна осуществляться на основе следующих приоритетов:</w:t>
      </w:r>
    </w:p>
    <w:p>
      <w:pPr>
        <w:pStyle w:val="Style19"/>
        <w:rPr/>
      </w:pPr>
      <w:r>
        <w:rPr/>
        <w:t>- Приоритет языковой и культурной принадлежности (упрощенная процедура предоставления гражданства и стимулы для бывших соотечественников)</w:t>
      </w:r>
    </w:p>
    <w:p>
      <w:pPr>
        <w:pStyle w:val="Style19"/>
        <w:rPr/>
      </w:pPr>
      <w:r>
        <w:rPr/>
        <w:t>- Приоритет квалификации (упрощенная процедура предоставления гражданства и стимулы для востребованных профессий и квалификации);</w:t>
      </w:r>
    </w:p>
    <w:p>
      <w:pPr>
        <w:pStyle w:val="Style19"/>
        <w:rPr/>
      </w:pPr>
      <w:r>
        <w:rPr/>
        <w:t>- Приоритет активов («паспорт в обмен на инвестиции»)</w:t>
      </w:r>
    </w:p>
    <w:p>
      <w:pPr>
        <w:pStyle w:val="Style19"/>
        <w:rPr/>
      </w:pPr>
      <w:r>
        <w:rPr/>
        <w:t>Меры по снижению смертности</w:t>
      </w:r>
    </w:p>
    <w:p>
      <w:pPr>
        <w:pStyle w:val="Style19"/>
        <w:rPr/>
      </w:pPr>
      <w:r>
        <w:rPr/>
        <w:t>Учитывая наиболее распространенные причины смертности, приоритетными видятся следующие направления деятельности:</w:t>
      </w:r>
    </w:p>
    <w:p>
      <w:pPr>
        <w:pStyle w:val="Style19"/>
        <w:rPr/>
      </w:pPr>
      <w:r>
        <w:rPr/>
        <w:t>1. Профилактика наиболее смертоносных заболеваний (сердечнососудистой системы, туберкулеза, СПИДа)</w:t>
      </w:r>
    </w:p>
    <w:p>
      <w:pPr>
        <w:pStyle w:val="Style19"/>
        <w:rPr/>
      </w:pPr>
      <w:r>
        <w:rPr/>
        <w:t>2. Борьба за снижение неестественных причин смертности (отравления, ДТП, утопления, производственные травмы, самоубийства и т.д.)</w:t>
      </w:r>
    </w:p>
    <w:p>
      <w:pPr>
        <w:pStyle w:val="Style19"/>
        <w:rPr/>
      </w:pPr>
      <w:r>
        <w:rPr/>
        <w:t>3. Ужесточение мер по борьбе с алкоголизмом и наркоманией</w:t>
      </w:r>
    </w:p>
    <w:p>
      <w:pPr>
        <w:pStyle w:val="Style19"/>
        <w:rPr/>
      </w:pPr>
      <w:r>
        <w:rPr/>
        <w:t>4. Расширение программ массовой физкультуры и спорта</w:t>
      </w:r>
    </w:p>
    <w:p>
      <w:pPr>
        <w:pStyle w:val="Style19"/>
        <w:rPr/>
      </w:pPr>
      <w:r>
        <w:rPr/>
        <w:t>5. Пропаганда ценности жизни, изменение фаталистических установок населения</w:t>
      </w:r>
    </w:p>
    <w:p>
      <w:pPr>
        <w:pStyle w:val="Style19"/>
        <w:rPr/>
      </w:pPr>
      <w:r>
        <w:rPr/>
        <w:t>Меры по повышению рождаемости</w:t>
      </w:r>
    </w:p>
    <w:p>
      <w:pPr>
        <w:pStyle w:val="Style19"/>
        <w:rPr/>
      </w:pPr>
      <w:r>
        <w:rPr/>
        <w:t>Приоритетные направления деятельности:</w:t>
      </w:r>
    </w:p>
    <w:p>
      <w:pPr>
        <w:pStyle w:val="Style19"/>
        <w:rPr/>
      </w:pPr>
      <w:r>
        <w:rPr/>
        <w:t>1. Увеличение социальной поддержки материнства (гарантированный оплаченный отпуск по беременности, ипотечное кредитование, материальная компенсация за многодетность и т.д.);</w:t>
      </w:r>
    </w:p>
    <w:p>
      <w:pPr>
        <w:pStyle w:val="Style19"/>
        <w:rPr/>
      </w:pPr>
      <w:r>
        <w:rPr/>
        <w:t>2. Программы охраны младенчества (детские сады, бесплатное питание и принадлежности и т.д.)</w:t>
      </w:r>
    </w:p>
    <w:p>
      <w:pPr>
        <w:pStyle w:val="Style19"/>
        <w:rPr/>
      </w:pPr>
      <w:r>
        <w:rPr/>
        <w:t>3. Ужесточение борьбы с абортами (законодательный запрет рекламы абортов, отказ от государственного субсидирования прерывания беременности и т.д.)</w:t>
      </w:r>
    </w:p>
    <w:p>
      <w:pPr>
        <w:pStyle w:val="Style19"/>
        <w:rPr/>
      </w:pPr>
      <w:r>
        <w:rPr/>
        <w:t>4. Информационная политика по утверждению семейных ценностей, материнства и многодетности.</w:t>
      </w:r>
    </w:p>
    <w:p>
      <w:pPr>
        <w:pStyle w:val="Style19"/>
        <w:rPr/>
      </w:pPr>
      <w:r>
        <w:rPr/>
        <w:t>Возможно ли реальное улучшение ситуации?</w:t>
      </w:r>
    </w:p>
    <w:p>
      <w:pPr>
        <w:pStyle w:val="Style19"/>
        <w:rPr/>
      </w:pPr>
      <w:r>
        <w:rPr/>
        <w:t>- Существует расхожая точка зрения, что проблема демографического кризиса не имеет решения. Это не так.</w:t>
      </w:r>
    </w:p>
    <w:p>
      <w:pPr>
        <w:pStyle w:val="Style19"/>
        <w:rPr/>
      </w:pPr>
      <w:r>
        <w:rPr/>
        <w:t>- Рассмотрим возможное изменение демографической ситуации в стране, если будет реализован следующий умеренно-консервативный план:</w:t>
      </w:r>
    </w:p>
    <w:p>
      <w:pPr>
        <w:pStyle w:val="Style19"/>
        <w:rPr/>
      </w:pPr>
      <w:r>
        <w:rPr/>
        <w:t>- За ближайшие 10 лет добиться возвращения до 5% соотечественников, проживающих в странах СНГ и в дальнем зарубежье – всего до 1 млн. чел.</w:t>
      </w:r>
    </w:p>
    <w:p>
      <w:pPr>
        <w:pStyle w:val="Style19"/>
        <w:rPr/>
      </w:pPr>
      <w:r>
        <w:rPr/>
        <w:t>- За ближайшие 10 лет снизить смертность с текущих 16.4 человек на 1 тысячу жителей до, как минимум, 11 – это уровень РСФСР 1990 года.</w:t>
      </w:r>
    </w:p>
    <w:p>
      <w:pPr>
        <w:pStyle w:val="Style19"/>
        <w:rPr/>
      </w:pPr>
      <w:r>
        <w:rPr/>
        <w:t>- За ближайшие 10 лет повысить рождаемость с 10 до 14 человек на тысячу жителей в течение ближайших 10 лет – это уровень, необходимый для нулевого прироста населения.</w:t>
      </w:r>
    </w:p>
    <w:p>
      <w:pPr>
        <w:pStyle w:val="Style19"/>
        <w:rPr/>
      </w:pPr>
      <w:r>
        <w:rPr/>
        <w:t>- Мы убеждены – эти показатели вполне достижимы.</w:t>
      </w:r>
    </w:p>
    <w:p>
      <w:pPr>
        <w:pStyle w:val="Style19"/>
        <w:rPr/>
      </w:pPr>
      <w:r>
        <w:rPr/>
        <w:t>Прогнозируемый эффект от предлагаемых мер</w:t>
      </w:r>
    </w:p>
    <w:p>
      <w:pPr>
        <w:pStyle w:val="Style19"/>
        <w:rPr/>
      </w:pPr>
      <w:r>
        <w:rPr/>
        <w:t>- В случае достижения поставленных целей в течение 10 лет, а также при дальнейшем сохранении такой динамики, демографические прогнозы могут оказаться самыми благоприятными – вплоть до 50-ти миллионного роста в ближайшие полвека.</w:t>
      </w:r>
    </w:p>
    <w:p>
      <w:pPr>
        <w:pStyle w:val="Style19"/>
        <w:rPr/>
      </w:pPr>
      <w:r>
        <w:rPr/>
        <w:t>- Из трех факторов преодоления кризиса (миграция, снижение смертности и рост рождаемости) последний обладает самым большим потенциалом. В долгосрочной перспективе факторный вес рождаемости будет неуклонно возрастать, эта мера будет давать наибольший прирост населения.</w:t>
      </w:r>
    </w:p>
    <w:p>
      <w:pPr>
        <w:pStyle w:val="Style19"/>
        <w:rPr/>
      </w:pPr>
      <w:r>
        <w:rPr/>
        <w:t>Прогнозируемая численность населения РФ в случае достижения поставленных целей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718050" cy="2386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аключение:</w:t>
      </w:r>
    </w:p>
    <w:p>
      <w:pPr>
        <w:pStyle w:val="Style19"/>
        <w:rPr/>
      </w:pPr>
      <w:r>
        <w:rPr/>
        <w:t>- Преодоление демографического кризиса возможно – но для этого необходимы консолидация усилий на всех уровнях: государственном и общественном.</w:t>
      </w:r>
    </w:p>
    <w:p>
      <w:pPr>
        <w:pStyle w:val="Style19"/>
        <w:rPr/>
      </w:pPr>
      <w:r>
        <w:rPr/>
        <w:t>- Новая демографическая политика должна стать таким же Большим Проектом для страны, как удвоение ВВП или борьба с бедностью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zdravsoc</w:t>
      </w:r>
      <w:r>
        <w:rPr/>
        <w:t>.</w:t>
      </w:r>
      <w:r>
        <w:rPr>
          <w:lang w:val="en-US"/>
        </w:rPr>
        <w:t>ru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жегодный государственный доклад о состоянии здоровья населения РФ. 1999-2008 г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times">
    <w:name w:val="htimes"/>
    <w:basedOn w:val="Normal"/>
    <w:qFormat/>
    <w:pPr>
      <w:spacing w:before="150" w:after="150"/>
      <w:jc w:val="center"/>
    </w:pPr>
    <w:rPr>
      <w:b/>
      <w:bCs/>
    </w:rPr>
  </w:style>
  <w:style w:type="paragraph" w:styleId="T">
    <w:name w:val="t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А"/>
    <w:basedOn w:val="Normal"/>
    <w:qFormat/>
    <w:pPr>
      <w:overflowPunct w:val="false"/>
      <w:autoSpaceDE w:val="false"/>
      <w:spacing w:before="0" w:after="0"/>
      <w:ind w:firstLine="720"/>
      <w:contextualSpacing/>
      <w:jc w:val="both"/>
    </w:pPr>
    <w:rPr>
      <w:sz w:val="28"/>
      <w:szCs w:val="28"/>
    </w:rPr>
  </w:style>
  <w:style w:type="paragraph" w:styleId="Style20">
    <w:name w:val="Б"/>
    <w:basedOn w:val="Normal"/>
    <w:qFormat/>
    <w:pPr>
      <w:spacing w:before="0" w:after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22:00Z</dcterms:created>
  <dc:creator>Рууди</dc:creator>
  <dc:description/>
  <cp:keywords/>
  <dc:language>en-US</dc:language>
  <cp:lastModifiedBy>Mage</cp:lastModifiedBy>
  <dcterms:modified xsi:type="dcterms:W3CDTF">2011-10-06T21:22:00Z</dcterms:modified>
  <cp:revision>2</cp:revision>
  <dc:subject/>
  <dc:title>1</dc:title>
</cp:coreProperties>
</file>