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</w:t>
      </w:r>
      <w:r>
        <w:rPr/>
        <w:t>РЕФЕРАТ     ЗДОРОВОЕ ПИТАНИ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то за чем есть:</w:t>
      </w:r>
      <w:r>
        <w:rPr>
          <w:b/>
          <w:bCs/>
          <w:i/>
          <w:iCs/>
          <w:sz w:val="24"/>
          <w:szCs w:val="24"/>
        </w:rPr>
        <w:t xml:space="preserve"> 1) сырая пища - впереди вареной 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)жидкая – впереди сухой, 3) перевариваемая быстро – перевариваемой медленно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276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                      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же после пробуждения выпить 50-100 гр. кипяченой в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вый завтрак 7.30-8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30 минут до еды каш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-250гр. травяного </w:t>
            </w:r>
            <w:r>
              <w:rPr>
                <w:b/>
                <w:bCs/>
                <w:sz w:val="24"/>
                <w:szCs w:val="24"/>
              </w:rPr>
              <w:t>чая</w:t>
            </w:r>
            <w:r>
              <w:rPr>
                <w:sz w:val="24"/>
                <w:szCs w:val="24"/>
              </w:rPr>
              <w:t xml:space="preserve"> или зеленого, или кипяченой воды + 30-50гр. меда</w:t>
            </w:r>
            <w:r>
              <w:rPr>
                <w:b/>
                <w:bCs/>
                <w:sz w:val="24"/>
                <w:szCs w:val="24"/>
              </w:rPr>
              <w:t>. Мед</w:t>
            </w:r>
            <w:r>
              <w:rPr>
                <w:sz w:val="24"/>
                <w:szCs w:val="24"/>
              </w:rPr>
              <w:t xml:space="preserve"> можно выпить с теплой водой 30-3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Чай</w:t>
            </w:r>
            <w:r>
              <w:rPr>
                <w:sz w:val="24"/>
                <w:szCs w:val="24"/>
              </w:rPr>
              <w:t xml:space="preserve"> должен быть свежезаваренный, настоянный 5-10 мин., остуженным до 30-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д</w:t>
            </w:r>
            <w:r>
              <w:rPr>
                <w:sz w:val="24"/>
                <w:szCs w:val="24"/>
              </w:rPr>
              <w:t xml:space="preserve">  биологический ценный продукт, уменьшает брожение и гниение в кишечнике, легко усвояемый углевод, питает мозг, сердце, печень и другие орг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Гречневая каша </w:t>
            </w:r>
            <w:r>
              <w:rPr>
                <w:sz w:val="24"/>
                <w:szCs w:val="24"/>
              </w:rPr>
              <w:t>: гречневой крупы на одного человека  100-120гр. + 200-250гр.холодной водопроводной воды, как закипит, огонь убавить и варить на медленном огне 23-25 мин. В готовую кашу + 25-</w:t>
            </w:r>
            <w:r>
              <w:rPr>
                <w:b/>
                <w:bCs/>
                <w:sz w:val="24"/>
                <w:szCs w:val="24"/>
              </w:rPr>
              <w:t>30гр</w:t>
            </w:r>
            <w:r>
              <w:rPr>
                <w:sz w:val="24"/>
                <w:szCs w:val="24"/>
              </w:rPr>
              <w:t xml:space="preserve">. любого </w:t>
            </w:r>
            <w:r>
              <w:rPr>
                <w:b/>
                <w:bCs/>
                <w:sz w:val="24"/>
                <w:szCs w:val="24"/>
              </w:rPr>
              <w:t>растительного масла</w:t>
            </w:r>
            <w:r>
              <w:rPr>
                <w:sz w:val="24"/>
                <w:szCs w:val="24"/>
              </w:rPr>
              <w:t xml:space="preserve"> (подсолнечного, льняного, оливкового, кукурузно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зелен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 едой каши, съесть свежую </w:t>
            </w:r>
            <w:r>
              <w:rPr>
                <w:b/>
                <w:bCs/>
                <w:sz w:val="24"/>
                <w:szCs w:val="24"/>
              </w:rPr>
              <w:t>морков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0гр</w:t>
            </w:r>
            <w:r>
              <w:rPr>
                <w:sz w:val="24"/>
                <w:szCs w:val="24"/>
              </w:rPr>
              <w:t>. без сердцев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товую кашу 1,5-2гр. сол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 xml:space="preserve">Гречка (100гр.) </w:t>
            </w:r>
            <w:r>
              <w:rPr/>
              <w:t>, в ней много железа и грубой клетч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ое масл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Морковь:</w:t>
            </w:r>
            <w:r>
              <w:rPr>
                <w:b w:val="false"/>
                <w:bCs w:val="false"/>
              </w:rPr>
              <w:t xml:space="preserve"> сердцевина моркови является частью моркови и все вредные вещества находятся в 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й завтрак 10.00-10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рукты 200-250-300г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Яблоки 20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Яблоки </w:t>
            </w:r>
            <w:r>
              <w:rPr>
                <w:sz w:val="24"/>
                <w:szCs w:val="24"/>
              </w:rPr>
              <w:t>содержат пектины, выводящие радиацию и соли тяжелых металлов, железо и др. микроэлементы, различные органические аминокислоты, витамин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ед 12.00-15.00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за 20-30мин.до обеда выпить 100гр. кипяченой вод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жие овощи </w:t>
            </w:r>
            <w:r>
              <w:rPr>
                <w:b/>
                <w:bCs/>
                <w:sz w:val="24"/>
                <w:szCs w:val="24"/>
              </w:rPr>
              <w:t>100гр.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b/>
                <w:bCs/>
                <w:sz w:val="24"/>
                <w:szCs w:val="24"/>
              </w:rPr>
              <w:t xml:space="preserve">свежий огурец , </w:t>
            </w:r>
            <w:r>
              <w:rPr>
                <w:sz w:val="24"/>
                <w:szCs w:val="24"/>
              </w:rPr>
              <w:t>перец или тыква или квашенная капуста и др. какие есть в нали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жий огур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арной </w:t>
            </w:r>
            <w:r>
              <w:rPr>
                <w:b/>
                <w:bCs/>
                <w:sz w:val="24"/>
                <w:szCs w:val="24"/>
              </w:rPr>
              <w:t>картофель</w:t>
            </w:r>
            <w:r>
              <w:rPr>
                <w:sz w:val="24"/>
                <w:szCs w:val="24"/>
              </w:rPr>
              <w:t xml:space="preserve"> или картофельное пюре 300-</w:t>
            </w:r>
            <w:r>
              <w:rPr>
                <w:b/>
                <w:bCs/>
                <w:sz w:val="24"/>
                <w:szCs w:val="24"/>
              </w:rPr>
              <w:t>350гр</w:t>
            </w:r>
            <w:r>
              <w:rPr>
                <w:sz w:val="24"/>
                <w:szCs w:val="24"/>
              </w:rPr>
              <w:t>. +</w:t>
            </w:r>
            <w:r>
              <w:rPr>
                <w:b/>
                <w:bCs/>
                <w:sz w:val="24"/>
                <w:szCs w:val="24"/>
              </w:rPr>
              <w:t>100гр. отварной свеклы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сметана 50гр</w:t>
            </w:r>
            <w:r>
              <w:rPr>
                <w:sz w:val="24"/>
                <w:szCs w:val="24"/>
              </w:rPr>
              <w:t xml:space="preserve">. на одного человека + </w:t>
            </w:r>
            <w:r>
              <w:rPr>
                <w:b/>
                <w:bCs/>
                <w:sz w:val="24"/>
                <w:szCs w:val="24"/>
              </w:rPr>
              <w:t>сливочное масло 10гр</w:t>
            </w:r>
            <w:r>
              <w:rPr>
                <w:sz w:val="24"/>
                <w:szCs w:val="24"/>
              </w:rPr>
              <w:t>. на одного человека + зелень + соль 1,5гр. в готовое блюд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ртофель</w:t>
            </w:r>
            <w:r>
              <w:rPr>
                <w:sz w:val="24"/>
                <w:szCs w:val="24"/>
              </w:rPr>
              <w:t xml:space="preserve"> содержит калий , Фосфор, кальций , натрий. Никаких кислот не должно быть при еде картофеля. Картофель расщепляется только в щелочной среде.</w:t>
            </w:r>
          </w:p>
          <w:p>
            <w:pPr>
              <w:pStyle w:val="Heading4"/>
              <w:rPr/>
            </w:pPr>
            <w:r>
              <w:rPr/>
              <w:t>Свекл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ивоч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дник 15.00-!70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рехи 50 гр.(очищенные).</w:t>
            </w:r>
            <w:r>
              <w:rPr>
                <w:sz w:val="24"/>
                <w:szCs w:val="24"/>
              </w:rPr>
              <w:t>Лучше грецкие или фундук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рехи </w:t>
            </w:r>
            <w:r>
              <w:rPr>
                <w:sz w:val="24"/>
                <w:szCs w:val="24"/>
              </w:rPr>
              <w:t>- источник полноценного растительного жира, белка, магния, йода, витаминов и других элементов. Орехи хорошо сочетаются с помидорами и со всеми овощами. Все орехи способствуют появлению герп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жин 19.0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варная курица 150гр</w:t>
            </w:r>
            <w:r>
              <w:rPr>
                <w:sz w:val="24"/>
                <w:szCs w:val="24"/>
              </w:rPr>
              <w:t>.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ра курицы – это орган выделения и все плохое находится в кож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вашеная капуста 100гр. </w:t>
            </w: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леный огурец 100гр. +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пчатый лук 50гр. +</w:t>
            </w:r>
            <w:r>
              <w:rPr>
                <w:sz w:val="24"/>
                <w:szCs w:val="24"/>
              </w:rPr>
              <w:t>зелень ( соль не нужна т.к. капуста и огурец соленые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шенная капуста.</w:t>
            </w:r>
          </w:p>
          <w:p>
            <w:pPr>
              <w:pStyle w:val="Heading4"/>
              <w:rPr/>
            </w:pPr>
            <w:r>
              <w:rPr/>
              <w:t>Соленый огурец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ерез три часа после ужина 250гр. 2,5% кеф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еф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того за понедельни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ышен жир – убрать сливочное масло, но если это зима то остав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Сытый завтрак враг №1.</w:t>
      </w:r>
      <w:r>
        <w:rPr>
          <w:i/>
          <w:iCs/>
          <w:sz w:val="24"/>
          <w:szCs w:val="24"/>
        </w:rPr>
        <w:t>Неперекусываем в промежутках между едой 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углеводов в сутки:180-250-270-300г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Норма белка в сутки:45-50-60-70-80.гр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280"/>
      </w:tblGrid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буждения выпить 50-100гр. кипяченой е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завтрак 7.30-8.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30 мин. до еды  выпить 200-250гр. травяного чая или кипяченой воды 30-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ша  из пшена.</w:t>
            </w:r>
            <w:r>
              <w:rPr>
                <w:sz w:val="24"/>
                <w:szCs w:val="24"/>
              </w:rPr>
              <w:t xml:space="preserve"> На одного человека  </w:t>
            </w:r>
            <w:r>
              <w:rPr>
                <w:b/>
                <w:bCs/>
                <w:sz w:val="24"/>
                <w:szCs w:val="24"/>
              </w:rPr>
              <w:t>100г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/>
                <w:bCs/>
              </w:rPr>
              <w:t>Крупы – 125гр</w:t>
            </w:r>
            <w:r>
              <w:rPr/>
              <w:t xml:space="preserve"> + </w:t>
            </w:r>
            <w:r>
              <w:rPr>
                <w:b/>
                <w:bCs/>
              </w:rPr>
              <w:t xml:space="preserve">морковь 50гр. </w:t>
            </w:r>
            <w:r>
              <w:rPr/>
              <w:t xml:space="preserve">без сердцевины +250гр. холодной водопроводной воды. Для варки каши принцип приготовления тот же, что и гречневой каши. + </w:t>
            </w:r>
            <w:r>
              <w:rPr>
                <w:b/>
                <w:bCs/>
              </w:rPr>
              <w:t>3-5зубчиков чеснока</w:t>
            </w:r>
            <w:r>
              <w:rPr/>
              <w:t xml:space="preserve"> в кашу когда закипит. </w:t>
            </w:r>
            <w:r>
              <w:rPr>
                <w:i/>
                <w:iCs/>
              </w:rPr>
              <w:t>Чеснок предаст аромат и вку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одного человека </w:t>
            </w:r>
            <w:r>
              <w:rPr>
                <w:b/>
                <w:bCs/>
                <w:sz w:val="24"/>
                <w:szCs w:val="24"/>
              </w:rPr>
              <w:t>30гр. растительного масла</w:t>
            </w:r>
            <w:r>
              <w:rPr>
                <w:sz w:val="24"/>
                <w:szCs w:val="24"/>
              </w:rPr>
              <w:t xml:space="preserve"> в готовую кашу + зелен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шу из пшена можно сварить с овощами (капуста 100гр. + лук 50гр.+ морковь 50гр.) Нужно знать, что капуста и чеснок не совместимы, чеснок вызывает </w:t>
            </w:r>
            <w:r>
              <w:rPr>
                <w:sz w:val="24"/>
                <w:szCs w:val="24"/>
                <w:u w:val="single"/>
              </w:rPr>
              <w:t>порчу</w:t>
            </w:r>
            <w:r>
              <w:rPr>
                <w:sz w:val="24"/>
                <w:szCs w:val="24"/>
              </w:rPr>
              <w:t xml:space="preserve"> капусты.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гр.крупы заменяют 125гр. хлеба. Можно сварить 150-175гр. крупы но хлеба в этот день не е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шено </w:t>
            </w:r>
            <w:r>
              <w:rPr>
                <w:sz w:val="24"/>
                <w:szCs w:val="24"/>
              </w:rPr>
              <w:t xml:space="preserve">– это </w:t>
            </w:r>
            <w:r>
              <w:rPr>
                <w:i/>
                <w:iCs/>
                <w:sz w:val="24"/>
                <w:szCs w:val="24"/>
              </w:rPr>
              <w:t>растительное  мясо</w:t>
            </w:r>
            <w:r>
              <w:rPr>
                <w:sz w:val="24"/>
                <w:szCs w:val="24"/>
              </w:rPr>
              <w:t>, содержит калий, магний, фосфор, железо, натрий, кальций. Пшено и все крупы кроме гречки относятся к крахмалам. Они расщепляются в желудочно-кишечном канале 3-3.5 часа. Поэтому интервал после еды каши 3,5 часа, можно и боль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о все крупы  замачиваются (летом на 30минут, зимой на  один час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, сахар, варенье расщепляются через 1,5-2часа.</w:t>
            </w:r>
          </w:p>
          <w:p>
            <w:pPr>
              <w:pStyle w:val="Heading4"/>
              <w:rPr/>
            </w:pPr>
            <w:r>
              <w:rPr/>
              <w:t>Морковь</w:t>
            </w:r>
          </w:p>
          <w:p>
            <w:pPr>
              <w:pStyle w:val="Heading4"/>
              <w:rPr/>
            </w:pPr>
            <w:r>
              <w:rPr/>
              <w:t>Раститель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завтрак 10.00-10.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200-250гр.,можно и соки 200-250гр.( сливовый, яблочный, виноградный и др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пельсин 100-150гр. </w:t>
            </w:r>
            <w:r>
              <w:rPr>
                <w:sz w:val="24"/>
                <w:szCs w:val="24"/>
              </w:rPr>
              <w:t>он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герпеса .Если появляется герпес,  апельсины исключаются. Овощей в сутки человеку нужно 300-500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бед 12.00-15.00 </w:t>
            </w:r>
            <w:r>
              <w:rPr>
                <w:sz w:val="24"/>
                <w:szCs w:val="24"/>
              </w:rPr>
              <w:t>( за 30 минут до обеда выпить 200гр. кипяченой воды  30-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или травяного чая, но без сахара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вежие овощи 100г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арные овощи 200-250-3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вежий </w:t>
            </w:r>
            <w:r>
              <w:rPr>
                <w:b/>
                <w:bCs/>
              </w:rPr>
              <w:t>огурец</w:t>
            </w:r>
            <w:r>
              <w:rPr/>
              <w:t xml:space="preserve"> или кислый</w:t>
            </w:r>
          </w:p>
          <w:p>
            <w:pPr>
              <w:pStyle w:val="Heading4"/>
              <w:rPr/>
            </w:pPr>
            <w:r>
              <w:rPr/>
              <w:t>Свекла 1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асоль 150гр</w:t>
            </w:r>
            <w:r>
              <w:rPr>
                <w:sz w:val="24"/>
                <w:szCs w:val="24"/>
              </w:rPr>
              <w:t xml:space="preserve"> в сухом виде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</w:rPr>
              <w:t xml:space="preserve"> содержит много пуриновых веществ,  поэтому при болезн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ставов, остеохондрозе исключить из питания или ограничить , а так же горох и с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Сало 25гр</w:t>
            </w:r>
            <w:r>
              <w:rPr/>
              <w:t>.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ало</w:t>
            </w:r>
            <w:r>
              <w:rPr>
                <w:sz w:val="24"/>
                <w:szCs w:val="24"/>
              </w:rPr>
              <w:t xml:space="preserve"> содержит арахидоновую кислоту, она содержится в сливочном масле и говяжьем жире, она нужна для усвоения других кисл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Хлеб 200гр</w:t>
            </w:r>
            <w:r>
              <w:rPr/>
              <w:t xml:space="preserve"> + зел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Хл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сть хлеб с салом и огурцом, затем фасоль со свеклой, можно и с другими овощ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дник 15.00-17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ефир</w:t>
            </w:r>
            <w:r>
              <w:rPr>
                <w:sz w:val="24"/>
                <w:szCs w:val="24"/>
              </w:rPr>
              <w:t xml:space="preserve"> 2,5% -5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можно распределить на две порции: 250гр в полудник, 250гр. перед с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/>
              <w:t>Ужин 19.0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ные или тушеные овощи 2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енная капуста 1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 5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50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Яйцо 3 штуки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Яй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метана 25-26% -25гр. в сал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итого за вторник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3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жира на сутки 60-70-80гр, а зимой 90гр,при физических нагрузках до 100гр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рма соли 5-7гр., а лучше 3-5гр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Сахар из пищи исключается, заменяется медом вареньем</w:t>
      </w:r>
      <w:r>
        <w:rPr>
          <w:sz w:val="24"/>
          <w:szCs w:val="24"/>
        </w:rPr>
        <w:t>.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ощак 100-150гр. кипяченой воды после пробужд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вый завтрак 7.30-8.30</w:t>
            </w:r>
            <w:r>
              <w:rPr>
                <w:b w:val="false"/>
                <w:bCs w:val="false"/>
                <w:sz w:val="24"/>
                <w:szCs w:val="24"/>
              </w:rPr>
              <w:t xml:space="preserve">  ( за 30 мин. до еды выпить 200гр травяного чая или кипяченой еды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0 мин. до еды выпить 200гр травяного чая или кипяченой е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ша из геркулеса: 200гр. сухого геркулеса,</w:t>
            </w:r>
            <w:r>
              <w:rPr>
                <w:sz w:val="24"/>
                <w:szCs w:val="24"/>
              </w:rPr>
              <w:t xml:space="preserve"> на одного человека + 250гр. холодной водопроводной воды + </w:t>
            </w:r>
            <w:r>
              <w:rPr>
                <w:b/>
                <w:bCs/>
                <w:sz w:val="24"/>
                <w:szCs w:val="24"/>
              </w:rPr>
              <w:t>растительное масло 30гр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рковь 50гр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зелень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соль 1,5гр.</w:t>
            </w:r>
            <w:r>
              <w:rPr>
                <w:sz w:val="24"/>
                <w:szCs w:val="24"/>
              </w:rPr>
              <w:t xml:space="preserve"> (можно без соли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еркулес</w:t>
            </w:r>
            <w:r>
              <w:rPr>
                <w:sz w:val="24"/>
                <w:szCs w:val="24"/>
              </w:rPr>
              <w:t xml:space="preserve"> хорошо промыть, залить водой, довести до кипения и варить на очень медленном огне 20-23 мин. при постоянном помешивании, чтобы не пригорела каш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 есть перед каш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еркулес</w:t>
            </w:r>
            <w:r>
              <w:rPr>
                <w:sz w:val="24"/>
                <w:szCs w:val="24"/>
              </w:rPr>
              <w:t>- это овес, в нем содержится калий, кальций, железо, магний, фосф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ительное масл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рковь</w:t>
            </w:r>
            <w:r>
              <w:rPr>
                <w:sz w:val="24"/>
                <w:szCs w:val="24"/>
              </w:rPr>
              <w:t xml:space="preserve"> ( морковь и лимон не совмести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 200 250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й завтрак 10.00-10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( яблоки, мандарины,  киви, груши, апельсины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ужно знать , что </w:t>
            </w:r>
            <w:r>
              <w:rPr>
                <w:b/>
                <w:bCs/>
                <w:sz w:val="24"/>
                <w:szCs w:val="24"/>
              </w:rPr>
              <w:t>киви</w:t>
            </w:r>
            <w:r>
              <w:rPr>
                <w:sz w:val="24"/>
                <w:szCs w:val="24"/>
              </w:rPr>
              <w:t xml:space="preserve"> содержат много щавелевой кислоты. При болезнях  суставов, остеохондрозе исключаютс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пельсин 15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ед 12.00-15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0 минут до обеда выпить 150гр. кипяченой теплой в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вежие овощи 100-150гр.</w:t>
            </w:r>
            <w:r>
              <w:rPr>
                <w:sz w:val="24"/>
                <w:szCs w:val="24"/>
              </w:rPr>
              <w:t xml:space="preserve"> На одного человека Летом свежий огурец  а зимой соленый 100-150гр или другие овощ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уре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варные овощи 100гр.</w:t>
            </w:r>
            <w:r>
              <w:rPr>
                <w:sz w:val="24"/>
                <w:szCs w:val="24"/>
              </w:rPr>
              <w:t xml:space="preserve"> свекла или ( капуста + морковь 50гр. + лук 50гр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к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ной картофель или пюре. 350гр. очищенного картофеля на одного челове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ук  репчатый или зелёный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зелень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соль 1,5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 50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на 25-26% 50гр</w:t>
            </w:r>
            <w:r>
              <w:rPr>
                <w:sz w:val="24"/>
                <w:szCs w:val="24"/>
              </w:rPr>
              <w:t xml:space="preserve">. или </w:t>
            </w:r>
            <w:r>
              <w:rPr>
                <w:b/>
                <w:bCs/>
                <w:sz w:val="24"/>
                <w:szCs w:val="24"/>
              </w:rPr>
              <w:t>сливочное масло</w:t>
            </w:r>
            <w:r>
              <w:rPr>
                <w:sz w:val="24"/>
                <w:szCs w:val="24"/>
              </w:rPr>
              <w:t xml:space="preserve"> 20-25гр. или 25гр.</w:t>
            </w:r>
            <w:r>
              <w:rPr>
                <w:b/>
                <w:bCs/>
                <w:sz w:val="24"/>
                <w:szCs w:val="24"/>
              </w:rPr>
              <w:t>са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леб черный 10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дник 15.00-17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кие орехи или фундук 30гр. в очищенном ви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кие орехи выводят радиацию из организма. В недельном меню , грецкие орехи должны быть в п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жин 19.0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2,5% 200-250г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еф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ворог обезжиренный 5%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сметана 25-26%-</w:t>
            </w:r>
            <w:r>
              <w:rPr>
                <w:sz w:val="24"/>
                <w:szCs w:val="24"/>
              </w:rPr>
              <w:t xml:space="preserve"> 50гр. + </w:t>
            </w:r>
            <w:r>
              <w:rPr>
                <w:b/>
                <w:bCs/>
                <w:sz w:val="24"/>
                <w:szCs w:val="24"/>
              </w:rPr>
              <w:t>морковь</w:t>
            </w:r>
            <w:r>
              <w:rPr>
                <w:sz w:val="24"/>
                <w:szCs w:val="24"/>
              </w:rPr>
              <w:t xml:space="preserve"> 50г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ворог</w:t>
            </w:r>
            <w:r>
              <w:rPr>
                <w:sz w:val="24"/>
                <w:szCs w:val="24"/>
              </w:rPr>
              <w:t xml:space="preserve"> можно съесть с курагой , помидором, ,изюмом или орехами. </w:t>
            </w:r>
            <w:r>
              <w:rPr>
                <w:b/>
                <w:bCs/>
                <w:sz w:val="24"/>
                <w:szCs w:val="24"/>
              </w:rPr>
              <w:t xml:space="preserve">Творог </w:t>
            </w:r>
            <w:r>
              <w:rPr>
                <w:sz w:val="24"/>
                <w:szCs w:val="24"/>
              </w:rPr>
              <w:t xml:space="preserve">содержит кальций, метионин, который предупреждает ожирение печени. </w:t>
            </w:r>
            <w:r>
              <w:rPr>
                <w:b/>
                <w:bCs/>
                <w:sz w:val="24"/>
                <w:szCs w:val="24"/>
              </w:rPr>
              <w:t>Творог</w:t>
            </w:r>
            <w:r>
              <w:rPr>
                <w:sz w:val="24"/>
                <w:szCs w:val="24"/>
              </w:rPr>
              <w:t xml:space="preserve"> заменяет мясо но в нем  нет железа и витамина В12, которые содержат в мясе.</w:t>
            </w:r>
          </w:p>
          <w:p>
            <w:pPr>
              <w:pStyle w:val="Heading4"/>
              <w:rPr/>
            </w:pPr>
            <w:r>
              <w:rPr/>
              <w:t xml:space="preserve">Сметана </w:t>
            </w:r>
          </w:p>
          <w:p>
            <w:pPr>
              <w:pStyle w:val="Heading4"/>
              <w:rPr/>
            </w:pPr>
            <w:r>
              <w:rPr/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Итого за сре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т день много жира, Из ужина исключить сметану , заменить курагой, изюмом или помид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Салаты не должны содержать ни какого крахмала</w:t>
      </w:r>
      <w:r>
        <w:rPr>
          <w:sz w:val="24"/>
          <w:szCs w:val="24"/>
        </w:rPr>
        <w:t>, например : картофеля ;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ни каких белков</w:t>
      </w:r>
      <w:r>
        <w:rPr>
          <w:sz w:val="24"/>
          <w:szCs w:val="24"/>
        </w:rPr>
        <w:t>, например яиц или рыбы ;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ни каких жиров</w:t>
      </w:r>
      <w:r>
        <w:rPr>
          <w:sz w:val="24"/>
          <w:szCs w:val="24"/>
        </w:rPr>
        <w:t xml:space="preserve">, типа оливково масла ; или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ни каких кислот</w:t>
      </w:r>
      <w:r>
        <w:rPr>
          <w:sz w:val="24"/>
          <w:szCs w:val="24"/>
        </w:rPr>
        <w:t>, уксуса и др.</w:t>
      </w:r>
    </w:p>
    <w:p>
      <w:pPr>
        <w:pStyle w:val="Heading7"/>
        <w:rPr/>
      </w:pPr>
      <w:r>
        <w:rPr/>
        <w:t>Единственный жир которым надо заправлять салаты -  это сметана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ощак 100-150гр. кипяченой во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 является самым лучшим мочегонным средством. Самая   чистая и полезная вода в овощах и фруктах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сутки человеку необходима1,2-1,5-2 литра жидкости. Вода содержится во всех продукт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у надо кипятить 5 минут, чтобы  убить микро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ервый завтрак 7.30-8.30. </w:t>
            </w:r>
            <w:r>
              <w:rPr>
                <w:sz w:val="24"/>
                <w:szCs w:val="24"/>
              </w:rPr>
              <w:t>(за 30 минут до еды каши выпить травяной или зеленый чай  200гр. или кипяченой воды 100-150гр 3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ша гречнева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ечка 100гр</w:t>
            </w:r>
            <w:r>
              <w:rPr>
                <w:sz w:val="24"/>
                <w:szCs w:val="24"/>
              </w:rPr>
              <w:t>. на одного человека + 200гр. водопроводной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рковь 50гр</w:t>
            </w:r>
            <w:r>
              <w:rPr>
                <w:sz w:val="24"/>
                <w:szCs w:val="24"/>
              </w:rPr>
              <w:t xml:space="preserve">. + </w:t>
            </w:r>
            <w:r>
              <w:rPr>
                <w:b/>
                <w:bCs/>
                <w:sz w:val="24"/>
                <w:szCs w:val="24"/>
              </w:rPr>
              <w:t xml:space="preserve">зелень 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b/>
                <w:bCs/>
                <w:sz w:val="24"/>
                <w:szCs w:val="24"/>
              </w:rPr>
              <w:t>3-5 зубчиков чеснока</w:t>
            </w:r>
            <w:r>
              <w:rPr>
                <w:sz w:val="24"/>
                <w:szCs w:val="24"/>
              </w:rPr>
              <w:t>. При варке каши, чеснок придает арома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орков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чеснок </w:t>
            </w:r>
            <w:r>
              <w:rPr>
                <w:sz w:val="24"/>
                <w:szCs w:val="24"/>
              </w:rPr>
              <w:t>можно сварить вместе с каш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тительное масло 30гр</w:t>
            </w:r>
            <w:r>
              <w:rPr>
                <w:sz w:val="24"/>
                <w:szCs w:val="24"/>
              </w:rPr>
              <w:t xml:space="preserve">. + </w:t>
            </w:r>
            <w:r>
              <w:rPr>
                <w:b/>
                <w:bCs/>
                <w:sz w:val="24"/>
                <w:szCs w:val="24"/>
              </w:rPr>
              <w:t>соль 1,5г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ing2"/>
              <w:rPr/>
            </w:pPr>
            <w:r>
              <w:rPr/>
              <w:t>Интервал 3,5часов и боль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Каша гречневая.</w:t>
            </w:r>
          </w:p>
          <w:p>
            <w:pPr>
              <w:pStyle w:val="Heading4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Растительное мас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й завтрак 10.00-10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блоки 250-3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Яб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бед 12.00-15.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0 минут до обеда выпить 150гр кипяченой теплой во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вежие овощи , любые 100г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гурец</w:t>
            </w:r>
            <w:r>
              <w:rPr>
                <w:sz w:val="24"/>
                <w:szCs w:val="24"/>
              </w:rPr>
              <w:t xml:space="preserve"> свежий или кисл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гур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орох 150гр</w:t>
            </w:r>
            <w:r>
              <w:rPr>
                <w:sz w:val="24"/>
                <w:szCs w:val="24"/>
              </w:rPr>
              <w:t>. в сухом виде на одного человека + 350-500гр. воды для варки. Горох варится на медленном огне + зелень + соль 1гр. посыпать на готовый горо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 бобовые замачиваются на 8-10 часов и варятся 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о 25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леб черный 15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дник 15.00-17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емечки 50гр.</w:t>
            </w:r>
            <w:r>
              <w:rPr>
                <w:sz w:val="24"/>
                <w:szCs w:val="24"/>
              </w:rPr>
              <w:t xml:space="preserve">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емечки</w:t>
            </w:r>
            <w:r>
              <w:rPr>
                <w:sz w:val="24"/>
                <w:szCs w:val="24"/>
              </w:rPr>
              <w:t xml:space="preserve"> – это растительный белок, растительный жир, источник нужных  микроэлементов, витаминов, содержат в своём составе ферменты, расщепляющие белок и жир семе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19.0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0 минут до ужина выпить 50гр. кипяченой во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арные или тушёные овощи</w:t>
            </w:r>
            <w:r>
              <w:rPr>
                <w:b/>
                <w:bCs/>
                <w:sz w:val="24"/>
                <w:szCs w:val="24"/>
              </w:rPr>
              <w:t>: капуста</w:t>
            </w:r>
            <w:r>
              <w:rPr>
                <w:sz w:val="24"/>
                <w:szCs w:val="24"/>
              </w:rPr>
              <w:t xml:space="preserve"> свежая или квашеная 100гр. + </w:t>
            </w:r>
            <w:r>
              <w:rPr>
                <w:b/>
                <w:bCs/>
                <w:sz w:val="24"/>
                <w:szCs w:val="24"/>
              </w:rPr>
              <w:t xml:space="preserve">лук </w:t>
            </w:r>
            <w:r>
              <w:rPr>
                <w:sz w:val="24"/>
                <w:szCs w:val="24"/>
              </w:rPr>
              <w:t xml:space="preserve">репчатый или зеленый 50гр.+ </w:t>
            </w:r>
            <w:r>
              <w:rPr>
                <w:b/>
                <w:bCs/>
                <w:sz w:val="24"/>
                <w:szCs w:val="24"/>
              </w:rPr>
              <w:t>морковь</w:t>
            </w:r>
            <w:r>
              <w:rPr>
                <w:sz w:val="24"/>
                <w:szCs w:val="24"/>
              </w:rPr>
              <w:t xml:space="preserve"> 50гр. + зелен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апус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необходима вымочить 20-30мин-1час. Через один час количество нитратов уменьшится на 25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арная или тушёная рыба: треска или другая рыба 250-300гр. на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арить рыбу нужно на </w:t>
            </w:r>
            <w:r>
              <w:rPr>
                <w:b/>
                <w:bCs/>
                <w:sz w:val="28"/>
                <w:szCs w:val="28"/>
              </w:rPr>
              <w:t>сале 10гр</w:t>
            </w:r>
            <w:r>
              <w:rPr>
                <w:sz w:val="24"/>
                <w:szCs w:val="24"/>
              </w:rPr>
              <w:t>.на одного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Итого за четве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должно быть больше белков в ра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ин день белков составило 179,5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36гр. животного белка и 43,5гр. растительного бел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рковь содержит каротин – провитамин А, из которого в организме образуется витамин 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Морковь устраняет слизеобразующий эффект от молочных продуктов, сахара и крахмалов</w:t>
      </w:r>
      <w:r>
        <w:rPr>
          <w:sz w:val="24"/>
          <w:szCs w:val="24"/>
        </w:rPr>
        <w:t>.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ощак 50 -100гр. кипяченой воды после пробужд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вый завтрак 7.30-8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равяной чай или зеленый</w:t>
            </w:r>
            <w:r>
              <w:rPr>
                <w:sz w:val="24"/>
                <w:szCs w:val="24"/>
              </w:rPr>
              <w:t xml:space="preserve"> без сахара и меда 200гр. выпить за 30 минут до е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</w:t>
            </w:r>
            <w:r>
              <w:rPr>
                <w:b/>
                <w:bCs/>
                <w:sz w:val="24"/>
                <w:szCs w:val="24"/>
              </w:rPr>
              <w:t xml:space="preserve">ша из риса </w:t>
            </w:r>
            <w:r>
              <w:rPr>
                <w:sz w:val="24"/>
                <w:szCs w:val="24"/>
              </w:rPr>
              <w:t xml:space="preserve">( крупы 100гр на одного человека + 300гр воды) </w:t>
            </w:r>
            <w:r>
              <w:rPr>
                <w:b/>
                <w:bCs/>
                <w:sz w:val="24"/>
                <w:szCs w:val="24"/>
              </w:rPr>
              <w:t>Рисовую кашу</w:t>
            </w:r>
            <w:r>
              <w:rPr>
                <w:sz w:val="24"/>
                <w:szCs w:val="24"/>
              </w:rPr>
              <w:t xml:space="preserve"> сварить с другими овощами: </w:t>
            </w:r>
            <w:r>
              <w:rPr>
                <w:b/>
                <w:bCs/>
                <w:sz w:val="24"/>
                <w:szCs w:val="24"/>
              </w:rPr>
              <w:t>капуста свежая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морковь 50гр</w:t>
            </w:r>
            <w:r>
              <w:rPr>
                <w:sz w:val="24"/>
                <w:szCs w:val="24"/>
              </w:rPr>
              <w:t xml:space="preserve">. + </w:t>
            </w:r>
            <w:r>
              <w:rPr>
                <w:b/>
                <w:bCs/>
                <w:sz w:val="24"/>
                <w:szCs w:val="24"/>
              </w:rPr>
              <w:t>50г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репчатого лу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ис</w:t>
            </w:r>
            <w:r>
              <w:rPr>
                <w:sz w:val="24"/>
                <w:szCs w:val="24"/>
              </w:rPr>
              <w:t xml:space="preserve"> не содержит  грубой клетчатки, как другие крупы, он полностью расщепляется в тонком кишечнике, поэтому создается впечатление, что рис вызывает запоры, вот по этому рис нужно варить с овощами. В рисе много фосф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к</w:t>
            </w:r>
            <w:r>
              <w:rPr>
                <w:b/>
                <w:bCs/>
                <w:sz w:val="24"/>
                <w:szCs w:val="24"/>
              </w:rPr>
              <w:t xml:space="preserve">овь 50гр. </w:t>
            </w:r>
            <w:r>
              <w:rPr>
                <w:sz w:val="24"/>
                <w:szCs w:val="24"/>
              </w:rPr>
              <w:t>сварить в ка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-7 зубчика чеснока</w:t>
            </w:r>
            <w:r>
              <w:rPr>
                <w:sz w:val="24"/>
                <w:szCs w:val="24"/>
              </w:rPr>
              <w:t xml:space="preserve"> сварить в каше + </w:t>
            </w:r>
            <w:r>
              <w:rPr>
                <w:b/>
                <w:bCs/>
                <w:sz w:val="24"/>
                <w:szCs w:val="24"/>
              </w:rPr>
              <w:t>зел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+ со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-1,5г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ительное масло 3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торой завтрак 10.00-10.3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блоки 300гр. на одного человека; Летом – </w:t>
            </w:r>
            <w:r>
              <w:rPr>
                <w:b/>
                <w:bCs/>
                <w:sz w:val="24"/>
                <w:szCs w:val="24"/>
              </w:rPr>
              <w:t>ягоды</w:t>
            </w:r>
            <w:r>
              <w:rPr>
                <w:sz w:val="24"/>
                <w:szCs w:val="24"/>
              </w:rPr>
              <w:t xml:space="preserve"> один стака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блоки</w:t>
            </w:r>
            <w:r>
              <w:rPr>
                <w:sz w:val="24"/>
                <w:szCs w:val="24"/>
              </w:rPr>
              <w:t xml:space="preserve"> – единственный крахмал в природе с сахаром ( глюкоза + фруктоза). </w:t>
            </w:r>
            <w:r>
              <w:rPr>
                <w:b/>
                <w:bCs/>
                <w:sz w:val="24"/>
                <w:szCs w:val="24"/>
              </w:rPr>
              <w:t>Употребляя яблоки необходимо съедать 7-10 семечек из них это суточная доза й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бе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.00-15.0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0минут до обеда выпить  150 гр. кипяченой теплой во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ые и отварные овощ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ислый </w:t>
            </w:r>
            <w:r>
              <w:rPr>
                <w:b/>
                <w:bCs/>
                <w:sz w:val="24"/>
                <w:szCs w:val="24"/>
              </w:rPr>
              <w:t xml:space="preserve">огурец </w:t>
            </w:r>
            <w:r>
              <w:rPr>
                <w:sz w:val="24"/>
                <w:szCs w:val="24"/>
              </w:rPr>
              <w:t>или свежий 1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гур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арные овощи6 </w:t>
            </w:r>
            <w:r>
              <w:rPr>
                <w:b/>
                <w:bCs/>
                <w:sz w:val="24"/>
                <w:szCs w:val="24"/>
              </w:rPr>
              <w:t>капуста 100гр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b/>
                <w:bCs/>
                <w:sz w:val="24"/>
                <w:szCs w:val="24"/>
              </w:rPr>
              <w:t>лук репчат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 50гр.25-26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ивочное масло 10гр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Картофель отварной 350гр. или пюре + зелень + соль 1,5гр на одного человека</w:t>
            </w:r>
            <w:r>
              <w:rPr>
                <w:b w:val="false"/>
                <w:bCs w:val="false"/>
              </w:rPr>
              <w:t xml:space="preserve"> ( очищенный картофель промыть, залить водой, довести до кипения, воду слить, хорошо промыть + 250гр. холодной воды, как закипит + овощи, варить 25 минут, затем добавить сметану + сливочное масло, взбить + соль 1,5гр</w:t>
            </w:r>
            <w:r>
              <w:rPr/>
              <w:t>. получится вкусное пюре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ерный хлеб 150 гр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дник 15.00-17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пельсин 100гр</w:t>
            </w:r>
            <w:r>
              <w:rPr>
                <w:sz w:val="24"/>
                <w:szCs w:val="24"/>
              </w:rPr>
              <w:t>., можно другие фрук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ь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жин 19.0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ворог обезжиренный 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ворог </w:t>
            </w:r>
            <w:r>
              <w:rPr>
                <w:sz w:val="24"/>
                <w:szCs w:val="24"/>
              </w:rPr>
              <w:t>нужно съесть только в ужин, т.к. он медленно расщепляется ( 8-10 часов) до своих конечных продуктов – аминокисл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 50гр. 2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убчика чесн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rPr/>
            </w:pPr>
            <w:r>
              <w:rPr>
                <w:i/>
                <w:iCs/>
              </w:rPr>
              <w:t>Итого за пятницу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</w:tr>
    </w:tbl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цо умывать только холодной водой , оно будет оставаться долго молодым и свежим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ать нужно на восток или север, чтобы тело находилось в линии земли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локо и все молочные продукты стоят на 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первом месте по </w:t>
      </w:r>
      <w:r>
        <w:rPr>
          <w:sz w:val="24"/>
          <w:szCs w:val="24"/>
        </w:rPr>
        <w:t>слизеобразованию</w:t>
      </w:r>
      <w:r>
        <w:rPr>
          <w:b/>
          <w:bCs/>
          <w:i/>
          <w:iCs/>
          <w:sz w:val="28"/>
          <w:szCs w:val="28"/>
        </w:rPr>
        <w:t xml:space="preserve">; на втором месте – сахар и все продукты из него; на третьем месте – сахар муки, круп, хлеба, картофеля, бобовых от слизи страдает печень; на четвертом месте сахар овощей и фруктов: морковь устраняет слсзеобразующий эффект этих продуктов. </w:t>
      </w:r>
    </w:p>
    <w:p>
      <w:pPr>
        <w:pStyle w:val="Normal"/>
        <w:shd w:fill="FFFFFF" w:val="clear"/>
        <w:rPr/>
      </w:pPr>
      <w:r>
        <w:rPr/>
        <w:t>Наличие двух различных видов сахара в кишечнике задерживает брожение в нем, например: молочные продукты + морковь или другие овощи, крупы, бобовые, картофель, хлеб + овощи.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вый завтрак 9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вар из изюма.</w:t>
            </w:r>
            <w:r>
              <w:rPr>
                <w:sz w:val="24"/>
                <w:szCs w:val="24"/>
              </w:rPr>
              <w:t xml:space="preserve"> 100гр. сухого изюма на одного человека + 300гр. водопроводной воды. Кипятить 10 минут. Перед варкой, изюм надо хорошо промыть, залить холодной водой на 2-3 минуты, чтобы исчезла сернистая кислота, которой обрабатывают все сухофрукты, снова хорошо промыть и свари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Изюм</w:t>
            </w:r>
            <w:r>
              <w:rPr/>
              <w:t xml:space="preserve"> – это фруктовый суп</w:t>
            </w:r>
            <w:r>
              <w:rPr>
                <w:b/>
                <w:bCs/>
              </w:rPr>
              <w:t>. Изюм</w:t>
            </w:r>
            <w:r>
              <w:rPr/>
              <w:t xml:space="preserve"> – это сладкий фрукт, в месяц на одного человека нужно 600-800гр. В изюме  много калия, грубой клетчатки. Калий связывает цезий является мочегонным средством, хорошо поработают почки, калий укрепляет сердечную мыш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Второй завтрак 11.00-11.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Каша из геркулеса.</w:t>
            </w:r>
            <w:r>
              <w:rPr/>
              <w:t xml:space="preserve"> На одного человека 200гр геркулеса, это 100гр. овса + 350гр.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еркулес</w:t>
            </w:r>
            <w:r>
              <w:rPr>
                <w:sz w:val="24"/>
                <w:szCs w:val="24"/>
              </w:rPr>
              <w:t xml:space="preserve"> хорошо промыть в трёх водах и дать отстоятся 30 минут, снова хорошо промыть и поставить варить, как закипит огонь убавить и варить на очень медленном огне все время помешивая, чтобы не пригорел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Герку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Растительное масло  30гр</w:t>
            </w:r>
            <w:r>
              <w:rPr/>
              <w:t xml:space="preserve">.+ </w:t>
            </w:r>
            <w:r>
              <w:rPr>
                <w:b/>
                <w:bCs/>
              </w:rPr>
              <w:t>зел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д 14.00-14.30.</w:t>
            </w:r>
            <w:r>
              <w:rPr>
                <w:sz w:val="24"/>
                <w:szCs w:val="24"/>
              </w:rPr>
              <w:t>( за 30 минут до обеда выпить 100гр кипяченой воды или 200гр зеленого чая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ырые овощи -  </w:t>
            </w:r>
            <w:r>
              <w:rPr>
                <w:b/>
                <w:bCs/>
                <w:sz w:val="24"/>
                <w:szCs w:val="24"/>
              </w:rPr>
              <w:t>квашеная капуста 100гр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п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арные овощи – </w:t>
            </w:r>
            <w:r>
              <w:rPr>
                <w:b/>
                <w:bCs/>
                <w:sz w:val="24"/>
                <w:szCs w:val="24"/>
              </w:rPr>
              <w:t>отварная свекла 10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Свежий репчатый лук 50гр</w:t>
            </w:r>
            <w:r>
              <w:rPr/>
              <w:t xml:space="preserve"> + </w:t>
            </w:r>
            <w:r>
              <w:rPr>
                <w:b/>
                <w:bCs/>
              </w:rPr>
              <w:t>зел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гр. сметаны 2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Отварной картофель 350гр. или пюре + 3-5 зубчика чесн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дник 17.00-17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Кефир 2,5%  500р</w:t>
            </w:r>
            <w:r>
              <w:rPr/>
              <w:t>.или другой кисломолочный продукт + 1-2 зубчика чеснока (хорошее глистогонное средство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ефир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Источником витамина А</w:t>
            </w:r>
            <w:r>
              <w:rPr/>
              <w:t xml:space="preserve"> для человека  является сливочное масло, сметана, молоко и все кисломолочные продукт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ок яиц, морковь в виде каротина, из которого получается </w:t>
            </w:r>
            <w:r>
              <w:rPr>
                <w:b/>
                <w:bCs/>
                <w:sz w:val="24"/>
                <w:szCs w:val="24"/>
              </w:rPr>
              <w:t>витамин 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итамин А</w:t>
            </w:r>
            <w:r>
              <w:rPr>
                <w:sz w:val="24"/>
                <w:szCs w:val="24"/>
              </w:rPr>
              <w:t xml:space="preserve"> – это витамин роста, способствует хорошему состоянию кожи, слизистых оболочек, зр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жин 19.3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Яйца три штуки</w:t>
            </w:r>
            <w:r>
              <w:rPr/>
              <w:t xml:space="preserve"> на одн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Яй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гурец </w:t>
            </w:r>
            <w:r>
              <w:rPr>
                <w:sz w:val="24"/>
                <w:szCs w:val="24"/>
              </w:rPr>
              <w:t>кислый 1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Огур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Каша из гречневой крупы</w:t>
            </w:r>
            <w:r>
              <w:rPr/>
              <w:t xml:space="preserve"> 100гр на одного человека + 1-2 </w:t>
            </w:r>
            <w:r>
              <w:rPr>
                <w:b/>
                <w:bCs/>
              </w:rPr>
              <w:t>зубчика чеснока</w:t>
            </w:r>
            <w:r>
              <w:rPr/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аша гречн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Итого за субботу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</w:tr>
    </w:tbl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потребляя физическую норму жиров 60-70-80гр, а 90-100 при физических нагрузках, нужно учитывать жиры, входящие в состав продуктов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 мясо, рыба, яйца, творог, сметана, молочные продукты, крупы и др. продукты)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Нужно запомнить!!!</w:t>
      </w:r>
      <w:r>
        <w:rPr>
          <w:b/>
          <w:bCs/>
          <w:sz w:val="24"/>
          <w:szCs w:val="24"/>
        </w:rPr>
        <w:t xml:space="preserve"> Витамин С принимается только после крахмалов (крупы, бобовые, хлебобулочные изделия)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лочные продукты содержат кальций, а он разрушается кислотами, с том числе и витамином С. </w:t>
      </w:r>
    </w:p>
    <w:p>
      <w:pPr>
        <w:pStyle w:val="Normal"/>
        <w:shd w:fill="FFFFFF" w:val="clear"/>
        <w:rPr/>
      </w:pPr>
      <w:r>
        <w:rPr/>
        <w:t>В мясе, рыбе, яйцах содержится витамин В12, а витамин С и В12 – антагонисты т.е. уничтожают друг друга.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4395"/>
        <w:gridCol w:w="992"/>
        <w:gridCol w:w="850"/>
        <w:gridCol w:w="993"/>
        <w:gridCol w:w="850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ние и свойство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вый завтрак 9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 из изюма. Изюм 10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Изю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й завтрак 11.00-11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жие овощи : </w:t>
            </w:r>
            <w:r>
              <w:rPr>
                <w:b/>
                <w:bCs/>
                <w:sz w:val="24"/>
                <w:szCs w:val="24"/>
              </w:rPr>
              <w:t>морковь 5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арные овощи </w:t>
            </w:r>
            <w:r>
              <w:rPr>
                <w:b/>
                <w:bCs/>
                <w:sz w:val="24"/>
                <w:szCs w:val="24"/>
              </w:rPr>
              <w:t>: свекла 10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векла.</w:t>
            </w:r>
            <w:r>
              <w:rPr>
                <w:sz w:val="24"/>
                <w:szCs w:val="24"/>
              </w:rPr>
              <w:t xml:space="preserve"> Следует знать, что при болезнях суставов, остеохондрозе – свекла исключается из питания, Она содержит много пуринов и сахар, а они разрушают хрящевую тк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леный горошек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ый горо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 репчатый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 50гр.25-26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Хлеб черный 100г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бед 14.00-14.00 </w:t>
            </w:r>
            <w:r>
              <w:rPr>
                <w:b w:val="false"/>
                <w:bCs w:val="false"/>
                <w:sz w:val="24"/>
                <w:szCs w:val="24"/>
              </w:rPr>
              <w:t>(30 минут до обеда 50-100гр. кипяченой воды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асоль 100гр</w:t>
            </w:r>
            <w:r>
              <w:rPr>
                <w:sz w:val="24"/>
                <w:szCs w:val="24"/>
              </w:rPr>
              <w:t>.на одного человека в сухом ви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Фас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арной картофель 3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векла 50гр отварн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 репчатый или зеленый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на 25-26% 50г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Морковь 50гр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+ </w:t>
            </w:r>
            <w:r>
              <w:rPr>
                <w:b/>
                <w:bCs/>
              </w:rPr>
              <w:t>зелень</w:t>
            </w:r>
            <w:r>
              <w:rPr/>
              <w:t xml:space="preserve"> + со</w:t>
            </w:r>
            <w:r>
              <w:rPr>
                <w:b/>
                <w:bCs/>
              </w:rPr>
              <w:t>ль 1,5гр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иготовим салат</w:t>
            </w:r>
            <w:r>
              <w:rPr/>
              <w:t>: фасоль + свекла + репчатый л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к отварному картофелю. Морковь съесть перед  салатом и картофеле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дник17.00-17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ефир 2,5% 250гр</w:t>
            </w:r>
            <w:r>
              <w:rPr>
                <w:sz w:val="24"/>
                <w:szCs w:val="24"/>
              </w:rPr>
              <w:t>. или ряженка или молок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еф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жин 19.30-20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варная курица 150г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ур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аша из гречневой крупы </w:t>
            </w:r>
            <w:r>
              <w:rPr>
                <w:sz w:val="24"/>
                <w:szCs w:val="24"/>
              </w:rPr>
              <w:t>(гречка 100гр. на одного челове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Греч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ечневую крупу можно употреблять с мясом, рыбой, яйцами, молоком, сливками, сметаной т.к. гречиха - это </w:t>
            </w:r>
            <w:r>
              <w:rPr>
                <w:b/>
                <w:bCs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злак !!! </w:t>
            </w:r>
            <w:r>
              <w:rPr>
                <w:sz w:val="24"/>
                <w:szCs w:val="24"/>
              </w:rPr>
              <w:t xml:space="preserve"> - это растительное мя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вашеная капуста 100гр</w:t>
            </w:r>
          </w:p>
          <w:p>
            <w:pPr>
              <w:pStyle w:val="Heading3"/>
              <w:rPr/>
            </w:pPr>
            <w:r>
              <w:rPr/>
              <w:t>Соленый огурец 100гр + зел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еная капуста и соленый кислый огурец – это овощи  которые скисли под действием микробов кислого брожения. Их можно употреблять с белками т.е. мясом, рыбой, яйцами, орехами, семечками. Организм сам выработает жир из белков и углев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Итого за воскресен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</w:tbl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/>
        <w:t xml:space="preserve">Нужно знать!!!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Чтобы перейти на раздельное питание, из смешенного, необходимо сделать очистку    кишечника магнезия в порошке50гр. на одну чистку). Через неделю чистку повтори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Утром натощак, выпить растворенную магнезию в ½ стакана теплой кипячёной .воды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. Запить ½ литрами тёплой кипячёной водой 30-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Через один час съесть 300гр. яблок без кожу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Через 1 час 20 минут выпить 250гр. 25% кефи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Через 2,5 часа съесть рисовую кашу ( 100гр. рисовой крупы + 300гр. воды + 50гр. моркови + 50гр. репчатого лука + 100гр. капусты + 30гр.     р     р   растительного мас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Через 3,5 часа выпить  травяной или зеленый чай (200гр. чая + 50гр. мед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Через 30 минут – 1 час съесть 200гр. творога + 50гр. сметаны + 50гр. тертой морков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следующий день переходить на раздельное питание, см. меню, но по пятницам на полдник вместо апельсина – кефир 250гр. 25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третьей недели питание по понедельни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истку необходимо сделать в выходные дни (суббота + воскресенье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 воздействием магнезии чистка будет продолжаться 2 дня. В следующую субботу чистку повтори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Молоко</w:t>
      </w:r>
      <w:r>
        <w:rPr>
          <w:sz w:val="24"/>
          <w:szCs w:val="24"/>
        </w:rPr>
        <w:t xml:space="preserve"> в желудке взрослых людей не переваривается т.к. нет сычужного фермента, он есть только у грудных детей. Поэтому расщепление молока начинается только в тонком кишечнике под действием фермента – </w:t>
      </w:r>
      <w:r>
        <w:rPr>
          <w:b/>
          <w:bCs/>
          <w:sz w:val="24"/>
          <w:szCs w:val="24"/>
        </w:rPr>
        <w:t>трипсина</w:t>
      </w:r>
      <w:r>
        <w:rPr>
          <w:sz w:val="24"/>
          <w:szCs w:val="24"/>
        </w:rPr>
        <w:t xml:space="preserve"> поджелудочной железы, и фермента тонкого кишечника  - </w:t>
      </w:r>
      <w:r>
        <w:rPr>
          <w:b/>
          <w:bCs/>
          <w:sz w:val="24"/>
          <w:szCs w:val="24"/>
        </w:rPr>
        <w:t>лактазы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Молоко может расщепляться  полностью, если есть фермент -  </w:t>
      </w:r>
      <w:r>
        <w:rPr>
          <w:b/>
          <w:bCs/>
          <w:sz w:val="24"/>
          <w:szCs w:val="24"/>
        </w:rPr>
        <w:t>лактаза,</w:t>
      </w:r>
      <w:r>
        <w:rPr>
          <w:sz w:val="24"/>
          <w:szCs w:val="24"/>
        </w:rPr>
        <w:t xml:space="preserve"> а если нет, то расщепление не произойдет и оно отправится в толстый  кишечни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брожения и гниения, давая газы, яды, вздутие и урчание живо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Фермент </w:t>
      </w:r>
      <w:r>
        <w:rPr>
          <w:b/>
          <w:bCs/>
          <w:sz w:val="24"/>
          <w:szCs w:val="24"/>
        </w:rPr>
        <w:t>лактаза</w:t>
      </w:r>
      <w:r>
        <w:rPr>
          <w:sz w:val="24"/>
          <w:szCs w:val="24"/>
        </w:rPr>
        <w:t xml:space="preserve">  расщепляет </w:t>
      </w:r>
      <w:r>
        <w:rPr>
          <w:b/>
          <w:bCs/>
          <w:sz w:val="24"/>
          <w:szCs w:val="24"/>
        </w:rPr>
        <w:t>.лактазу</w:t>
      </w:r>
      <w:r>
        <w:rPr>
          <w:sz w:val="24"/>
          <w:szCs w:val="24"/>
        </w:rPr>
        <w:t xml:space="preserve"> – молочный сахар. Поэтому этим людям нужно употреблять кисломолочные продукты в теплом виде и пи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большими глотками или же совсем не употреблять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олько 30-40% людей усваивают молоко т.к. в тонком кишечнике есть </w:t>
      </w:r>
      <w:r>
        <w:rPr>
          <w:b/>
          <w:bCs/>
          <w:sz w:val="24"/>
          <w:szCs w:val="24"/>
        </w:rPr>
        <w:t>лактаза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Нельзя  употреблять молоко и все кисломолочные продукты с хлебом и другими крахмалами </w:t>
      </w:r>
      <w:r>
        <w:rPr>
          <w:sz w:val="24"/>
          <w:szCs w:val="24"/>
        </w:rPr>
        <w:t>( крупы, картофель, бобовые)</w:t>
      </w:r>
      <w:r>
        <w:rPr>
          <w:b/>
          <w:bCs/>
          <w:sz w:val="24"/>
          <w:szCs w:val="24"/>
        </w:rPr>
        <w:t xml:space="preserve"> т.к. они вызывают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гниение и брожение в толстом кишечник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ко и все молочные продукты употреблять отдельно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Жиры делятся на животные и растительны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тительные жиры</w:t>
      </w:r>
      <w:r>
        <w:rPr>
          <w:sz w:val="24"/>
          <w:szCs w:val="24"/>
        </w:rPr>
        <w:t xml:space="preserve"> – подсолнечное, оливковое, кукурузное, льняное масло и др. </w:t>
      </w:r>
      <w:r>
        <w:rPr>
          <w:b/>
          <w:bCs/>
          <w:sz w:val="24"/>
          <w:szCs w:val="24"/>
        </w:rPr>
        <w:t>Животные жиры</w:t>
      </w:r>
      <w:r>
        <w:rPr>
          <w:sz w:val="24"/>
          <w:szCs w:val="24"/>
        </w:rPr>
        <w:t xml:space="preserve"> – сливочное масло, сало, говяжий, бараний, куриный, гусиный жиры. Предпочтение надо отдавать растительному мослу, сливочному маслу и сал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ля расщепления жира нужна щелочная среда, в которой он хорошо расщепляется до своих конечных продуктов: жирных кислот и глицирина, и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только в присутствии углеводов (крахмалов). На столе всегда должны быть овощи, они помогают  хорошему расщеплению жиров и крахмалов и выведут лишний холестерин и другие вредные вещества. </w:t>
      </w:r>
      <w:r>
        <w:rPr>
          <w:b/>
          <w:bCs/>
          <w:sz w:val="24"/>
          <w:szCs w:val="24"/>
        </w:rPr>
        <w:t>Овощи – это метла в кишечни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ск  2005                    Календа      С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7728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1"/>
                            </w:tblGrid>
                            <w:tr>
                              <w:trPr/>
                              <w:tc>
                                <w:tcPr>
                                  <w:tcW w:w="5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1"/>
                      </w:tblGrid>
                      <w:tr>
                        <w:trPr/>
                        <w:tc>
                          <w:tcPr>
                            <w:tcW w:w="5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25" w:right="68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4:00Z</dcterms:created>
  <dc:creator>Elena</dc:creator>
  <dc:description/>
  <cp:keywords/>
  <dc:language>en-US</dc:language>
  <cp:lastModifiedBy>Mage</cp:lastModifiedBy>
  <dcterms:modified xsi:type="dcterms:W3CDTF">2011-10-06T21:24:00Z</dcterms:modified>
  <cp:revision>2</cp:revision>
  <dc:subject/>
  <dc:title> Что за чем есть: 1) сырая пища - впереди вареной , </dc:title>
</cp:coreProperties>
</file>