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едеральное агентство по здравоохранени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циальному развити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ВПО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ий государственный медицинский университет Росздра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равматологии, ортопедии и ВП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кафедрой: </w:t>
      </w:r>
    </w:p>
    <w:p>
      <w:pPr>
        <w:pStyle w:val="Normal"/>
        <w:spacing w:lineRule="auto" w:line="36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рофессор, д.м.н. Распопова Е.А.</w:t>
      </w:r>
    </w:p>
    <w:p>
      <w:pPr>
        <w:pStyle w:val="Normal"/>
        <w:spacing w:lineRule="auto" w:line="36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доцент,</w:t>
      </w:r>
    </w:p>
    <w:p>
      <w:pPr>
        <w:pStyle w:val="Normal"/>
        <w:spacing w:lineRule="auto" w:line="36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к.м.н. Чанцев А. В.</w:t>
      </w:r>
    </w:p>
    <w:p>
      <w:pPr>
        <w:pStyle w:val="Normal"/>
        <w:spacing w:lineRule="auto" w:line="36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Куратор: Шепелев О.А. 427 гр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болезни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ольной:</w:t>
      </w:r>
      <w:r>
        <w:rPr>
          <w:b/>
          <w:sz w:val="28"/>
          <w:szCs w:val="28"/>
          <w:lang w:val="en-US"/>
        </w:rPr>
        <w:t>_____________________</w:t>
      </w:r>
      <w:r>
        <w:rPr>
          <w:sz w:val="28"/>
          <w:szCs w:val="28"/>
        </w:rPr>
        <w:t>, 49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инический диагноз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 xml:space="preserve">акрытый неправильно срастающийся многооскольчатый чрезвертельный перелом правой бедренной кости со смещением отломков под углом в условиях накостного остеосинтез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образной пластиной и спонгиозным болтом. Деформирующий артроз правого коленного суст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тяжести в стадии обострения синови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. Барнаул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Б г. Барнау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атологическое отделение №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ата № 2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Паспорт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: 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: 49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сто жительства: </w:t>
      </w:r>
      <w:r>
        <w:rPr>
          <w:sz w:val="28"/>
          <w:szCs w:val="28"/>
          <w:lang w:val="en-US"/>
        </w:rPr>
        <w:t>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не работ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е положение: же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в больницу: 11.01.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урации: с 30.01.06. по 10.02.0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. крови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 “+“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инический диагноз:</w:t>
      </w:r>
      <w:r>
        <w:rPr>
          <w:b/>
          <w:sz w:val="28"/>
          <w:szCs w:val="28"/>
        </w:rPr>
        <w:t xml:space="preserve"> з</w:t>
      </w:r>
      <w:r>
        <w:rPr>
          <w:sz w:val="28"/>
          <w:szCs w:val="28"/>
        </w:rPr>
        <w:t xml:space="preserve">акрытый неправильно срастающийся многооскольчатый чрезвертельный перелом правой бедренной кости со смещением отломков под углом в условиях накостного остеосинтез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образной пластиной и спонгиозным болтом. Деформирующий артроз правого коленного суст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тяжести в стадии обострения синови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а момент курации </w:t>
      </w:r>
      <w:r>
        <w:rPr>
          <w:sz w:val="28"/>
          <w:szCs w:val="28"/>
        </w:rPr>
        <w:t>больной предъявляет жалобы на тупую постоянную боль в области верхней трети правого бедра и правого коленного сустава, усиливающуюся при незначительных движениях конечностью, не иррадиирующую; на оганичение движений в правом тазобедренном и правом коленном суставах; незначительную отечность правого бедра и правого коленного суста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bi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овая травма: 24 ноября 2005 года в 21:00 вышел на крыльцо своего собственного дома, поскользнулся, потерял равновесие и упал с крыльца высотой 1.8 м. на наружную поверхность правого бедра. Сразу появилась резкая боль в области верхней трети бедра, а при попытке подняться боль усиливалась. На следующий день в 11:00 родственники вызвали скорую помощь. Было проведено внутримышечное обезболивание (название препарата не помнит), затем больной был доставлен в ЦРБ Усть – Пристанского района без транспортной иммобилизации, где был осмотрен хирургом, проведена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 – графия, в результате поставлен диагноз: закрытый неправильно срастающийся чрезвертельный перелом правого бедра, наложена гипсовая иммобилизация на правую но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.12.05. отказался от дальнейшей госпитализации и был выписан домой. Далее самостоятельно снял гипсовую иммоби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12.05. повторная госпитализация в ЦРБ, появилась болезненность и ограничение движений в правом коленном суста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01.06. был госпитализирован в АККБ, травматологическое отделение №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01.06. была проведена операция корригирующая остеотомия верхней трети правого бедра в условиях накостного остеосинтез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образной пластиной и спонгиозным бол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одился 29 мая 1956 года. Рос и развивался нормально, в умственном и физическом развитии от сверстников не отставал. Получил среднее образование. В 1977 году женился, имеет двоих детей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аследственный анамнез не отягощен.</w:t>
      </w:r>
    </w:p>
    <w:p>
      <w:pPr>
        <w:pStyle w:val="TextBodyIndent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пераций в течение жизни не было. Десять лет назад находился на амбулаторном лечении по поводу деформирующего артроза правого коленного сустава в одной из поликлиник г. Барнаула (номер поликлиники и продолжительность лечения не указал)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Эпидемический анамнез: туберкулёз, болезнь Боткина, венерические заболевания отрицает. Из перенесенных заболеваний отмечает простуд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дные привычки: курит, алкоголем не злоупотребля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лергологический анамнез: данных на пищевую и медикаментозную аллергию не выявлено.</w:t>
      </w:r>
    </w:p>
    <w:p>
      <w:pPr>
        <w:pStyle w:val="TextBodyIndent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Гемотрансфузий не проводилось.</w:t>
      </w:r>
    </w:p>
    <w:p>
      <w:pPr>
        <w:pStyle w:val="TextBodyIndent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t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aesen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mmunis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больного удовлетворительное, внешний вид соответствует возрасту, сознание ясное. Положение больного в постели активное. Выражение лица спокойное, эмоции сдержаны. Осанка правильная, телосложение правильное. Больной умеренного питания. Конституция нормостеническая. Рост больного 176см, вес 78 кг. Кожные покровы нормального цвета, температуры и влажности. Тургор кожи не снижен. Подкожно жировая клетчатка выражена умеренно. Слизистая рта бледно-розовая, патологических изменений не выявлено. Периферические лимфоузлы не увеличе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ы дых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ыхание через нос, свободное, ровное, ритмичное, 18 дыхательных движений в минуту. Отделяемого из носа нет. Голос тихий. Грудная клетка нормостенического типа, обе половины симметричны, в акте дыхания участвуют одинако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альпации грудной клетки болезненности не обнаружено, температура кожи на симметричных участках одинаковая, резистентность в норме, голосовое дрожание с обеих сторон проводится одинак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скультативно: выслушивается везикулярное дыхание по всем точкам. Хрипов нет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ердечнососудистая сист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патологических пульсаций и выпячиваний в области сердца и крупных сосудов нет.</w:t>
      </w:r>
    </w:p>
    <w:p>
      <w:pPr>
        <w:pStyle w:val="TextBodyIndent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ульс 72 удара в минуту, ритмичный. Верхушечный толчок пальпируется в 5 межреберье на 1,5 см кнутри от среднеключичной линии.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ru-RU"/>
        </w:rPr>
        <w:t>Границы сердца в норме.</w:t>
      </w:r>
    </w:p>
    <w:p>
      <w:pPr>
        <w:pStyle w:val="TextBodyIndent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Аускультативно: ритм правильный, тоны сердца ясные, нормальной громкости по всем точкам. ЧСС 72 уд/мин, артериальное давление 140/70 мм.рт.ст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стема пищевар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мотре ротовой полости слизистая розового цвета, миндалины не увеличены, язык влажный, розов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ппетит удовлетворительный. Диспепсические расстройства не выявлены. Стул не изменен, регуляр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ь живота симметрична, выпячиваний, втяжений, видимой пульсации и перистальтики не отмечается. Кожные покровы бледно-розового цвета. Рубцов нет. Передняя брюшная стенка принимает участие в акте ды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льпация: живот при пальпации мягкий, болезненность и напряжение передней брюшной стенки не выявлены, грыжевых отверстий нет, симптом Щеткина – Блюмберга отрица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куссии передней брюшной стенки выслушивается тимпанический звук, в области печени и селезенки - бедренный звук. Размеры печени по Курлову: 9, 8, 7 см. Нижний край печени не выходит из под края реберной дуги. Поверхность ровная, глад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елчный пузырь не пальпируется. Пузырные симптомы отрицательные. Селезенка не пальпиру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йроэндокринная систе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нание больного ясное. Чувствительность не изменена. Вторичные половые признаки по мужскому типу. Щитовидная железа безболезненна при пальпации, не увеличена, доли 3 см, перешеек не пальпируется, мягкоэластической консистенции, без уплот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чевыделительная сист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области почек припухлости, отечности не наблюдаются. При пальпации почки безболезненны, подвижны, бобовидной конфигурации, поверхность гладкая. Симптом Пастернацкого отрицательный. Болезненности по ходу мочеточник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ой пузырь: выпячиваний над лобковой областью нет, при пальпации безболезн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топедический стату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больного активное; передвигается на костылях без опоры на пораженную конечность. Голова располагается параллельно средней линии. Остистые отростки – на одной линии. Надплечье, грудная клетка – симметричны. Углы лопаток и крылья подвздошных костей располагаются на одном уровне соответственно. Расстояние от углов лопаток до остистой линии – 16 см с каждой стороны. Треугольники талии – по 8 см с каждой стороны. Изгибы позвоночника развиты нормально, осанка не измен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сегментное измерение окружностей, абсолютной и относительной длинны </w:t>
      </w:r>
      <w:r>
        <w:rPr/>
        <w:t>верхней и нижней конечностей: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72"/>
        <w:gridCol w:w="869"/>
        <w:gridCol w:w="972"/>
        <w:gridCol w:w="919"/>
        <w:gridCol w:w="998"/>
        <w:gridCol w:w="829"/>
        <w:gridCol w:w="998"/>
        <w:gridCol w:w="934"/>
      </w:tblGrid>
      <w:tr>
        <w:trPr>
          <w:trHeight w:val="28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ерхняя конечность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ижняя конечность</w:t>
            </w:r>
          </w:p>
        </w:tc>
      </w:tr>
      <w:tr>
        <w:trPr>
          <w:trHeight w:val="35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ава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Лева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ава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Левая</w:t>
            </w:r>
          </w:p>
        </w:tc>
      </w:tr>
      <w:tr>
        <w:trPr>
          <w:trHeight w:val="76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ред 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лечье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лечо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ред 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лечье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лечо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олень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едро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олень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дро,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м</w:t>
            </w:r>
          </w:p>
        </w:tc>
      </w:tr>
      <w:tr>
        <w:trPr>
          <w:trHeight w:val="39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ерхняя трет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>
          <w:trHeight w:val="39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редняя трет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1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5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ижняя трет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бсолютна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дли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>
          <w:trHeight w:val="45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тноситель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лин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движений в суставах: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2540"/>
        <w:gridCol w:w="2426"/>
      </w:tblGrid>
      <w:tr>
        <w:trPr>
          <w:trHeight w:val="269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ро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а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вая</w:t>
            </w:r>
          </w:p>
        </w:tc>
      </w:tr>
      <w:tr>
        <w:trPr>
          <w:trHeight w:val="842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учезапястный сустав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гибание/разгиб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учевое/локтевое отведе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45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30</w:t>
            </w:r>
            <w:r>
              <w:rPr>
                <w:vertAlign w:val="superscript"/>
              </w:rPr>
              <w:t xml:space="preserve">0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45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30</w:t>
            </w:r>
            <w:r>
              <w:rPr>
                <w:vertAlign w:val="superscript"/>
              </w:rPr>
              <w:t xml:space="preserve">0 </w:t>
            </w:r>
          </w:p>
        </w:tc>
      </w:tr>
      <w:tr>
        <w:trPr>
          <w:trHeight w:val="561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ктевой суста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гибание/разгиба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10</w:t>
            </w:r>
            <w:r>
              <w:rPr>
                <w:vertAlign w:val="superscript"/>
              </w:rPr>
              <w:t>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2795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ечевой суста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гибание/разгиб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дение/привед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ризонтальное сгибание/разгиб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ружная ротация/внутренняя рота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ружная/внутренняя ротация при отведении на 90</w:t>
            </w:r>
            <w:r>
              <w:rPr>
                <w:vertAlign w:val="superscript"/>
              </w:rPr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5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35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10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40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95</w:t>
            </w:r>
            <w:r>
              <w:rPr>
                <w:vertAlign w:val="superscript"/>
              </w:rPr>
              <w:t xml:space="preserve">0 </w:t>
            </w:r>
          </w:p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vertAlign w:val="superscript"/>
              </w:rPr>
              <w:t xml:space="preserve"> </w:t>
            </w:r>
            <w:r>
              <w:rPr/>
              <w:t>7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70</w:t>
            </w:r>
            <w:r>
              <w:rPr>
                <w:vertAlign w:val="superscript"/>
              </w:rPr>
              <w:t>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5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35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10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40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95</w:t>
            </w:r>
            <w:r>
              <w:rPr>
                <w:vertAlign w:val="superscript"/>
              </w:rPr>
              <w:t xml:space="preserve">0 </w:t>
            </w:r>
          </w:p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7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леностопный суста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гибание/разгиба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20</w:t>
            </w:r>
            <w:r>
              <w:rPr>
                <w:vertAlign w:val="superscript"/>
              </w:rPr>
              <w:t>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2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енный суста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гибание/разгиб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ружная/внутренняя ротация при сгибании на 90</w:t>
            </w:r>
            <w:r>
              <w:rPr>
                <w:vertAlign w:val="superscript"/>
              </w:rPr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10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возможн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2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10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2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зобедренный суста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гибание/разгиб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дение/привед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дение/приведение при сгибании на 90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ружняя/внутренняя ротация при сгибании на 90</w:t>
            </w:r>
            <w:r>
              <w:rPr>
                <w:vertAlign w:val="superscript"/>
              </w:rPr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5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10</w:t>
            </w:r>
            <w:r>
              <w:rPr>
                <w:vertAlign w:val="superscript"/>
              </w:rPr>
              <w:t xml:space="preserve">0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возможн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возмож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10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30</w:t>
            </w:r>
            <w:r>
              <w:rPr>
                <w:vertAlign w:val="superscript"/>
              </w:rPr>
              <w:t xml:space="preserve">0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20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  <w:r>
              <w:rPr>
                <w:vertAlign w:val="superscript"/>
              </w:rPr>
              <w:t>0</w:t>
            </w:r>
            <w:r>
              <w:rPr/>
              <w:t>/0</w:t>
            </w:r>
            <w:r>
              <w:rPr>
                <w:vertAlign w:val="superscript"/>
              </w:rPr>
              <w:t>0</w:t>
            </w:r>
            <w:r>
              <w:rPr/>
              <w:t>/40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t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calis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вигается на костылях без опоры на пораженную конечность. При осмотре правого бедра наблюдается: на коже передне–латеральной поверхности в верхней трети имеется послеоперационный рубец розового цвета длиной 18 см, имеющий направление соответствующее продольной оси конечности. Кожа в области рубца интактна. Окружность правого бедра больше левого за счет незначительного отека мягких тканей. Неврологических и сосудистых нарушений не наблюдается. Температура кожи соответствует симметричным участкам левого бедра. Движения в тазобедренном суставе ограни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правого коленного сустава наблюдается: кожа слегка гиперемирована и отечна. Контуры сустава сглажены. Определяется баллотирование надколенника и нарушение объема движений: сгибание/разгибание ограничено, а отведение/приведение при сгибании на 9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генологическое иссле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Описание: на прицельной рентгенограмме нормальной жесткости и контрастности определяются тени костей тазобедренного сустава, верхней и средней трети диафиза правого бедра. Имеются признаки чрезвертельного аддукционного перелома правой бедренной кости со смещением отломков под углом, с отрывом большого и малого вертелов, и признаками консоли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. Описание: на прицельной рентгенограмме тазобедренного сустава нормальной жесткости и контрастности определяются признаки репозиции перелома в условиях накостного остеосинтез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образной пластиной и спонгиозным бол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Описание: на прицельной рентгенограмме нормальной жесткости и контрастности определяются тени костей правого коленного сустава. Видны признаки увеличения площади соприкосновения суставных поверхностей за счет краевых костно – хрящевых разрастаний; признаки сужения суставной щели на 50 % и выраженного субхондрального склер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дополнительных методов исследования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Общий анализ крови + Эритроциты. 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ровь на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и ВИЧ.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Общий анализ мочи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Кровь на сахар.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 – графия правого тазобедренного сустава в двух проекциях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иохимический анализ крови + лейкоформула 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лабораторных методов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й анализ крови от 24.01.0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глобин - 120 г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ритроциты – 5.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йкоциты - 4,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озинофилы - 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очкоядерные - 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оядерные - 5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оциты - 3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циты - 1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ОЭ</w:t>
      </w:r>
      <w:r>
        <w:rPr>
          <w:sz w:val="28"/>
          <w:szCs w:val="28"/>
        </w:rPr>
        <w:t xml:space="preserve"> - 4 мм/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сследование крови на RW и ВИЧ от 13.01.0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отрица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Исследование мочи от 25.01.0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соломенно-желт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кисл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- 10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 - отрицат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 - отрицат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телиальные клетки плоские – 1- 2 в поле 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- единичные в поле 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ь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Сахар крови от 15.01.06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4 ммоль\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иохимические исследования крови: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билирубин – 15,2 мг % (до20.5)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прямой билирубин – 4,5 мг %(до 5.2)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ЛТ – 0,86 ед.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СТ – 0,44 ед.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ина 5.8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тинин 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агулограм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ТИ – 9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бриноген – 5000мг\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ФМК - мг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тываемость 4 мин, начало на 1-й минут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жалоб больного на тупую постоянную боль в области верхней трети правого бедра, возникающую при незначительных движениях конечностью, на ограничение движений в правом тазобедренном суставе, можно предположить что имеется травма правого бедра. Из анамнеза болезни выявлен механизм травмы и ее да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данных рентгенологического исследования выявлен закрытый оскольчатый чрезвертельный аддукционный перелом правой бедренной кости со смещением отломков под углом, с отрывом большого и малого вертелов, и признаками консоли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.01.06. данному пациенту была проведена операция корригирующая остеотомия верхней трети правого бедра в условиях накостного остеосинтез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образной пластиной и спонгиозным бол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 больного во время курации на тупую постоянную боль в области правого коленного сустава, возникающую при незначительных движениях конечностью; контуры сустава сглажены за счет отека. Определяется баллотирование надколенника и нарушение объема движений. Из анамнеза болезни выявлена давность этих клинических проявлений. На основании данных рентгенологического исследования: имеются признаки увеличения площади соприкосновения суставных поверхностей за счет краевых костно – хрящевых разрастаний; признаки сужения суставной щели на 50 % и выраженного субхондрального склероза. Все выше перечисленное является признаками деформирующего артро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тяжести и развития воспалительного процесса в синовиальной оболочке. Все эти данные подтверждают наличие предполагаемой травмы и объясняют вышеизложенные клинические про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ваясь на вышеизложенных данных можно поставить следующий </w:t>
      </w:r>
      <w:r>
        <w:rPr>
          <w:b/>
          <w:sz w:val="28"/>
          <w:szCs w:val="28"/>
        </w:rPr>
        <w:t xml:space="preserve">диагноз: </w:t>
      </w:r>
      <w:r>
        <w:rPr>
          <w:sz w:val="28"/>
          <w:szCs w:val="28"/>
        </w:rPr>
        <w:t xml:space="preserve">закрытый неправильно срастающийся многооскольчатый чрезвертельный перелом правой бедренной кости со смещением отломков под углом в условиях накостного остеосинтез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образной пластиной и спонгиозным болтом. Деформирующий артроз правого коленного суст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тяжести в стадии обострения синови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ечения и реабилит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линический осмо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ентгенограф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перация корригирующая остеотомия верхней трети правого бедра в условиях накостного остеосинтез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образной пластиной и спонгиозным бол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ременная иммобилизация бедра деротационным сапожком. ЛФК. УВЧ №7 – 10, аналгетики, антибиотики для профилактики инфекционных ослож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Через 10 – 15 суток после операции снятие швов и наложение гипсовой фикс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Рентген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Гипсовая фиксация до расчетных сроков сращения. Ходьба на костылях без осевой нагрузки на пораженную конечность, ЛФ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расчетные сроки сращения – снятие повязки, рентгенконтроль, клиническая и функциональные пробы на сра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Ходьба на костылях с нагрузкой 1 \ 4 в течение 1 месяца. Реабилитационная терапия: ЛФК, массаж, физиолечение на разработку суставов, купирование болей и отечности как в зоне перелома, так и в пораженном деформирующим артрозом суста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ентгенконтроль области перелома и правого коленного сустава, решение вопроса о возможности выхода на полную нагрузку и применения дополнительных лечебно – диагностических мероприятий (пункция, применение хондропротекторов) для лечения пораженного коленного су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этапный выход на полную нагрузку в течение 1 – 1,5 месяцев, продолжение реабилитационной тера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ентгенконтроль, решение вопроса о выписке больного на легкий труд не связанный с длительной ходьбой или подъемом тяжестей сроком на 3 – 6 месяце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жизни – благоприятный при правильном лечении и своевременном проведении реабилитационных мероприятий возможно восстановление утраченных функц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доровья – благоприятный, т.к. состояние больного не угрожает жизн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ы – благоприятный при правильном трудовом режиме (легкий труд не связанный с длительной ходьбой и подъемом тяжестей в течение 3 – 6 месяце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осложнения: гнойные осложнения, остеомиелит, вторичное смешение отломков, замедленная консолидация, кровотечение, травматический неврит, несросшиеся переломы, прогрессирование деформирующего артроз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«Травматология ортопедия и военно-полевая хирургия» А.А. Коломиец г. Барнаул 2005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.А. Распопова, А.А. Коломиец «Диагностика и лечение повреждений», Барнаул 19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«Руководство по практическим занятиям по травматологии и ортопедии» А.П. Скоблин, Ю.С. Жила А.Н. Джерелей, 1975 год. Москв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«Травматология и ортопедия» В.М. Шаповалов, А.И. Грицанов, А.Н. Ерохов «Издательство Фолиант» 2004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32"/>
      <w:szCs w:val="3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32"/>
      <w:szCs w:val="3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32"/>
      <w:szCs w:val="3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  <w:sz w:val="32"/>
      <w:szCs w:val="3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32"/>
      <w:szCs w:val="3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29:00Z</dcterms:created>
  <dc:creator>Oleg</dc:creator>
  <dc:description/>
  <cp:keywords/>
  <dc:language>en-US</dc:language>
  <cp:lastModifiedBy>Mage</cp:lastModifiedBy>
  <dcterms:modified xsi:type="dcterms:W3CDTF">2011-10-06T21:29:00Z</dcterms:modified>
  <cp:revision>2</cp:revision>
  <dc:subject/>
  <dc:title/>
</cp:coreProperties>
</file>