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Алтайский государственный медицинский университет</w:t>
      </w:r>
    </w:p>
    <w:p>
      <w:pPr>
        <w:pStyle w:val="Style23"/>
        <w:rPr/>
      </w:pPr>
      <w:r>
        <w:rPr/>
        <w:t>Кафедра травматологии и ортопедии</w:t>
      </w:r>
    </w:p>
    <w:p>
      <w:pPr>
        <w:pStyle w:val="Style23"/>
        <w:rPr/>
      </w:pPr>
      <w:r>
        <w:rPr/>
        <w:t xml:space="preserve">Заведующая кафедрой: профессор Распопова Е.А. </w:t>
      </w:r>
    </w:p>
    <w:p>
      <w:pPr>
        <w:pStyle w:val="Style23"/>
        <w:rPr/>
      </w:pPr>
      <w:r>
        <w:rPr/>
        <w:t xml:space="preserve">Преподаватель: к. м. н., доцент Чанцев А.В. </w:t>
      </w:r>
    </w:p>
    <w:p>
      <w:pPr>
        <w:pStyle w:val="Style23"/>
        <w:rPr/>
      </w:pPr>
      <w:r>
        <w:rPr/>
        <w:t xml:space="preserve">Куратор: Черепанов Е. Е.401гр. </w:t>
      </w:r>
    </w:p>
    <w:p>
      <w:pPr>
        <w:pStyle w:val="Style23"/>
        <w:rPr/>
      </w:pPr>
      <w:r>
        <w:rPr/>
        <w:t xml:space="preserve">Багрянский В. В.401гр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тория болезни</w:t>
      </w:r>
    </w:p>
    <w:p>
      <w:pPr>
        <w:pStyle w:val="Style23"/>
        <w:rPr/>
      </w:pPr>
      <w:r>
        <w:rPr/>
        <w:t xml:space="preserve">Больной: </w:t>
      </w:r>
    </w:p>
    <w:p>
      <w:pPr>
        <w:pStyle w:val="Style23"/>
        <w:rPr/>
      </w:pPr>
      <w:r>
        <w:rPr/>
        <w:t xml:space="preserve">Клинический диагноз: </w:t>
      </w:r>
    </w:p>
    <w:p>
      <w:pPr>
        <w:pStyle w:val="Style23"/>
        <w:rPr/>
      </w:pPr>
      <w:r>
        <w:rPr/>
        <w:t xml:space="preserve">Закрытый перелом левой большеберцовой кости в нижней трети со смещением и левой малоберцовой кости в верхней трети со смещением в условиях закрытого остеосинтеза аппаратом Илизарова. </w:t>
      </w:r>
    </w:p>
    <w:p>
      <w:pPr>
        <w:pStyle w:val="Style23"/>
        <w:rPr/>
      </w:pPr>
      <w:r>
        <w:rPr/>
        <w:t>Хронический стеатогепатоз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Барнаул 2005г. </w:t>
      </w:r>
      <w:r>
        <w:br w:type="page"/>
      </w:r>
    </w:p>
    <w:p>
      <w:pPr>
        <w:pStyle w:val="Heading2"/>
        <w:ind w:hanging="0"/>
        <w:rPr/>
      </w:pPr>
      <w:r>
        <w:rPr/>
        <w:t>АККБ г. Барнаул</w:t>
      </w:r>
    </w:p>
    <w:p>
      <w:pPr>
        <w:pStyle w:val="Heading2"/>
        <w:ind w:hanging="0"/>
        <w:rPr/>
      </w:pPr>
      <w:r>
        <w:rPr/>
        <w:t>Травматологическое отделение №2</w:t>
      </w:r>
    </w:p>
    <w:p>
      <w:pPr>
        <w:pStyle w:val="Heading2"/>
        <w:ind w:hanging="0"/>
        <w:rPr/>
      </w:pPr>
      <w:r>
        <w:rPr/>
        <w:t>Палата № 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спортные дан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.И. О.: …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: 38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жительства: с. Михайловск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работы: Михайловское РОВД, старший следоват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мейное положение: жен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оступления в больницу: 25.11.0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курации: с 19.12.0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. крови –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Rh</w:t>
      </w:r>
      <w:r>
        <w:rPr/>
        <w:t xml:space="preserve"> “-“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диагноз: Закрытый перелом левой большеберцовой кости в нижней трети со смещением и левой малоберцовой кости в верхней трети со смещением в условиях закрытого остеосинтеза аппаратом Илизарова. Хронический стеатогепат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момент курации больной предъявляет жалобы на тупую постоянную боль в области перелома; жжение и боль в стопе; отсутствие чувствительности в области </w:t>
      </w:r>
      <w:r>
        <w:rPr>
          <w:lang w:val="en-US"/>
        </w:rPr>
        <w:t>II</w:t>
      </w:r>
      <w:r>
        <w:rPr/>
        <w:t xml:space="preserve"> межпальцевого промежутка, отсутствие разгибательных движений пальцев левой стопы, незначительную патологическую подвижность в области перелом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овая травма: 23.11.05г в 20: 00 при попытке выкатить машину из гаража оступился, почувствовал хруст в области левой голени, упал на спину. В пассивном положении боли не ощущал. Болезненность возникала и резко усиливалась лишь при движении. Не предпринимал самостоятельные попытки подняться с земли. Родственники вызвали скорую помощь на которой больной был доставлен в ЦРБ без введения анальгетиков и транспортной иммобилизации, где был осмотрен хирургом, проведена </w:t>
      </w:r>
      <w:r>
        <w:rPr>
          <w:lang w:val="en-US"/>
        </w:rPr>
        <w:t>Rg</w:t>
      </w:r>
      <w:r>
        <w:rPr/>
        <w:t xml:space="preserve"> – графия, в результате поставлен диагноз закрытый перелом верхней трети малоберцовой кости и нижней трети большеберцовой кости слева, наложена гипсовая повяз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4.11.05г был доставлен в г. Барнаул в краевую поликлинику. Во время транспортировки под гипсовой повязкой возникли пролежни, проявившиеся пузырями.25.11.05г был госпитализирован в АККБ, травматологическое отделение №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06.12.05г данному пациенту была проведена операция закрытого остеосинтеза аппаратом Илизаров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лся 1967 году. Рос и развивался нормально, в умственном и физическом развитии от сверстников не отстав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3 года перенес парот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й в течение жизни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идемический анамнез: туберкулёз, болезнь Боткина, венерические заболевания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ледственный анамнез не отягощ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дные привычки: курит, алкоголем не злоупотребля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лергологический анамнез: непереносимость лекарственных средств, бытовых веществ и пищевых продуктов не отмеч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трансфузий не проводилось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 xml:space="preserve"> </w:t>
      </w:r>
      <w:r>
        <w:rPr>
          <w:lang w:val="en-US"/>
        </w:rPr>
        <w:t>communis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го удовлетворительное, сознание ясное. Положение больного в постели активное. Выражение лица спокойное, поведение обычное, эмоции сдержаны. Осанка правильная, телосложение правильное. Больной умеренного питания. Конституция нормостеническая. Рост больного 187см, вес 81кг. Кожные покровы нормального цвета, температуры и влажности. Тургор кожи не снижен. Подкожно жировая клетчатка выражена умеренно. Слизистая рта бледно-розовая, патологических изменений не выявлено. Периферические лимфоузлы не увеличены. При осмотре глаз – незначительная иктерич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дых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дыхания 16 дыхательных движений в минуту, дыхание ритмичное. Носовое дыхание не затруднено. Голос не приглушен. Грудная клетка нормостенического типа, обе половины симметричны, в акте дыхания участвуют одинако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альпации грудной клетки температура кожи на симметричных участках одинаковая, болезненность не выявлена. Резистентность не повышена, голосовое дрожание одинаково проводится в обоих половинах грудной кле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тивно: выслушивается везикулярное дыхание по всем точкам. Хрип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дечно-сосудист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льс 74 удара в минуту, ритмичный. Верхушечный толчок пальпируется в 5 межреберье на 1,5 см кнутри от среднеключичной ли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сердца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тивно: ритм правильный, тоны сердца ясные, нормальной громкости по всем точ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СС 74 уд/мин, артериальное давление 120/80 мм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выделительн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ом поясничной области отеков и припухлостей не выявлено. При глубокой пальпации почки не пальпируются. Симптом поколачивания отрицательный. Мочеиспускание безболезненное, регулярное, 3-5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стема пищевар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мотре ротовой полости язык влажный, розов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ппетит удовлетворительный. Отрыжки, изжоги, тошноты, рвоты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ул не изменен, регуляр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ласть живота симметрична, передняя брюшная стенка принимает участие в акте дых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ация: живот при пальпации мягкий, болезненность и напряжение передней брюшной стенки не выявлены, грыжевых отверстий нет, симптом Щеткина – Блюмберга отрица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еркуссии передней брюшной стенки выслушивается тимпанический звук, в области печени и селезенки - бедренный звук. Размеры печени по Курлову: 9, 8, 7 см. Нижний край печени не выходит из под края реберной дуги. Поверхность ровная, глад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чный пузырь не пальпируется. Пузырные симптомы отрицательные. Селезенка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йроэндокринн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 больного ясное. Чувствительность не изменена. Вторичные половые признаки по мужскому типу. Щитовидная железа не увеличена, безболезненна при пальп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топедический статус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больного активное; передвигается на костылях с опорой на пораженную конечность с нагрузкой 1\4 массы тела. Голова располагается параллельно средней линии. Остистые отростки – на одной линии. Надплечье, грудная клетка – симметричны. Углы лопаток и крылья подвздошных костей располагаются на одном уровне соответственно. Расстояние от углов лопаток до остистой линии – 15см с каждой стороны. Треугольники талии – по 7см с каждой стороны. Изгибы позвоночника развиты нормально, осанка не измен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р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конечн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а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круж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лечь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жняя треть 18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треть 23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хняя треть 26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еч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жняя треть 26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няя треть 30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хняя треть 36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абсолютная длинна 27см: 30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ва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круж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лечь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ижняя треть 18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треть 23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рхняя треть 26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еч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ижняя треть 26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треть 30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рхняя треть 36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абсолютная длинна 27см: 30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жняя конеч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а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круж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л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ижняя треть 21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треть 31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рхняя треть 32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др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ижняя треть 40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треть 50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рхняя треть 55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абсолютная длинна 48см: 46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ва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круж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л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ижняя треть 24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треть 33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рхняя треть 34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др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ижняя треть 37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едняя треть 41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рхняя треть 51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абсолютная длинна 48см: 43см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35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707"/>
        <w:gridCol w:w="1885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араметры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авая стор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Левая сторона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сительная длина ног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.5 с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 см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сительная длина ру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 с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 см</w:t>
            </w:r>
          </w:p>
        </w:tc>
      </w:tr>
      <w:tr>
        <w:trPr/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движения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Лучезапястный сустав </w:t>
            </w:r>
          </w:p>
          <w:p>
            <w:pPr>
              <w:pStyle w:val="Style22"/>
              <w:rPr/>
            </w:pPr>
            <w:r>
              <w:rPr/>
              <w:t>сгибание/разгибание</w:t>
            </w:r>
          </w:p>
          <w:p>
            <w:pPr>
              <w:pStyle w:val="Style22"/>
              <w:rPr/>
            </w:pPr>
            <w:r>
              <w:rPr/>
              <w:t>лучевое/локтевое отведен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00/00/450</w:t>
            </w:r>
          </w:p>
          <w:p>
            <w:pPr>
              <w:pStyle w:val="Style22"/>
              <w:rPr/>
            </w:pPr>
            <w:r>
              <w:rPr/>
              <w:t xml:space="preserve">200/00/3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00/00/450</w:t>
            </w:r>
          </w:p>
          <w:p>
            <w:pPr>
              <w:pStyle w:val="Style22"/>
              <w:rPr/>
            </w:pPr>
            <w:r>
              <w:rPr/>
              <w:t xml:space="preserve">200/00/300 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тевой сустав</w:t>
            </w:r>
          </w:p>
          <w:p>
            <w:pPr>
              <w:pStyle w:val="Style22"/>
              <w:rPr/>
            </w:pPr>
            <w:r>
              <w:rPr/>
              <w:t>сгибание/разгибан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500/00/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500/00/10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ечевой сустав</w:t>
            </w:r>
          </w:p>
          <w:p>
            <w:pPr>
              <w:pStyle w:val="Style22"/>
              <w:rPr/>
            </w:pPr>
            <w:r>
              <w:rPr/>
              <w:t>сгибание/разгибание</w:t>
            </w:r>
          </w:p>
          <w:p>
            <w:pPr>
              <w:pStyle w:val="Style22"/>
              <w:rPr/>
            </w:pPr>
            <w:r>
              <w:rPr/>
              <w:t>отведение/приведение</w:t>
            </w:r>
          </w:p>
          <w:p>
            <w:pPr>
              <w:pStyle w:val="Style22"/>
              <w:rPr/>
            </w:pPr>
            <w:r>
              <w:rPr/>
              <w:t>горизонтальное сгибание/разгибание</w:t>
            </w:r>
          </w:p>
          <w:p>
            <w:pPr>
              <w:pStyle w:val="Style22"/>
              <w:rPr/>
            </w:pPr>
            <w:r>
              <w:rPr/>
              <w:t>наружная/внутренняя ротация при отведении на 9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50/00/350</w:t>
            </w:r>
          </w:p>
          <w:p>
            <w:pPr>
              <w:pStyle w:val="Style22"/>
              <w:rPr/>
            </w:pPr>
            <w:r>
              <w:rPr/>
              <w:t>900/00/100</w:t>
            </w:r>
          </w:p>
          <w:p>
            <w:pPr>
              <w:pStyle w:val="Style22"/>
              <w:rPr/>
            </w:pPr>
            <w:r>
              <w:rPr/>
              <w:t>1300/00/400</w:t>
            </w:r>
          </w:p>
          <w:p>
            <w:pPr>
              <w:pStyle w:val="Style22"/>
              <w:rPr/>
            </w:pPr>
            <w:r>
              <w:rPr/>
              <w:t xml:space="preserve">500/00/950 </w:t>
            </w:r>
          </w:p>
          <w:p>
            <w:pPr>
              <w:pStyle w:val="Style22"/>
              <w:rPr/>
            </w:pPr>
            <w:r>
              <w:rPr/>
              <w:t>700/00/7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50/00/350</w:t>
            </w:r>
          </w:p>
          <w:p>
            <w:pPr>
              <w:pStyle w:val="Style22"/>
              <w:rPr/>
            </w:pPr>
            <w:r>
              <w:rPr/>
              <w:t>900/00/100</w:t>
            </w:r>
          </w:p>
          <w:p>
            <w:pPr>
              <w:pStyle w:val="Style22"/>
              <w:rPr/>
            </w:pPr>
            <w:r>
              <w:rPr/>
              <w:t>1300/00/400</w:t>
            </w:r>
          </w:p>
          <w:p>
            <w:pPr>
              <w:pStyle w:val="Style22"/>
              <w:rPr/>
            </w:pPr>
            <w:r>
              <w:rPr/>
              <w:t xml:space="preserve">500/00/950 </w:t>
            </w:r>
          </w:p>
          <w:p>
            <w:pPr>
              <w:pStyle w:val="Style22"/>
              <w:rPr/>
            </w:pPr>
            <w:r>
              <w:rPr/>
              <w:t>700/00/70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леностопный сустав</w:t>
            </w:r>
          </w:p>
          <w:p>
            <w:pPr>
              <w:pStyle w:val="Style22"/>
              <w:rPr/>
            </w:pPr>
            <w:r>
              <w:rPr/>
              <w:t>сгибание/разгибани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00/00/3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00/00/0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енный сустав</w:t>
            </w:r>
          </w:p>
          <w:p>
            <w:pPr>
              <w:pStyle w:val="Style22"/>
              <w:rPr/>
            </w:pPr>
            <w:r>
              <w:rPr/>
              <w:t>сгибание/разгибание</w:t>
            </w:r>
          </w:p>
          <w:p>
            <w:pPr>
              <w:pStyle w:val="Style22"/>
              <w:rPr/>
            </w:pPr>
            <w:r>
              <w:rPr/>
              <w:t>наружная/внутренняя ротация при сгибании на 9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300/00/100</w:t>
            </w:r>
          </w:p>
          <w:p>
            <w:pPr>
              <w:pStyle w:val="Style22"/>
              <w:rPr/>
            </w:pPr>
            <w:r>
              <w:rPr/>
              <w:t>400/00/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300/00/100</w:t>
            </w:r>
          </w:p>
          <w:p>
            <w:pPr>
              <w:pStyle w:val="Style22"/>
              <w:rPr/>
            </w:pPr>
            <w:r>
              <w:rPr/>
              <w:t>400/00/20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зобедренный сустав</w:t>
            </w:r>
          </w:p>
          <w:p>
            <w:pPr>
              <w:pStyle w:val="Style22"/>
              <w:rPr/>
            </w:pPr>
            <w:r>
              <w:rPr/>
              <w:t>сгибание/разгибание</w:t>
            </w:r>
          </w:p>
          <w:p>
            <w:pPr>
              <w:pStyle w:val="Style22"/>
              <w:rPr/>
            </w:pPr>
            <w:r>
              <w:rPr/>
              <w:t>отведение/приведение</w:t>
            </w:r>
          </w:p>
          <w:p>
            <w:pPr>
              <w:pStyle w:val="Style22"/>
              <w:rPr/>
            </w:pPr>
            <w:r>
              <w:rPr/>
              <w:t>отведение/приведение при сгибании на 900</w:t>
            </w:r>
          </w:p>
          <w:p>
            <w:pPr>
              <w:pStyle w:val="Style22"/>
              <w:rPr/>
            </w:pPr>
            <w:r>
              <w:rPr/>
              <w:t>наружняя/внутренняя ротация при сгибании на 90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300/00/100</w:t>
            </w:r>
          </w:p>
          <w:p>
            <w:pPr>
              <w:pStyle w:val="Style22"/>
              <w:rPr/>
            </w:pPr>
            <w:r>
              <w:rPr/>
              <w:t xml:space="preserve">300/00/300 </w:t>
            </w:r>
          </w:p>
          <w:p>
            <w:pPr>
              <w:pStyle w:val="Style22"/>
              <w:rPr/>
            </w:pPr>
            <w:r>
              <w:rPr/>
              <w:t>600/00/200</w:t>
            </w:r>
          </w:p>
          <w:p>
            <w:pPr>
              <w:pStyle w:val="Style22"/>
              <w:rPr/>
            </w:pPr>
            <w:r>
              <w:rPr/>
              <w:t>400/00/40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300/00/100</w:t>
            </w:r>
          </w:p>
          <w:p>
            <w:pPr>
              <w:pStyle w:val="Style22"/>
              <w:rPr/>
            </w:pPr>
            <w:r>
              <w:rPr/>
              <w:t xml:space="preserve">300/00/300 </w:t>
            </w:r>
          </w:p>
          <w:p>
            <w:pPr>
              <w:pStyle w:val="Style22"/>
              <w:rPr/>
            </w:pPr>
            <w:r>
              <w:rPr/>
              <w:t>600/00/200</w:t>
            </w:r>
          </w:p>
          <w:p>
            <w:pPr>
              <w:pStyle w:val="Style22"/>
              <w:rPr/>
            </w:pPr>
            <w:r>
              <w:rPr/>
              <w:t>400/00/400</w:t>
            </w:r>
          </w:p>
          <w:p>
            <w:pPr>
              <w:pStyle w:val="Style2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localis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мотре левой голени и стопы определяются: кожные покровы синюшно – багрового цвета, отечны, температура кожи повышена. Целостность кожных покровов не нарушена. Левая голень больше правой за счет отека. Снижена чувствительность в проксимальном отделе </w:t>
      </w:r>
      <w:r>
        <w:rPr>
          <w:lang w:val="en-US"/>
        </w:rPr>
        <w:t>II</w:t>
      </w:r>
      <w:r>
        <w:rPr/>
        <w:t xml:space="preserve"> межпальцевого промежутка. При пальпации определяется незначительная болезненность в области нижней трети большеберцовой кости и в верхней трети малоберцовой кости. При функциональных пробах определено: разгибательные движения пальцев стопы огранич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жен аппарат Илизарова на левую голень. Движения в коленном суставе не ограничены, в голеностопном – ограничение разгиб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нтгенологическое исследова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исание: на снимке нормальной жесткости и контрастности определяются тени костей левой голени. В области нижней трети большеберцовой кости видна косая линия перелома, смещение по длине. В области верхней трети малоберцовой кости – косая линия перелома со смещением по дли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проведения дополнительных методов исследова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+ Эритроци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ь на </w:t>
      </w:r>
      <w:r>
        <w:rPr>
          <w:lang w:val="en-US"/>
        </w:rPr>
        <w:t>RW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анализ моч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вь на сахар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g</w:t>
      </w:r>
      <w:r>
        <w:rPr/>
        <w:t xml:space="preserve"> – графия левой голени в двух проекц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й анализ крови + лейкоформу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ЗИ печени, консультация гастроэнтеролог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ЛАБОРАТОРНЫХ И ДРУГИХ МЕТОДОВ ИССЛЕД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щий анализ крови от 28.11.05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оглобин - 157 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ритроциты – 5.0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йкоциты - 4,1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озинофилы - 2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очкоядерные - 1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гментоядерные - 53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мфоциты - 34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ноциты - 1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Э - 4 мм/ча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Исследование крови на RW и ВИЧ от 28.11.05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 отрица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Исследование мочи от 28.11.05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 соломенно-желт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 - 101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 - отрицатель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хар - отрицательн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пителиальные клетки плоские – 1 - 2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- единичные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Сахар крови от 15.11.05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2ммоль\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е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билирубин - 39,0 мг% (до20.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ой билирубин – 20,0 мг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рямой билирубин – 19,0 мг%(до 5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Т – 0,39 е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Т – 0,24 е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чевина 5.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еатинин 9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агулограм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ТИ – 10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бриноген – 4000мг\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ФМК - 6.5мг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ртываемость 4 мин, начало на 1-й мину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строэнтеролог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Хронический стеатогепат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диагно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жалоб больного на боли в области нижней трети большеберцовой кости и в верхней трети малоберцовой кости левой голени возникающие при пальпации, чувство патологической подвижности, ограничение движений пальцев левой стопы, можно предположить что имеется травма левой голени. Из анамнеза болезни выявлен механизм травмы и ее дав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данных рентгенологического исследования выявлен закрытый перелом левой большеберцовой кости в нижней трети со смещением и левой малоберцовой кости в верхней трети со смещением.06.12.05г данному пациенту была проведена операция закрытого остеосинтеза аппаратом Илизар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данные подтверждают наличие предполагаемой травмы и объясняют вышеизложенные клинические проявления. На основании данных биохимического исследования – повышение уровня общего, прямого и непрямого билирубина, а также на основании заключения гастроэнтеролога можно заключить что у данного пациента имеется хронический стеатогепат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ываясь на вышеизложенных данных можно поставить следующий диагноз: Закрытый перелом левой большеберцовой кости в нижней трети со смещением и левой малоберцовой кости в верхней трети со смещением в условиях закрытого остеосинтеза аппаратом Илизарова. Хронический стеатогепато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лечения и реабилит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осмот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чение пролежней от гипсовой ланге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генограф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я закрытого остеосинтеза аппаратом Илизар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генконтро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 вторых суток после операции ходьба на костылях с нагрузкой – 1\4 массы тела. ЛФК на профилактику контрактур в смежных сустав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купирования отечного синдрома (признак восстановления кровоснабжения) – поэтапный выход на полную нагрузку в течение 1 – 1,5 месяц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ез 1 месяц после операции рентгенконтроль для исключения вторичных смещений и оценки выраженности репаративного проце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счетные сроки сращения – рентгенконтроль, демонтаж стержней аппарата на уровне перелома, проведение клинической и функциональной про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ложительных пробах на сращение и адекватной рентгенологической картине – демонтаж аппара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дьба на костылях с нагрузкой 1\4 веса тела в течение 1 месяца. ЛФК, массаж, физиолечение на снятие болей и отечности, разработку суста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рез 1 месяц – рентгенконтроль, решение вопроса о выходе на полную нагруз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апный выход на полную нагрузку в течение 1 – 1,5 месяцев, продолжение реабилитационной 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генконтроль. Выписка больного на легкий труд не связанный с длительной ходьбой и подъемом тяжестей на 3 – 6 месяц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длительность лечения и реабилитации – 7 – 7,5 месяц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ноз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жизни – благоприятный при правильном лечении и своевременном проведении реабилитационных мероприятий возможно восстановление утраченных функ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доровья – благоприятный, т.к состояние больного не угрожает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аботы – благоприятный при правильном трудовом режиме (легкий труд не связанный с длительной ходьбой и подъемом тяжестей в течение 3 – 6 месяце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ные осложнения: гнойные осложнения, спицевой остеомиелит, кровотечение, травматический неврит, контактный дерматит, вторичное смешение отломков, замедленная консолидация, несросшиеся перелом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«Травматология ортопедия и военно-полевая хирургия » А.А. Коломиец Г. Барнаул 2005 год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«Руководство по практическим занятиям по травматологии и ортопедии» А.П. Скоблин Ю.С. Жила А.Н. Джерелей 1975 год. Москва.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Е.А. Распопова, А.А. Коломиец «Диагностика и лечение повреждений», Барнаул 1997 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«Травматология и ортопедия» В.М. Шаповалов, А.И. Грицанов, А.Н. Ерохов «Издательство Фолиант» 2004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851"/>
      <w:jc w:val="center"/>
    </w:pPr>
    <w:rPr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9:00Z</dcterms:created>
  <dc:creator>Витек</dc:creator>
  <dc:description/>
  <cp:keywords/>
  <dc:language>en-US</dc:language>
  <cp:lastModifiedBy>Mage</cp:lastModifiedBy>
  <dcterms:modified xsi:type="dcterms:W3CDTF">2011-10-06T21:29:00Z</dcterms:modified>
  <cp:revision>2</cp:revision>
  <dc:subject/>
  <dc:title>Алтайский государственный медицинский университет</dc:title>
</cp:coreProperties>
</file>