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медицинск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  <w:u w:val="single"/>
        </w:rPr>
        <w:t>Кафедра нервных болезней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Cs w:val="28"/>
        </w:rPr>
        <w:t>Заведующий кафедрой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рофессор Клушин Д.Ф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ИСТОРИЯ     БОЛЕЗН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i/>
          <w:szCs w:val="28"/>
        </w:rPr>
        <w:t>больного</w:t>
      </w:r>
      <w:r>
        <w:rPr>
          <w:szCs w:val="28"/>
        </w:rPr>
        <w:t>: ………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i/>
          <w:szCs w:val="28"/>
        </w:rPr>
        <w:t>возраст</w:t>
      </w:r>
      <w:r>
        <w:rPr>
          <w:szCs w:val="28"/>
        </w:rPr>
        <w:t>: 45 лет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i/>
          <w:szCs w:val="28"/>
        </w:rPr>
        <w:t>диагноз</w:t>
      </w:r>
      <w:r>
        <w:rPr>
          <w:szCs w:val="28"/>
        </w:rPr>
        <w:t>: Закрытая черепно-мозговая травма. Ушиб головного мозга средней степени тяжести. Перелом пирамиды височной кости слева. Симптоматическая эпилепс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куратор: Соломонова И.С.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группа: № 422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Тюмень,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Ф.И.О.:</w:t>
      </w:r>
      <w:r>
        <w:rPr>
          <w:szCs w:val="28"/>
        </w:rPr>
        <w:t xml:space="preserve"> 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озраст:</w:t>
      </w:r>
      <w:r>
        <w:rPr>
          <w:szCs w:val="28"/>
        </w:rPr>
        <w:t xml:space="preserve"> 45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ол:</w:t>
      </w:r>
      <w:r>
        <w:rPr>
          <w:szCs w:val="28"/>
        </w:rPr>
        <w:t xml:space="preserve"> муж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Семейное положение:</w:t>
      </w:r>
      <w:r>
        <w:rPr>
          <w:szCs w:val="28"/>
        </w:rPr>
        <w:t xml:space="preserve"> жен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Национальность:</w:t>
      </w:r>
      <w:r>
        <w:rPr>
          <w:szCs w:val="28"/>
        </w:rPr>
        <w:t xml:space="preserve"> русски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Образование:</w:t>
      </w:r>
      <w:r>
        <w:rPr>
          <w:szCs w:val="28"/>
        </w:rPr>
        <w:t xml:space="preserve"> средне специально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Место постоянного жительства:</w:t>
      </w:r>
      <w:r>
        <w:rPr>
          <w:szCs w:val="28"/>
        </w:rPr>
        <w:t xml:space="preserve"> г.Тюмень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офессия:</w:t>
      </w:r>
      <w:r>
        <w:rPr>
          <w:szCs w:val="28"/>
        </w:rPr>
        <w:t xml:space="preserve"> не работае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Дата поступления в клинику:</w:t>
      </w:r>
      <w:r>
        <w:rPr>
          <w:szCs w:val="28"/>
        </w:rPr>
        <w:t xml:space="preserve"> 6 февраля 2006 год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  <w:u w:val="single"/>
        </w:rPr>
        <w:t>ЖАЛОБЫ БОЛЬНОГО НА ДЕНЬ КУРА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сборе анамнеза жалуется на общую слабость, ограничение активных движений в правой верхней конечности, нарушение слуха в левом ухе. Также  головокружение, неустойчивость при ходьб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ИСТОРИЯ РАЗВИТИЯ НАСТОЯЩЕГО ЗАБОЛЕ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anamnesis morbi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ab/>
        <w:t xml:space="preserve">Считает себя больным с 23 января, когда при очередном приступе эпилепсии на улице упал и ударился головой. Приступ эпилепсии связывает с прекращением приема препарата. Сколько времени был без сознания сказать не может. После травмы появились ограничение активных движений в правой верхней конечности, отсутствие слуха в правом ухе и гематома в левой височной области. Лечился дома самостоятельно. Эффекта небыло. 25 января вызвал скорую помощь, после осмотра было рекомендовано обратится в поликлинику. 29 января больной обратился в поликлинику по месту жительства, где ему  выполнили рентген головы и правой верхней конечности и назначено лечение, (какое не помнит). Эффект от лечения  не значительный. 6 февраля 2006 года обратился самостоятельно во 2 областную клиническую  больницу, откуда был госпитализирован в травматологическое отделение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ТОРИЯ ЖИЗНИ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namnesis vita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Место рождения</w:t>
      </w:r>
      <w:r>
        <w:rPr>
          <w:szCs w:val="28"/>
        </w:rPr>
        <w:t>: родился в г. Тюмени. Бытовые условия детства хорошие.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Болел ред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Трудовой анамнез</w:t>
      </w:r>
      <w:r>
        <w:rPr>
          <w:szCs w:val="28"/>
        </w:rPr>
        <w:t>. По профессии столяр. На данный момент не рабо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Бытовой анамнез</w:t>
      </w:r>
      <w:r>
        <w:rPr>
          <w:szCs w:val="28"/>
        </w:rPr>
        <w:t>: проживает в благоустроенной квартире. Питание полноценное, разнообразное, регуляр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Семейный анамнез</w:t>
      </w:r>
      <w:r>
        <w:rPr>
          <w:szCs w:val="28"/>
        </w:rPr>
        <w:t>: холо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Вредные привычки</w:t>
      </w:r>
      <w:r>
        <w:rPr>
          <w:szCs w:val="28"/>
        </w:rPr>
        <w:t xml:space="preserve">: курит в течении 20 лет, по 10 сигарет в день. Злоупотребляет алкоголем. Употребление наркотиков отрицает. Крепкий чай и кофе не употребля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еренесенные заболевания</w:t>
      </w:r>
      <w:r>
        <w:rPr>
          <w:szCs w:val="28"/>
        </w:rPr>
        <w:t>: отмечает грипп, ОРВИ. Вирусный гепатит, туберкулёз, венерические и психические заболевания отрицае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ерации,  контузии,  переливания крови и кровезаменителей отриц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2004 году получил ЧМТ в последствии, которой стали появлятся симптоматические приступы эпилеп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Наследственный анамнез</w:t>
      </w:r>
      <w:r>
        <w:rPr>
          <w:szCs w:val="28"/>
        </w:rPr>
        <w:t>: не отягощ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 xml:space="preserve">         </w:t>
      </w:r>
      <w:r>
        <w:rPr>
          <w:i/>
          <w:szCs w:val="28"/>
        </w:rPr>
        <w:t>Аллергологический анамнез</w:t>
      </w:r>
      <w:r>
        <w:rPr>
          <w:szCs w:val="28"/>
        </w:rPr>
        <w:t xml:space="preserve">: слезотечение, высыпания, зуд, отеки на продукты питания, бытовую химию, шерсть домашних животных, пыльцу растений, лекарственные препараты отрицает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матический стат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Общий осмотр</w:t>
      </w:r>
      <w:r>
        <w:rPr>
          <w:szCs w:val="28"/>
        </w:rPr>
        <w:t xml:space="preserve">: общее состояние удовлетворительное. Положение больного активное. Сознание ясное, выражение лица спокойное. Телосложение правильное, отдельные части тела пропорциональны и симметричны, соответствует возрасту и полу. Рост - 172 см. Вес - 70 кг. Тип конституции нормостенический (голова овальная, шея умеренно выражена, грудной отдел равен брюшному, конечности пропорциональны туловищу, продольные размеры несколько меньше поперечных).  Походка неровная, не уверенная. Физические недостатки и аномалии развития отсутствуют. Кожные покровы  бледного цвета, целостность не нарушена, участки пигментации и депигментации отсутствуют, влажность умеренная, эластичность не изменена. Высыпания, геморрагические явления, сосудистые звездочки, рубцы, наружные опухоли отсутствуют.  Ногти овальной формы, розового цвета. Волосы чистые, блестящие, без участков выпадения. Слизистые оболочки бледно-розового цвета, умеренной влажности, без геморрагий и  высыпаний. Подкожная клетчатка: развитие умеренное. Толщина складок: по 2 м/р по срединоключичной линии - 1см, на уровне пупка кнаружи от края прямой мышцы живота – 3 см. Лимфатические узлы: пальпируется подчелюстной узел с правой стороны овальной формы, примерно 1см, плотной консистенции, безболезненный, подвижный, не спаян с подкожной клетчаткой, кожа над ним не изменена. Затылочные, околоушные, подбородочные, шейные (передние, задние), над-, подключичные, подмышечные, локтевые, паховые, бедренные, подколенные узлы не пальпируются. Периферические отеки отсутствуют. Мышечная система вне очага поражения  развита удовлетворительно. Атрофии и гипертрофии мускулатуры визуально не выявлено. Тонус сохранен,  сила мышц не изменена, уплотнений и участков болезненности нет. Кости развиты пропорционально, целостность не нарушена, поверхность гладкая, болезненность при пальпации и поколачивании отсутствует. Внешне конфигурация суставов не изменена, отечность отсутствует, кожа физиологической окраски и нормальной температуры, при пальпации безболезненны, объем активных движений сохранен, шумы при движении отсутствуют.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смотр</w:t>
      </w:r>
      <w:r>
        <w:rPr>
          <w:szCs w:val="28"/>
        </w:rPr>
        <w:t xml:space="preserve">. Форма грудной клетки нормостеническая (переднезадний размер меньше бокового, над- и подключичные ямки выражены незначительно, угол Людовика отчетливо виден, эпигастральный угол приближается к  90 градусам, ребра в боковых отделах имеют умеренно косое направление, лопатки плотно прилегают к грудной клетке и располагаются на одном уровне), симметрична. Деформации отсутствуют. Обе половины учувствуют в акте дыхания. Тип дыхания брюшной. Дыхательные движения нормальной глубины, ритмичные. ЧДД 18 в мин. Вспомогательная мускулатура в акте дыхания участия не приним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альпация.</w:t>
      </w:r>
      <w:r>
        <w:rPr>
          <w:szCs w:val="28"/>
        </w:rPr>
        <w:t xml:space="preserve"> Форма грудной клетки нормостеническая. Обе половины участвуют в акте дыхания. Болезненность по ходу межреберий, ребер и точек Валле отсутствуют. Эластичность неизменена.  Голосовое дрожание в симметричных участках грудной клетки ощущается одинак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еркуссия</w:t>
      </w:r>
      <w:r>
        <w:rPr>
          <w:szCs w:val="28"/>
        </w:rPr>
        <w:t xml:space="preserve">. Сравнительная – над всеми полям легких выслушивается ясный легочный звук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пографическая границы легких в пределах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ыхательная экскурсия нижнего края легких: по задней подмышечной линии правого и левого легкого 6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Аускультация</w:t>
      </w:r>
      <w:r>
        <w:rPr>
          <w:szCs w:val="28"/>
        </w:rPr>
        <w:t xml:space="preserve"> Над всеми симметричными участками грудной клетки выслушивается везикулярное дыхание. Побочные дыхательные шумы отсутствуют. Бронхофония одинаково слабо проводится над всеми симметричными полями легких. 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смотр</w:t>
      </w:r>
      <w:r>
        <w:rPr>
          <w:szCs w:val="28"/>
        </w:rPr>
        <w:t xml:space="preserve">. Деформации грудной клетки в области сердца отсутствуют. Пульсация верхушечного толчка визуально не прослеживается. Патологическая пульсация отсут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альпация.</w:t>
      </w:r>
      <w:r>
        <w:rPr>
          <w:szCs w:val="28"/>
        </w:rPr>
        <w:t xml:space="preserve"> Верхушечный толчок: локализация – 5 межреберье на 1 см кнутри от среднеключичной линии, площадь – 2 на 2 см, приподнимающий. Патологическая пульсация отсут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еркуссия</w:t>
      </w:r>
      <w:r>
        <w:rPr>
          <w:szCs w:val="28"/>
        </w:rPr>
        <w:t>. Границы относительной  сердечной тупости в пределах нор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туры сердца в  пределах нор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перечник сердца: 11(5 + 6 ) с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Ширина сосудистого пучка 6 с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фигурация сердца: нормальна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бсолютная тупость сердца в пределах н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Аускультация</w:t>
      </w:r>
      <w:r>
        <w:rPr>
          <w:szCs w:val="28"/>
        </w:rPr>
        <w:t xml:space="preserve">.  При аускультации тоны сердца не изменены, ритмичные. Дополнительные тоны и шумы отсутствуют. Пульс 60 ударов в минуту синхронный, регулярный, полный, мягкий. Артериальное давление на правой и левой руке – 120/70 мм рт см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ИСТЕМА ПИЩЕВА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Осмотр.</w:t>
      </w:r>
      <w:r>
        <w:rPr>
          <w:szCs w:val="28"/>
        </w:rPr>
        <w:t xml:space="preserve"> </w:t>
      </w:r>
      <w:r>
        <w:rPr>
          <w:szCs w:val="28"/>
          <w:u w:val="single"/>
        </w:rPr>
        <w:t>Полость рта.</w:t>
      </w:r>
      <w:r>
        <w:rPr>
          <w:szCs w:val="28"/>
        </w:rPr>
        <w:t xml:space="preserve"> Запах отсутствует. Слизистая оболочка губ и щек физиологической окраски, пигментаций, трещин и язв нет, влажная. Десна, твердое и мягкое небо, миндалины розового цвета. Налёты, кровоточивость и изъязвления не наблюдаются. Язык на цвет бледно-розовый, влажный, имеется белый на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Живот</w:t>
      </w:r>
      <w:r>
        <w:rPr>
          <w:szCs w:val="28"/>
          <w:u w:val="single"/>
        </w:rPr>
        <w:t xml:space="preserve"> </w:t>
      </w:r>
      <w:r>
        <w:rPr>
          <w:szCs w:val="28"/>
        </w:rPr>
        <w:t>в положении лежа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поверхностной пальпации живот мягкий, безболезненный, брюшной пресс хорошо развит. Расхождения мышц брюшной стенки и грыжевые выпячивания отсутствуют, пупочное кольцо не расширено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глубокой скользящей пальпации по методу Образцова-Стражеско в левой подвздошной области пальпируется сигмовидная кишка (гладкий, умеренный, плотный тяж диаметром 2 см.), вяло и редко перистальтирует, безболезненна, легко смещается. В правой подвздошной области пальпируется слепая кишка в виде упругого, умеренно плотного цилиндра диаметром 2,5 см, безболезненна, подвижна, урчащая при пальпации. Восходящий и нисходящий отделы толстой кишки пальпируются соответственно в правом и левом областях живота в виде подвижных, умеренно плотных безболезненных цилиндров диаметром 2 см. Поперечная ободочная кишка определяется в виде поперечно расположенного цилиндра, умеренно плотной консистенции диаметром около 2,5 см., безболезненна, легко смещается вверх и вниз. Большая кривизна желудка пальпируется на 4см выше пупка в виде гладкого мягкого безболезненного валика. Привратник, поджелудочная железа не пальпируют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куторно свободная жидкость в брюшной полости не определяет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ул 1 раз в 1-2 дня, умеренного количества, коричневого цвета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Печень.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</w:rPr>
        <w:t>Перкуссия</w:t>
      </w:r>
      <w:r>
        <w:rPr>
          <w:szCs w:val="28"/>
        </w:rPr>
        <w:t xml:space="preserve">. Границы печени по методу Курлова в пределах н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альпация.</w:t>
      </w:r>
      <w:r>
        <w:rPr>
          <w:szCs w:val="28"/>
        </w:rPr>
        <w:t xml:space="preserve"> Край печени локализуется ниже края реберной дуги на 1 см, мягкой консистенции, округлой формы, ровный, безболезн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Селезенка</w:t>
      </w:r>
      <w:r>
        <w:rPr>
          <w:szCs w:val="28"/>
        </w:rPr>
        <w:t xml:space="preserve">. </w:t>
      </w:r>
      <w:r>
        <w:rPr>
          <w:i/>
          <w:szCs w:val="28"/>
        </w:rPr>
        <w:t>Перкуссия</w:t>
      </w:r>
      <w:r>
        <w:rPr>
          <w:szCs w:val="28"/>
        </w:rPr>
        <w:t xml:space="preserve">. Длинник равен  6 см, поперечник 4 см. 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i/>
          <w:szCs w:val="28"/>
        </w:rPr>
        <w:t>Пальпация</w:t>
      </w:r>
      <w:r>
        <w:rPr>
          <w:szCs w:val="28"/>
        </w:rPr>
        <w:t>.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оджелудочная железа</w:t>
      </w:r>
      <w:r>
        <w:rPr>
          <w:szCs w:val="28"/>
        </w:rPr>
        <w:t>. При пальпации не определя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ИСТЕМА МОЧЕВЫ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</w:t>
      </w:r>
      <w:r>
        <w:rPr>
          <w:b/>
          <w:szCs w:val="28"/>
        </w:rPr>
        <w:t>осмотре</w:t>
      </w:r>
      <w:r>
        <w:rPr>
          <w:szCs w:val="28"/>
        </w:rPr>
        <w:t xml:space="preserve"> изменений в надлобковой и поясничной областях не выявл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альпация</w:t>
      </w:r>
      <w:r>
        <w:rPr>
          <w:szCs w:val="28"/>
        </w:rPr>
        <w:t>. Почки в положении  лёжа и мочевой пузырь не пальпируются. При пальпации мочеточниковых точек и поясничной области болезненност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Перкуссия.</w:t>
      </w:r>
      <w:r>
        <w:rPr>
          <w:szCs w:val="28"/>
        </w:rPr>
        <w:t xml:space="preserve"> Симптом Пастернацкого отрицательный. Мочевой пузырь перкуторно не определя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личество мочи за сутки не известно. Моча соломенно-желтого цвет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ВРОЛОГИЧЕСКИЙ СТАТУ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Cs w:val="28"/>
        </w:rPr>
        <w:t>Сознание:</w:t>
      </w:r>
      <w:r>
        <w:rPr>
          <w:szCs w:val="28"/>
        </w:rPr>
        <w:t xml:space="preserve"> больной в ясном сознании, ориентируется в пространстве и времени. Адеквате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i/>
          <w:szCs w:val="28"/>
        </w:rPr>
        <w:t>Общемозговые симптомы</w:t>
      </w:r>
      <w:r>
        <w:rPr>
          <w:szCs w:val="28"/>
        </w:rPr>
        <w:t>. Головная боль отсутствует. Головокружение несистемного характера. Тошнота, рвота не наблюдались. Нарушения сна н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Cs w:val="28"/>
        </w:rPr>
        <w:t>Менингеальные симптомы</w:t>
      </w:r>
      <w:r>
        <w:rPr>
          <w:szCs w:val="28"/>
        </w:rPr>
        <w:t>. Ригидности затылочных мышц нет. Симптомы Брудзинского и Кернига отрицательны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Черепные нерв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Обонятельная система</w:t>
      </w:r>
      <w:r>
        <w:rPr>
          <w:szCs w:val="28"/>
        </w:rPr>
        <w:t>. На момент осмотра  патологий не выявле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Зрительная система.</w:t>
      </w:r>
      <w:r>
        <w:rPr>
          <w:szCs w:val="28"/>
        </w:rPr>
        <w:t xml:space="preserve"> Острота зрения в пределах нормы. Поля зрения не изменены. Зрительные галлюцинации, фотопсии не выявле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Глазодвигательная система</w:t>
      </w:r>
      <w:r>
        <w:rPr>
          <w:szCs w:val="28"/>
        </w:rPr>
        <w:t>. Патологии не выявлено. Реакция зрачков на свет не измене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Тройничные нервы</w:t>
      </w:r>
      <w:r>
        <w:rPr>
          <w:szCs w:val="28"/>
        </w:rPr>
        <w:t>. Чувствительность на лице не нарушена. Лицевой боли и боли тригеменальных точек нет.  Функция жевательных мышц не наруше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  <w:u w:val="single"/>
        </w:rPr>
        <w:t>Лицевые нервы.</w:t>
      </w:r>
      <w:r>
        <w:rPr>
          <w:szCs w:val="28"/>
        </w:rPr>
        <w:t xml:space="preserve"> Функции верхней и нижней лицевой мускулатуры не нарушены. Отмечается легкая асимметрия лица, симптом рестниц «-«,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Слуховая и вестибулярная система. </w:t>
      </w:r>
      <w:r>
        <w:rPr>
          <w:szCs w:val="28"/>
        </w:rPr>
        <w:t xml:space="preserve">При обследовании выявлено отсутствие слуха в левом ухе (анакузия) и наличие симптомов раздражения (ощущения шума и треска). Слуховые галлюцинации отсутствую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Языкоглоточные и блуждающие нервы.</w:t>
      </w:r>
      <w:r>
        <w:rPr>
          <w:szCs w:val="28"/>
        </w:rPr>
        <w:t xml:space="preserve"> Патологии не выявле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Добавочные нервы</w:t>
      </w:r>
      <w:r>
        <w:rPr>
          <w:szCs w:val="28"/>
        </w:rPr>
        <w:t xml:space="preserve"> не поврежде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u w:val="single"/>
        </w:rPr>
        <w:t>Подъязычные нервы</w:t>
      </w:r>
      <w:r>
        <w:rPr>
          <w:szCs w:val="28"/>
        </w:rPr>
        <w:t>. Патологии не выявлено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Двигательная и рефлекторная система</w:t>
      </w:r>
      <w:r>
        <w:rPr>
          <w:szCs w:val="28"/>
        </w:rPr>
        <w:t xml:space="preserve">. При осмотре выявлен правосторонний монопарез  верхней конечности. Мышечная сила в нормальном тонусе. Объем пассивных движений сохранен, атрофии мышц не наблюдается. Сухожильные рефлексы:. сгибательно- и разгибательнолоктевые рефлексы повышены справа. Коленный и подошвенные рефлексы не изменены. Патологические  рефлексы на нижних конечностях не выявлены. Патологические рефлексы на верхних конечностях: Россолимо, Жуковского, Бехтерева положительны справа. Тремор отсутствует. 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szCs w:val="28"/>
        </w:rPr>
        <w:t>Сенсорная система</w:t>
      </w:r>
      <w:r>
        <w:rPr>
          <w:szCs w:val="28"/>
        </w:rPr>
        <w:t>. Болевая, температурная, тактильная  чувствительность не нарушена. Симптом натяжения тканей отсутствует. Вертеброгенные рефлексоторные периартрозы и туннельные болевые невропатии отсутствуют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Вегетативная нервная система</w:t>
      </w:r>
      <w:r>
        <w:rPr>
          <w:szCs w:val="28"/>
        </w:rPr>
        <w:t>. Нарушения терморегуляции не выявлено. Сегментарных трофических и вегетативных нарушений не наблюдается. Функция тазовых органов в норме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Высшие корковые функции</w:t>
      </w:r>
      <w:r>
        <w:rPr>
          <w:szCs w:val="28"/>
        </w:rPr>
        <w:t xml:space="preserve">. Афазии не обнаружены. Со слов больного наблюдаются симптоматические эпилептические припадки в течении 2-х лет, возникшие после ЧМТ. Хватательный рефлекс не нарушен. 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Психические расстройства</w:t>
      </w:r>
      <w:r>
        <w:rPr>
          <w:szCs w:val="28"/>
        </w:rPr>
        <w:t>. Отмечается кратковременное снижение памяти. Неустойчивость к эмоциональным нагрузкам. Предположительно хронический алкоголизм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ЛИНИКО - БИОХИМИЧЕСКИЕ, НЕЙРОФИЗИОЛОГИЧЕСКИЕ И НЕЙРОРЕНТГЕНОЛОГИЧЕСКИЕ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Обязательное обследование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ий анализ моч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ий анализ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Флюорография  органов грудной кле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Кровь на реакцию Вассер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t>Специальное обсле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мпьютерная томография головного мозга – позволит получить полноценную информацию о состоянии мозга (наличие очагов ушиба, внутричерепные кровоизлияния, повреждения костей черепа)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П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 данного больного очаг поражения располагается в лобной доле в предцентральной извилине слева на наружной поверхности в средней ее трети. На это указывает наличие правостороннего монопареза верхней конечности по центральному типу, (т.к. имеются повышенные сухожильные и патологические рефлексы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ется поражение ядер 8 пары черепномозговых нервов. На это указывает анакузия и наличие шума в левом ухе.</w:t>
      </w:r>
    </w:p>
    <w:p>
      <w:pPr>
        <w:pStyle w:val="3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ИНИЧЕСКИЙ НЕВРОЛОГ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й диагноз: Закрытая черепно-мозговая травма. Перелом пирамиды височной кости слева. Ушиб головного мозга средней степен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иагноз поставлен на основании: 1. наличия факта травмы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личия поражений ядер 8 пары ЧМН проявляющееся в виде анакузии и наличия шума в левом ух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наличия правостороннего верхнего монопарез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наличия очаговой симптоматики в виде повышенных сухожильных рефлексов и патологических рефлексов на правой верхней конеч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Сотресение головного мозга – характеризуется отсутствием очаговой неврологической симптоматики, отсутствием переломов костей черепа, достаточно быстрый регресс симптомов при лече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шиб головного мозга легкой степени - характеризуется отсутствием переломов костей основания черепа, возможны линейные переломы костей свода черепа,  неврологическая симптоматика обычно незначительна и регрессирует на 2-3 неделе,  внутричерепные гематомы отсутствуют.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остельный режим в течении 14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осудистая терапия (кавинтон, трентал) – способствует улучшению микроциркуляции головного мозга, торможению агрегации тромбоцитов, улучшению переносимости гипоксии клетками головного мозга за счет уменьшения сродства кислорода к эритроцитам, усилению поглощения и метаболизма глюкоз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Антиоксидантная терапия (мексидол) – способствует ингибированию  свободнорадикальных процессов и оказывает выраженное  антигипоксическ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Дегидратационная терапия (манитол) проводится при появлении симптомов повышения ВЧ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Седативная терапия (феназепам) – оказывают выраженное противосудорожное, миорелаксантное и снотворное действ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ноотропные препараты (пирацетам) – стимулируют передачу возбуждения в центральных нейронах, облегчают передачу информации между полушариями головного мозга, улучшают энергетические процессы и кровоснабжение мозга, повышают его устойчивость к гипок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Назначения</w:t>
      </w:r>
      <w:r>
        <w:rPr>
          <w:szCs w:val="28"/>
        </w:rPr>
        <w:t>. 1. кавинтон  0,05 внутрь по 2 таб. 3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мексидол  5% - 4мл  в/в капельно, предварительно развести в 200мл физ. раствора  №4, затем в/м 5% - 2 мл 2 раза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еназепам по 0,0005 2 раза в ден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глиатилин по 400 мг 3 раза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инлепсин ретард 400 мг по ½ таб. 1 раз в день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6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Lines/>
                            <w:spacing w:lineRule="atLeast" w:line="240" w:before="0" w:after="6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Lines/>
                      <w:spacing w:lineRule="atLeast" w:line="240" w:before="0" w:after="6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6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St11z0">
    <w:name w:val="WW8NumSt1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sz w:val="24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660"/>
    </w:pPr>
    <w:rPr>
      <w:rFonts w:ascii="Garamond" w:hAnsi="Garamond" w:cs="Garamond"/>
      <w:smallCaps/>
      <w:kern w:val="2"/>
      <w:lang w:val="en-US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0:00Z</dcterms:created>
  <dc:creator>1</dc:creator>
  <dc:description/>
  <cp:keywords/>
  <dc:language>en-US</dc:language>
  <cp:lastModifiedBy>Mage</cp:lastModifiedBy>
  <cp:lastPrinted>2006-02-16T19:44:00Z</cp:lastPrinted>
  <dcterms:modified xsi:type="dcterms:W3CDTF">2011-10-06T21:30:00Z</dcterms:modified>
  <cp:revision>2</cp:revision>
  <dc:subject/>
  <dc:title>Тюменская государственная медицинская академия</dc:title>
</cp:coreProperties>
</file>