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ЗДРАВООХРАНЕНИЯ УКРАИНЫ</w:t>
      </w:r>
    </w:p>
    <w:p>
      <w:pPr>
        <w:pStyle w:val="Style15"/>
        <w:jc w:val="center"/>
        <w:rPr/>
      </w:pPr>
      <w:r>
        <w:rPr/>
        <w:t>ЛУБЕНСКОЕ МЕДИЦИНСКОЕ УЧИЛИЩЕ</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Заикающиеся - больные или люди второго сорта?</w:t>
      </w:r>
    </w:p>
    <w:p>
      <w:pPr>
        <w:pStyle w:val="Style15"/>
        <w:jc w:val="center"/>
        <w:rPr/>
      </w:pPr>
      <w:r>
        <w:rPr/>
      </w:r>
    </w:p>
    <w:p>
      <w:pPr>
        <w:pStyle w:val="Style15"/>
        <w:jc w:val="center"/>
        <w:rPr/>
      </w:pPr>
      <w:r>
        <w:rPr/>
      </w:r>
    </w:p>
    <w:p>
      <w:pPr>
        <w:pStyle w:val="Style15"/>
        <w:jc w:val="center"/>
        <w:rPr/>
      </w:pPr>
      <w:r>
        <w:rPr/>
      </w:r>
    </w:p>
    <w:p>
      <w:pPr>
        <w:pStyle w:val="Style15"/>
        <w:rPr/>
      </w:pPr>
      <w:r>
        <w:rPr/>
        <w:t>Подготовил: студент І курса</w:t>
      </w:r>
    </w:p>
    <w:p>
      <w:pPr>
        <w:pStyle w:val="Style15"/>
        <w:rPr/>
      </w:pPr>
      <w:r>
        <w:rPr/>
        <w:t>Марков Вячесла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Лубны 2010</w:t>
      </w:r>
      <w:r>
        <w:br w:type="page"/>
      </w:r>
    </w:p>
    <w:p>
      <w:pPr>
        <w:pStyle w:val="Style15"/>
        <w:rPr/>
      </w:pPr>
      <w:r>
        <w:rPr/>
        <w:t>ВСЕ ЭТО – ЧУШЬ</w:t>
      </w:r>
    </w:p>
    <w:p>
      <w:pPr>
        <w:pStyle w:val="Style15"/>
        <w:rPr/>
      </w:pPr>
      <w:r>
        <w:rPr/>
      </w:r>
    </w:p>
    <w:p>
      <w:pPr>
        <w:pStyle w:val="Style15"/>
        <w:rPr/>
      </w:pPr>
      <w:r>
        <w:rPr/>
        <w:t>Припоминаю, мне было 6 или 7 лет. Мы с мамой шли вдоль аллеи городского парка. Я увидел человека, идущего с тростью, которой он пытался прощупывать себе дорогу. Мама мне объяснила, что этот человек – незрячий, то есть, ничего не видит, и попросила меня уступить ему дорогу. Я послушался, однако не без интереса спросил: «А почему дядя ничего не видит? Ведь я же вижу!»</w:t>
      </w:r>
    </w:p>
    <w:p>
      <w:pPr>
        <w:pStyle w:val="Style15"/>
        <w:rPr/>
      </w:pPr>
      <w:r>
        <w:rPr/>
        <w:t>Эта история, похожая на притчу, заставляет нас правильнее понять отношение окружающих к людям с определенными физическими, нервными или психическими недостатками. Человек, имеющий зрение в 100%, может понять мир незрячего лишь в том случае, если оденет черную повязку и поносит ее не менее 24 часов (я пробовал – после 15 минут ношения такой повязки чуть не тронулся умом!) Второй пример. У некоего человека нет руки или ноги. Жить он может, приспосабливается, некоторые даже пишут ногами, лишившись сразу обеих верхних конечностей. Однако здоровому человеку этого не понять. Аналогичная ситуация, только во много раз ярче выраженная, с нарушением речевой функции. Знал я, и знаю, очень много людей, которые даже понятия не имеют о существовании каких-либо нарушений речевой функции. Один мой знакомый, кандидат физико-математических наук, ну никак не может понять (и поверить!) в то, что есть люди заикающиеся и есть немые. Однажды у нас с ним возник спор на эту тему, который без малого не перерос в мордобой. В конце концов, мой знакомый сказал: «Да какое там «нарушение речевой функции»?! О чем ты говоришь? Чушь все это. Просто прикалываются, и не более того!»</w:t>
      </w:r>
    </w:p>
    <w:p>
      <w:pPr>
        <w:pStyle w:val="Style15"/>
        <w:rPr/>
      </w:pPr>
      <w:r>
        <w:rPr/>
      </w:r>
    </w:p>
    <w:p>
      <w:pPr>
        <w:pStyle w:val="Style15"/>
        <w:rPr/>
      </w:pPr>
      <w:r>
        <w:rPr/>
        <w:t>НЕМНОГО ТЕОРИИ</w:t>
      </w:r>
    </w:p>
    <w:p>
      <w:pPr>
        <w:pStyle w:val="Style15"/>
        <w:rPr/>
      </w:pPr>
      <w:r>
        <w:rPr/>
      </w:r>
    </w:p>
    <w:p>
      <w:pPr>
        <w:pStyle w:val="Style15"/>
        <w:rPr/>
      </w:pPr>
      <w:r>
        <w:rPr/>
        <w:t>Основным внешним признаком (симптомом) заикания являются возникающие в момент речи судороги в дыхательном, голосовом или артикуляционном аппарате. Судороги бывают различными по типу, локализации (месту возникновения) и силе выраженности.</w:t>
      </w:r>
    </w:p>
    <w:p>
      <w:pPr>
        <w:pStyle w:val="Style15"/>
        <w:rPr/>
      </w:pPr>
      <w:r>
        <w:rPr/>
        <w:t>Принято выделять два основных типа речевых судорог: тонические и клонические. Тонические судороги мышц проявляются в виде внезапного резкого повышения тонуса мышц, захватывающего сразу несколько мышечных групп (язык, глотка, диафрагма). Весь речевой аппарат заикающегося как бы скован, рот часто полуоткрыт, либо, наоборот, губы плотно сомкнуты, все лицо резко напряжено и отражает физические усилия, которые прилагает заикающийся, чтобы произнести звук. В речи наблюдаются длительные остановки в начале слова, и особенно – в начале фразы, предложения.</w:t>
      </w:r>
    </w:p>
    <w:p>
      <w:pPr>
        <w:pStyle w:val="Style15"/>
        <w:rPr/>
      </w:pPr>
      <w:r>
        <w:rPr/>
        <w:t>Клонические судороги – насильственное, многократное, ритмичное сокращение мышц речевого аппарата. При этом заикающийся повторяет либо отдельный звук, либо слог (к-к-к-конфета, п-п-п-пельмени, мо-мо-мо-локо, в-в-в-воробей, о-о-о-обочина, А-А-А-Андрей).</w:t>
      </w:r>
    </w:p>
    <w:p>
      <w:pPr>
        <w:pStyle w:val="Style15"/>
        <w:rPr/>
      </w:pPr>
      <w:r>
        <w:rPr/>
        <w:t>Обычно и тонические и клонические судороги бывают у одного и того же заикающегося, тогда тип судорог определяется как смешанный – клоно-тонический или тоно-клонический (по преобладающему характеру судорог).</w:t>
      </w:r>
    </w:p>
    <w:p>
      <w:pPr>
        <w:pStyle w:val="Style15"/>
        <w:rPr/>
      </w:pPr>
      <w:r>
        <w:rPr/>
        <w:t>Некоторые исследователи указывают, что в начальный период течения заикания преобладают клонические судороги, по мере утяжеления присоединяются тонические судороги. Судорожные сокращения мышц в процессе общения могут преобладать в каком-либо отделе периферического речевого аппарата. Выделяют: артикуляционные, голосовые, дыхательные судороги. Обычно судороги бывают смешанные, но какой-либо вид преобладает (дыхательно-артикуляционные, дыхательно-голосовые, артикуляционно-голосовые и т. д.)</w:t>
      </w:r>
    </w:p>
    <w:p>
      <w:pPr>
        <w:pStyle w:val="Style15"/>
        <w:rPr/>
      </w:pPr>
      <w:r>
        <w:rPr/>
        <w:t>Различают три степени заикания: тяжелая степень, средняя степень, легкая степень. Заикание считается слабым, если оно едва заметно и не мешает речевому общению, сильным считается заикание, при котором в результате длительных судорог речевое общение становится практически невозможным. При легкой степени наблюдаются запинки в спонтанной связной речи; при средней степени – запинки в монологической и диалогической речи; при тяжелой – запинки во всех формах речи. Степень тяжести заикания зависит от многих причин и непостоянна у одного и того же человека. Кроме того, при сильной степени наблюдаются также сопутствующие движения. Таковые возникают при заикании не сразу, а, как правило, проявляются, когда дефект прогрессирует и принимает более тяжелые формы. Проявляются они в судорожных движениях различных групп внеречевой мускулатуры лица, шеи, туловища, конечностей. Различают непроизвольные, т. е. не зависящие от воли говорящего, сопутствующие движения, и произвольные.</w:t>
      </w:r>
    </w:p>
    <w:p>
      <w:pPr>
        <w:pStyle w:val="Style15"/>
        <w:rPr/>
      </w:pPr>
      <w:r>
        <w:rPr/>
        <w:t>Непроизвольные сопутствующие движения вызываются тем, что возникающие в различных отделах речевого аппарата спазмы иррадируют в мышцы лица и другие части тела. Так может возникнуть зажмуривание глаз, моргание, раздувание крыльев носа, опускание или откидывание головы, напряжение мышц шеи, сжимание пальцев, притоптывание ногами, разнообразные движения туловищем.</w:t>
      </w:r>
    </w:p>
    <w:p>
      <w:pPr>
        <w:pStyle w:val="Style15"/>
        <w:rPr/>
      </w:pPr>
      <w:r>
        <w:rPr/>
        <w:t>Произвольные сопутствующие движения возникают наряду с произвольными и вызываются тем, что заикающийся, стремясь побороть возникающие судороги речевого аппарата, сознательно прибегает к различным приемам: покашливает, переступает с ноги на ногу, трясет руками, крутит головой, трогает ухо, дергает пуговицу и т. п.</w:t>
      </w:r>
    </w:p>
    <w:p>
      <w:pPr>
        <w:pStyle w:val="Style15"/>
        <w:rPr/>
      </w:pPr>
      <w:r>
        <w:rPr/>
        <w:t>Иногда трудно различить произвольные сопутствующие движения и непроизвольные, так как один вид часто переходит в другой. Заметив однажды, что сопутствующее движение помогло в разговоре, заикающийся начинает применять его сознательно. У него появляется уверенность, что подобные приемы значительно ослабляют заикание. В дальнейшем, как правило, эти приемы не только не облегчают, но, напротив, еще больше затрудняют речь.</w:t>
      </w:r>
    </w:p>
    <w:p>
      <w:pPr>
        <w:pStyle w:val="Style15"/>
        <w:rPr/>
      </w:pPr>
      <w:r>
        <w:rPr/>
        <w:t>При хроническом течении заикания практически все заикающиеся используют в речи однообразные, многократно повторяющиеся на протяжении высказывания слова или звуки типа: «а», «э-э», «вот это», «это», «вот» и т. п. Такое явление называется эмболофразией, а сами слова – эмболами. Эмболы нередко употребляются заикающимися перед так называемыми трудными звуками. Использование эмболов, как правило, не осознается заикающимися.</w:t>
      </w:r>
    </w:p>
    <w:p>
      <w:pPr>
        <w:pStyle w:val="Style15"/>
        <w:rPr/>
      </w:pPr>
      <w:r>
        <w:rPr/>
        <w:t>Еще одним характерным симптомом заикания является страх перед устной речью, боязнь тех звуков или слов, которые, по мнению заикающегося, особенно трудны для произнесения. Это явление называется логофобией или страхом речи. Под воздействием страха заикающийся не может произнести эти звуки и слова или особенно сильно запинается на них. Страх речи приводит к тому, что заикающиеся начинают заменять при произнесении отдельные трудные для них звуки и слова другими (рефразия). Тем же, кто не знает термина, объясняю – это изменение слов или целых фраз по усмотрению больного, с целью уменьшения запинок («чу» вместо «хочу», «хачели» вместо «качели», «до столицы» вместо «до Киева», «до городка неподалеку Гребенки» вместо «до Пирятина», «д-д-дайте мне, ну, граммов во-о-от столько, ну, вот этих» вместо «дайте полкилограмма пельменей». При рефразии смысл высказывания в большинстве случаев искажается, что не всегда осознается заикающимися.</w:t>
      </w:r>
    </w:p>
    <w:p>
      <w:pPr>
        <w:pStyle w:val="Style15"/>
        <w:rPr/>
      </w:pPr>
      <w:r>
        <w:rPr/>
        <w:t>Для заикающихся характерно двигательное беспокойство, проявляющееся в постоянных и беспорядочных движениях, например в приседании, подпрыгивании, подергивании тела или конечностей. Это беспокойство может проявляться и во сне: вздрагивание, сбрасывание одеяла, постоянное изменение позы.</w:t>
      </w:r>
    </w:p>
    <w:p>
      <w:pPr>
        <w:pStyle w:val="Style15"/>
        <w:rPr/>
      </w:pPr>
      <w:r>
        <w:rPr/>
        <w:t>Один из внешних признаков заикания – расстройство дыхания. Неречевое дыхание у заикающихся, как правило, поверхностное, ритм неустойчив, легко нарушается при эмоциональном напряжении. Нарушение же речевого дыхания у них настолько резко выражено, что некоторые исследователи склонны относить причину заикания к нарушению регуляции дыхательной функции.</w:t>
      </w:r>
    </w:p>
    <w:p>
      <w:pPr>
        <w:pStyle w:val="Style15"/>
        <w:rPr/>
      </w:pPr>
      <w:r>
        <w:rPr/>
        <w:t>Появление судорожных запинок часто связано с фонетическими характеристиками звуков. К звукам, которые чаще других сопровождаются судорогами, относятся глухие и звонкие смычные согласные, особенно [п], [т], [к]. Судороги часто появляются на сочетаниях этих звуков с другими согласными. Судорожные запинки чаще встречаются при произнесении распространенных предложений, сложных по своей грамматической структуре.</w:t>
      </w:r>
    </w:p>
    <w:p>
      <w:pPr>
        <w:pStyle w:val="Style15"/>
        <w:rPr/>
      </w:pPr>
      <w:r>
        <w:rPr/>
        <w:t>На появление запинок влияет и ритмическая структура слов. Запинки чаще возникают на предударных и ударных слогах и практически не появляются на заударных слогах. Наиболее часто запинки возникают на первом слоге слова или фразы.</w:t>
      </w:r>
    </w:p>
    <w:p>
      <w:pPr>
        <w:pStyle w:val="Style15"/>
        <w:rPr/>
      </w:pPr>
      <w:r>
        <w:rPr/>
        <w:t>Все описанные выше симптомы логоневроза весьма непостоянны. Даже у одного и того же человека степень тяжести заикания может изменяться в очень широких пределах, поскольку большую роль играют обстоятельства, в которых протекает речь. Например, наедине с собой, с мнимым собеседником он говорит без запинок, но присутствие других людей оказывает на его речь воздействие. Разговор с людьми, с которыми он чувствует себя спокойно, может не вызвать затруднений, но беседа с малознакомыми людьми или с теми, кого заикающийся боится или стесняется, сразу же вызывает усиление заикания.</w:t>
      </w:r>
    </w:p>
    <w:p>
      <w:pPr>
        <w:pStyle w:val="Style15"/>
        <w:rPr/>
      </w:pPr>
      <w:r>
        <w:rPr/>
        <w:t>Состояние речи тесно связано также с общим физическим и эмоциональным фоном. Так, заикание обычно усиливается во время болезни, при переутомлении, при возбуждении, особенно во времена нервных стрессов. Наблюдаются также колебания в проявлении заикания в связи с погодой, временем года, условиями жизни, питанием.</w:t>
      </w:r>
    </w:p>
    <w:p>
      <w:pPr>
        <w:pStyle w:val="Style15"/>
        <w:rPr/>
      </w:pPr>
      <w:r>
        <w:rPr/>
        <w:t>Есть мнения, даже среди светил медицины, что обычно без специального логопедического воздействия заикание усиливается. Однако, как известно, логопед может исправить дикцию, то есть, неправильное произношение, невыговаривание отдельных звуков, слогов, и никоем образом не может вылечить заикание, так как современной наукой неправильно понимается его первопричина. В отдельных случаях логопед помогает заикающемуся скрывать, маскировать заикание на очень продолжительное время, что и вызывает мнение о логопедическом воздействии как о некой панацее от этого заболевания. В последнее время в масс-медиа и в Интернете появляются сообщения даже об изобретении неких «таблеток» от заикания. Но я тоже, при желании, могу взять таблетки, имеющее основанием витамин С, кальций, глюкозу или другие вещества, не оказывающие вредного действия и побочных эффектов на человека, или синтезировать их аналоги, обернуть их в красивую упаковку, сделать на ведущих телеканалах хорошую рекламу и выставить на продажу в аптеках или в Интернете, примером, по $50 за упаковку. И, представляете, будут брать. Народ у нас такой, здесь уже ничего не попишешь, как говорил один мой знакомый.</w:t>
      </w:r>
    </w:p>
    <w:p>
      <w:pPr>
        <w:pStyle w:val="Style15"/>
        <w:rPr/>
      </w:pPr>
      <w:r>
        <w:rPr/>
      </w:r>
    </w:p>
    <w:p>
      <w:pPr>
        <w:pStyle w:val="Style15"/>
        <w:rPr/>
      </w:pPr>
      <w:r>
        <w:rPr/>
        <w:t>«ГОВОРИТЬ НЕ МОЖЕТЕ, ЧТО ЛИ?!»</w:t>
      </w:r>
    </w:p>
    <w:p>
      <w:pPr>
        <w:pStyle w:val="Style15"/>
        <w:rPr/>
      </w:pPr>
      <w:r>
        <w:rPr/>
      </w:r>
    </w:p>
    <w:p>
      <w:pPr>
        <w:pStyle w:val="Style15"/>
        <w:rPr/>
      </w:pPr>
      <w:r>
        <w:rPr/>
        <w:t>Все страдающие логоневрозом, прекрасно чувствуют отношение к ним окружающих людей. Более того, они знают, как бывает нелегко справится с речью в отдельных ситуациях, таких, как разговор с незнакомым человеком, разговор по телефону (неважно со знакомым или нет), выступление на совещании, собрании, митинге, и т. п. Каждая очередная речевая неудача оставляет глубокие раны в нервной системе и психике такого человека. Порой заикающийся вообще на продолжительное время отказывается от речевого общения (в качестве «протеста» обстоятельствам). Известны случаи добровольного ухода из жизни таких людей. Человек полагает, и весьма небезосновательно, что именно логоневроз стал причиной всех бед. Не секрет, что и раньше, и, тем более, сейчас, людей, страдающих этим недугом, старались не принимать ни в высшие учебные заведения, ни на работу. Читатель может мне закинуть, что мол, много великих людей (учёные, композиторы, поэты, писатели, политические деятели и даже дикторы радио и телевидения) заикались и это им не помешало добиться успехов в этой жизни. Есть даже те из них, кто впоследствии стали непревзойдёнными ораторами. Я это знаю, знаю и то, что заикались библейский Моисей, император Франции Наполеон первый, премьер-министр Великобритании Уинстон Черчилль, знаменитая Мерелин Монро, не менее знаменитый актёр Голливуда Брюс Уиллис, поэт Роберт Рождественский (единственный, кого заикание на публике даже «украшало»), однако позволю возразить – не так то их много. Ничто не говорит столь красноречиво, как цифры. Если взять процент детей 6–7 лет, принятых в общеобразовательные школы с данным недугом, он не превысит 2%. Процент выпускников, закончивших таким образом общеобразовательные школы и после этого принятых на первые курсы вузов, ещё ниже – только 0,7%. В Украине с нашим менталитетом не хотят туда принимать даже тех, за которых заплатили очень неплохие деньги. А доля тех заикающихся, кто окончил вуз и после него получил нормально оплачиваемую и физически не тяжёлую работу, не превышает 0,3%. Людей же, полностью избавившихся от логоневроза, хотя бы к преклонному возрасту, не более 0,01% от общего числа страдающих этой болезнью.</w:t>
      </w:r>
    </w:p>
    <w:p>
      <w:pPr>
        <w:pStyle w:val="Style15"/>
        <w:rPr/>
      </w:pPr>
      <w:r>
        <w:rPr/>
        <w:t>И буквально пару слов на счёт дикторов радио и телевидения, которые заикаются или заикались. Таковых не 0,7, и не 0,3%, их попросту нет и не было вообще. Зато вместо заикающихся охотно набирают тех, кто прёт с экранов стоэтажный мат (в большинстве случаев в прямом эфире), от которого не то что уши, но и другие места вянут. Известный Дед Панас, ведущий во времена СССР «На добраніч, діти», сказавший единожды в конце передачи одно крепкое словцо, вероятно от усталости, отдыхает в сравнении, например, с ведущим и героями печально известной программы «Окна», во время эфира которой старшие дети убегают от экрана, младшие задают глупейшие вопросы родителям типа «Что дядя сказал?», а у взрослых волосы встают дыбом.</w:t>
      </w:r>
    </w:p>
    <w:p>
      <w:pPr>
        <w:pStyle w:val="Style15"/>
        <w:rPr/>
      </w:pPr>
      <w:r>
        <w:rPr/>
        <w:t>Как известно, лучшие примеры приводятся только из собственной жизни, собственного опыта. Так, в июле 1985 года я поступал на физический факультет Национального университета им. Шевченко по специальности астрономия. Когда же меня пригласили на собеседование, один из членов приёмной комиссии, не без доли сарказма заявил, цитирую: «Уважаемый, с вашей речевой функцией вас в лучшем случае примут подметать тротуары или выгребать дерьмо. Кстати, когда вы входили в это здание, там было написано «университет», вы это заметили? Ну, если заметили, тогда позволю себе добавить, что мы – элитное учебное заведение, по окончании которого многие идут преподавать в школы и вузы, на руководящие должности. А как вы будете «преподавать»-то, а тем более «руководить»?!»</w:t>
      </w:r>
    </w:p>
    <w:p>
      <w:pPr>
        <w:pStyle w:val="Style15"/>
        <w:rPr/>
      </w:pPr>
      <w:r>
        <w:rPr/>
        <w:t>А пятью годами позже, я, после серьезной физической, и связанной с ней психологической травмы практически потерял дар речи на несколько месяцев. И вот, необходимо было мне доехать из Киева в Лубны Полтавской области. Отлично понимая, что сказать словами я не смогу, подходя к билетной кассе, я достал ручку и клочок бумаги, написал на нём пункт назначения и подал кассиру вместе с деньгами. То, что произошло далее, может повергнуть в шок видавших виды людей. Кассир, даже не посмотрев на содержание «записки», швырнула мне её через заградительное стекло, как псу, вместе с деньгами, разлетевшимися в радиусе метров на 3, со словами: «Вы что, говорить не можете, что ли?! Следующий!» Комментарии в первом и втором примерах излишни.</w:t>
      </w:r>
    </w:p>
    <w:p>
      <w:pPr>
        <w:pStyle w:val="Style15"/>
        <w:rPr/>
      </w:pPr>
      <w:r>
        <w:rPr/>
      </w:r>
    </w:p>
    <w:p>
      <w:pPr>
        <w:pStyle w:val="Style15"/>
        <w:rPr/>
      </w:pPr>
      <w:r>
        <w:rPr/>
        <w:t>ЕСТЬ ЛИ ВЫХОД?</w:t>
      </w:r>
    </w:p>
    <w:p>
      <w:pPr>
        <w:pStyle w:val="Style15"/>
        <w:rPr/>
      </w:pPr>
      <w:r>
        <w:rPr/>
      </w:r>
    </w:p>
    <w:p>
      <w:pPr>
        <w:pStyle w:val="Style15"/>
        <w:rPr/>
      </w:pPr>
      <w:r>
        <w:rPr/>
        <w:t>Большинство страдающих логоневрозом тратят кучи денег на исправление речевой функции, посещают логопедов (пользы от которых нуль по причине того, что последние исправляют не речевое дыхание, а дикцию), принимают участие в сотнях всевозможных лохотронов по «коррекции речи», где им пытаются навязать «плавную» или «медленную» речь, и даже речь «на распев». Идут к тем, кто ворожит, шепчет и «выливает испуг», к гипнотизёрам разных рангов и мастей, к экстрасенсам и другим любителям пополнить свой карман за счёт наивных людей. Я же скажу одно – ничего не выйдет. Говорить медленно, плавно, на распев – я уже пробовал тысячи раз. Помогает только на некоторое время и в зависимости от ситуации. Потому что логоневроз по своей сути есть паралич речевого центра головного мозга, подобно параличам других центров мозга, которые вызывают например, обездвиженность конечностей или всего тела. Всем же, в том числе и речевым дыханием, речевыми мышцами управляет соответствующий центр головного мозга. Ни традиционная, ни нетрадиционная медицины, тем более в нашей стране, в настоящее время не умеют выводить речевой центр из состояния паралича, и в обозримом будущем не научаться. Кроме всего, есть то, что не во власти человеческой, а во власти Божией, и логоневроз может быть также наказанием или попущением за тяжкие грехи как самого заикающегося, так и его предков.</w:t>
      </w:r>
    </w:p>
    <w:p>
      <w:pPr>
        <w:pStyle w:val="Style15"/>
        <w:rPr/>
      </w:pPr>
      <w:r>
        <w:rPr/>
        <w:t>Однако выход действительно есть. Можете продолжать говорить в низком и очень низком темпе, можете говорить примерно так, как поёте – это поможет не вылечить недуг, а на определённое время скрыть заикание как таковое, от окружающих, что немаловажно само по себе. А самое главное – не думайте никогда о том, какова ваша речь, с запинками или нет. Вам должно быть принципиально всё равно, кто и как относится к вашей речи, кто и что о вас думает. Плюньте на тех, кто прямо или косвенно смеётся над вами из-за этого. Не придавайте значения «речевым неудачам», то есть ситуациям, в которых тонические судороги мышц речевого аппарата сводят вашу речь на нет. Просто после такой вынужденной «остановки» продолжайте медленно говорить дальше, как будто бы ничего не произошло. Научитесь сразу забывать подобные ситуации. Если этого не делать, логоневроз будет прогрессировать, а вы станете ещё более замкнутыми и неуверенными в себе. Также не бойтесь разговоров по телефону: вы же говорите не с человеком, которого не видите и который может находиться от вас за сотни миль, а держите в руках аппарат, с которым вполне можно «пообщаться» на равных. Не страшитесь также публичных выступлений – чем таковых будет больше, тем лучше для вас. А в разговоре с малознакомым собеседником просто научитесь держать себя чуточку выше его. Сходите в церковь, исповедайтесь и причаститесь, помолитесь там за своё здравие.</w:t>
      </w:r>
    </w:p>
    <w:p>
      <w:pPr>
        <w:pStyle w:val="Style15"/>
        <w:rPr/>
      </w:pPr>
      <w:r>
        <w:rPr/>
        <w:t>Тем же, кто сам не страдает логоневрозом, и кому приходится общаться с заикающимися, дам несколько практических советов. Во-первых, самое главное – не пытайтесь продолжить слово или фразу, которую заикающийся не может вымолвить. Это очень сильно огорчает и озлобляет таких людей. Позвольте ему самому закончить слово, даже если придётся ожидать несколько минут. Помните, что заикающиеся и немые – это такая же реальность, как и слепые, глухие, безрукие, безногие, парализованные люди. Никому же и в голову не приходит смеяться над человеком, у которого нет одной или нескольких конечностей. Никто же не глумится над перенесшими инсульт или инфаркт миокарда. Не обращают внимания даже на тех, у которых после аварии или катастрофы изуродована часть тела или лица. Так же должно обстоять дело и с заикающимися.</w:t>
      </w:r>
    </w:p>
    <w:p>
      <w:pPr>
        <w:pStyle w:val="Style15"/>
        <w:rPr/>
      </w:pPr>
      <w:r>
        <w:rPr/>
        <w:t>Нам, естественно ещё очень далеко до того уровня отношения к больным логоневрозом, который имеет место в большинстве стран Западной Европы, в США, Японии. У нас пока нет технологий и приспособлений на их основе по воспроизведению речи из мысли. У нас нет даже того, что установлено в общественных местах больших городов Японии и США – приборов для перевода набранного на клавиатуре текста в синтезированную речь (специально для немых и заикающихся). Мы имеем то, что имеем, как говорил Леонид Макарович Кравчук. Если нет соответствующих технологий – мы должны проявлять хоть чуточку сострадания (именно сострадания, но не жалости!) к таким людям. Мы должны научится понимать их, принимая во внимание, что логоневроз – такая же болезнь, как и другие, излечить которую на нынешнем этапе развития человечества невозможно (можно только очень хорошо замаскировать). Мы должны понять, что логоневроз – не психическое заболевание, что заикающиеся – тоже люди, не десятого, и даже не второго сорта, а такие же, как и мы. Многие из них во много раз лучше, умнее и добрее тех из нас, кто говорит без запинок. Но самое главное, мы должны учитывать то, что все ходим под Богом, и, как каждый из нас может в одно мгновение получить травму головы, конечности или хребта, также каждого может постигнуть участь заикающегося или немого. Тогда смеяться будем уже не мы, а над нам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szCs w:val="20"/>
    </w:rPr>
  </w:style>
  <w:style w:type="paragraph" w:styleId="Style16">
    <w:name w:val="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31:00Z</dcterms:created>
  <dc:creator>UrsaMajor</dc:creator>
  <dc:description/>
  <cp:keywords/>
  <dc:language>en-US</dc:language>
  <cp:lastModifiedBy>Mage</cp:lastModifiedBy>
  <dcterms:modified xsi:type="dcterms:W3CDTF">2011-10-06T21:31:00Z</dcterms:modified>
  <cp:revision>2</cp:revision>
  <dc:subject/>
  <dc:title/>
</cp:coreProperties>
</file>