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 Клиническая анатомия ух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Наружное ухо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стоит из ушной раковины и наружного слухового прохода. Границей между ушной раковиной и наружным слуховым проходом является барабанная перепонка. Основой ушной раковины служит тонкий гиалиновый хрящ, который имеет сложную конфигурацию. Кожный покров на ушной раковине очень тонкий, плотно прилегает к надхрящине. Спереди ушной раковины выступает козелок, а сзади от него другой выступ - противокозелок. Ушная раковина окаймлена завитком внутрь - противозавитком. Книзу - ушная раковина заканчивается мочкой (без хряща, только жировая клетчатка, покрытая кожей). Ушная раковина, воронкообразно сужаясь, переходит в наружный слуховой проход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</w:rPr>
        <w:t>Наружный слуховой проход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отдела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69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ружный (перепончато- хрящевой)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69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утренний (костный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окры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жей, в наружном отделе имеет - волосы, сальные и серные желез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Кровоснабж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система наружной сонной артер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Отто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в задние лицевые и позади ушные вены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Барабанная перепонк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является наружной пленкой барабанной полости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анатомическое образование неправильной формы, очень упругое, малоэластичное и тонко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3 слоя: </w:t>
      </w:r>
      <w:r>
        <w:rPr>
          <w:rFonts w:cs="Times New Roman" w:ascii="Times New Roman" w:hAnsi="Times New Roman"/>
          <w:color w:val="000000"/>
          <w:sz w:val="28"/>
          <w:szCs w:val="28"/>
        </w:rPr>
        <w:t>а) наружный (кожный);</w:t>
      </w:r>
    </w:p>
    <w:p>
      <w:pPr>
        <w:pStyle w:val="Normal"/>
        <w:shd w:fill="FFFFFF" w:val="clear"/>
        <w:tabs>
          <w:tab w:val="clear" w:pos="720"/>
          <w:tab w:val="left" w:pos="159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средний (соединительно- тканный (2 слоя - наружный, внутренний));</w:t>
      </w:r>
    </w:p>
    <w:p>
      <w:pPr>
        <w:pStyle w:val="Normal"/>
        <w:shd w:fill="FFFFFF" w:val="clear"/>
        <w:tabs>
          <w:tab w:val="clear" w:pos="720"/>
          <w:tab w:val="left" w:pos="1598" w:leader="none"/>
          <w:tab w:val="left" w:pos="625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внутренний (слизистый)</w:t>
      </w:r>
    </w:p>
    <w:p>
      <w:pPr>
        <w:pStyle w:val="Normal"/>
        <w:shd w:fill="FFFFFF" w:val="clear"/>
        <w:tabs>
          <w:tab w:val="clear" w:pos="720"/>
          <w:tab w:val="left" w:pos="1598" w:leader="none"/>
          <w:tab w:val="left" w:pos="625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Цв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ерламутрово-серы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4 квадранта</w:t>
      </w:r>
      <w:r>
        <w:rPr>
          <w:rFonts w:cs="Times New Roman" w:ascii="Times New Roman" w:hAnsi="Times New Roman"/>
          <w:color w:val="000000"/>
          <w:sz w:val="28"/>
          <w:szCs w:val="28"/>
        </w:rPr>
        <w:t>: передне-верхний, передне-нижий и задне-верхний, заднее – ниж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б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реднее ухо: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оит из ряда сообщающихся между собой воздухоносных полостей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барабанной пол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луховой трубы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хода в пещеру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ещеры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оздухоносных ячеек сосцевидного отростка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Барабанная поло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куб неправильной форм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6 стенок: </w:t>
      </w:r>
      <w:r>
        <w:rPr>
          <w:rFonts w:cs="Times New Roman" w:ascii="Times New Roman" w:hAnsi="Times New Roman"/>
          <w:color w:val="000000"/>
          <w:sz w:val="28"/>
          <w:szCs w:val="28"/>
        </w:rPr>
        <w:t>- верхняя, нижня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дняя, задняя</w:t>
      </w:r>
    </w:p>
    <w:p>
      <w:pPr>
        <w:pStyle w:val="Normal"/>
        <w:shd w:fill="FFFFFF" w:val="clear"/>
        <w:tabs>
          <w:tab w:val="clear" w:pos="720"/>
          <w:tab w:val="left" w:pos="537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ружная, внутрення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3 этажа: - </w:t>
      </w:r>
      <w:r>
        <w:rPr>
          <w:rFonts w:cs="Times New Roman" w:ascii="Times New Roman" w:hAnsi="Times New Roman"/>
          <w:color w:val="000000"/>
          <w:sz w:val="28"/>
          <w:szCs w:val="28"/>
        </w:rPr>
        <w:t>верхний (надбарабанное пространство 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редний (соответствует расположению натянутой части барабанной перепонки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ижний (углубление ниже уровня прикрепления барабанной перепонки) Слизистая оболочка является продолжением слизистой носоглот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Слуховые косточ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молоточек, наковальня и стремя - ведет от барабанной перепонки к окну преддверия.</w:t>
      </w:r>
    </w:p>
    <w:p>
      <w:pPr>
        <w:pStyle w:val="Normal"/>
        <w:shd w:fill="FFFFFF" w:val="clear"/>
        <w:tabs>
          <w:tab w:val="clear" w:pos="720"/>
          <w:tab w:val="left" w:pos="53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Мышцы барабанной полости:</w:t>
      </w:r>
    </w:p>
    <w:p>
      <w:pPr>
        <w:pStyle w:val="Normal"/>
        <w:shd w:fill="FFFFFF" w:val="clear"/>
        <w:tabs>
          <w:tab w:val="clear" w:pos="720"/>
          <w:tab w:val="left" w:pos="53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мышца, натягивающая барабанную перепонку</w:t>
      </w:r>
    </w:p>
    <w:p>
      <w:pPr>
        <w:pStyle w:val="Normal"/>
        <w:shd w:fill="FFFFFF" w:val="clear"/>
        <w:tabs>
          <w:tab w:val="clear" w:pos="720"/>
          <w:tab w:val="left" w:pos="539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тременная мышц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и мышцы удерживают слуховые косточки в состоянии напряжения, благоприятном для проведения звука, и защищают внутреннее ухо от чрезмерных звуковых раздражител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Слуховая труб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сообщает барабанную полость с внешней средой в области носоглот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2 част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костная (короткая 1/3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ерепончато - хрящевая ( длинная 2/3 канала 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Длин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зрослые-3,5 с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орожденные - 2 с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и - шире и короче, горизонтальне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ствует быстрому возникновению воспалительного процесс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Сосцевидный отросто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содержит воздухоносные ячей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невматизация отростка различна.</w:t>
      </w:r>
    </w:p>
    <w:p>
      <w:pPr>
        <w:pStyle w:val="Normal"/>
        <w:shd w:fill="FFFFFF" w:val="clear"/>
        <w:tabs>
          <w:tab w:val="clear" w:pos="720"/>
          <w:tab w:val="left" w:pos="537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Типы строени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5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невматический (много воздухоносных ячеек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5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плоэтический (спангиозный губчатый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5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леротический (компактный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тланы слизистой оболочк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)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внутреннее ухо: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оит из костного лабиринта и внутреннего — перепончатого лабирин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Костный лабирин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находится в глубине пирамиды височной к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Латералъно: </w:t>
      </w:r>
      <w:r>
        <w:rPr>
          <w:rFonts w:cs="Times New Roman" w:ascii="Times New Roman" w:hAnsi="Times New Roman"/>
          <w:color w:val="000000"/>
          <w:sz w:val="28"/>
          <w:szCs w:val="28"/>
        </w:rPr>
        <w:t>граничит с барабанной полость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Медиально: </w:t>
      </w:r>
      <w:r>
        <w:rPr>
          <w:rFonts w:cs="Times New Roman" w:ascii="Times New Roman" w:hAnsi="Times New Roman"/>
          <w:color w:val="000000"/>
          <w:sz w:val="28"/>
          <w:szCs w:val="28"/>
        </w:rPr>
        <w:t>с задней черепной ямк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3 отдел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дверие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полукружных каналов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литка "</w:t>
      </w:r>
    </w:p>
    <w:p>
      <w:pPr>
        <w:pStyle w:val="Normal"/>
        <w:shd w:fill="FFFFFF" w:val="clear"/>
        <w:tabs>
          <w:tab w:val="clear" w:pos="720"/>
          <w:tab w:val="left" w:pos="1901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Преддвер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имеет окно преддверия, закрытое со стороны барабанной полости – основанием стремени. Передняя часть преддверия сообщается с улиткой, задняя – с полукружными каналами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5393" w:leader="none"/>
        </w:tabs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лукружные каналы:</w:t>
      </w:r>
    </w:p>
    <w:p>
      <w:pPr>
        <w:pStyle w:val="Normal"/>
        <w:shd w:fill="FFFFFF" w:val="clear"/>
        <w:tabs>
          <w:tab w:val="clear" w:pos="720"/>
          <w:tab w:val="left" w:pos="54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горизонтальный</w:t>
      </w:r>
    </w:p>
    <w:p>
      <w:pPr>
        <w:pStyle w:val="Normal"/>
        <w:shd w:fill="FFFFFF" w:val="clear"/>
        <w:tabs>
          <w:tab w:val="clear" w:pos="720"/>
          <w:tab w:val="left" w:pos="54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фронтальный</w:t>
      </w:r>
    </w:p>
    <w:p>
      <w:pPr>
        <w:pStyle w:val="Normal"/>
        <w:shd w:fill="FFFFFF" w:val="clear"/>
        <w:tabs>
          <w:tab w:val="clear" w:pos="720"/>
          <w:tab w:val="left" w:pos="54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сагиттальный</w:t>
      </w:r>
    </w:p>
    <w:p>
      <w:pPr>
        <w:pStyle w:val="Normal"/>
        <w:shd w:fill="FFFFFF" w:val="clear"/>
        <w:tabs>
          <w:tab w:val="clear" w:pos="720"/>
          <w:tab w:val="left" w:pos="54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 каждом канале 2 колена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31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дкое ( фронтальное и сагитальное слиты в одно)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31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мпулярное (расширенное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Улит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костный спиральный канал. Делает 2,3 оборота вокруг костного стержня. От него отходит внутрь канала костная пластинка. Костная пластинка вместе с перепончатой пластинкой делит канал улитки на верхний и нижний коридор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вый завиток</w:t>
      </w:r>
      <w:r>
        <w:rPr>
          <w:rFonts w:cs="Times New Roman" w:ascii="Times New Roman" w:hAnsi="Times New Roman"/>
          <w:color w:val="000000"/>
          <w:sz w:val="28"/>
          <w:szCs w:val="28"/>
        </w:rPr>
        <w:t>- основание улитки (вступает в барабанную полость - мыс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стный лабирин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полнен перилимф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епончатый лабирин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система каналов и полостей - заполнен эндолимф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2 аппарат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55" w:leader="none"/>
          <w:tab w:val="left" w:pos="532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уховой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5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стибулярный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епончатая улит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спиралеобразный канал - улитковый ход с расположенным внутри него рецепторным аппаратом - спиральным органом. Над ним -покровная мембран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епончатые полукружные канал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оложены в костных каналах и повторяют их стро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ампулах - рецепторные клетки (опорные и чувствительные волосковые клетки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лоски чувствительных клеток образуют сеть Погружена в желеобразную мембран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ит много кристаллов «отолитов» сеть волосков чувствительных клето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 Клиническая физиология ух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>А. Слуховой анализатор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</w:rPr>
        <w:t>единая система (от наружного уха до коры головного мозга). Раздражитель- звук (механические колебания газообразной, твердой или жидкой среды, которые воздействуя на слуховой анализатор вызывают в нем физиологический процесс-«ощущение» зву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корость звука- </w:t>
      </w:r>
      <w:r>
        <w:rPr>
          <w:rFonts w:cs="Times New Roman" w:ascii="Times New Roman" w:hAnsi="Times New Roman"/>
          <w:color w:val="000000"/>
          <w:sz w:val="28"/>
          <w:szCs w:val="28"/>
        </w:rPr>
        <w:t>332м/с (воздух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1450м/с (вода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вук: !) чистые тоны</w:t>
      </w:r>
    </w:p>
    <w:p>
      <w:pPr>
        <w:pStyle w:val="Normal"/>
        <w:shd w:fill="FFFFFF" w:val="clear"/>
        <w:tabs>
          <w:tab w:val="clear" w:pos="720"/>
          <w:tab w:val="left" w:pos="537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сложные тон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низкие тон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хо различае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оту (частоту) зву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омкост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мбр (окраску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ог слухового ощущения - децибел ( дБ) (минимальная энергия звуковых колебаний, способная вызвать ощущение слышимого звук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основные функции периферического отдела слухового анализатор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2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вукопроведени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26" w:leader="none"/>
          <w:tab w:val="left" w:pos="54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вуковосприят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>Б. Вестибулярный анализатор:</w:t>
      </w:r>
    </w:p>
    <w:p>
      <w:pPr>
        <w:pStyle w:val="Normal"/>
        <w:shd w:fill="FFFFFF" w:val="clear"/>
        <w:tabs>
          <w:tab w:val="clear" w:pos="720"/>
          <w:tab w:val="left" w:pos="540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 равновес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5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ункция полукружных канал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54" w:leader="none"/>
          <w:tab w:val="left" w:pos="54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ункция мешочков преддвер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гулирует тонус мышц, поддерживает заданное положение тела, доставляет в кору мозга информацию о положении и перемещении тела в пространств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 Методы исследован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3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ружный осмотр - пальпация уха, ушной раковины и лимфоузлов около ух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3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оскопия:</w:t>
      </w:r>
    </w:p>
    <w:p>
      <w:pPr>
        <w:pStyle w:val="Normal"/>
        <w:shd w:fill="FFFFFF" w:val="clear"/>
        <w:tabs>
          <w:tab w:val="clear" w:pos="720"/>
          <w:tab w:val="left" w:pos="1598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наружный слуховой проход (ушная воронка),</w:t>
      </w:r>
    </w:p>
    <w:p>
      <w:pPr>
        <w:pStyle w:val="Normal"/>
        <w:shd w:fill="FFFFFF" w:val="clear"/>
        <w:tabs>
          <w:tab w:val="clear" w:pos="720"/>
          <w:tab w:val="left" w:pos="1598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опознавание пунктов на барабанной перепонке.</w:t>
      </w:r>
    </w:p>
    <w:p>
      <w:pPr>
        <w:pStyle w:val="Normal"/>
        <w:shd w:fill="FFFFFF" w:val="clear"/>
        <w:tabs>
          <w:tab w:val="clear" w:pos="720"/>
          <w:tab w:val="left" w:pos="133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определение проходимости ушных труб:</w:t>
      </w:r>
    </w:p>
    <w:p>
      <w:pPr>
        <w:pStyle w:val="Normal"/>
        <w:shd w:fill="FFFFFF" w:val="clear"/>
        <w:tabs>
          <w:tab w:val="clear" w:pos="720"/>
          <w:tab w:val="left" w:pos="133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 Вальсальв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 Политцера;</w:t>
      </w:r>
    </w:p>
    <w:p>
      <w:pPr>
        <w:pStyle w:val="Normal"/>
        <w:shd w:fill="FFFFFF" w:val="clear"/>
        <w:tabs>
          <w:tab w:val="clear" w:pos="720"/>
          <w:tab w:val="left" w:pos="133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продувание слуховых труб с помощью катетер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318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ункциональные методы исследования слухового анализатора; речевое исследование - шепотная,разговорная речь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31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следование камертонами:</w:t>
      </w:r>
    </w:p>
    <w:p>
      <w:pPr>
        <w:pStyle w:val="Normal"/>
        <w:shd w:fill="FFFFFF" w:val="clear"/>
        <w:tabs>
          <w:tab w:val="clear" w:pos="720"/>
          <w:tab w:val="left" w:pos="177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исследование воздушной проводимости;</w:t>
      </w:r>
    </w:p>
    <w:p>
      <w:pPr>
        <w:pStyle w:val="Normal"/>
        <w:shd w:fill="FFFFFF" w:val="clear"/>
        <w:tabs>
          <w:tab w:val="clear" w:pos="720"/>
          <w:tab w:val="left" w:pos="177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исследование костной проводимости;</w:t>
      </w:r>
    </w:p>
    <w:p>
      <w:pPr>
        <w:pStyle w:val="Normal"/>
        <w:shd w:fill="FFFFFF" w:val="clear"/>
        <w:tabs>
          <w:tab w:val="clear" w:pos="720"/>
          <w:tab w:val="left" w:pos="177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сравнение воздушной и костной проводимост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31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следование слуха с помощью электроакустической аппаратуры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31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ы исследования вестибулярного анализатор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.исследование устойчивости в позе Ромберг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походка по прямой линии и фланговая;</w:t>
      </w:r>
    </w:p>
    <w:p>
      <w:pPr>
        <w:pStyle w:val="Normal"/>
        <w:shd w:fill="FFFFFF" w:val="clear"/>
        <w:tabs>
          <w:tab w:val="clear" w:pos="720"/>
          <w:tab w:val="left" w:pos="170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указательная проба;</w:t>
      </w:r>
    </w:p>
    <w:p>
      <w:pPr>
        <w:pStyle w:val="Normal"/>
        <w:shd w:fill="FFFFFF" w:val="clear"/>
        <w:tabs>
          <w:tab w:val="clear" w:pos="720"/>
          <w:tab w:val="left" w:pos="170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адиадохокинез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5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явление спонтанного нистагм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50" w:leader="none"/>
          <w:tab w:val="left" w:pos="447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лорическая проб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5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ращательная проб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5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невматическая проб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5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следование функции отолитового аппарата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 Заболевание наружного ух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493" w:leader="none"/>
        </w:tabs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493" w:leader="none"/>
        </w:tabs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</w:rPr>
        <w:t>Отогематом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никает в результате ушиба ушной раковины и длительного давления;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это кровоизлияние между хрящом и надхрящницей.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ри осмотре: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ипухлость красного цвета, с цианозом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68" w:leader="none"/>
          <w:tab w:val="left" w:pos="44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люктуация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6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зболезненна,</w:t>
      </w:r>
    </w:p>
    <w:p>
      <w:pPr>
        <w:pStyle w:val="Normal"/>
        <w:shd w:fill="FFFFFF" w:val="clear"/>
        <w:tabs>
          <w:tab w:val="clear" w:pos="720"/>
          <w:tab w:val="left" w:pos="45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содержит кровь и лимфу,</w:t>
      </w:r>
    </w:p>
    <w:p>
      <w:pPr>
        <w:pStyle w:val="Normal"/>
        <w:shd w:fill="FFFFFF" w:val="clear"/>
        <w:tabs>
          <w:tab w:val="clear" w:pos="720"/>
          <w:tab w:val="left" w:pos="45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может нагноить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Лече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пункция, отсос содержимого, давящая повязка при нагноении; - вскрыть, дренировать, промыть, антибиотики, давящая повязк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500" w:leader="none"/>
        </w:tabs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</w:rPr>
        <w:t>Инородные тела:</w:t>
      </w:r>
    </w:p>
    <w:p>
      <w:pPr>
        <w:pStyle w:val="Normal"/>
        <w:shd w:fill="FFFFFF" w:val="clear"/>
        <w:tabs>
          <w:tab w:val="clear" w:pos="720"/>
          <w:tab w:val="left" w:pos="45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чаще у детей: шарики, камни, фасоль, бумага, обломки спичек, вата, таракан, комар, мокриц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круг тела может возникнуть реактивное воспаление.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Лече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удаление - промыть водой из шприца Жан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-Насекомое - умертвить 70% спирто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-Фасоль, горох набухшие - обезводить 70% спиртом, промыть шприцем Жан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</w:rPr>
        <w:t>Перихондпи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ффузное воспаление надхрящницы;</w:t>
      </w:r>
    </w:p>
    <w:p>
      <w:pPr>
        <w:pStyle w:val="Normal"/>
        <w:shd w:fill="FFFFFF" w:val="clear"/>
        <w:tabs>
          <w:tab w:val="clear" w:pos="720"/>
          <w:tab w:val="left" w:pos="429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ерозный  гнойны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падание инфекции (синегнойной палочки) в надхрящницу при травме ух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Симптомы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боль в ушной раковине или слуховом проходе, припухлость по всей ушной раковине, флюктуация, при пальпации болезнен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Лече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общее и местное лечение (амоксициллин, амоксиклав, ципролет внутрь)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стно - спиртовые примочки, антисептические повязки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339" w:leader="none"/>
          <w:tab w:val="left" w:pos="542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Ф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наличии флюктуации - вскрыть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чистить полость абсцесса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вести антибиотики на тампон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</w:rPr>
        <w:t>Фурункул наружного слухового прохода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острое гнойное воспаление волосяного мешочка.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ричины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нарушение обмена веществ,</w:t>
      </w:r>
    </w:p>
    <w:p>
      <w:pPr>
        <w:pStyle w:val="Normal"/>
        <w:shd w:fill="FFFFFF" w:val="clear"/>
        <w:tabs>
          <w:tab w:val="clear" w:pos="720"/>
          <w:tab w:val="left" w:pos="542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снижение авитаминоза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гипотрофия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сахарный диабе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Симптомы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сильная боль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боль иррадирует в глаз, зубы, шею, голову,</w:t>
      </w:r>
    </w:p>
    <w:p>
      <w:pPr>
        <w:pStyle w:val="Normal"/>
        <w:shd w:fill="FFFFFF" w:val="clear"/>
        <w:tabs>
          <w:tab w:val="clear" w:pos="720"/>
          <w:tab w:val="left" w:pos="1339" w:leader="none"/>
          <w:tab w:val="left" w:pos="541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боль усиливается при жевании, при надавливании на козелок, при оттягивании ушной ракови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>Отоскопи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округлое возвышение гиперемированной кожи - сужение просвета наружного слухового прохода; увеличенные регионарные лимфоузл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Лече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антибиотики широкого спектра действия, в ухо турунду с борным спиртом, аспирин, аутогемотерапия, антигистаминные препара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созревании фурункула – вскрытие и дренировани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</w:rPr>
        <w:t>Диффузный наружный отит:</w:t>
      </w:r>
    </w:p>
    <w:p>
      <w:pPr>
        <w:pStyle w:val="Normal"/>
        <w:shd w:fill="FFFFFF" w:val="clear"/>
        <w:tabs>
          <w:tab w:val="clear" w:pos="720"/>
          <w:tab w:val="left" w:pos="418" w:leader="none"/>
          <w:tab w:val="left" w:pos="4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возникает при неосторожных манипуляциях в ухе, удалении серы, при ожогах.</w:t>
      </w:r>
    </w:p>
    <w:p>
      <w:pPr>
        <w:pStyle w:val="Normal"/>
        <w:shd w:fill="FFFFFF" w:val="clear"/>
        <w:tabs>
          <w:tab w:val="clear" w:pos="720"/>
          <w:tab w:val="left" w:pos="418" w:leader="none"/>
          <w:tab w:val="left" w:pos="4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Симптомы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зуд кожи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гнилостные выделения,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боли при надавливании на козело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Отоскопи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сужение просвета слухового прохода</w:t>
      </w:r>
    </w:p>
    <w:p>
      <w:pPr>
        <w:pStyle w:val="Normal"/>
        <w:shd w:fill="FFFFFF" w:val="clear"/>
        <w:tabs>
          <w:tab w:val="clear" w:pos="720"/>
          <w:tab w:val="left" w:pos="44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иперемия, мацерация кожи.</w:t>
      </w:r>
    </w:p>
    <w:p>
      <w:pPr>
        <w:pStyle w:val="Normal"/>
        <w:shd w:fill="FFFFFF" w:val="clear"/>
        <w:tabs>
          <w:tab w:val="clear" w:pos="720"/>
          <w:tab w:val="left" w:pos="449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Лече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антибиотики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ревающий компресс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ухо турунды с 1% диоксидином, 1% ментоловым маслом, борным спиртом, преднизолоновая мазь,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УФО/УВЧ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</w:rPr>
        <w:t>Отомикоз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рибковое заболева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ричины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сахарный диабет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нарушение обмена веществ,</w:t>
      </w:r>
    </w:p>
    <w:p>
      <w:pPr>
        <w:pStyle w:val="Normal"/>
        <w:shd w:fill="FFFFFF" w:val="clear"/>
        <w:tabs>
          <w:tab w:val="clear" w:pos="720"/>
          <w:tab w:val="left" w:pos="448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нарушение функционирования серных желез.</w:t>
      </w:r>
    </w:p>
    <w:p>
      <w:pPr>
        <w:pStyle w:val="Normal"/>
        <w:shd w:fill="FFFFFF" w:val="clear"/>
        <w:tabs>
          <w:tab w:val="clear" w:pos="720"/>
          <w:tab w:val="left" w:pos="448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Симптомы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сильный зуд в ухе,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овышенная чувствительность кожи уха 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ощущение заложенности и шума в ухе,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боль не очень выраженная,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атологическое отделяемое из уха в виде чешуек или «мокрой промокашки»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Лече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стное или общая противогрибковая терапия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туалет наружного уха, промывание 3% перекисью водорода, закапывание 3% протаргола, 1% диоксидина, 2% хинозолового спирта, нитрофунгина, препарат « кандибиотик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яжелых случаях противогрибковые препараты: дифлюкан или флюкостат внутр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 3аболевания среднего уха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</w:rPr>
        <w:t>Острый тубоотит:</w:t>
      </w:r>
    </w:p>
    <w:p>
      <w:pPr>
        <w:pStyle w:val="Normal"/>
        <w:shd w:fill="FFFFFF" w:val="clear"/>
        <w:tabs>
          <w:tab w:val="clear" w:pos="720"/>
          <w:tab w:val="left" w:pos="529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зникает при переходе воспаления из полости носа и носоглотки на слизистую слуховой трубы и барабанной полост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 основе тубоотита лежат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затруднение носового дыхания,</w:t>
      </w:r>
    </w:p>
    <w:p>
      <w:pPr>
        <w:pStyle w:val="Normal"/>
        <w:shd w:fill="FFFFFF" w:val="clear"/>
        <w:tabs>
          <w:tab w:val="clear" w:pos="720"/>
          <w:tab w:val="left" w:pos="530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ринофарингиты,</w:t>
      </w:r>
    </w:p>
    <w:p>
      <w:pPr>
        <w:pStyle w:val="Normal"/>
        <w:shd w:fill="FFFFFF" w:val="clear"/>
        <w:tabs>
          <w:tab w:val="clear" w:pos="720"/>
          <w:tab w:val="left" w:pos="530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заболевания носа,</w:t>
      </w:r>
    </w:p>
    <w:p>
      <w:pPr>
        <w:pStyle w:val="Normal"/>
        <w:shd w:fill="FFFFFF" w:val="clear"/>
        <w:tabs>
          <w:tab w:val="clear" w:pos="720"/>
          <w:tab w:val="left" w:pos="531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опухоли.</w:t>
      </w:r>
    </w:p>
    <w:p>
      <w:pPr>
        <w:pStyle w:val="Normal"/>
        <w:shd w:fill="FFFFFF" w:val="clear"/>
        <w:tabs>
          <w:tab w:val="clear" w:pos="720"/>
          <w:tab w:val="left" w:pos="531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Симптомы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заложенность ушей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снижение слуха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тяжесть в голове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шум в ухе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аутофония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емпература в норм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Отоскопи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цвет барабанной перепонки бледно - серый, желтоватый или коричневый, тусклая, опознавательные пункты отсутствую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Лече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санация носа и носоглотки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восстановление проходимости слуховой трубы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сосудосуживающие капли в нос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родувание слуховых труб по Политцеру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пневмомассаж барабанной перепонки уха №10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антигистаминные препараты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катетеризация слуховых труб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</w:rPr>
        <w:t>Адгезивный отит (хронический катаральный средний отит)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5328" w:leader="none"/>
        </w:tabs>
        <w:spacing w:lineRule="auto" w:line="36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Симптомы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снижение слуха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шум в ух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Отоскопи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барабанная перепонка втянутая, мутная, световой конус исчеза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Лече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санация верхних дыхательных путей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урс продувания слуховой трубы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невмомассаж барабанной перепонки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электрофорез лидаз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</w:rPr>
        <w:t>Острый средний отит:</w:t>
      </w:r>
    </w:p>
    <w:p>
      <w:pPr>
        <w:pStyle w:val="Normal"/>
        <w:shd w:fill="FFFFFF" w:val="clear"/>
        <w:tabs>
          <w:tab w:val="clear" w:pos="720"/>
          <w:tab w:val="left" w:pos="425" w:leader="none"/>
          <w:tab w:val="left" w:pos="448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острое воспаление среднего уха.</w:t>
      </w:r>
    </w:p>
    <w:p>
      <w:pPr>
        <w:pStyle w:val="Normal"/>
        <w:shd w:fill="FFFFFF" w:val="clear"/>
        <w:tabs>
          <w:tab w:val="clear" w:pos="720"/>
          <w:tab w:val="left" w:pos="425" w:leader="none"/>
          <w:tab w:val="left" w:pos="448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Этиологи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студа, переохлажд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алительные заболевания в носоглотке. Воспаление может быть катаральным или гнойным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500" w:leader="none"/>
        </w:tabs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</w:rPr>
        <w:t>Острый гнойный средний отит: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период: катарально – экссудативная стадия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боль в ухе сильная</w:t>
      </w:r>
    </w:p>
    <w:p>
      <w:pPr>
        <w:pStyle w:val="Normal"/>
        <w:shd w:fill="FFFFFF" w:val="clear"/>
        <w:tabs>
          <w:tab w:val="clear" w:pos="720"/>
          <w:tab w:val="left" w:pos="42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гиперемия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нижение слуха, шум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температуры.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 период: - стадия перфорации барабанной перепонки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нижение боли в ухе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нижение температуры,</w:t>
      </w:r>
    </w:p>
    <w:p>
      <w:pPr>
        <w:pStyle w:val="Normal"/>
        <w:shd w:fill="FFFFFF" w:val="clear"/>
        <w:tabs>
          <w:tab w:val="clear" w:pos="720"/>
          <w:tab w:val="left" w:pos="42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улучшение общего состояния</w:t>
      </w:r>
    </w:p>
    <w:p>
      <w:pPr>
        <w:pStyle w:val="Normal"/>
        <w:shd w:fill="FFFFFF" w:val="clear"/>
        <w:tabs>
          <w:tab w:val="clear" w:pos="720"/>
          <w:tab w:val="left" w:pos="42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чинается гноетечение из уха ( 1 – 2 недели)</w:t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452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период: стадия разрешения</w:t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452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тихание воспаления,</w:t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452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екращение гноетечения</w:t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452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ерфорация закрывается,</w:t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452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Лече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постельный режим,</w:t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452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легкоусваиваемая диета,</w:t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452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судосуживающие капли в нос,</w:t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452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нтибиотики широкого спектра действия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2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спирин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2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тигистаминные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ухо 1% диоксидин, левомицетиновые капли, нормакс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2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увание слуховых труб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</w:rPr>
        <w:t>Мастоиди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аление костной ткани сосцевидного отростка при неблагоприятном течении острого гнойного среднего оти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Симптомы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ухудшение общего состояния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температуры тела, изменения в крови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ль в ухе и за ухом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ум в ухе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ль при пальпации в заушной обла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угоухость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Лечение: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-консервативное: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антибиотики, десенсибилизирующие препараты,</w:t>
      </w:r>
    </w:p>
    <w:p>
      <w:pPr>
        <w:pStyle w:val="Normal"/>
        <w:shd w:fill="FFFFFF" w:val="clear"/>
        <w:tabs>
          <w:tab w:val="clear" w:pos="720"/>
          <w:tab w:val="left" w:pos="367" w:leader="none"/>
          <w:tab w:val="left" w:pos="445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физиотерапия (УФО)</w:t>
      </w:r>
    </w:p>
    <w:p>
      <w:pPr>
        <w:pStyle w:val="Normal"/>
        <w:shd w:fill="FFFFFF" w:val="clear"/>
        <w:tabs>
          <w:tab w:val="clear" w:pos="720"/>
          <w:tab w:val="left" w:pos="403" w:leader="none"/>
          <w:tab w:val="left" w:pos="444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Хирургическое:</w:t>
      </w:r>
    </w:p>
    <w:p>
      <w:pPr>
        <w:pStyle w:val="Normal"/>
        <w:shd w:fill="FFFFFF" w:val="clear"/>
        <w:tabs>
          <w:tab w:val="clear" w:pos="720"/>
          <w:tab w:val="left" w:pos="403" w:leader="none"/>
          <w:tab w:val="left" w:pos="444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Мастоидотом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</w:rPr>
        <w:t>Хронический гнойный средний оти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роническое воспаление среднего уха, характерно; стойкое прободение барабанной перепон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еет две формы:</w:t>
      </w:r>
    </w:p>
    <w:p>
      <w:pPr>
        <w:pStyle w:val="Normal"/>
        <w:shd w:fill="FFFFFF" w:val="clear"/>
        <w:tabs>
          <w:tab w:val="clear" w:pos="720"/>
          <w:tab w:val="left" w:pos="38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Мезотимпанит - в 55% случаев в процесс вовлекаются средний и нижний отделы барабанной перепонки, область слуховой труб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Симптомы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периодические гноетечения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снижение слуха, головокружение, болей не бывает.</w:t>
      </w:r>
    </w:p>
    <w:p>
      <w:pPr>
        <w:pStyle w:val="Normal"/>
        <w:shd w:fill="FFFFFF" w:val="clear"/>
        <w:tabs>
          <w:tab w:val="clear" w:pos="720"/>
          <w:tab w:val="left" w:pos="38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Эпитимпанит. В надбарабанном пространстве - аттике - воспаление; перфорации в ненатянутой части. Поражение слизистой оболочки и костной ткани стенок барабанной полости и надбарабанного пространств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Лечение: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Консервативное: \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тибиотики широкого спектра действия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десенсебилизирующие препараты,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стное лечение (капли в ухо «нормакс»)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физиотерапия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витамины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биостимуляторы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Хирургическое 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 Заболевания внутреннего ух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</w:rPr>
        <w:t>Лабиринтит:</w:t>
      </w:r>
    </w:p>
    <w:p>
      <w:pPr>
        <w:pStyle w:val="Normal"/>
        <w:shd w:fill="FFFFFF" w:val="clear"/>
        <w:tabs>
          <w:tab w:val="clear" w:pos="720"/>
          <w:tab w:val="left" w:pos="48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острое или хроническое воспаление внутреннего уха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может быть: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граниченного или разлитого характера;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трый и хронический;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нойный, серозный, некротический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Симптомы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нарушение слуха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ри серозном воспалени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ижение слуха по смешанному типу,</w:t>
      </w:r>
    </w:p>
    <w:p>
      <w:pPr>
        <w:pStyle w:val="Normal"/>
        <w:shd w:fill="FFFFFF" w:val="clear"/>
        <w:tabs>
          <w:tab w:val="clear" w:pos="720"/>
          <w:tab w:val="left" w:pos="482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головокружение, спонтанный нистагм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ри остром диффузном гнойном лабиринтите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8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трая вестибулярная дисфункция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8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гетативные расстройства, спонтанный нистагм,</w:t>
      </w:r>
    </w:p>
    <w:p>
      <w:pPr>
        <w:pStyle w:val="Normal"/>
        <w:shd w:fill="FFFFFF" w:val="clear"/>
        <w:tabs>
          <w:tab w:val="clear" w:pos="720"/>
          <w:tab w:val="left" w:pos="475" w:leader="none"/>
          <w:tab w:val="left" w:pos="4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снижение слуха.</w:t>
      </w:r>
    </w:p>
    <w:p>
      <w:pPr>
        <w:pStyle w:val="Normal"/>
        <w:shd w:fill="FFFFFF" w:val="clear"/>
        <w:tabs>
          <w:tab w:val="clear" w:pos="720"/>
          <w:tab w:val="left" w:pos="475" w:leader="none"/>
          <w:tab w:val="left" w:pos="45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Ограниченный лабиринтит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фистульный симптом (приступ головокружения при промывании уха)</w:t>
      </w:r>
    </w:p>
    <w:p>
      <w:pPr>
        <w:pStyle w:val="Normal"/>
        <w:shd w:fill="FFFFFF" w:val="clear"/>
        <w:tabs>
          <w:tab w:val="clear" w:pos="720"/>
          <w:tab w:val="left" w:pos="475" w:leader="none"/>
          <w:tab w:val="left" w:pos="45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Лече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антибиотики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нсервативное лечение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7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гидратационная терапия,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7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лучшение трофики в лабиринте,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7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лучшение общего состояния организм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Хирургическое лечени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еврит кохлеарны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Этиологи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) инфекции,</w:t>
      </w:r>
    </w:p>
    <w:p>
      <w:pPr>
        <w:pStyle w:val="Normal"/>
        <w:shd w:fill="FFFFFF" w:val="clear"/>
        <w:tabs>
          <w:tab w:val="clear" w:pos="720"/>
          <w:tab w:val="left" w:pos="32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интоксикация,</w:t>
      </w:r>
    </w:p>
    <w:p>
      <w:pPr>
        <w:pStyle w:val="Normal"/>
        <w:shd w:fill="FFFFFF" w:val="clear"/>
        <w:tabs>
          <w:tab w:val="clear" w:pos="720"/>
          <w:tab w:val="left" w:pos="46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травмы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} болезни сердечно- сосудистой системы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обменные наруш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Симптомы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шум в ушах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ижение слуха -&gt; тугоухость -&gt; глухот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Лечени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нтибиотики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лоэ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32" w:leader="none"/>
          <w:tab w:val="left" w:pos="441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скорбиновая кислота и витамины группы В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32" w:leader="none"/>
          <w:tab w:val="left" w:pos="4421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/в глюкоза 40% - 20мл., физиотерапия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3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ТФ 1% - 1мл. в/м 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3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икотиновая кислота 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32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авинтон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токсическом неврите: потогонные; мочегонны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</w:rPr>
        <w:t>Болезнь Менье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воспалительная болезнь внутреннего уха, невыясненной этиолог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иада симптомов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0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ступы системного лабиринтного головокружения + тошнота + рвота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0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ижение слуха на одно ухо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03" w:leader="none"/>
          <w:tab w:val="left" w:pos="443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ум в этом ух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ступы чаще ночью, утром. Физическое и психическое перенапряжение ведет к провокации приступ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редвестники приступ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егкое нарушение равновесия, шум в ушах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Лечение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флекторное воздействие новокаиновых блокад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тамины В, РР, А, 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сигенотерап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нтгеновское облучение промежутков мозг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ирургические методы леч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Острый приступ: скорая помощь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67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 /к 0,1% - 1мл. атропина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67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/в новокаин 10мл. + 40% - 10мл. глюкозы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67" w:leader="none"/>
          <w:tab w:val="left" w:pos="444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рез 30-40минут повторить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67" w:leader="none"/>
          <w:tab w:val="left" w:pos="4442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атропин, - аминазин, - новока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приступа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атропин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/в 5% гидрокарбонат натрия, снижение соли в рацион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Courier New" w:hAnsi="Courier New" w:cs="Courier New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5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7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/>
      <w:bCs/>
      <w:i/>
      <w:iCs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33:00Z</dcterms:created>
  <dc:creator>XP</dc:creator>
  <dc:description/>
  <cp:keywords/>
  <dc:language>en-US</dc:language>
  <cp:lastModifiedBy>Mage</cp:lastModifiedBy>
  <dcterms:modified xsi:type="dcterms:W3CDTF">2011-10-06T21:33:00Z</dcterms:modified>
  <cp:revision>2</cp:revision>
  <dc:subject/>
  <dc:title>1</dc:title>
</cp:coreProperties>
</file>