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Уролог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Заболевания половых органов у мужчи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к.м.н., доцент 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е исследова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моч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ктура уретр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родные тела в уретр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мочеиспускания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наиболее тревожных проблем, с которыми приходится сталкиваться персоналу ОНП, является наличие у пациента острой боли в области гениталий. Обширная сенсорная иннервация, имеющаяся в этой области, объясняет появление выраженных симптомов даже при относительно небольших осложнениях.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АНАТОМ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вой член. </w:t>
      </w:r>
      <w:r>
        <w:rPr>
          <w:rFonts w:cs="Times New Roman" w:ascii="Times New Roman" w:hAnsi="Times New Roman"/>
          <w:sz w:val="28"/>
          <w:szCs w:val="28"/>
        </w:rPr>
        <w:t>Пенис состоит из трех тел цилиндрической формы: двух кавернозных тел, формирующих массу полового члена, и спонгиозного тела, окружающего уретру. Кавернозные тела являются наиболее эректильными, в проксимальном отделе они фиксированы к ветвям лобковых костей, а в дистальном — покрыты головкой пениса. Они заключены в толстую и плотную белочную оболочку. Все три тела вместе покрыты тонкой фасцией Бука, которая соединяется с фасцией Коллеса на уровне мочеполовой диафраг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снабжение пениса осуществляется главным образом из внутренней срамной артерии, которая формирует ветви глубокой и поверхностной артерий; отток лимфы происходит в глубокие и поверхностные паховые узл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шонка. </w:t>
      </w:r>
      <w:r>
        <w:rPr>
          <w:rFonts w:cs="Times New Roman" w:ascii="Times New Roman" w:hAnsi="Times New Roman"/>
          <w:sz w:val="28"/>
          <w:szCs w:val="28"/>
        </w:rPr>
        <w:t>Кожа мошонки тонкая, и по ее внутренней поверхности проходят эластичные гладкие мышцы, называемые мясистой оболочкой. Она продолжается в поверхностную фасцию живота и паховой обл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снабжение мошонки осуществляется в основном ветвями бедренной и внутренней срамной артерий; лимфа оттекает в паховые и бедренные лимфоузл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ички. </w:t>
      </w:r>
      <w:r>
        <w:rPr>
          <w:rFonts w:cs="Times New Roman" w:ascii="Times New Roman" w:hAnsi="Times New Roman"/>
          <w:sz w:val="28"/>
          <w:szCs w:val="28"/>
        </w:rPr>
        <w:t>Яички обычно находятся в вертикальном положении, их верхняя часть слегка наклонена кпереди и кнаружи. Длина яичка составляет 4—5 см, а ширина — примерно 3 см; средний объем — около 2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Яички заключены в толстую фиброзную белочную оболочку; каждое яичко покрыто отдельной влагалищной оболочкой. Между белочной и влагалищной оболочками обычно имеется небольшое количество жидкости, которая служит определенным буфером для яичек. При травме или воспалении количество этой жидкости увеличивается, что приводит к гидроцеле. Яички обычно прикреплены к задней стенке влагалищной оболочки тонкой фиброзной тканью (или мезорхием). Прикрепление к мошонке осуществляется одноименной связкой. Недоразвитие мезорхия может обусловить горизонтальное расположение яичек, что создает условия для их перекру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чки кровоснабжаются из внутренней и наружной семенных артерий. Венозный отток осуществляется по внутренней семенной, надчревной, внутренней огибающей и мошоночной венам. Лимфа дренируется по направлению к наружным, общим подвздошным и, наконец, к периаортальным узл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к яичка является отдельной тонкой трубкой, длина которой — от 4 до 5 м. Функция придатка состоит в создании условий для созревания сперматозои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иментарные эмбриональные образования часто ассоциируются с яичками и придатком. Привесок придатка прикрепляется к его головке и к верхнему полюсу яичка. Придаток яичка имеет грушевидную форму и обычно располагается в самой верхней части яичка. Придаток яичка происходит из мюллерова протока, но о его функции, как и о функции привеска придатка (</w:t>
      </w:r>
      <w:r>
        <w:rPr>
          <w:rFonts w:cs="Times New Roman" w:ascii="Times New Roman" w:hAnsi="Times New Roman"/>
          <w:sz w:val="28"/>
          <w:szCs w:val="28"/>
          <w:lang w:val="en-US"/>
        </w:rPr>
        <w:t>append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pididymis</w:t>
      </w:r>
      <w:r>
        <w:rPr>
          <w:rFonts w:cs="Times New Roman" w:ascii="Times New Roman" w:hAnsi="Times New Roman"/>
          <w:sz w:val="28"/>
          <w:szCs w:val="28"/>
        </w:rPr>
        <w:t>) у человека, ничего не известно, хотя перекрут одного из них часто вызывает мучительную боль. Семявыносяший проток представляет собой отдельную мышечную трубку, легко пальпируемую в мошоночном мешке. Он происходит из вольфова протока и простирается от хвоста придатка до его головного конца, проходя через паховый канал и медиально позади мочевого пузыря над мочеточниками, где он образует ампулу и соединяется с семенными пузырьками. Последние проходят через предстательную железу как парные семя извергающие прото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тельная железа. </w:t>
      </w:r>
      <w:r>
        <w:rPr>
          <w:rFonts w:cs="Times New Roman" w:ascii="Times New Roman" w:hAnsi="Times New Roman"/>
          <w:sz w:val="28"/>
          <w:szCs w:val="28"/>
        </w:rPr>
        <w:t>Предстательная железа берет свое начало из урогенитального синуса примерно на третьем месяце эмбрионального развития. Она продолжает расти, и у молодого человека ее масса составляет примерно 10—15 грамм. С возрастом предстательная железа может значительно увеличиваться, что вызовет обструкцию оттока мочи. Железа располагается вокруг уретры между шейкой мочевого пузыря и мочеполовой диафрагмой. Расположение железы чуть кпереди от ампулы прямой кишки обусловливает ее легкую доступность для исследования, особенно ее самой задней ч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ОБЪЕКТИВНОЕ ИССЛЕД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мужских половых органов должен проводиться в хорошо освещенной и относительно теплой комнате. Если пациент подвергается воздействию холода, то яички подтягиваются к промежности, что затрудняет исследование. Если мошонка плотно стянута, несмотря на соответствующую температуру в комнате, то надо поместить на гениталии теплое полотенце, что позволит мошонке и яичкам опуститься и облегчит проведение исслед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яичек в положении пациента стоя определяется их расположение по вертикальной или горизонтальной оси. Горизонтальное расположение яичек создает предпосылки к их перекруту. Пальпация яичек осуществляется в лежачем положении пациента, что позволяет предупредить возникновение вазовагальной реакции, которая может сопровождаться гипотензией, брадикардией и даже синкопе. В положении лежа пациент больше расслаблен, что облегчает тщательное бимануальное исследование каждого яичка, придатка и привес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к яичка обычно располагается на задней поверхности яичка и (если он не воспален или не вовлечен в другой патологический процесс) имеет мягкую, мясистую консистен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тельную железу можно надлежащим образом исследовать, придавая пациенту различные положения. Модифицированное коленно-грудное или даже метотомическое положение позволяет провести более полное исследование и определить какие-либо аномалии предстательной железы и семенных пузырьков. При пальпации предстательной железы через прямую кишку в норме определяется контур в форме сердца, причем его верхушка дистальнее примыкает к мочеполовой диафрагме. В норме задняя часть железы очень небольшая и истонченная, что позволяет пропальпировать междолевую бороздку. Семенные пузырьки, расположенные чуть выше предстательной железы, могут определяться лишь при наличии воспаления, уплотнения или увеличения, которые свидетельствуют о патологических изменениях, требующих дальнейшего исслед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консистенции предстательной железы обычно используются следующие аналогии: нормальная ткань органа имеет ту же плотность, что и хрящевая часть носа, тогда как область, в которой подозревается наличие карциномы, по своей плотности скорее напоминает костный выступ подбород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исследование живота и половых органов у мужчин проводится одновременно, так как некоторые первичные заболевания органов брюшной полости могут проявляться острой болью в гениталиях, а заболевания половых органов (например, перекрут яичка) первоначально могут сопровождаться определенным дискомфортом в нижней половине живо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ИССЛЕДОВАНИЕ МОЧ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информации, получаемой при анализе мочи, прямо пропорциональна используемому методу ее сбора. Хотя моча, полученная при первом мочеиспускании утром, является наилучшей для исследования концентрации, кислотности и осадка, раннеутренний сбор проводится нечасто и в условиях ОНП обычно бывает невыполнимым. Пациенту (без циркумцизии) предлагается оттянуть крайнюю плоть и промыть головку полового члена обычной водопроводной водой. Если пациент сообщает о наличии гематурии или дизурии, то в определении локализации патологического процесса может помочь сравнение осадка и культуры микрофлоры мочи, полученной методом "трехпорционного сбора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10—15 мл мочи при мочеиспускании представляют 1,оой смыв с уретры и собираются в первую чашку. Следующие 100 мл мочи в расчет не принимаются; во вторую чашку собирают последующие 15 мл, представляющие мочу из мочевого пузыря или почек. Для получения третьей порции пациента просят не совершать полного мочеиспускания и задержать некоторое количество мочи. Затем через прямую кишку массируют предстательную железу, совершая движения от ее боковой поверхности к медиальным участкам. В третью чашку собирают заключительные 15 мл мочи, содержащей секрет предстательной железы. Если имеется уретрит, то пиурия определяется только в первой порции. При наличии простатита в моче из третьей чашки обнаруживается увеличенное количество лейкоцитов, а при поражении мочевого пузыря или почек лейкоциты и бактерии выявляются в моче всех трех чаше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4. СТРИКТУРА УРЕТ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ктура уретры может возникать по разным причинам. У пожилых мужчин чаще наблюдаются стриктуры после гонореи, тогда как у более молодых они могут развиваться в результате наружной травмы промежности или вследствие инструментального исследования уретры. Обсуждение лечения стриктур выходит за рамки данной главы; однако в ОНП могут поступать пациенты со стриктурами и с задержкой мочи, которым в случае недоступности урологической консультации в течение приемлемого периода времени должно быть обеспечено некоторое облегчение их состоя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ретральных катетеров или оптических и других инструментов должно выполняться специалистом (урологом); не всегда оправданное применение этих инструментов неопытными лицами может привести к многочисленным повреждениям урет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циент обращается за помощью по поводу задержки мочи и катетер не удается сразу провести через уретру, то следует заподозрить наличие ее стриктуры. Часто важное значение имеет точное определение места стриктуры, а также ее протяженности (самая проксимальная и самая дистальная точки). Такую информацию легко получить при ретроградной уретрограф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циента помещают на стол для рентгенографии в слегка наклонном положении; при этом одна нога согнута в колене, а другая (сверху) — вытянута. Затем выполняется обычный снимок таза, включающий уретру и область мошонки. Головку полового члена промывают антисептическим раствором и кончик стерильного шприца с 20—30 мл контрастного вещества (в физиологическом растворе) вводят непосредственно в наружное отверстие мочеиспускательного канала. Рукой врач удерживает пенис в натянутом состоянии; контраст начинают </w:t>
      </w:r>
      <w:r>
        <w:rPr>
          <w:rFonts w:cs="Times New Roman" w:ascii="Times New Roman" w:hAnsi="Times New Roman"/>
          <w:iCs/>
          <w:sz w:val="28"/>
          <w:szCs w:val="28"/>
        </w:rPr>
        <w:t>осторожн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ить в отверстие мочеиспускательного канала, и в это время производится рентгенография. Полученный снимок дает точное представление о местоположении стриктуры и позволяет установить причину задержки моч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триктура уретры найдена, то катетер (№ 10 или 12, французский) можно провести через суженный участок в мочевой пузырь; такой катетер имеет на конце изгиб под углом. Иногда имеются ложные ходы после предшествующих попыток проведения металлического катетера, поэтому выполнение этой процедуры становится почти невозможным. Дальнейшие манипуляции катетером в уретре могут усугубить ситуацию, ухудшить имеющиеся ложные ходы и вызвать кровотечение или даже сепсис, поскольку многие из этих пациентов инфицированы. Если две или три осторожные попытки проведения катетера оказались безуспешными, не следует продолжать травмировать уретру; лучше всего срочно проконсультироваться у уролога. Для оказания неотложной помощи имеются специальные укладки для надлобковой троакарной цистотомии, однако их использование может быть доверено только врачам, обученным выполнению данной процеду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5. ИНОРОДНЫЕ ТЕЛА В УРЕТР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ы любого возраста, особенно маленькие дети, могут поступать в ОНП в связи с попаданием в уретру или мочевой пузырь различных инородных тел. Такие предметы (от заколок для волос до стержней для шариковых авторучек) обычно требуют удаления с помощью цистоскопа или даже посредством открытой цистотомии. Эти пациенты нуждаются в госпитализации и антибиотикотерапии, поскольку у большинства из них имеется инфекция, вызванная инородным телом. Кровянистая моча в сочетании с инфекцией и странгурией (медленное болезненное мочеиспускание) должны насторожить врача в отношении возможного присутствия инородного тела в мочевом тракте. Источник этих симптомов часто обнаруживается на рентгенограмме мочевого пузыр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6. ЗАДЕРЖКА МОЧЕИСПУСК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ы, такие как сильная боль внизу живота с императивным позывом к мочеиспусканию, и анамнестические данные о неспособности помочиться в течение 6—8 часов в сочетании с новообразованием, легко пальпируемым в нижней половине живота, с наибольшей определенностью свидетельствуют о наличии обструкции оттока мочи. Причиной такой обструкции чаще всего является доброкачественная гипертрофия предстательной железы. В анамнезе обычно можно найти указания на медленное мочеиспускание, слабую струю мочи и никтурию. Данные о предшествующей травме в области таза или о венерическом заболевании предполагают наличие уретральной стриктуры как причины задержки мочеиспуск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задержки мочеиспускания могут быть некоторые препараты, обычно используемые для симптоматического лечения инфекций верхних дыхательных путей (сульфат эфедрина, фенилпропаноламин, антигистаминные препараты и др.), что связано с их симпатомиметическим действием на шейку мочевого пузыря. Отмена этих препаратов и устранение временного осложнения могут нормализовать мочеиспуск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ациентов с обструкцией оттока мочи из мочевого пузыря находятся в стрессовом состоянии. Они могут не знать, что мочевой пузырь растягивается при наличии неврогенного компонента, присутствующего, например, у некоторых больных с параплегией, у лиц с диабетической невропатией или с другими неврологическими расстройств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изация уретры сразу облегчает состояние больного. Если пациент напряжен, то наружный сфинктер мочеиспускательного канала может сжиматься, что дает ложное представление о наличии стриктуры. Необходимо попросить пациента расслабиться, вдыхать и выдыхать через рот, что позволит снять мышечное сокращение и облегчит проведение катетера в мочевой пузыр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изация растянутого мочевого пузыря может быть выполнена достаточно быстро. Иногда после быстрого дренирования сильно растянутого мочевого пузыря развивается отек его слизистой оболочки и возникает терминальная гематурия. Обычно это спонтанно проходи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 ОНП часто впадает в соблазн дренировать растянутый мочевой пузырь, а затем удалить катетер. Однако способность помочиться сразу не восстанавливается, ввиду чего катетер следует оставить в мочевом пузыре. Если имеется хроническая задержка мочеиспускания, то может развиться постобструктивная полиурия, требующая пристального внимания к количеству выделяемой мочи и соответствующего возмещения жидкости (пероральным или внутривенным путем). Эти пациенты требуют госпитализации, хотя было бы благоразумнее наблюдать за ними в ОНП с начала катетеризации, тщательно контролируя поступление жидкости и выделение мочи. Иногда, если нет соответствующего баланса жидкости, у некоторых пациентов отмечается тенденция к гиповолемии и гипотензии, что вызывает тревогу. Восстановление жидкостного равновесия с помощью растворов электролитов обеспечивает рекомпенсацию функции почек и равномерное распределение диуреза в течение 24— 48 часов. При одновременном наличии инфекции и задержки мочеиспускания необходимо провести соответствующие культуральные исследование; рекомендуется немедленное лечение антибиотиками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3:00Z</dcterms:created>
  <dc:creator>111</dc:creator>
  <dc:description/>
  <cp:keywords/>
  <dc:language>en-US</dc:language>
  <cp:lastModifiedBy>Mage</cp:lastModifiedBy>
  <dcterms:modified xsi:type="dcterms:W3CDTF">2011-10-06T21:33:00Z</dcterms:modified>
  <cp:revision>2</cp:revision>
  <dc:subject/>
  <dc:title>Министерство образования Российской Федерации</dc:title>
</cp:coreProperties>
</file>