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инистерство Здравоохранения РФ</w:t>
      </w:r>
    </w:p>
    <w:p>
      <w:pPr>
        <w:pStyle w:val="Style15"/>
        <w:jc w:val="center"/>
        <w:rPr/>
      </w:pPr>
      <w:r>
        <w:rPr/>
        <w:t>Санкт-Петербургский Государственный</w:t>
      </w:r>
    </w:p>
    <w:p>
      <w:pPr>
        <w:pStyle w:val="Style15"/>
        <w:jc w:val="center"/>
        <w:rPr/>
      </w:pPr>
      <w:r>
        <w:rPr/>
        <w:t>Медицинский университет им. Акад. И. П. Павлова.</w:t>
      </w:r>
    </w:p>
    <w:p>
      <w:pPr>
        <w:pStyle w:val="Style15"/>
        <w:jc w:val="center"/>
        <w:rPr/>
      </w:pPr>
      <w:r>
        <w:rPr/>
        <w:t>Кафедра пропедевтики внутренних болезней</w:t>
      </w:r>
    </w:p>
    <w:p>
      <w:pPr>
        <w:pStyle w:val="Style15"/>
        <w:jc w:val="center"/>
        <w:rPr/>
      </w:pPr>
      <w:r>
        <w:rPr/>
        <w:t>Зав. кафедрой проф. А. В. Смирно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История болезн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2007/2008 год.</w:t>
      </w:r>
      <w:r>
        <w:br w:type="page"/>
      </w:r>
    </w:p>
    <w:p>
      <w:pPr>
        <w:pStyle w:val="Style15"/>
        <w:rPr/>
      </w:pPr>
      <w:r>
        <w:rPr/>
        <w:t>Официаль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ой Н., 35 лет (1972 года рождения); поступил 18 марта 2008 года; в планов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жалобы на момент посту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пизоды повышения АД до 150/100 мм рт.ст., без четкой субъективной симптоматики; изменения цвета, количества мочи, отеки, боли в поясничной области, ночное мочеиспускание не отме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жалобы на момент осмо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мент осмотра жалоб не предъяв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namnesis morb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1996 года изменений в анализах мочи, жалоб со стороны МВС не отмечал. Со слов пациента, в 1996 году, после ДТП, дважды эпизод макрогематурии без болей в поясничной области, регрессирующие самостоятельно, в связи с чем обследовался стационарно по месту жительства, диагностирован ушиб обеих почек (объем исследование не помнит). В последующем эпизоды макрогематурии не рецидивировали.</w:t>
      </w:r>
    </w:p>
    <w:p>
      <w:pPr>
        <w:pStyle w:val="Style15"/>
        <w:rPr/>
      </w:pPr>
      <w:r>
        <w:rPr/>
        <w:t>До марта 2008 года чувствовал себя хорошо, жалоб со стороны МВС, в том числе изменения цвета мочи, болей в пояснице не отмечал, у нефролога не наблюдался.</w:t>
      </w:r>
    </w:p>
    <w:p>
      <w:pPr>
        <w:pStyle w:val="Style15"/>
        <w:rPr/>
      </w:pPr>
      <w:r>
        <w:rPr/>
        <w:t>Второго марта 2008 года отметил подъём температуры до 38 градусов с ознобом и малопродуктивный кашель с отхождением слизистой мокроты. Лечился самостоятельно (НПВС, Арбидол), состояние улучшилось на 3-4 сутки, нормализация температуры тела, регресс кашля. Девятого марта отметил появление болей в поясничной области, ноющего характера, изменения цвета мочи не отмечал, в связи с чем обратился в п-ку по месту жительства к урологу. Выполнено: УЗИ почек – почки обычных размеров и положения, ЧЛК не расширен, данных за конкременты не получено; б/х крови: креатинин – 0.12 ммоль/л, мочевина 9.2 ммоль/л; общ. ан. мочи: белок – 2.7 г/л, эритроциты – 15 – 20 в п/зр., гиал. цилиндры – 1 – 3 в п/зр., лейкоциты – 1 – 2 в п/зр. Также было обращено внимания на подъем цифр АД до 150/100 мм рт.ст., без четкой субъективной симптоматики. С учетом изменений в анализах мочи, признаков артериальной гипертензии для дальнейшего уточнения диагноза больной был направлен на госпитализацию в нефрологическое от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namnesis vita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ся в 1972 году в Башкирии, последние 8 месяцев проживает в Санкт - Петербурге. Условия жизни в детстве расценивает как удовлетворительные. Рос и развивался соответственно возрасту. Незаконченное высшее образование; начало трудовой деятельности с 25 лет. Работает строителем. Военную службу не проходил.</w:t>
      </w:r>
    </w:p>
    <w:p>
      <w:pPr>
        <w:pStyle w:val="Style15"/>
        <w:rPr/>
      </w:pPr>
      <w:r>
        <w:rPr/>
        <w:t>Эпиданамнез: туберкулез, венерические заболевания, гепатит, малярию и другие инфекционные заболевания отрицает. Контакт с инфекционными больными за последний месяц отрицает. Гемотрансфузий не было. Стул за последний месяц: оформленный, обычного цвета, без примесей крови и слизи. За последние 6 месяцев: за пределы Ленинградской области не выезжал. Взятие крови на анализ в поликлинике по м/ж 03.08. Осмотр уролога: 03.08.</w:t>
      </w:r>
    </w:p>
    <w:p>
      <w:pPr>
        <w:pStyle w:val="Style15"/>
        <w:rPr/>
      </w:pPr>
      <w:r>
        <w:rPr/>
        <w:t>Аллергологический анамнез: аллергические реакции на продукты питания: отрицает. На лекарственные препараты: отрицает.</w:t>
      </w:r>
    </w:p>
    <w:p>
      <w:pPr>
        <w:pStyle w:val="Style15"/>
        <w:rPr/>
      </w:pPr>
      <w:r>
        <w:rPr/>
        <w:t>Перенесенные заболевания: в детском возрасте ОРВИ, ангина. Взрослого возраста: 1985 году аппендэктомия. В 1996 году – ЧМТ, ушиб обеих почек вследствие ДТП.</w:t>
      </w:r>
    </w:p>
    <w:p>
      <w:pPr>
        <w:pStyle w:val="Style15"/>
        <w:rPr/>
      </w:pPr>
      <w:r>
        <w:rPr/>
        <w:t>Опрос о родственниках: Мать – ГБ, ИБС. Отец – умер от ОНМК.</w:t>
      </w:r>
    </w:p>
    <w:p>
      <w:pPr>
        <w:pStyle w:val="Style15"/>
        <w:rPr/>
      </w:pPr>
      <w:r>
        <w:rPr/>
        <w:t>Хронические интоксикации: курит на протяжении 15 лет, по ½ пачки в день. Злоупотребление алкоголем: нет. Профессиональные вредности – отрицает.</w:t>
      </w:r>
    </w:p>
    <w:p>
      <w:pPr>
        <w:pStyle w:val="Style15"/>
        <w:rPr/>
      </w:pPr>
      <w:r>
        <w:rPr/>
        <w:t>Социально - бытовой анамнез: живет в отдельной квартире. Условия проживания хорошие. Живет с семьей. Питание регуляр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ос по системам и орга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Центральная нервная система: Общая работоспособность не изменена. Сон 8 часов в сутки. Головных болей не отмечает. Галлюцинации отрицает. Зрение и слух не снижены.</w:t>
      </w:r>
    </w:p>
    <w:p>
      <w:pPr>
        <w:pStyle w:val="Style15"/>
        <w:rPr/>
      </w:pPr>
      <w:r>
        <w:rPr/>
        <w:t>2. Сердечно-сосудистая система: Болевое ощущение в левой половине грудной клетке, прекардиальной области отрицает. Эпизодов подъема АД до 150/100 мм рт.ст. без четкой субъективной симптоматики. Одышки – не отмечает. Отёков нет.</w:t>
      </w:r>
    </w:p>
    <w:p>
      <w:pPr>
        <w:pStyle w:val="Style15"/>
        <w:rPr/>
      </w:pPr>
      <w:r>
        <w:rPr/>
        <w:t>3. Система органов дыхания: Боли в грудной клетке при дыхании отсутствуют. Одышки – не отмечает. Приступы удушья – отрицает. Кашля и мокроты нет. Кровохарканье – отрицает.</w:t>
      </w:r>
    </w:p>
    <w:p>
      <w:pPr>
        <w:pStyle w:val="Style15"/>
        <w:rPr/>
      </w:pPr>
      <w:r>
        <w:rPr/>
        <w:t>4. Система органов пищеварения: Состояние аппетита – хорошее, без особенностей. Дисфагические явления отсутствуют. Боли в животе – отрицает. Диспептические явления - отсутствуют. Стул регулярный, обычный.</w:t>
      </w:r>
    </w:p>
    <w:p>
      <w:pPr>
        <w:pStyle w:val="Style15"/>
        <w:rPr/>
      </w:pPr>
      <w:r>
        <w:rPr/>
        <w:t>5. Мочевыделительная система: Мочеиспускания без особенностей, безболезненное, моча с/желтого цвета. Боли в пояснице – отсутствуют. Отёков лица нет.</w:t>
      </w:r>
      <w:r>
        <w:br w:type="page"/>
      </w:r>
    </w:p>
    <w:p>
      <w:pPr>
        <w:pStyle w:val="Style15"/>
        <w:rPr/>
      </w:pPr>
      <w:r>
        <w:rPr/>
        <w:t>Объективное об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осмотр: состояние удовлетворительное; положение в постели активное. Сознание ясное; в контакт, вступает легко. Возраст по внешнему виду соответствует паспортному. Кожные покровы обычной окраски. Эластичность и влажность кожи нормальная. Волосяные покровы развиты по мужскому типу. Шелушения кожи нет. Рубец после апендэктомии по Дьяконову - Волковичу, линейный, 4 см, сыпи и расчесов нет. Телосложение правильное. Рост 175 см, масса тела 85 кг. ИМТ – 27,75 кг/м2. Подкожно – жировая клетчатка развита удовлетворительно; распределена с преобладанием на передней брюшной стенке. Варикозного расширения вен нижних конечностей нет. Трофических изменений кожи стоп, язвы – нет. Отеков нет. Лимфоузлы: затылочные, подчелюстные, шейные, надключичные, подмышечные, паховые не пальпируются. Мышечная система развита удовлетворительно. Локальных атрофий и болезненности мышц нет. Мышечный тонус удовлетворительный. Щитовидная железа не увеличена, мягкой консистенции. Суставы не деформированы, гиперемии и болезненности нет. При осмотре ротовой полости зубы санированы, язык влажный, небные миндалины не увеличены. Пальпация почек безболезненна. Дермографизм: розовый, стойкий.</w:t>
      </w:r>
    </w:p>
    <w:p>
      <w:pPr>
        <w:pStyle w:val="Style15"/>
        <w:rPr/>
      </w:pPr>
      <w:r>
        <w:rPr/>
        <w:t>Сердечно – сосудистая система: Пульс 72 уд/мин., симметричный, ритмичный, удовлетворительного наполнения, напряжен, средней величины, неизменной формы, сосудистая стенка вне пульсовой волны не пальпируется. Патологических периферических пульсаций нет. При осмотре сердечного горба, видимого верхушечного и сердечного толчков нет. Верхушечный толчок не пальпируется. Сердечный толчок, эпигастральная и ретростернальная пульсация не пальпируются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Границы относительной сердечной туп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:</w:t>
      </w:r>
    </w:p>
    <w:p>
      <w:pPr>
        <w:pStyle w:val="Style15"/>
        <w:rPr/>
      </w:pPr>
      <w:r>
        <w:rPr>
          <w:lang w:val="de-DE"/>
        </w:rPr>
        <w:t xml:space="preserve">1 </w:t>
      </w:r>
      <w:r>
        <w:rPr/>
        <w:t>м</w:t>
      </w:r>
      <w:r>
        <w:rPr>
          <w:lang w:val="de-DE"/>
        </w:rPr>
        <w:t xml:space="preserve">. </w:t>
      </w:r>
      <w:r>
        <w:rPr/>
        <w:t>р</w:t>
      </w:r>
      <w:r>
        <w:rPr>
          <w:lang w:val="de-DE"/>
        </w:rPr>
        <w:t>. – l. sternalis dex.</w:t>
      </w:r>
    </w:p>
    <w:p>
      <w:pPr>
        <w:pStyle w:val="Style15"/>
        <w:rPr/>
      </w:pPr>
      <w:r>
        <w:rPr>
          <w:lang w:val="de-DE"/>
        </w:rPr>
        <w:t xml:space="preserve">2 </w:t>
      </w:r>
      <w:r>
        <w:rPr/>
        <w:t>м</w:t>
      </w:r>
      <w:r>
        <w:rPr>
          <w:lang w:val="de-DE"/>
        </w:rPr>
        <w:t xml:space="preserve">. </w:t>
      </w:r>
      <w:r>
        <w:rPr/>
        <w:t>р</w:t>
      </w:r>
      <w:r>
        <w:rPr>
          <w:lang w:val="de-DE"/>
        </w:rPr>
        <w:t>. – 0,5. sternalis dex.</w:t>
      </w:r>
    </w:p>
    <w:p>
      <w:pPr>
        <w:pStyle w:val="Style15"/>
        <w:rPr/>
      </w:pPr>
      <w:r>
        <w:rPr>
          <w:lang w:val="de-DE"/>
        </w:rPr>
        <w:t xml:space="preserve">3 </w:t>
      </w:r>
      <w:r>
        <w:rPr/>
        <w:t>м</w:t>
      </w:r>
      <w:r>
        <w:rPr>
          <w:lang w:val="de-DE"/>
        </w:rPr>
        <w:t xml:space="preserve">. </w:t>
      </w:r>
      <w:r>
        <w:rPr/>
        <w:t>р</w:t>
      </w:r>
      <w:r>
        <w:rPr>
          <w:lang w:val="de-DE"/>
        </w:rPr>
        <w:t xml:space="preserve">. – 0, 5 </w:t>
      </w:r>
      <w:r>
        <w:rPr/>
        <w:t>см</w:t>
      </w:r>
      <w:r>
        <w:rPr>
          <w:lang w:val="de-DE"/>
        </w:rPr>
        <w:t xml:space="preserve">. </w:t>
      </w:r>
      <w:r>
        <w:rPr/>
        <w:t>кнаружи</w:t>
      </w:r>
      <w:r>
        <w:rPr>
          <w:lang w:val="de-DE"/>
        </w:rPr>
        <w:t xml:space="preserve"> </w:t>
      </w:r>
      <w:r>
        <w:rPr/>
        <w:t>от</w:t>
      </w:r>
      <w:r>
        <w:rPr>
          <w:lang w:val="de-DE"/>
        </w:rPr>
        <w:t xml:space="preserve"> l. sternalis dex.</w:t>
      </w:r>
    </w:p>
    <w:p>
      <w:pPr>
        <w:pStyle w:val="Style15"/>
        <w:rPr/>
      </w:pPr>
      <w:r>
        <w:rPr/>
        <w:t>4 м. р. – 1, 0 см. кнаружи от l. sternalis dex.</w:t>
      </w:r>
    </w:p>
    <w:p>
      <w:pPr>
        <w:pStyle w:val="Style15"/>
        <w:rPr/>
      </w:pPr>
      <w:r>
        <w:rPr/>
        <w:t>5 м. р. – относительная печеночная тупость.</w:t>
      </w:r>
    </w:p>
    <w:p>
      <w:pPr>
        <w:pStyle w:val="Style15"/>
        <w:rPr/>
      </w:pPr>
      <w:r>
        <w:rPr/>
        <w:t>Левая</w:t>
      </w:r>
      <w:r>
        <w:rPr>
          <w:lang w:val="de-DE"/>
        </w:rPr>
        <w:t>:</w:t>
      </w:r>
    </w:p>
    <w:p>
      <w:pPr>
        <w:pStyle w:val="Style15"/>
        <w:rPr>
          <w:lang w:val="de-DE"/>
        </w:rPr>
      </w:pPr>
      <w:r>
        <w:rPr>
          <w:lang w:val="de-DE"/>
        </w:rPr>
        <w:t xml:space="preserve">1 </w:t>
      </w:r>
      <w:r>
        <w:rPr/>
        <w:t>м</w:t>
      </w:r>
      <w:r>
        <w:rPr>
          <w:lang w:val="de-DE"/>
        </w:rPr>
        <w:t xml:space="preserve">. </w:t>
      </w:r>
      <w:r>
        <w:rPr/>
        <w:t>р</w:t>
      </w:r>
      <w:r>
        <w:rPr>
          <w:lang w:val="de-DE"/>
        </w:rPr>
        <w:t>. – l. sternalis sin.</w:t>
      </w:r>
    </w:p>
    <w:p>
      <w:pPr>
        <w:pStyle w:val="Style15"/>
        <w:rPr/>
      </w:pPr>
      <w:r>
        <w:rPr/>
        <w:t>2 м. р. – 0, 5 см. кнаружи от l. sternalis</w:t>
      </w:r>
    </w:p>
    <w:p>
      <w:pPr>
        <w:pStyle w:val="Style15"/>
        <w:rPr/>
      </w:pPr>
      <w:r>
        <w:rPr>
          <w:lang w:val="de-DE"/>
        </w:rPr>
        <w:t xml:space="preserve">3 </w:t>
      </w:r>
      <w:r>
        <w:rPr/>
        <w:t>м</w:t>
      </w:r>
      <w:r>
        <w:rPr>
          <w:lang w:val="de-DE"/>
        </w:rPr>
        <w:t xml:space="preserve">. </w:t>
      </w:r>
      <w:r>
        <w:rPr/>
        <w:t>р</w:t>
      </w:r>
      <w:r>
        <w:rPr>
          <w:lang w:val="de-DE"/>
        </w:rPr>
        <w:t>. – l. parasternalis sin.</w:t>
      </w:r>
    </w:p>
    <w:p>
      <w:pPr>
        <w:pStyle w:val="Style15"/>
        <w:rPr/>
      </w:pPr>
      <w:r>
        <w:rPr>
          <w:lang w:val="de-DE"/>
        </w:rPr>
        <w:t xml:space="preserve">4 </w:t>
      </w:r>
      <w:r>
        <w:rPr/>
        <w:t>м</w:t>
      </w:r>
      <w:r>
        <w:rPr>
          <w:lang w:val="de-DE"/>
        </w:rPr>
        <w:t xml:space="preserve">. </w:t>
      </w:r>
      <w:r>
        <w:rPr/>
        <w:t>р</w:t>
      </w:r>
      <w:r>
        <w:rPr>
          <w:lang w:val="de-DE"/>
        </w:rPr>
        <w:t xml:space="preserve">. –0, 5 </w:t>
      </w:r>
      <w:r>
        <w:rPr/>
        <w:t>кнаружи</w:t>
      </w:r>
      <w:r>
        <w:rPr>
          <w:lang w:val="de-DE"/>
        </w:rPr>
        <w:t xml:space="preserve"> </w:t>
      </w:r>
      <w:r>
        <w:rPr/>
        <w:t>от</w:t>
      </w:r>
      <w:r>
        <w:rPr>
          <w:lang w:val="de-DE"/>
        </w:rPr>
        <w:t xml:space="preserve"> l. parasternalis sin.</w:t>
      </w:r>
    </w:p>
    <w:p>
      <w:pPr>
        <w:pStyle w:val="Style15"/>
        <w:rPr/>
      </w:pPr>
      <w:r>
        <w:rPr>
          <w:lang w:val="en-US"/>
        </w:rPr>
        <w:t xml:space="preserve">5 </w:t>
      </w:r>
      <w:r>
        <w:rPr/>
        <w:t>м</w:t>
      </w:r>
      <w:r>
        <w:rPr>
          <w:lang w:val="en-US"/>
        </w:rPr>
        <w:t xml:space="preserve">. </w:t>
      </w:r>
      <w:r>
        <w:rPr/>
        <w:t>р</w:t>
      </w:r>
      <w:r>
        <w:rPr>
          <w:lang w:val="en-US"/>
        </w:rPr>
        <w:t xml:space="preserve">. –1, 5 </w:t>
      </w:r>
      <w:r>
        <w:rPr/>
        <w:t>см</w:t>
      </w:r>
      <w:r>
        <w:rPr>
          <w:lang w:val="en-US"/>
        </w:rPr>
        <w:t xml:space="preserve">. </w:t>
      </w:r>
      <w:r>
        <w:rPr/>
        <w:t>кнутри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l.medioclavicularis sin.</w:t>
      </w:r>
    </w:p>
    <w:p>
      <w:pPr>
        <w:pStyle w:val="Style15"/>
        <w:rPr/>
      </w:pPr>
      <w:r>
        <w:rPr/>
        <w:t>Вывод: границы ОСТ в пределах варианта нормы.</w:t>
      </w:r>
    </w:p>
    <w:p>
      <w:pPr>
        <w:pStyle w:val="Style15"/>
        <w:rPr/>
      </w:pPr>
      <w:r>
        <w:rPr/>
        <w:t>Границы абсолютной сердечной тупости</w:t>
      </w:r>
    </w:p>
    <w:p>
      <w:pPr>
        <w:pStyle w:val="Style15"/>
        <w:rPr/>
      </w:pPr>
      <w:r>
        <w:rPr/>
        <w:t>Верхняя: нижний край 4 ребра.</w:t>
      </w:r>
    </w:p>
    <w:p>
      <w:pPr>
        <w:pStyle w:val="Style15"/>
        <w:rPr/>
      </w:pPr>
      <w:r>
        <w:rPr/>
        <w:t>Правая</w:t>
      </w:r>
      <w:r>
        <w:rPr>
          <w:lang w:val="de-DE"/>
        </w:rPr>
        <w:t>: l.sternalis sin.</w:t>
      </w:r>
    </w:p>
    <w:p>
      <w:pPr>
        <w:pStyle w:val="Style15"/>
        <w:rPr/>
      </w:pPr>
      <w:r>
        <w:rPr/>
        <w:t>Левая</w:t>
      </w:r>
      <w:r>
        <w:rPr>
          <w:lang w:val="de-DE"/>
        </w:rPr>
        <w:t>: l. parasternalis sin.</w:t>
      </w:r>
    </w:p>
    <w:p>
      <w:pPr>
        <w:pStyle w:val="Style15"/>
        <w:rPr/>
      </w:pPr>
      <w:r>
        <w:rPr/>
        <w:t>Вывод: границы АСТ в пределах варианта нормы.</w:t>
      </w:r>
    </w:p>
    <w:p>
      <w:pPr>
        <w:pStyle w:val="Style15"/>
        <w:rPr/>
      </w:pPr>
      <w:r>
        <w:rPr/>
        <w:t>Аускультация сердца: Тоны сердца громкие. 1 тон не изменен. 2 тон не изменен. Шумов нет. АД 150/90 мм рт.ст.</w:t>
      </w:r>
    </w:p>
    <w:p>
      <w:pPr>
        <w:pStyle w:val="Style15"/>
        <w:rPr/>
      </w:pPr>
      <w:r>
        <w:rPr/>
        <w:t>Дыхательная система: частота дыхательных движений 16 в 1 мин, дыхание ритмичное. Грудная клетка правильной формы, симметричная. Голосовое дрожание не изменено. Симптом Штернберга и Потенджера: отрицательные с обеих сторон. При перкуссии лёгких определяется ясный легочный перкуторный звук, локальных изменений не выявлено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Данные топографической перкуссии</w:t>
      </w:r>
    </w:p>
    <w:p>
      <w:pPr>
        <w:pStyle w:val="Style15"/>
        <w:rPr/>
      </w:pPr>
      <w:r>
        <w:rPr/>
      </w:r>
    </w:p>
    <w:tbl>
      <w:tblPr>
        <w:tblW w:w="87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90"/>
        <w:gridCol w:w="31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сота стояния спере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см выше ключ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см выше ключ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сота стояния сз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уровне остистого отростка VII шейного позво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уровне остистого отростка VII шейного позвон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ирина поля Крени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 см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: границы верхушек лёгких на нормальном уровне.</w:t>
      </w:r>
    </w:p>
    <w:p>
      <w:pPr>
        <w:pStyle w:val="Style15"/>
        <w:rPr/>
      </w:pPr>
      <w:r>
        <w:rPr/>
        <w:t>Нижние границы лёгких</w:t>
      </w:r>
    </w:p>
    <w:p>
      <w:pPr>
        <w:pStyle w:val="Style15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38"/>
        <w:gridCol w:w="311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.parasternali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рхний край VI реб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ижний край IV реб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.medioclaviculari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ижний край VI реб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ижний край VI реб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.axillaris anterio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VII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VII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.axillaris med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VIII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VIII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.axillaris posterio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X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X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.scapulari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X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X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ижность нижнего лёгочного края по l.axillaris posterio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с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см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: нижние границы лёгких на нормальном уровне.</w:t>
      </w:r>
    </w:p>
    <w:p>
      <w:pPr>
        <w:pStyle w:val="Style15"/>
        <w:rPr/>
      </w:pPr>
      <w:r>
        <w:rPr/>
        <w:t>Аускультативно дыхание: жёсткое, без локальных изменений. Хрипов, шума трения плевры, крепитации не выявлено.</w:t>
      </w:r>
    </w:p>
    <w:p>
      <w:pPr>
        <w:pStyle w:val="Style15"/>
        <w:rPr/>
      </w:pPr>
      <w:r>
        <w:rPr/>
        <w:t>4. Мочевыделительная система: почки не пальпируются. Мочеточниковые точки: подреберные, верхние, мочеточниковые, реберно – поясничные, реберно – позвоночные – безболезненные. Поколачивание по пояснице безболезненно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Лабораторные и инструменталь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й анализ крови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7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Э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Hb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Цв.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Рети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Тром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Лей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СОЭ</w:t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.03.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5.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1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0.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8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химические показатели</w:t>
      </w:r>
    </w:p>
    <w:tbl>
      <w:tblPr>
        <w:tblW w:w="8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56"/>
        <w:gridCol w:w="389"/>
        <w:gridCol w:w="3332"/>
        <w:gridCol w:w="981"/>
      </w:tblGrid>
      <w:tr>
        <w:trPr>
          <w:trHeight w:val="220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8.03.08</w:t>
            </w:r>
          </w:p>
        </w:tc>
        <w:tc>
          <w:tcPr>
            <w:tcW w:w="389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.03.08.</w:t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Кал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.8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РБ (N-0.00-7.50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5</w:t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тр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0.8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бщий белок кров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Креатинин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.123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льбумины, г/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Мочевин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.7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ПТ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нтистрептолизин «О» (N&lt;200.0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ротромбиновое(тромбопластин.)врем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200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Холестерин общ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ротромбиновое время донор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Триглицерид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нтитромбин II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Щел. фосфатаз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0.0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Тромбиновое врем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Билирубин общ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Этаноловый тес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Л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1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Бета-нафтоловый тес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Hbs-Ag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р. 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ротромбиновый индекс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2.94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HCV-Ab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л. «+»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НО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97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Глюкоз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.2</w:t>
            </w:r>
          </w:p>
        </w:tc>
        <w:tc>
          <w:tcPr>
            <w:tcW w:w="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Фибриноге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57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ФО</w:t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26035</wp:posOffset>
                </wp:positionV>
                <wp:extent cx="3669030" cy="253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53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976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23.03.0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Креатинин кров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0.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7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4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37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Ca общи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2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0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0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Vs, мл/мин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Клубочковая фильтрация 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(MDRD)72.88(клиренс Cr)81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уточная потеря белк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99.3pt;mso-wrap-distance-left:9pt;mso-wrap-distance-right:9pt;mso-wrap-distance-top:0pt;mso-wrap-distance-bottom:0pt;margin-top:2.05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976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3.03.08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Креатинин кров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0.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Мочевин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7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4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37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Ca общи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0.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C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0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Vs, мл/мин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Клубочковая фильтрация 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(MDRD)72.88(клиренс Cr)81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уточная потеря белк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Общий анализ мочи</w:t>
      </w:r>
    </w:p>
    <w:tbl>
      <w:tblPr>
        <w:tblW w:w="900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1"/>
        <w:gridCol w:w="1097"/>
        <w:gridCol w:w="992"/>
        <w:gridCol w:w="1276"/>
        <w:gridCol w:w="1561"/>
        <w:gridCol w:w="127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ат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тн. плотност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Белок, г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Глюко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ейкоциты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Эритроцит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Цилиндры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.03.08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 – 2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 – 5 из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 – 2 гиал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3.03.08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 – 2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 – 3 из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 – 1 гиал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Г: синусовый ритм, ЧСС-67 в,, нарушение в/ж проводимости по правой ножке п. Гиса.</w:t>
      </w:r>
    </w:p>
    <w:p>
      <w:pPr>
        <w:pStyle w:val="Style15"/>
        <w:rPr/>
      </w:pPr>
      <w:r>
        <w:rPr/>
        <w:t>УЗИ внутренних органов: Правая почка размером 10.4*4.2 см, паренхима 1.5 – 1.1 см, контуры: ровные, эхогенность: не изменена, пирамиды: не лоцируются, чашечно-лоханочный комплекс: умеренно неоднороден, чашечки до 0.5 см. В проекции почки: без особенностей. Расположена: обычно.</w:t>
      </w:r>
    </w:p>
    <w:p>
      <w:pPr>
        <w:pStyle w:val="Style15"/>
        <w:rPr/>
      </w:pPr>
      <w:r>
        <w:rPr/>
        <w:t>Левая почка размером 10.4*4.7 см, паренхима 2.0 – 1.2 см, контуры: ровные, эхогенность: не изменена, пирамиды: не лоцируются, чашечно-лоханочный комплекс: умеренно неоднороден, чашечки до 0.5 см. В проекции почки: без особенностей. Расположена: обычно.</w:t>
      </w:r>
    </w:p>
    <w:p>
      <w:pPr>
        <w:pStyle w:val="Style15"/>
        <w:rPr/>
      </w:pPr>
      <w:r>
        <w:rPr/>
        <w:t>Иммунологическое исследование крови от 25.03.08.:</w:t>
      </w:r>
    </w:p>
    <w:p>
      <w:pPr>
        <w:pStyle w:val="Style15"/>
        <w:rPr/>
      </w:pPr>
      <w:r>
        <w:rPr/>
      </w:r>
    </w:p>
    <w:tbl>
      <w:tblPr>
        <w:tblW w:w="84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7"/>
        <w:gridCol w:w="1318"/>
        <w:gridCol w:w="18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звание показател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д.из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НЦА с определением типа свечени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т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&lt;1: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&lt;1:40</w:t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вматоидный факто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т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&lt;1:2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&lt;1: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титела к базальной мембране клубоч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д/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&lt;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тинуклеарный факто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т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&lt;1: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&lt;1:4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фробиопсия № 2945 от 31.03.08. (световая микроскопия, иммунофлюоресцентное исследование биопсии почки) общее заключение: Ig A – нефропатия II А (классификация WHO-Shene 2005 год). Диффузный мезангиально – пролиферативный гломерулонефрит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Обоснование диа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пациента имеет место мочевой синдром, представленный протеинурией (белок до 2.3 г/л), эритроцитурией (Er до 5 в п/зр.), цилиндрурией (гиал. цилиндры 1 – 2 в п/зр.); синдром артериальной гипертензии, в пользу которого свидетельствует стойкое повышение АД до 150/100 мм рт.ст., без четкой субъективной симптоматики, напряженный пульс; признаки нефритического синдрома (повышение уровня креатинина крови до 0.127 ммоль/л, артериальная гипертензия, снижение скорости клубочковой фильтрации до 72 мл/мин, эритроцитурия до 5 в п/зр. по данным общего анализа мочи).</w:t>
      </w:r>
    </w:p>
    <w:p>
      <w:pPr>
        <w:pStyle w:val="Style15"/>
        <w:rPr/>
      </w:pPr>
      <w:r>
        <w:rPr/>
        <w:t>Характер мочевого синдрома (эритроцитурия, протеинурия, цилиндрурия), признаки нефритического синдрома, уровень суточной протеинурии (СПБ до 2.1 г/сутки) указывают на наличие у пациента патологии клубочков по типу гломерулонефрита. С учетом отсутствия признаков поражения других органов и систем кроме МВС, нормальный уровень СОЭ, СРБ, данные иммунологии крови (нормальный уровень АНФ, АНЦА, Антител к базальной мембране клубочка) данных за вторичный генез гломерулонефрита не получено, наиболее вероятно у пациента имеет место хронический первичный гломерулонефрит. Для морфологической верификации диагноза проведена нефробиопсия, у пациента подтверждено наличия Ig A – нефропатии II А (классификация WHO-Shene 2005 год). Диффузный мезангиально – пролиферативный гломерулонефрит.</w:t>
      </w:r>
    </w:p>
    <w:p>
      <w:pPr>
        <w:pStyle w:val="Style15"/>
        <w:rPr/>
      </w:pPr>
      <w:r>
        <w:rPr/>
        <w:t>Генез артериальной гипертензии с учетом ее четкой хронологической связи с появлением заболевания почек (хронический гломерулонефрит), возрастом ее появления (35 лет), хорошей индивидуальной переносимостью высоких цифр АД наиболее вероятно носит вторичный (почечный) генез.</w:t>
      </w:r>
    </w:p>
    <w:p>
      <w:pPr>
        <w:pStyle w:val="Style15"/>
        <w:rPr/>
      </w:pPr>
      <w:r>
        <w:rPr/>
        <w:t>Наличие морфологически доказанного хронического гломерулонефрита в сочетание со снижением СКФ до 72 мл/мин указывают на наличия у пациента ХБП 2 стадии.</w:t>
      </w:r>
    </w:p>
    <w:p>
      <w:pPr>
        <w:pStyle w:val="Style15"/>
        <w:rPr/>
      </w:pPr>
      <w:r>
        <w:rPr/>
        <w:t>Диагноз: Ig A – нефропатия II А (классификация WHO-Shene 2005 год). Диффузный мезангиально – пролиферативный гломерулонефрит. Хронический нефритический синдром. Вторичная артериальная гипертензия. ХБП 2 ст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6">
    <w:name w:val="Б"/>
    <w:basedOn w:val="Normal"/>
    <w:qFormat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6:00Z</dcterms:created>
  <dc:creator>Светулька-Ленка</dc:creator>
  <dc:description/>
  <cp:keywords/>
  <dc:language>en-US</dc:language>
  <cp:lastModifiedBy>Mage</cp:lastModifiedBy>
  <dcterms:modified xsi:type="dcterms:W3CDTF">2011-10-06T21:36:00Z</dcterms:modified>
  <cp:revision>2</cp:revision>
  <dc:subject/>
  <dc:title> </dc:title>
</cp:coreProperties>
</file>