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ПЕНЗЕНСКИЙ ГОСУДАРСТВЕННЫЙ УНИВЕРСИТЕТ</w:t>
      </w:r>
    </w:p>
    <w:p>
      <w:pPr>
        <w:pStyle w:val="Style24"/>
        <w:rPr/>
      </w:pPr>
      <w:r>
        <w:rPr/>
        <w:t>Медицинский институт</w:t>
      </w:r>
    </w:p>
    <w:p>
      <w:pPr>
        <w:pStyle w:val="Style24"/>
        <w:rPr/>
      </w:pPr>
      <w:r>
        <w:rPr/>
        <w:t>Кафедра гигиены, общественного здоровья и здравоохранения</w:t>
      </w:r>
    </w:p>
    <w:p>
      <w:pPr>
        <w:pStyle w:val="Style24"/>
        <w:rPr/>
      </w:pPr>
      <w:r>
        <w:rPr/>
        <w:t xml:space="preserve">(зав. кафедрой к. м. н.А.П. Дмитриев) 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/>
      </w:pPr>
      <w:r>
        <w:rPr/>
        <w:t xml:space="preserve">Оценка общественного здоровья: </w:t>
      </w:r>
    </w:p>
    <w:p>
      <w:pPr>
        <w:pStyle w:val="Style24"/>
        <w:rPr/>
      </w:pPr>
      <w:r>
        <w:rPr/>
        <w:t xml:space="preserve">заболеваемость, инвалидность, физическое развитие. </w:t>
      </w:r>
    </w:p>
    <w:p>
      <w:pPr>
        <w:pStyle w:val="Style24"/>
        <w:rPr/>
      </w:pPr>
      <w:r>
        <w:rPr/>
        <w:t>Учебно-методическое пособие для студентов</w:t>
      </w:r>
    </w:p>
    <w:p>
      <w:pPr>
        <w:pStyle w:val="Style24"/>
        <w:rPr/>
      </w:pPr>
      <w:r>
        <w:rPr/>
        <w:t>(</w:t>
      </w:r>
      <w:r>
        <w:rPr>
          <w:lang w:val="en-US" w:eastAsia="en-US"/>
        </w:rPr>
        <w:t>V</w:t>
      </w:r>
      <w:r>
        <w:rPr/>
        <w:t xml:space="preserve">Ш семестр) 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/>
      </w:pPr>
      <w:r>
        <w:rPr/>
        <w:t xml:space="preserve">г. Пенза, 2004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ормационный лис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бно-методическое пособие «Оценка общественного здоровья: заболеваемость, инвалидность, физическое развитие» подготовлено кафедрой гигиены, общественного здоровья и здравоохранения Пензенского государственного университета (заведующий кафедрой, к. м. н. Дмитриев А. П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ставлении принимали участие: к. м. н. Зубриянова Н.С., Дмитриев А.П. (ответственный за подготовку Зубриянова Н. С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бно-методическое пособие подготовлено в соответствии с «Программой по общественному здоровью и здравоохранению 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МЦпкп и утвержденной Руководителем департамента образовательных медицинских учреждений и кадровой политики Н.Н. Володиным в 2000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ое Учебно-методическое пособие подготовлено для студентов для самостоятельной подготовки к практическим занятиям по указанной теме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Тема: Оценка общественного здоровья: заболеваемость, инвалидность, физическое развитие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ы заня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ы изучения заболеваем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инвали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физического развит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олжительность занятия: 4 ча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остоятельная работа: лабораторная работа №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оретическая ча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ственное здоровье и здравоохранение изучает закономерности общественного здоров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методы: исторический, экспертный, бюджетный и статистическ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ценки общественного здоровья используют 4 группы показателей здоровья насел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дико-демографическ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заболеваем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физического разви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инвали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емость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виды заболеваем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ервичная заболеваемость - это совокупность новых, нигде ранее не учтенных и впервые в данном году выявленных среди населения заболеваний. По терминологии Министерства здравоохранения РФ – это общая впервые выявленная заболеваемость (по статистическим талонам уточненных диагнозов со знаком «+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ервичная общая заболеваемость – это первичная заболеваемость плюс заболевания, выявленные в прошлом, по поводу которых впервые обратились в данном го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Распрост</w:t>
      </w:r>
      <w:r>
        <w:rPr>
          <w:lang w:val="uk-UA"/>
        </w:rPr>
        <w:t>р</w:t>
      </w:r>
      <w:r>
        <w:rPr/>
        <w:t>аненность – общая заболеваемость – болезненность – это совокупность всех имеющихся среди населения –</w:t>
      </w:r>
      <w:r>
        <w:rPr>
          <w:lang w:val="uk-UA"/>
        </w:rPr>
        <w:t xml:space="preserve"> </w:t>
      </w:r>
      <w:r>
        <w:rPr/>
        <w:t xml:space="preserve">заболеваний, впервые выявленных как в данном году, так и в предыдущие годы. Это накопленная заболеваемость, т.е. все случаи зарегистрированных заболеваний за ряд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атологическая пораженность – патологическое состояние выявляется при медицинских осмотрах, к моменту обследования еще не вынуждали носителей обращаться за медицинской помощ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заболеваемости вычисляются на 1000, 10 000 и 100 000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ем для оценки показателя распространенности служит средний показатель числа заболеваний за год, составляющий 1000-1200 заболеваний на 1000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о определяются показатели заболеваемости (распространенности) отдельными классами, группами заболеваний или нозологическими форм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тся также структура заболеваемости или распространенности болезней среди населения – удельный вес (в процентах) отдельных классов или групп заболеваний в общем их чис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ы заболеваемости по обращаем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- все случаи первичных посещений в амбулаторно-поликлинические учреждения. Учетная форма - статистический талон уточненных диагноз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рая инфекционная заболеваемость. Учетная форма - экстренное извещение об инфекционном заболева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емость важнейшими неэпидемическими заболеваниями. Учетная форма - специальное извещение, которое заполняется в случае установления диагноза туберкулеза, онкологического и венерического заболе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питализированная заболеваемость. Учетная форма - карта выбывшего из стациона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емость с временной утратой трудоспособности. Учетная форма - больничный лис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Методы и источники изучения заболеваемости: по данным обращаемости, медицинских осмотров и данным о причинах смер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0</wp:posOffset>
                </wp:positionH>
                <wp:positionV relativeFrom="paragraph">
                  <wp:posOffset>131445</wp:posOffset>
                </wp:positionV>
                <wp:extent cx="4455795" cy="2743200"/>
                <wp:effectExtent l="5080" t="5080" r="5080" b="2413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5720" cy="2743200"/>
                          <a:chOff x="0" y="0"/>
                          <a:chExt cx="4455720" cy="2743200"/>
                        </a:xfrm>
                      </wpg:grpSpPr>
                      <wps:wsp>
                        <wps:cNvSpPr txBox="1"/>
                        <wps:spPr>
                          <a:xfrm>
                            <a:off x="358920" y="0"/>
                            <a:ext cx="3586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точники информации о заболевае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6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6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571680"/>
                            <a:ext cx="116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щае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143000"/>
                            <a:ext cx="116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дицинские осмо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714680"/>
                            <a:ext cx="116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причинам см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2286000"/>
                            <a:ext cx="2214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данным комплексных социально-гигиенических исслед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80028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800280"/>
                            <a:ext cx="1075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5740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57400"/>
                            <a:ext cx="1075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0.35pt;width:350.9pt;height:216pt" coordorigin="700,207" coordsize="7018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5;top:207;width:56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точники информации о заболевае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0;top:1287;width:18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0;top:3087;width:18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30;top:1107;width:18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щае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30;top:2007;width:18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дицинские осмо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30;top:2907;width:18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причинам см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30;top:3807;width:348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данным комплексных социально-гигиенических 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07,747" to="1407,1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30,747" to="1830,3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6,1467" to="4229,1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6,1467" to="4229,2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6,3447" to="4229,3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6,3447" to="4229,3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первичной заболеваемости: </w:t>
      </w:r>
    </w:p>
    <w:tbl>
      <w:tblPr>
        <w:tblW w:w="44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77"/>
        <w:gridCol w:w="4912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озрастные групп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болеваемость,%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нговые места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зрослы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4,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Болезни органов дыха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Болезни системы кровообраще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Болезни нервной системы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Болезни органов пищеваре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Травмы, отравле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Болезни костно-мышечной системы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дростк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2,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Болезни органов дыха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Болезни нервной системы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Болезни органов пищеваре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Травмы, отравле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Болезни кожи и подкожной клетчатк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Инфекционные и паразитарные болезни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т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62,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Болезни органов дыха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Болезни нервной системы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Инфекционные и паразитарные болезн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Болезни органов пищеварения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Болезни кожи и подкожной клетчатк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Травмы, отравления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изучения заболеваемости</w:t>
      </w:r>
    </w:p>
    <w:tbl>
      <w:tblPr>
        <w:tblW w:w="44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4298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оды изучения заболеваем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ой статистический документ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Заболеваемости по данным обращаем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алон для регистрации заключительных (уточненных) диагнозов (уч. форма №25-в) 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том числе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болеваемость острыми инфекционными болезнями, пищевыми, острыми профессиональными отравлениям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кстренное извещение об острозаразном заболевании, пищевом, остром профессиональном отравлении (учетная форма №58) 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болеваемость важнейшими неэпидемическими болезнями (туберкулез, венерические болезни, рак и др.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вещение о важнейшем неэпидемическом заболевании (учетная форма №281) 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болеваемость с временной утратой трудоспособн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ок нетрудоспособности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питализированная заболеваемость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рта выбывшего из стационара (учетная форма № 266) 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Заболеваемость по данным медицинских осмотров (дети, призывники, работающие подростки и т.д.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нтрольная карта диспансерного наблюдения (учетная форма №30). Список лиц, подлежащих осмотрам (учетная форма №278) 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Заболеваемость по данным о причинах смер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рачебное свидетельство о смерти (учетная форма №246)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заболеваемости по данным обращаемости не всегда можно учесть все случаи болезней. Сплошной метод – анализ сводных данных текущего учета по всем лечебным учреждениям за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очные углубленные исследования проводятся периодически по специальным программ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заболеваемость изучается по данным обращаемости в ЛПУ, сведения собираются в порядке текущей регистрации на основе сплошного учета заболеваний по всем нозологическим формам. Единица наблюдения – первое обращение по данному заболеванию в текущем календарном году, при этом хронические заболевания и длительно текущие учитываются один раз в году. Диагнозы острых заболеваний регистрируются при каждом их возникновении. Учет всех заболеваний в календарном году, включая хронические, по первичным обращениям к врачам представляет собой ежегодную перерегистрацию болезней и характеризует контингент больных (болезненность населения). Факторы, от которых зависит полнота собираемых сведений о заболеваемости: доступность медицинской помощи, обеспеченность врачами, возможность населения обращаться за медицинской помощью по месту жительства и работы в специализированные учреждения, уровень санитарной культуры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екционная заболеваемость Единицей наблюдения при изучении инфекционной заболеваемости является каждый случай заболевания или подозрения на заболевание. Изучается заболеваемость сплошным и текущим видом наблюдения. Анализ показателей эпидемической заболеваемости проводится в ЛПУ на основании отчетов по форме 85-леч «Отчет о движении инфекционных больных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эпидемическая заболеваемость. Единица наблюдения – каждый больной с впервые установленным диагнозом (активный туберкулез, венерические болезни, трихофития, чесотка, трахома, рак и др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питализированная заболеваемость. Учет лиц лечившихся в стационаре и вычисляется 1000 населения в виде общего и по отдельным нозологическим формам интенсивного коэффици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заболеваемость по данным обращаемости.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болеваемость по данным обращаемости в России в 2000 г. составила в среднем 1100-1200 промиль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5600</wp:posOffset>
            </wp:positionH>
            <wp:positionV relativeFrom="paragraph">
              <wp:posOffset>375920</wp:posOffset>
            </wp:positionV>
            <wp:extent cx="4445000" cy="16738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анализе заболеваемости принято рассчитывать ряд показателей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0335</wp:posOffset>
            </wp:positionH>
            <wp:positionV relativeFrom="paragraph">
              <wp:posOffset>571500</wp:posOffset>
            </wp:positionV>
            <wp:extent cx="4660265" cy="13081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/>
        <w:t xml:space="preserve">Структура заболеваемост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т заболеваемости по данным обращаемости ведется на основании разработки «Статистических талонов для регистрации заключительных (уточненных) диагнозов (ф.025-2/у). Талон заполняется на все заболевания и травмы, кроме острых инфекционных заболе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руктуре заболеваемости по данным обращаемости первое место занимают заболевания органов дыхани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 xml:space="preserve">Инфекционная заболеваемость.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екционные заболевания можно разделить на следующие груп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рантинные заболевания (чума, холера, натуральная оспа, желтая лихорадк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ейшие неэпидемические заболевания (туберкулез, сифилис, гонорея, трахома, грибковые заболевания, лепра), информация о заболеваниях собирается одновременно и специализированными ЛП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ния, по которым ЛПУ представляет только суммарную информацию в органы санэпиднадзора и которые по классификации не относятся к классу инфекционных заболеваний (Грипп, ОРВИ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ния о каждом случае которого делается сообщение в местные органы санэпиднадзора с приведением детальных сведений о заболевании (брюшной тиф, паратифы, сальмонелезы, дезентерия, инфекционный гепатит, стобняк и т.д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анализа инфекционной заболеваемости рассчитываются общие и специальные показатели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4500</wp:posOffset>
            </wp:positionH>
            <wp:positionV relativeFrom="paragraph">
              <wp:posOffset>203200</wp:posOffset>
            </wp:positionV>
            <wp:extent cx="4864100" cy="15113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нализе инфекционной заболеваемости учитывается каждый случай инфекционного заболевния. Основным учетным документом при изучении инфекционной заболеваемости является экстренное извещение об острозаразном заболевани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Заболеваемость с временной утратой трудоспособ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заболеваемостью с временной утратой трудоспособности подразумевается совокупность всех случаев заболеваний в данном году, сопровождающихся утратой трудоспособности и выдачей листка нетрудоспособности (больничного лист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ями заболеваемости с временной утратой трудоспособности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Число случаев заболеваний с временной утратой трудоспособности на 100 работ-х: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85495</wp:posOffset>
            </wp:positionH>
            <wp:positionV relativeFrom="paragraph">
              <wp:posOffset>23495</wp:posOffset>
            </wp:positionV>
            <wp:extent cx="2362200" cy="381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31545</wp:posOffset>
            </wp:positionH>
            <wp:positionV relativeFrom="paragraph">
              <wp:posOffset>278130</wp:posOffset>
            </wp:positionV>
            <wp:extent cx="2159000" cy="3810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Число дней временной утраты трудоспособности на 100 работающих: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31545</wp:posOffset>
            </wp:positionH>
            <wp:positionV relativeFrom="paragraph">
              <wp:posOffset>695325</wp:posOffset>
            </wp:positionV>
            <wp:extent cx="2032000" cy="3810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Средняя длительность (в днях) одного случая утраты трудоспособности характеризует тяжесть заболе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ем для оценки получаемых показателей являются средние показатели заболеваемости с временной утратой трудоспособности, которые колеблются в следующих предела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о случаев нетрудоспособности на 100 работающих – от 80 до 120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дней нетрудоспособности на 100 работающих – от 800 до 12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длительность одного случая нетрудоспособности – от 8 до 10 дн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тся также структура заболеваемости с временной утратой трудоспособности – удельный вес (в процентах) отдельных причин утраты трудоспособности (по случаям и дням) в общем числе случаев или дней нетрудоспособ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сто болеющие лица – это лица болеющие в году 4 и более раз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тельно болеющие лица – это лица, болеющие 40 дней в году и бол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нт лиц ни разу не болевших в году – индекс здоровь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 xml:space="preserve">Госпитальная заболеваемость. Показател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ценке госпитальной заболеваемости используются общие и специальные коэффици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статистических карт, выбывшего из стационара (ф.066/у, 066-1/у, отчета ф.1) рассчитываются показатели госпитальной заболеваемости: частота госпитализации (частота госпитализации по поводу данного заболевания, по полу, возрасту, месту жительства), частота заболеваемости по заболева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тдельных стационаров рассчитываются средняя длительность лечения, сезонность госпитализации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914900" cy="1117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68700" cy="381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977765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структуре госпитальной заболеваемости преобладают болезни системы кровобращени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Инвалидность населения.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алидность, или стойкая утрата трудоспособности, травмы развиваются при значительных нарушениях функций организма, приводящих к постоянной (или длительной) потере трудоспособ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ы инвалидност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) устанавливают медико-социальные экспертные комиссии (МСЭК) на основании направлений лечебно-профилактических учреждений. Наибольший удельный вес (около 60%) приходится на </w:t>
      </w:r>
      <w:r>
        <w:rPr>
          <w:lang w:val="en-US"/>
        </w:rPr>
        <w:t>II</w:t>
      </w:r>
      <w:r>
        <w:rPr/>
        <w:t xml:space="preserve"> группу инвалидности, немного более 25% - на </w:t>
      </w:r>
      <w:r>
        <w:rPr>
          <w:lang w:val="en-US"/>
        </w:rPr>
        <w:t>III</w:t>
      </w:r>
      <w:r>
        <w:rPr/>
        <w:t xml:space="preserve"> группу и примерно в 15% случаев у обратившихся в МСЭК определяют </w:t>
      </w:r>
      <w:r>
        <w:rPr>
          <w:lang w:val="en-US"/>
        </w:rPr>
        <w:t>I</w:t>
      </w:r>
      <w:r>
        <w:rPr/>
        <w:t xml:space="preserve"> группу инвалидности. Среди контингента лиц, признанных инвалидами впервые, 55% составляют мужчин и 45% женщины; почти 80% - это жители города и 20% - в сельской мес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тистическую информацию о инвалидности получают путем разработки «Актов освидетельствования» или «Статистических талонов к актам». На основании статистической разработки рассчитывают показатели инвалидности: первичная инвалидность, структура первичной инвалидности, частота первичной инвалидности по заболеваниям (группам, полу, социальной принадлежности и т.д.), показатели движения инвалидов в течении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03800" cy="3771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физическое развит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признаками физического развития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Антропометрические, т.е. основанные на изменении размеров теласкелета человека и включа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соматометрические - размеры тела и его час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остеометрические - размера скелета и его час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краниометрические - размеры чере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тропоскопические, основанные на описании тела в целом и отдельных его частей. К антропоскопическим признакам относятся: развитие жирового слоя, мускулатуры, форма грудной клетки, спины, живота, ног, пигментация, волосяной покров, вторичные половые признаки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ометрические признаки, т.е. признаки, которые определяют физиологическое состояние, функциональные возможности организма. Обычно они измеряются с помощью специальных приборов. В частности, к ним относятся: жизненная емкость легких (измеряется с помощью спирометра), мышечная сила кистей рук (измеряется с помощью динамометр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оценки физического развития вносятся в «Историю развития новорожденного» (ф.097/у), «Медицинскую карту ребенка» (ф.025/у), у взрослого населения регулярной оценки физического развития не производи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Ы ВЫЧИСЛЕНИЯ ПОКАЗАТЕЛЕ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№</w:t>
      </w:r>
      <w:r>
        <w:rPr/>
        <w:t xml:space="preserve">1. В городе А в 1995 г.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енность населения 60 000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амбулаторно-поликлинических учреждениях города зарегистрировано 70 000 заб-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них заб-ний возникших в данном году 50 0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ь заболеваемости = (50 000*1000) /60 000= 833%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ь болезненности = (70 000*1000) / 60 000=1166%0</w:t>
      </w:r>
    </w:p>
    <w:p>
      <w:pPr>
        <w:pStyle w:val="Normal"/>
        <w:widowControl w:val="false"/>
        <w:autoSpaceDE w:val="false"/>
        <w:ind w:firstLine="709"/>
        <w:rPr/>
      </w:pPr>
      <w:r>
        <w:rPr/>
        <w:t>№</w:t>
      </w:r>
      <w:r>
        <w:rPr/>
        <w:t xml:space="preserve">2. В 1995 г. на Н-ском машиностроительном заводе был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ающих - 5 200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сл. заболеваний с ВУТ - 5 75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дней ВУТ - 47 21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случае нетрудоспособности на 100 работающих = 5750*100/5250=109,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дней нетрудоспособности на 100 работающих = 47210*100/5250=899,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длительность 1 случая нетрудоспособности = 47210/5750 = 8,2 д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ные вопросы к заче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овите основные показатели общественного здоров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виды заболевае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ы заболеваемости по обращае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первичной заболевае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изучения заболевае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заболеваемость по данным обращаемости.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екционная заболеваемость.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емость с временной утратой трудоспособ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питальная заболеваемость.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алидность населения.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ое развитие. Показатели. </w:t>
      </w:r>
      <w:r>
        <w:br w:type="page"/>
      </w:r>
    </w:p>
    <w:p>
      <w:pPr>
        <w:pStyle w:val="Heading2"/>
        <w:ind w:hanging="0"/>
        <w:rPr/>
      </w:pPr>
      <w:r>
        <w:rPr/>
        <w:t>ТЕСТЫ к практическому занятию по теме: «Оценка общественного здоровья: заболеваемость, инвалидность, физическое развитие»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АЛЬТЕРНАТИВНЫЙ ВОПРО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Заболеваемость населения является одним из показателе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оровья нас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дико-демографическ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зического разви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овокупность всех острых и впервые в жизни зарегистрированных хронических заболеваний в данном календарном году называ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ичной заболеваемость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езненность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й первичной заболеваемостью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огласно международной классификации Х пересмотра классов заболе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7</w:t>
      </w:r>
    </w:p>
    <w:p>
      <w:pPr>
        <w:pStyle w:val="Normal"/>
        <w:widowControl w:val="false"/>
        <w:autoSpaceDE w:val="false"/>
        <w:ind w:firstLine="709"/>
        <w:rPr/>
      </w:pPr>
      <w:r>
        <w:rPr/>
        <w:t>21</w:t>
      </w:r>
    </w:p>
    <w:p>
      <w:pPr>
        <w:pStyle w:val="Normal"/>
        <w:widowControl w:val="false"/>
        <w:autoSpaceDE w:val="false"/>
        <w:ind w:firstLine="709"/>
        <w:rPr/>
      </w:pPr>
      <w:r>
        <w:rPr/>
        <w:t>2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Единицей наблюдения при изучении инфекционной заболеваемости являетс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учай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учай заболевания или подозрения на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учай госпитализированного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При оценке госпитальной заболеваемости использу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щие и специальные коэффициент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пециальные коэффициент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овокупность всех острых и всех хронических заболеваний, зарегистрированных в данном календарном году называ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ичная заболеваем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ичная общая заболеваем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заболеваем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Число случаев временной нетрудоспособности на 100 работающих является коэффициент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стенсивны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нсивны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гля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Часто болеющие лица - это лица, болеющие в год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 раза и боле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6 раз и боле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8 раз и боле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Длительно болеющие лица - это лица, боле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0 дней в году и боле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60 дней в году и боле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30 дней в году и боле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Процент лиц ни разу не болевших в году называ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 здоровь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а здоровь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ь общественного здоровь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Структуру заболеваемости с временной утратой трудоспособности в случаях характеризует показател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нсив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стенсив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 Средняя длительность 1 случая заболевания характеризу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яжесть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у заболеваем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. Средняя продолжительность одного случая заболеваемости в России составляет дне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-10 дн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-12 дн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-14 дн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. Заболеваемость по данным обращаемости в России составляет в средн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00-1200 на 1000 нас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00-1400 на 1000 нас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00-1000 на 1000 насел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. Заболеваемость с временной утратой трудоспособности составляет в России в средн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0-120 случаев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0-140 случаев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60-120 случаев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6. Заболеваемость с временной утратой трудоспособности составляет в России в средн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00-1200 календарных дней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00-1200 календарных дней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00-1400 календарных дней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7. Единицей наблюдения при изучении заболеваемости по данным обращаемости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осещение больного по поводу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ервичное обращение по поводу конкретного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заболевание, выявленное при мед. осмотр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больной, обратившийся по поводу данного заболевания в данном год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8. В структуре заболеваемости по данным обращаемости населения России первое место занимают болезни систем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кровообращ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ищеварительно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дыхательно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. Уровень инфекционной заболеваемости характеризуется коэффициент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оотнош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экстенсивны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нтенсивны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. В структуре госпитализированных больных среди взрослого городского населения наибольшую долю в России составляют боль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 несчастными случаями, отравления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болезнями дыхательной систем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болезнями системы кровообращ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болезнями системы пищева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новообразования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1. Основным учетным документом при изучении заболеваемости с временной утратой трудоспособности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татистический тало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медицинская кар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листок нетрудоспособ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ная карта диспансерного наблю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2. При изучении госпитальной заболеваемости первичным учетным документом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экстренное извещение об острозаразном заболеван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медицинская кар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листок нетрудоспособ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арта выбывшего из стациона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3. Значение отчета о временной нетрудоспособности в практике врач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финансов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оциально-гигиеническ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игнально-оперативн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медицинск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аналитическ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4. При изучении заболеваемости с временной утратой трудоспособности рассчитываются следующие показате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труктура заболеваемости в случая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труктура заболеваемости в дня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уровень заболеваемости в случаях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уровень заболеваемости в днях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средняя длительность 1-го случая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все перечисленное выш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5. Качественным показателем госпитальной заболеваемости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трукту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продолжительность пребывания больного на койк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борот кой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средняя длительность лечения больного в стационар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6. Основной учетный документ при изучении инфекционной заболеваем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медицинская кар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контрольная карта диспансерного наблю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экстренное извещение об острозаразном заболеван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арта эпидемиологического об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ОАЛЬТЕРНАТИВНЫЙ ВОПРОС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7. Источником получения материалов о заболеваемости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анные обращаем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данные профосмот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пециальные углубленные выборочные ис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изучение причин смер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результаты диспансерных обследова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перепись нас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8. При изучении отчета о временной нетрудоспособности рассчитываются следующие показате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труктура заболеваемости в случая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труктура заболеваемости в дня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уровень заболеваемости в случаях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уровень заболеваемости в днях на 100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индекс здоровь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средняя длительность 1 случая заболевани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ИТЬ СООТВЕТСТВИЕ</w:t>
      </w:r>
    </w:p>
    <w:tbl>
      <w:tblPr>
        <w:tblW w:w="63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746"/>
      </w:tblGrid>
      <w:tr>
        <w:trPr/>
        <w:tc>
          <w:tcPr>
            <w:tcW w:w="2554" w:type="dxa"/>
            <w:tcBorders/>
          </w:tcPr>
          <w:p>
            <w:pPr>
              <w:pStyle w:val="Style23"/>
              <w:rPr/>
            </w:pPr>
            <w:r>
              <w:rPr/>
              <w:t xml:space="preserve">30. Виды заболеваемости: </w:t>
            </w:r>
          </w:p>
          <w:p>
            <w:pPr>
              <w:pStyle w:val="Style23"/>
              <w:rPr/>
            </w:pPr>
            <w:r>
              <w:rPr/>
              <w:t xml:space="preserve">1. общая </w:t>
            </w:r>
          </w:p>
          <w:p>
            <w:pPr>
              <w:pStyle w:val="Style23"/>
              <w:rPr/>
            </w:pPr>
            <w:r>
              <w:rPr/>
              <w:t xml:space="preserve">2. инфекционная </w:t>
            </w:r>
          </w:p>
          <w:p>
            <w:pPr>
              <w:pStyle w:val="Style23"/>
              <w:rPr/>
            </w:pPr>
            <w:r>
              <w:rPr/>
              <w:t xml:space="preserve">3. с временной утратой </w:t>
            </w:r>
          </w:p>
          <w:p>
            <w:pPr>
              <w:pStyle w:val="Style23"/>
              <w:rPr/>
            </w:pPr>
            <w:r>
              <w:rPr/>
              <w:t xml:space="preserve">трудоспособности </w:t>
            </w:r>
          </w:p>
          <w:p>
            <w:pPr>
              <w:pStyle w:val="Style23"/>
              <w:rPr/>
            </w:pPr>
            <w:r>
              <w:rPr/>
              <w:t xml:space="preserve">Каждой цифре соответствует несколько правильных ответов.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Style23"/>
              <w:rPr/>
            </w:pPr>
            <w:r>
              <w:rPr/>
              <w:t xml:space="preserve">Статистический документ: </w:t>
            </w:r>
          </w:p>
          <w:p>
            <w:pPr>
              <w:pStyle w:val="Style23"/>
              <w:rPr/>
            </w:pPr>
            <w:r>
              <w:rPr/>
              <w:t>А. листок нетрудоспособности</w:t>
            </w:r>
          </w:p>
          <w:p>
            <w:pPr>
              <w:pStyle w:val="Style23"/>
              <w:rPr/>
            </w:pPr>
            <w:r>
              <w:rPr/>
              <w:t>Б. врачебное свидетельство о смерти</w:t>
            </w:r>
          </w:p>
          <w:p>
            <w:pPr>
              <w:pStyle w:val="Style23"/>
              <w:rPr/>
            </w:pPr>
            <w:r>
              <w:rPr/>
              <w:t>В. карта выбывшего из стационара</w:t>
            </w:r>
          </w:p>
          <w:p>
            <w:pPr>
              <w:pStyle w:val="Style23"/>
              <w:rPr/>
            </w:pPr>
            <w:r>
              <w:rPr/>
              <w:t>Г. медицинская карта, статистический талон</w:t>
            </w:r>
          </w:p>
          <w:p>
            <w:pPr>
              <w:pStyle w:val="Style23"/>
              <w:rPr/>
            </w:pPr>
            <w:r>
              <w:rPr/>
              <w:t>Д. экстренное извещение об острозаразном заболевании</w:t>
            </w:r>
          </w:p>
          <w:p>
            <w:pPr>
              <w:pStyle w:val="Style23"/>
              <w:rPr/>
            </w:pPr>
            <w:r>
              <w:rPr/>
              <w:t>Е. контрольная карта диспансерного наблюдения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Style23"/>
              <w:rPr/>
            </w:pPr>
            <w:r>
              <w:rPr/>
              <w:t xml:space="preserve">31. Статистические коэффициенты: </w:t>
            </w:r>
          </w:p>
          <w:p>
            <w:pPr>
              <w:pStyle w:val="Style23"/>
              <w:rPr/>
            </w:pPr>
            <w:r>
              <w:rPr/>
              <w:t xml:space="preserve">1. экстенсивный </w:t>
            </w:r>
          </w:p>
          <w:p>
            <w:pPr>
              <w:pStyle w:val="Style23"/>
              <w:rPr/>
            </w:pPr>
            <w:r>
              <w:rPr/>
              <w:t xml:space="preserve">2. наглядности </w:t>
            </w:r>
          </w:p>
          <w:p>
            <w:pPr>
              <w:pStyle w:val="Style23"/>
              <w:rPr/>
            </w:pPr>
            <w:r>
              <w:rPr/>
              <w:t xml:space="preserve">3. интенсивный </w:t>
            </w:r>
          </w:p>
          <w:p>
            <w:pPr>
              <w:pStyle w:val="Style23"/>
              <w:rPr/>
            </w:pPr>
            <w:r>
              <w:rPr/>
              <w:t xml:space="preserve">Каждой цифре соответствует несколько правильных ответов. </w:t>
            </w:r>
          </w:p>
        </w:tc>
        <w:tc>
          <w:tcPr>
            <w:tcW w:w="3746" w:type="dxa"/>
            <w:tcBorders/>
          </w:tcPr>
          <w:p>
            <w:pPr>
              <w:pStyle w:val="Style23"/>
              <w:rPr/>
            </w:pPr>
            <w:r>
              <w:rPr/>
              <w:t xml:space="preserve">Показатели: </w:t>
            </w:r>
          </w:p>
          <w:p>
            <w:pPr>
              <w:pStyle w:val="Style23"/>
              <w:rPr/>
            </w:pPr>
            <w:r>
              <w:rPr/>
              <w:t>А. общая заболеваемость населения</w:t>
            </w:r>
          </w:p>
          <w:p>
            <w:pPr>
              <w:pStyle w:val="Style23"/>
              <w:rPr/>
            </w:pPr>
            <w:r>
              <w:rPr/>
              <w:t>Б. структура заболеваемости в случаях</w:t>
            </w:r>
          </w:p>
          <w:p>
            <w:pPr>
              <w:pStyle w:val="Style23"/>
              <w:rPr/>
            </w:pPr>
            <w:r>
              <w:rPr/>
              <w:t>В. средняя продолжительность одного случая заболевания</w:t>
            </w:r>
          </w:p>
          <w:p>
            <w:pPr>
              <w:pStyle w:val="Style23"/>
              <w:rPr/>
            </w:pPr>
            <w:r>
              <w:rPr/>
              <w:t>Г. темп роста инфекционной заболеваемости</w:t>
            </w:r>
          </w:p>
          <w:p>
            <w:pPr>
              <w:pStyle w:val="Style23"/>
              <w:rPr/>
            </w:pPr>
            <w:r>
              <w:rPr/>
              <w:t>Д. динамика общей заболеваемости населения района за 1993-1995гг. составила: 1993 - 100%, 1994 - 102%, 1995 - 105%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Style23"/>
              <w:rPr/>
            </w:pPr>
            <w:r>
              <w:rPr/>
              <w:t xml:space="preserve">32. Показатели: </w:t>
            </w:r>
          </w:p>
          <w:p>
            <w:pPr>
              <w:pStyle w:val="Style23"/>
              <w:rPr/>
            </w:pPr>
            <w:r>
              <w:rPr/>
              <w:t xml:space="preserve">1. доля дифтерии среди всех инфекционных заболеваний </w:t>
            </w:r>
          </w:p>
          <w:p>
            <w:pPr>
              <w:pStyle w:val="Style23"/>
              <w:rPr/>
            </w:pPr>
            <w:r>
              <w:rPr/>
              <w:t xml:space="preserve">число дней нетрудоспособности на 100 работающих </w:t>
            </w:r>
          </w:p>
          <w:p>
            <w:pPr>
              <w:pStyle w:val="Style23"/>
              <w:rPr/>
            </w:pPr>
            <w:r>
              <w:rPr/>
              <w:t xml:space="preserve">Каждой цифре соответствует несколько правильных ответов. </w:t>
            </w:r>
          </w:p>
        </w:tc>
        <w:tc>
          <w:tcPr>
            <w:tcW w:w="3746" w:type="dxa"/>
            <w:tcBorders/>
          </w:tcPr>
          <w:p>
            <w:pPr>
              <w:pStyle w:val="Style23"/>
              <w:rPr/>
            </w:pPr>
            <w:r>
              <w:rPr/>
              <w:t xml:space="preserve">Статистические коэффициенты: </w:t>
            </w:r>
          </w:p>
          <w:p>
            <w:pPr>
              <w:pStyle w:val="Style23"/>
              <w:rPr/>
            </w:pPr>
            <w:r>
              <w:rPr/>
              <w:t xml:space="preserve">А. наглядности инфекционных заболеваний </w:t>
            </w:r>
          </w:p>
          <w:p>
            <w:pPr>
              <w:pStyle w:val="Style23"/>
              <w:rPr/>
            </w:pPr>
            <w:r>
              <w:rPr/>
              <w:t>Б. соотношения</w:t>
            </w:r>
          </w:p>
          <w:p>
            <w:pPr>
              <w:pStyle w:val="Style23"/>
              <w:rPr/>
            </w:pPr>
            <w:r>
              <w:rPr/>
              <w:t>В. экстенсивный</w:t>
            </w:r>
          </w:p>
          <w:p>
            <w:pPr>
              <w:pStyle w:val="Style23"/>
              <w:rPr/>
            </w:pPr>
            <w:r>
              <w:rPr/>
              <w:t>Г. интенсивный</w:t>
            </w:r>
          </w:p>
          <w:p>
            <w:pPr>
              <w:pStyle w:val="Style23"/>
              <w:rPr/>
            </w:pPr>
            <w:r>
              <w:rPr/>
              <w:t>Д. средняя величина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Style23"/>
              <w:rPr/>
            </w:pPr>
            <w:r>
              <w:rPr/>
              <w:t xml:space="preserve">33. Показатели: </w:t>
            </w:r>
          </w:p>
          <w:p>
            <w:pPr>
              <w:pStyle w:val="Style23"/>
              <w:rPr/>
            </w:pPr>
            <w:r>
              <w:rPr/>
              <w:t xml:space="preserve">1. удельный вес каждого заболевания </w:t>
            </w:r>
          </w:p>
          <w:p>
            <w:pPr>
              <w:pStyle w:val="Style23"/>
              <w:rPr/>
            </w:pPr>
            <w:r>
              <w:rPr/>
              <w:t xml:space="preserve">2. показатель сезонности заболеваемости (общий и по отдельным нозологическим формам болезней) </w:t>
            </w:r>
          </w:p>
          <w:p>
            <w:pPr>
              <w:pStyle w:val="Style23"/>
              <w:rPr/>
            </w:pPr>
            <w:r>
              <w:rPr/>
              <w:t xml:space="preserve">3. показатель частоты болезненности распространенности 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Style23"/>
              <w:rPr/>
            </w:pPr>
            <w:r>
              <w:rPr/>
              <w:t xml:space="preserve">Способ расчета: </w:t>
            </w:r>
          </w:p>
          <w:p>
            <w:pPr>
              <w:pStyle w:val="Style23"/>
              <w:rPr/>
            </w:pPr>
            <w:r>
              <w:rPr/>
              <w:t>А. число всех заб-ний населения за календарный год х 1000</w:t>
            </w:r>
          </w:p>
          <w:p>
            <w:pPr>
              <w:pStyle w:val="Style23"/>
              <w:rPr/>
            </w:pPr>
            <w:r>
              <w:rPr/>
              <w:t xml:space="preserve">средняя численность населения </w:t>
            </w:r>
          </w:p>
          <w:p>
            <w:pPr>
              <w:pStyle w:val="Style23"/>
              <w:rPr/>
            </w:pPr>
            <w:r>
              <w:rPr/>
              <w:t>Б. число впервые зарегистрированных заболеваний х 1000</w:t>
            </w:r>
          </w:p>
          <w:p>
            <w:pPr>
              <w:pStyle w:val="Style23"/>
              <w:rPr/>
            </w:pPr>
            <w:r>
              <w:rPr/>
              <w:t xml:space="preserve">средняя численность населения </w:t>
            </w:r>
          </w:p>
          <w:p>
            <w:pPr>
              <w:pStyle w:val="Style23"/>
              <w:rPr/>
            </w:pPr>
            <w:r>
              <w:rPr/>
              <w:t>В. абс. Число заб-ний той или иной нозолог-ской формой х1000</w:t>
            </w:r>
          </w:p>
          <w:p>
            <w:pPr>
              <w:pStyle w:val="Style23"/>
              <w:rPr/>
            </w:pPr>
            <w:r>
              <w:rPr/>
              <w:t xml:space="preserve">общее число зарегистрированных заболеваний </w:t>
            </w:r>
          </w:p>
          <w:p>
            <w:pPr>
              <w:pStyle w:val="Style23"/>
              <w:rPr/>
            </w:pPr>
            <w:r>
              <w:rPr/>
              <w:t>Г. число всех заболеваний населения за календарный год</w:t>
            </w:r>
          </w:p>
          <w:p>
            <w:pPr>
              <w:pStyle w:val="Style23"/>
              <w:rPr/>
            </w:pPr>
            <w:r>
              <w:rPr/>
              <w:t>средняя численность населения</w:t>
            </w:r>
          </w:p>
          <w:p>
            <w:pPr>
              <w:pStyle w:val="Style23"/>
              <w:rPr/>
            </w:pPr>
            <w:r>
              <w:rPr/>
              <w:t>Д. ср. Дневное месячное число зарегистр. заб-ний х 100%</w:t>
            </w:r>
          </w:p>
          <w:p>
            <w:pPr>
              <w:pStyle w:val="Style23"/>
              <w:rPr/>
            </w:pPr>
            <w:r>
              <w:rPr/>
              <w:t xml:space="preserve">ср. Дневное годовое число зарегистр. заб-ний </w:t>
            </w:r>
          </w:p>
          <w:p>
            <w:pPr>
              <w:pStyle w:val="Style23"/>
              <w:rPr/>
            </w:pPr>
            <w:r>
              <w:rPr/>
              <w:t>Ответы: 1, 2, 3</w:t>
            </w:r>
          </w:p>
          <w:p>
            <w:pPr>
              <w:pStyle w:val="Style23"/>
              <w:rPr/>
            </w:pPr>
            <w:r>
              <w:rPr/>
              <w:t xml:space="preserve">Каждой цифре соответствует несколько правильных ответов. 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rPr/>
            </w:pPr>
            <w:r>
              <w:rPr/>
              <w:t xml:space="preserve">34. Показатели: </w:t>
            </w:r>
          </w:p>
          <w:p>
            <w:pPr>
              <w:pStyle w:val="Style23"/>
              <w:rPr/>
            </w:pPr>
            <w:r>
              <w:rPr/>
              <w:t xml:space="preserve">1. индекс здоровья </w:t>
            </w:r>
          </w:p>
          <w:p>
            <w:pPr>
              <w:pStyle w:val="Style23"/>
              <w:rPr/>
            </w:pPr>
            <w:r>
              <w:rPr/>
              <w:t xml:space="preserve">2. длительность заболевания </w:t>
            </w:r>
          </w:p>
          <w:p>
            <w:pPr>
              <w:pStyle w:val="Style23"/>
              <w:rPr/>
            </w:pPr>
            <w:r>
              <w:rPr/>
              <w:t xml:space="preserve">3. специальные показатели частоты заболеваемости различных групп населения в% 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Style23"/>
              <w:rPr/>
            </w:pPr>
            <w:r>
              <w:rPr/>
              <w:t xml:space="preserve">Способ расчета: </w:t>
            </w:r>
          </w:p>
          <w:p>
            <w:pPr>
              <w:pStyle w:val="Style23"/>
              <w:rPr/>
            </w:pPr>
            <w:r>
              <w:rPr/>
              <w:t>А. число дней лечения больных с данным заболеванием</w:t>
            </w:r>
          </w:p>
          <w:p>
            <w:pPr>
              <w:pStyle w:val="Style23"/>
              <w:rPr/>
            </w:pPr>
            <w:r>
              <w:rPr/>
              <w:t xml:space="preserve">число случаев данного заболевания населения в% </w:t>
            </w:r>
          </w:p>
          <w:p>
            <w:pPr>
              <w:pStyle w:val="Style23"/>
              <w:rPr/>
            </w:pPr>
            <w:r>
              <w:rPr/>
              <w:t xml:space="preserve">Б. число ни разу не болевших в течение года______________ х 100 </w:t>
            </w:r>
          </w:p>
          <w:p>
            <w:pPr>
              <w:pStyle w:val="Style23"/>
              <w:rPr/>
            </w:pPr>
            <w:r>
              <w:rPr/>
              <w:t xml:space="preserve">сред. численность рабочих (или “круглогодовых” рабочих) </w:t>
            </w:r>
          </w:p>
          <w:p>
            <w:pPr>
              <w:pStyle w:val="Style23"/>
              <w:rPr/>
            </w:pPr>
            <w:r>
              <w:rPr/>
              <w:t>В. абс. число заболеваний у рабочих мужчин в возр.40-49 лет х 100</w:t>
            </w:r>
          </w:p>
          <w:p>
            <w:pPr>
              <w:pStyle w:val="Style23"/>
              <w:rPr/>
            </w:pPr>
            <w:r>
              <w:rPr/>
              <w:t xml:space="preserve">числен. рабочих-мужчин в возрасте 40-49 лет </w:t>
            </w:r>
          </w:p>
          <w:p>
            <w:pPr>
              <w:pStyle w:val="Style23"/>
              <w:rPr/>
            </w:pPr>
            <w:r>
              <w:rPr/>
              <w:t>Г. абс. число заболеваний, выявленных при медосмотре х 100</w:t>
            </w:r>
          </w:p>
          <w:p>
            <w:pPr>
              <w:pStyle w:val="Style23"/>
              <w:rPr/>
            </w:pPr>
            <w:r>
              <w:rPr/>
              <w:t xml:space="preserve">число осмотренных лиц </w:t>
            </w:r>
          </w:p>
          <w:p>
            <w:pPr>
              <w:pStyle w:val="Style23"/>
              <w:rPr/>
            </w:pPr>
            <w:r>
              <w:rPr/>
              <w:t xml:space="preserve">Каждой цифре соответствует несколько правильных ответов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510" w:top="1134" w:footer="51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09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АБЛИЦА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ind w:firstLine="709"/>
    </w:pPr>
    <w:rPr>
      <w:i/>
      <w:iCs/>
    </w:rPr>
  </w:style>
  <w:style w:type="paragraph" w:styleId="33">
    <w:name w:val="Основной текст 3"/>
    <w:basedOn w:val="Normal"/>
    <w:qFormat/>
    <w:pPr>
      <w:widowControl w:val="false"/>
      <w:autoSpaceDE w:val="false"/>
      <w:ind w:firstLine="709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ind w:firstLine="709"/>
      <w:jc w:val="center"/>
    </w:pPr>
    <w:rPr>
      <w:b/>
      <w:bCs/>
      <w:i/>
      <w:iCs/>
      <w:caps/>
      <w:u w:val="single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6:00Z</dcterms:created>
  <dc:creator>User</dc:creator>
  <dc:description/>
  <cp:keywords/>
  <dc:language>en-US</dc:language>
  <cp:lastModifiedBy>Mage</cp:lastModifiedBy>
  <cp:lastPrinted>2005-02-14T12:50:00Z</cp:lastPrinted>
  <dcterms:modified xsi:type="dcterms:W3CDTF">2011-10-06T21:36:00Z</dcterms:modified>
  <cp:revision>2</cp:revision>
  <dc:subject/>
  <dc:title>ЗАНЯТИЕ 3</dc:title>
</cp:coreProperties>
</file>