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Биография Василия Образц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клад в диагностику брюшной полости и кардиолог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оследние г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, кто знает, что наша отечественная медицина богата многими уникальными учеными. Среди таких забытых имен находится имя выдающегося врача Василия Образцова.</w:t>
      </w:r>
    </w:p>
    <w:p>
      <w:pPr>
        <w:pStyle w:val="Normal"/>
        <w:rPr/>
      </w:pPr>
      <w:r>
        <w:rPr/>
        <w:t>Василий Парменович Образцов родился в Грязовце, ныне Вологодской области (по другим сведениям, Вологда), умер в Киеве.</w:t>
      </w:r>
    </w:p>
    <w:p>
      <w:pPr>
        <w:pStyle w:val="Normal"/>
        <w:rPr/>
      </w:pPr>
      <w:r>
        <w:rPr/>
        <w:t>Окончил (1875) Петербургскую медико-хирургическую академию. В 1877-78 принимал участие в качестве полкового врача в русско-турецкой войне.</w:t>
      </w:r>
    </w:p>
    <w:p>
      <w:pPr>
        <w:pStyle w:val="Normal"/>
        <w:rPr/>
      </w:pPr>
      <w:r>
        <w:rPr/>
        <w:t>В 1880 г. защитил диссертацию "К морфологии образования крови в костном мозгу у млекопитающих". Образцов, кроме диссертации, напечатал ряд работ, преимущественно по диагностике.</w:t>
      </w:r>
    </w:p>
    <w:p>
      <w:pPr>
        <w:pStyle w:val="Normal"/>
        <w:rPr/>
      </w:pPr>
      <w:r>
        <w:rPr/>
        <w:t>С 1893 профессор Киевского университета. Образцов и его ученик Н.Д. Стражеско впервые (1910) четко описали клиническую картину инфаркта миокарда.</w:t>
      </w:r>
    </w:p>
    <w:p>
      <w:pPr>
        <w:pStyle w:val="Normal"/>
        <w:rPr/>
      </w:pPr>
      <w:r>
        <w:rPr/>
        <w:t>Образцов разработал методы глубокой скользящей пальпации органов брюшной полости (1887), выстукивания грудной клетки непосредственно одним пальцем (1910).</w:t>
      </w:r>
    </w:p>
    <w:p>
      <w:pPr>
        <w:pStyle w:val="Normal"/>
        <w:rPr/>
      </w:pPr>
      <w:r>
        <w:rPr/>
        <w:t>Доказал преимущество непосредственного выслушивания ухом при выявлении ряда звуковых изменений деятельности сердца, внёс много нового в учение о механизме раздвоения тонов сердца и ритма галопа.</w:t>
      </w:r>
    </w:p>
    <w:p>
      <w:pPr>
        <w:pStyle w:val="Normal"/>
        <w:rPr/>
      </w:pPr>
      <w:r>
        <w:rPr/>
        <w:t>Выделил энтериты как самостоятельную клиническую форму (1895), усовершенствовал диагностику ряда заболеваний органов пищеварения.</w:t>
      </w:r>
    </w:p>
    <w:p>
      <w:pPr>
        <w:pStyle w:val="Normal"/>
        <w:rPr/>
      </w:pPr>
      <w:r>
        <w:rPr/>
        <w:t>Создал крупную терапевтическую школу, среди представителей которой: М.М. Губергриц, Ф.А. Удинцов, В.Н. Иванов и другие.</w:t>
      </w:r>
    </w:p>
    <w:p>
      <w:pPr>
        <w:pStyle w:val="Normal"/>
        <w:rPr/>
      </w:pPr>
      <w:r>
        <w:rPr/>
        <w:t xml:space="preserve">Как правило, все эти скупые ведомости переписываются из учебника в учебник, и хотя недавно праздновался юбилей - сто тридцать три года со дня рождения Василия Образцова, его наследие остается мало исследованным. </w:t>
      </w:r>
    </w:p>
    <w:p>
      <w:pPr>
        <w:pStyle w:val="Normal"/>
        <w:rPr/>
      </w:pPr>
      <w:r>
        <w:rPr/>
        <w:t xml:space="preserve">Это наследие одного из основателей российской терапевтической школы, который впервые в мире вместе с Николаем Стражеском описал клиническую картину тромбоза коронарных артерий и довел возможность прижизненного выявления инфаркта миокарда. </w:t>
      </w:r>
    </w:p>
    <w:p>
      <w:pPr>
        <w:pStyle w:val="Normal"/>
        <w:rPr/>
      </w:pPr>
      <w:r>
        <w:rPr/>
        <w:t>Сегодня многочисленные научные журналы пишут о медицинских открытиях и достижениях этих ученых, студенты медицинских университетов "штудируют" методы диагностики Образцова-Стражеска. Тем не менее, сведения о жизни этого выдающегося ученого и диагноста очень скупы.</w:t>
      </w:r>
    </w:p>
    <w:p>
      <w:pPr>
        <w:pStyle w:val="Normal"/>
        <w:rPr/>
      </w:pPr>
      <w:r>
        <w:rPr/>
        <w:t>Делом всей жизни Василия Образцова была медицина, которую выдающийся врач называл "наукой, которая требует высокого искусства".</w:t>
      </w:r>
    </w:p>
    <w:p>
      <w:pPr>
        <w:pStyle w:val="Normal"/>
        <w:rPr/>
      </w:pPr>
      <w:r>
        <w:rPr/>
        <w:t>Сам Образцов состоял дважды в браке, имел детей от первого и второго браков. Тем не менее, на старости остался сам. И когда уже больной и обедневший Василий Парменович в сером поношенном пальто шел улицами Киева, его - светоча киевской медицины - почти никто не узнавал.</w:t>
      </w:r>
      <w:r>
        <w:br w:type="page"/>
      </w:r>
    </w:p>
    <w:p>
      <w:pPr>
        <w:pStyle w:val="Heading2"/>
        <w:ind w:hanging="0"/>
        <w:rPr/>
      </w:pPr>
      <w:r>
        <w:rPr/>
        <w:t>1. Биография Василия Образ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ный киевский врач - терапевт, профессор Киевского университета святого Владимира Василий Образцов жил в частном доме на улице Фундуклеевской (ныне Богдана Хмельницкого) в Киеве. Работал в Александровской (ныне Киевской центральной городской, а в советских времена - Октябрьской) больницы, на территории которой 1949 года ему был сведен памятник.</w:t>
      </w:r>
    </w:p>
    <w:p>
      <w:pPr>
        <w:pStyle w:val="Normal"/>
        <w:rPr/>
      </w:pPr>
      <w:r>
        <w:rPr/>
        <w:t xml:space="preserve">Родился будущий выдающийся врач-терапевт в Вологодской губернии в семье бедного приходского священника. Учился в церковной школе, а позднее в духовной семинарии. К тому времени выпускники семинарий могли продолжать обучение лишь на медицинских факультетах, и восемнадцатилетний Василий Образцов направился учиться в Петербург. Почти всю дорогую, ради экономии денег, он преодолел пешком. </w:t>
      </w:r>
    </w:p>
    <w:p>
      <w:pPr>
        <w:pStyle w:val="Normal"/>
        <w:rPr/>
      </w:pPr>
      <w:r>
        <w:rPr/>
        <w:t>Во время этого путешествия в кармане юноши был всего один коллекционный "петровский" рубль. Это сокровище, которое дала ему для продажи на случай крайней потребности крестная, Василий Образцов будет сохранять всю свою жизнь.</w:t>
      </w:r>
    </w:p>
    <w:p>
      <w:pPr>
        <w:pStyle w:val="Normal"/>
        <w:rPr/>
      </w:pPr>
      <w:r>
        <w:rPr/>
        <w:t xml:space="preserve">В Петербурге он поступил в Медико-хирургическую академии. Во время российско-турецкой войны в течение двух с половиной лет Образцов работал полковым врачом в Румынии, а позднее отправился учиться на заработанные деньги в Германию. Со временем возвратился в Петербург, и в двадцать девять лет защитил диссертацию на тему "К морфологии образования крови в костном мозгу у млекопитающих". </w:t>
      </w:r>
    </w:p>
    <w:p>
      <w:pPr>
        <w:pStyle w:val="Normal"/>
        <w:rPr/>
      </w:pPr>
      <w:r>
        <w:rPr/>
        <w:t xml:space="preserve">От предложения вступать в аспирантуру и готовиться к профессорскому званию он отказался - у аспирантов тогда стипендий не было, итак Василию пришлось искать работу. </w:t>
      </w:r>
    </w:p>
    <w:p>
      <w:pPr>
        <w:pStyle w:val="Normal"/>
        <w:rPr/>
      </w:pPr>
      <w:r>
        <w:rPr/>
        <w:t xml:space="preserve">Военное ведомство предложило ему заведование терапевтическим отделением одного из российских госпиталей. Образцов хотел работать в Киеве, который привлекал его как университетская ячейка. В 30-летнем возрасте он переехал в Киев, и все его дальнейшая жизнь была связана с этим городом. Сразу должность в госпитале ему не дали. "Профессорская каста неохотно принимала в свой круг новых людей. </w:t>
      </w:r>
    </w:p>
    <w:p>
      <w:pPr>
        <w:pStyle w:val="Normal"/>
        <w:rPr/>
      </w:pPr>
      <w:r>
        <w:rPr/>
        <w:t>Поэтому Василий Парменович сначала имел в Киеве только частную практику. И его популярность среди населения возрастала очень быстро", - писал ученик Образцова, знаменитый кардиолог Николай Стражеско в книге "Профессор В.П. Образцов" (Киев, 1947).</w:t>
      </w:r>
    </w:p>
    <w:p>
      <w:pPr>
        <w:pStyle w:val="Normal"/>
        <w:rPr/>
      </w:pPr>
      <w:r>
        <w:rPr/>
        <w:t xml:space="preserve">В 1887 году Василия Образцова, уже известного и чтимого врача, избрали по конкурсу заведующим терапевтическим отделением Александровской больницы. Тогда это отделение располагалось в двух деревянных неотапливаемых бараках. </w:t>
      </w:r>
    </w:p>
    <w:p>
      <w:pPr>
        <w:pStyle w:val="Normal"/>
        <w:rPr/>
      </w:pPr>
      <w:r>
        <w:rPr/>
        <w:t>Собственными средствами, заработанными частной практикой, Образцов обустроил лабораторию: купил два микроскопа, разные приборы, реактивы. Слава Василия Образцова как чрезвычайно внимательного и грамотного врача быстро распространялась по всей Украине и Российской Импер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Вклад в диагностику брюшной полости и кардиолог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сегодня человек знает, что у него болит - печень, поджелудочная или желудок. А в конце ХIХ века об этом не знали даже врачи. Методики распознавания заболеваний брюшной полости не было, был один "больной орган" - живот. </w:t>
      </w:r>
    </w:p>
    <w:p>
      <w:pPr>
        <w:pStyle w:val="Normal"/>
        <w:rPr/>
      </w:pPr>
      <w:r>
        <w:rPr/>
        <w:t xml:space="preserve">Если пациент жаловался на боль в каком-то участке живота и у него были симптомы, связанные с органами пищеварения, его сразу клали на операционный стол. Только разрезав живот больного, врачи смотрели, что у него там "не так". Василию Образцову этот драконовский метод диагностики очень не нравился. </w:t>
      </w:r>
    </w:p>
    <w:p>
      <w:pPr>
        <w:pStyle w:val="Normal"/>
        <w:rPr/>
      </w:pPr>
      <w:r>
        <w:rPr/>
        <w:t>И он стал первым врачом в мире, который разработал методику диагностирования органов брюшной полости не ножом, а методом глубокой пальпации. Образцов был талантливым диагностом, и о нем говорили, что если бы он больше ничего не сделал, кроме разработки метода глубокой пальпации, то лишь благодаря этому вошел бы в историю медицины.</w:t>
      </w:r>
    </w:p>
    <w:p>
      <w:pPr>
        <w:pStyle w:val="Normal"/>
        <w:rPr/>
      </w:pPr>
      <w:r>
        <w:rPr/>
        <w:t xml:space="preserve">Тем не менее, так о Василии Парменовиче говорят сегодня. А тогда, в конце ХIХ столетие, его даже откровенно высмеивали. </w:t>
      </w:r>
    </w:p>
    <w:p>
      <w:pPr>
        <w:pStyle w:val="Normal"/>
        <w:rPr/>
      </w:pPr>
      <w:r>
        <w:rPr/>
        <w:t>"В те времена, когда хирурги только начали с опасением разрезать живот при заболеваниях, которые нуждались в операции, диагностика заболеваний брюшной полости была примитивная, - пишет Николай Стражеско. - Исследовать брюшную полость никто не умел, а знаменитый хирург того времени Николай Склифосовский, когда его спрашивали перед операцией, какое это заболевание, отвечал коротко: "опухоль брюшной полости".</w:t>
      </w:r>
    </w:p>
    <w:p>
      <w:pPr>
        <w:pStyle w:val="Normal"/>
        <w:rPr/>
      </w:pPr>
      <w:r>
        <w:rPr/>
        <w:t xml:space="preserve">Метод диагностики Образцова сначала вызвал скептические выступления в медицинской печати, и даже издевательство. Тогдашняя медицина утверждала, что прощупать желудок или кишечник невозможно и считала это выдумкой, которая граничит с шарлатанством. </w:t>
      </w:r>
    </w:p>
    <w:p>
      <w:pPr>
        <w:pStyle w:val="Normal"/>
        <w:rPr/>
      </w:pPr>
      <w:r>
        <w:rPr/>
        <w:t xml:space="preserve">Один из киевских профессоров тогда заявил: "Ну, знаете, я думал, что Образцов чудак, а он совсем идиот. Говорит, что можно прощупать кишечник!" Однако диагноз, установленный Образцовим, почти всегда подтверждался при операции или разрезе. </w:t>
      </w:r>
    </w:p>
    <w:p>
      <w:pPr>
        <w:pStyle w:val="Normal"/>
        <w:rPr/>
      </w:pPr>
      <w:r>
        <w:rPr/>
        <w:t>Когда же был внедрен рентгеновский метод, который прижизненно подтверждал данные пальпации, метод Образцова был введен в общую клиническую практику.</w:t>
      </w:r>
    </w:p>
    <w:p>
      <w:pPr>
        <w:pStyle w:val="Normal"/>
        <w:rPr/>
      </w:pPr>
      <w:r>
        <w:rPr/>
        <w:t xml:space="preserve">С 1893 года Василий Образцов начал преподавать на кафедре специальной патологии и терапии медицинского факультета Киевского университета св. Владимира. Лекции читались в Александровской больнице и сопровождались демонстрациями. </w:t>
      </w:r>
    </w:p>
    <w:p>
      <w:pPr>
        <w:pStyle w:val="Normal"/>
        <w:rPr/>
      </w:pPr>
      <w:r>
        <w:rPr/>
        <w:t xml:space="preserve">На эмалированных тарелках просто из прозекторской в аудитории приносили органы, которые испытали изменения во время болезни - желудок, печень, желчный пузырь, поджелудочную железу. Наиболее способным студентам профессор Образцов предлагал роботу в отделении, и таким образом начала формироваться его научная школа. Сам Василий Парменович имел уникальную способность распознавать заболевание. </w:t>
      </w:r>
    </w:p>
    <w:p>
      <w:pPr>
        <w:pStyle w:val="Normal"/>
        <w:rPr/>
      </w:pPr>
      <w:r>
        <w:rPr/>
        <w:t>Он впервые прижизненно диагностировал грыжу Трейца, одним из первых описал аппендицит и его формы, а также определил энтериты как самостоятельную клиническую форму заболеваний. Когда же диагноз установить не удавалось, выдающийся терапевт, не стыдясь, говорил: "Не знаю, братцы".</w:t>
      </w:r>
    </w:p>
    <w:p>
      <w:pPr>
        <w:pStyle w:val="Normal"/>
        <w:rPr/>
      </w:pPr>
      <w:r>
        <w:rPr/>
        <w:t xml:space="preserve">В историю медицины Василий Образцов вошел не только как талантливый гастроентеролог, а и как диагност болезней сердца. Он вместе со Стражеском впервые в мире диагностировал инфаркт миокарда и установил его причину. </w:t>
      </w:r>
    </w:p>
    <w:p>
      <w:pPr>
        <w:pStyle w:val="Normal"/>
        <w:rPr/>
      </w:pPr>
      <w:r>
        <w:rPr/>
        <w:t>Это медицинское открытие начало новую эру в кардиологии. 1915 года была напечатана книга Образцова "К физическому исследованию шлунково-кишкового канала и сердца", какая стала чрезвычайно популярной в среде медиков и переиздавалась несколько раз.</w:t>
      </w:r>
    </w:p>
    <w:p>
      <w:pPr>
        <w:pStyle w:val="Normal"/>
        <w:rPr/>
      </w:pPr>
      <w:r>
        <w:rPr/>
        <w:t xml:space="preserve">"Василий Образцов впервые в мире сказал слово "инфаркт" и объяснил его причину. Он описал тромбоз венечных артерий, который и служит причиной инфаркта миокарда. </w:t>
      </w:r>
    </w:p>
    <w:p>
      <w:pPr>
        <w:pStyle w:val="Normal"/>
        <w:rPr/>
      </w:pPr>
      <w:r>
        <w:rPr/>
        <w:t xml:space="preserve">Гениальность Василия Образцова была в том, что он ставил диагнозы интуитивно, на основе лишь своих знаний, умений и жалоб больного. </w:t>
      </w:r>
    </w:p>
    <w:p>
      <w:pPr>
        <w:pStyle w:val="Normal"/>
        <w:rPr/>
      </w:pPr>
      <w:r>
        <w:rPr/>
        <w:t>Очень важно, чтобы и сегодня, когда уже есть наиболее современные технические средства диагностики, человеческий фактор не было утрачено", - говорит известный украинский историк медицины, соавтор книги "Легенды и бывальщины киевской медицины" Гелий Арон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Последние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воей первой женой Александрой Гущиной Василий Парменович развелся. К тому времени его дочурка от первого брака Наталья уже вышла замуж за будущего выдающегося кардиолога Николая Стражеска. Разрыв Образцова с Александрой Александровной, как и громкий "навколодуельний" скандал, супружество Стражесков восприняло больно. После развода иметь Натальи Образцово жила в семье своей дочурки и зятя-кардиолога.</w:t>
      </w:r>
    </w:p>
    <w:p>
      <w:pPr>
        <w:pStyle w:val="Normal"/>
        <w:rPr/>
      </w:pPr>
      <w:r>
        <w:rPr/>
        <w:t xml:space="preserve">Во втором браке в Образцова было двое детей - дочурка Евгения (1909 года рождения) и сын Василий (1911 г. н). Тем не менее судьба этих двух детей, как и их потомков, осталась неизвестной. </w:t>
      </w:r>
    </w:p>
    <w:p>
      <w:pPr>
        <w:pStyle w:val="Normal"/>
        <w:rPr/>
      </w:pPr>
      <w:r>
        <w:rPr/>
        <w:t xml:space="preserve">По пересказам, когда началась гражданская война и революция, Варвара Чегода ва вместе с детьми выехала за границу. Большинство профессоров, среди них и Николай Стражеско с семьей, выехали к Крыму. </w:t>
      </w:r>
    </w:p>
    <w:p>
      <w:pPr>
        <w:pStyle w:val="Normal"/>
        <w:rPr/>
      </w:pPr>
      <w:r>
        <w:rPr/>
        <w:t xml:space="preserve">А Василий Парменович в буревые 1917-20 года остался в Киеве сам - в охваченном войной городе, который переходило из рук у руки. Здоровье его уже было слабым - из 50 лет Образцов болел диабетом, в 58 лет у него развила артериальная гипертензия, стенокардия и кардiомегалiя. Страдая от сердечных нападений, профессор даже написал доклад "О болевых ощущениях при заболеваниях сердца". </w:t>
      </w:r>
    </w:p>
    <w:p>
      <w:pPr>
        <w:pStyle w:val="Normal"/>
        <w:rPr/>
      </w:pPr>
      <w:r>
        <w:rPr/>
        <w:t xml:space="preserve">Летом 1920 года в Образцова произошел инсульт, была утрачена подвижность правой руки и способность говорить. Пациенты перестали обращаться к больному профессору и к всемирно известному ученому обступила бедность. </w:t>
      </w:r>
    </w:p>
    <w:p>
      <w:pPr>
        <w:pStyle w:val="Normal"/>
        <w:rPr/>
      </w:pPr>
      <w:r>
        <w:rPr/>
        <w:t>"Когда по улицам Киева шел человек в стареньком потертом сером пальто, то никто не мог в ней узнать профессора Образцова. Его помнили высоким, красивым, с гордой осанкой. Василий Парменович был в Киеве заметной фигурой, у него часто влюблялись женщины", - рассказывает Оксана Борисюк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вшись одиноким, Василий Образцов очень бедствовал. Тяжело страдая, он несколько раз совершал попытки самоубийства. Когда настала зима 1920 года, у него не было денег, чтобы купить дрова, и температура в спальные достигала 2-4 градусов ниже нуля. 12 декабря, не исходя из квартиры, он заболел на гриппозную пневмонию. </w:t>
      </w:r>
    </w:p>
    <w:p>
      <w:pPr>
        <w:pStyle w:val="Normal"/>
        <w:rPr/>
      </w:pPr>
      <w:r>
        <w:rPr/>
        <w:t>Ученики, видя беспомощность своего учителя, отвезли его к больнице для бедных при Покровскому монастыри. Через два дня, 14 декабря 1920 года, Василий Образцов умер. В последние дни жизни о славном киевском профессоре беспокоились лишь монахини монастыр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Бачило Е.В. История медицины. Конспект лекций. - М.: Эксмо, 2007.</w:t>
      </w:r>
    </w:p>
    <w:p>
      <w:pPr>
        <w:pStyle w:val="Normal"/>
        <w:ind w:hanging="0"/>
        <w:rPr/>
      </w:pPr>
      <w:r>
        <w:rPr/>
        <w:t>2. Мультановский М.П. История медицины. - М.: Медицина, 1967. - 270 с.</w:t>
      </w:r>
    </w:p>
    <w:p>
      <w:pPr>
        <w:pStyle w:val="Normal"/>
        <w:ind w:hanging="0"/>
        <w:rPr/>
      </w:pPr>
      <w:r>
        <w:rPr/>
        <w:t>3. Сорокина Т.С. История медицины. - М.: Учебник для студ. мед. вузов РФ/2-е изд., переработ, и дополн. - М.: ПАИМС, 1994. - 384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6:00Z</dcterms:created>
  <dc:creator>Владелец</dc:creator>
  <dc:description/>
  <cp:keywords/>
  <dc:language>en-US</dc:language>
  <cp:lastModifiedBy>Mage</cp:lastModifiedBy>
  <dcterms:modified xsi:type="dcterms:W3CDTF">2011-10-06T21:36:00Z</dcterms:modified>
  <cp:revision>2</cp:revision>
  <dc:subject/>
  <dc:title>Содержание</dc:title>
</cp:coreProperties>
</file>